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Е  ДОШКОЛЬНОЕ  ОБРАЗОВАТЕЛЬНОЕ 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ДЕТСКИЙ САД 3 № КОМПЕНСИРУЮЩЕГО ВИДА  г. МОЖАЙ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143200, Московская область, г. Можайск, ул. Российская, д. 9а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л.:  22-49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ЗАКЛЮЧ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О РЕЗУЛЬТАТАМ ПСИХОЛОГИЧЕСКОГО  ОБСЛЕДОВАНИЯ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ХХХХХХХ   ДАШИ  18.10.2008 г.р.</w:t>
        <w:br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нное психологическое обследование было проведено по личному заявлению Багишевой Татьяны Евгеньевны и разрешению руководителя МДОУ № 3 г. Можайска Шумаковой Татьяны Андреевны от 21.11.2012 год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следование Даша пришла с осторожностью, тревогой, не выпуская мамину руку.  Было видно, что новая обстановка и незнакомые люди вызывают беспокойство у девочки. Только тогда, когда я ее заверила, что пока мы будем общаться, мама будет рядом в коридоре и никуда не уйдет, а потом присоединиться к нам в кабинет Даша немного успокоилась и начала сотрудничат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ходе проведения психологического обследования - беседы, было выявлено следующе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ша общительный ребенок. Поведение ребенка адекватное, ориентированное на совместную деятельность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ша отличается хорошим развитием речи, имеет большой словарный запас, правильно строит предложения и рассуждает по поводу способов  выполнения действи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ебенок отличается высоким уровнем развития внимания, слуховой и  зрительной памяти, воображения. Достаточно хорошо развито наглядно-действенное мышление, развиты элементы наглядно-образного мышл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оей беседе Даша охотно рассказывает, что она живет с мамой и  бабушкой Люсей. Также, что в ее семье есть Витя, Женя и дедушка Женя.  Что она с удовольствием ходит в детский сад, посещает занятия фигурного катания и гимнастики. С мамой они много занимаются, Даша умеет читать короткие слова по слогам, знает и охотно рассказывает детские стихи.  Женя  и Витя с ней играют, ходят все вместе гулять. Дома у нее много игрушек, книжек. На вопрос, а кто у тебя живет в Москве, Даша ответила - никто. На вопрос, а знает ли она своего отца, Даша ответила, что папа плохой, она его боится и видеть не хочет. При этом Даша расплакалась. На вопрос, почему он плохой, она ответила, что он бьет маму и  сильно кричит, подтвердив, что видела это сама. Немного успокоившись, Даша сказала: «Вместе с папой не хочу жить». На вопрос, почему она ответила, что он бил ее тоже по попе и по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 1из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ке. По ее словам папу она не видела очень давно, а бабушку вообще не видела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пределения самооценки ребенка была проведена тестовая методика «Лесенка» (автор В.Г. Щур), в ходе которой была выявлена адекватная оценка девочки по отношению к себ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 целью изучения личного мира Даши, ее отношения к своим родным был проведен тест «День рождения» (автор М. Панфилова). Дашей был определен список гостей, который был мною записан, но в него она не включила папу и «его бабушку», как ее называет Даша. Я упросила ее «пригласить» их тоже. В результате выявилось, что близкие, доверительные, приятные отношения у Даши с мамой, бабушкой Люсей, Женей, Витей, дедушкой Женей она их рассадила рядом с собой. Папу и другую бабушку она сажать за стол отказалась, но после моих уговоров она их «посадила» вместе на противоположную сторо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выявления уровня тревожности у Даши  был проведен тест «Исследование тревожности ребенка дошкольного возраста» (авторы Р.Тэмпл, М.Дорки, В.Амен), в результате которого был выявлен повышенный индекс тревожности (ИТ = 52, 5%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ля выявления уровня страха была использована проективная методика «Два домика» (автор М. Панфилова). Даше было предложено расселить своих родных в домики: в красный тех, кого она не боится, а в черный, кого боится. В результате в черный домик Даша поселила папу и «его бабушк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  <w:r>
        <w:rPr>
          <w:rFonts w:cs="Times New Roman" w:ascii="Times New Roman" w:hAnsi="Times New Roman"/>
          <w:sz w:val="28"/>
          <w:szCs w:val="28"/>
        </w:rPr>
        <w:t xml:space="preserve"> Даша эмоционально очень привязана к членам своей семьи, с которыми она живет, в первую очередь к маме. У нее наблюдается повышенный уровень тревожности. Она очень болезненно реагирует на какие-либо изменения в жизни, испытывает страх перед чужими людьми и новой обстановкой. Ребенок постоянно находится в ожидании неприятностей и не ждет ничего хорошего от встречи с отцом. Т.к. сейчас у Даши сензитивный (чувствительный) период развития, то различного рода отрицательные перемены в ее жизни могут негативно повлиять на развитие психики ребенка в дальнейше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Рекомендовано</w:t>
      </w:r>
      <w:r>
        <w:rPr>
          <w:rFonts w:cs="Times New Roman" w:ascii="Times New Roman" w:hAnsi="Times New Roman"/>
          <w:sz w:val="28"/>
          <w:szCs w:val="28"/>
        </w:rPr>
        <w:t xml:space="preserve"> с целью сохранения психологического здоровья ребенка общение Даши с отцом и другими родственниками проживающими отдельно от ребенка проводить в присутствии мамы в обстановке привычной для девочки.                                                                               </w:t>
      </w:r>
    </w:p>
    <w:p>
      <w:pPr>
        <w:pStyle w:val="Normal"/>
        <w:spacing w:before="0" w:after="0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3.11.2012 г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Педагог-психолог МДОУ № 3:                                         /Полина Ю.С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Заведующий МДОУ № 3:                                                /Шумакова Т.А./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тр. 2 из 2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36265237" o:spid="shape_0" fillcolor="silver" stroked="f" o:allowincell="f" style="position:absolute;margin-left:-62.9pt;margin-top:345.25pt;width:593.45pt;height:52.1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Педагог-психолог Полина Ю.С." trim="t" style="font-family:&quot;Calibri&quot;;font-size:1pt"/>
          <v:fill o:detectmouseclick="t" type="solid" color2="#3f3f3f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7:07:00Z</dcterms:created>
  <dc:creator>Admin</dc:creator>
  <dc:description/>
  <cp:keywords/>
  <dc:language>en-US</dc:language>
  <cp:lastModifiedBy>Юлия</cp:lastModifiedBy>
  <cp:lastPrinted>2012-11-25T19:30:00Z</cp:lastPrinted>
  <dcterms:modified xsi:type="dcterms:W3CDTF">2018-08-12T14:35:00Z</dcterms:modified>
  <cp:revision>6</cp:revision>
  <dc:subject/>
  <dc:title/>
</cp:coreProperties>
</file>