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00000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val="ru-RU"/>
        </w:rPr>
        <w:t>МБДОУ "Детский сад общеразвивающего ви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color w:val="000000"/>
          <w:sz w:val="44"/>
          <w:szCs w:val="44"/>
          <w:lang w:val="ru-RU"/>
        </w:rPr>
        <w:t>№</w:t>
      </w:r>
      <w:r>
        <w:rPr>
          <w:rFonts w:cs="Monotype Corsiva" w:ascii="Monotype Corsiva" w:hAnsi="Monotype Corsiva"/>
          <w:color w:val="000000"/>
          <w:sz w:val="44"/>
          <w:szCs w:val="44"/>
          <w:lang w:val="ru-RU"/>
        </w:rPr>
        <w:t>10 "Сказка"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lang w:val="ru-RU"/>
        </w:rPr>
      </w:pPr>
      <w:r>
        <w:rPr>
          <w:rFonts w:cs="Monotype Corsiva" w:ascii="Monotype Corsiva" w:hAnsi="Monotype Corsiva"/>
          <w:b/>
          <w:sz w:val="72"/>
          <w:szCs w:val="72"/>
          <w:lang w:val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72"/>
          <w:szCs w:val="72"/>
          <w:lang w:val="ru-RU"/>
        </w:rPr>
        <w:t>Занятие в младшей групп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72"/>
          <w:szCs w:val="72"/>
          <w:lang w:val="ru-RU"/>
        </w:rPr>
        <w:t>по ФЭМП :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ru-RU"/>
        </w:rPr>
      </w:pPr>
      <w:r>
        <w:rPr>
          <w:rFonts w:cs="Monotype Corsiva" w:ascii="Monotype Corsiva" w:hAnsi="Monotype Corsiva"/>
          <w:sz w:val="96"/>
          <w:szCs w:val="96"/>
          <w:lang w:val="ru-RU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96"/>
          <w:szCs w:val="96"/>
          <w:lang w:val="ru-RU"/>
        </w:rPr>
        <w:t>«Путешествие с Колобком в математик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sz w:val="48"/>
          <w:szCs w:val="4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Monotype Corsiva" w:hAnsi="Monotype Corsiva" w:cs="Monotype Corsiva"/>
          <w:bCs/>
          <w:color w:val="000000"/>
          <w:sz w:val="48"/>
          <w:szCs w:val="48"/>
          <w:lang w:val="ru-RU"/>
        </w:rPr>
      </w:pPr>
      <w:r>
        <w:rPr>
          <w:rFonts w:cs="Monotype Corsiva" w:ascii="Monotype Corsiva" w:hAnsi="Monotype Corsiva"/>
          <w:bCs/>
          <w:color w:val="000000"/>
          <w:sz w:val="48"/>
          <w:szCs w:val="48"/>
          <w:lang w:val="ru-RU"/>
        </w:rPr>
        <w:t>Воспитател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Monotype Corsiva" w:hAnsi="Monotype Corsiva" w:cs="Monotype Corsiva"/>
          <w:bCs/>
          <w:color w:val="000000"/>
          <w:sz w:val="48"/>
          <w:szCs w:val="48"/>
          <w:lang w:val="ru-RU"/>
        </w:rPr>
      </w:pPr>
      <w:r>
        <w:rPr>
          <w:rFonts w:cs="Monotype Corsiva" w:ascii="Monotype Corsiva" w:hAnsi="Monotype Corsiva"/>
          <w:bCs/>
          <w:color w:val="000000"/>
          <w:sz w:val="48"/>
          <w:szCs w:val="48"/>
          <w:lang w:val="ru-RU"/>
        </w:rPr>
        <w:t>Мелентьева Р.И.</w:t>
      </w:r>
      <w:r>
        <w:br w:type="page"/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111111"/>
          <w:sz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lang w:val="ru-RU" w:eastAsia="ru-RU" w:bidi="ar-SA"/>
        </w:rPr>
        <w:t>Конспект открытого интегрированного занятия по ФЭМП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val="ru-RU" w:eastAsia="ru-RU" w:bidi="ar-SA"/>
        </w:rPr>
        <w:t xml:space="preserve">в младшей группе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val="ru-RU" w:eastAsia="ru-RU" w:bidi="ar-SA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2"/>
          <w:szCs w:val="32"/>
          <w:lang w:val="ru-RU" w:eastAsia="ru-RU" w:bidi="ar-SA"/>
        </w:rPr>
        <w:t>Путешествие с Колобком в математику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val="ru-RU" w:eastAsia="ru-RU" w:bidi="ar-SA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способствовать развитию логического мышления, сообразительности, закреплению математических зна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1. Образовательны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 Закрепить умение различать и называть геометрические фигу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-Закрепить поня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один, много, больше, меньш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Закрепить умение устанавливать отношения между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понятия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большой, поменьше, самый маленьк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закреплять умение определять количественное соотношение дву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групп предме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, понимать смысл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понят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больше, меньше, один, мног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-закрепить понят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длинный - короткий, высокий- низкий, широкий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 узкий, толстый- тонк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цве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желтый, синий, красный, зелены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форма- круг, квадрат, треугольни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закрепить умение ориентироваться на три признака одновременн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цвет, форма, величин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 закрепить умение сравнивать две группы предме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закрепить названия частей суток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продолжать закреплять порядковый счёт в пределах двух, обозначать числа соответствующими цифрам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2. Развивающи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 формировать внимание, мышление, воображение, память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развивать слуховое восприятие; -развивать мелкую моторику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развивать связную речь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 цветовое восприятие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усидчивость, глазомер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 находить решения и делать выв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3. Воспитательны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воспитывать доброжелательность, чувство взаимопомощ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воспитывать аккуратность - воспитывать умение работать самостоятельно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воспитывать желание помогать героям сказ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4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Интеграц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 образовательных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облас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Социально-коммуникативное развити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Познавательное развити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val="ru-RU" w:eastAsia="ru-RU" w:bidi="ar-SA"/>
        </w:rPr>
        <w:t>ФЭМП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Художественно-эстетическое развити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Речевое развитие Физическое развитие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5. Активизация словар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Название геометрических фигур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название частей суто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Оборудовани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презентация, игрушки медведей, детская посуда, дорожки, печка, блоки Дьёнеш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Чтение сказки "Колобок"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 w:bidi="ar-SA"/>
        </w:rPr>
        <w:t>Ход занятия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Придумано кем- то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Просто и мудро,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При встрече здороваться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оброе утро!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Доброе утро!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Давайте поздороваемся с нашими гостями и скажем: " Доброе утро!"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Ребята, я предлагаю вам отправиться в сказк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Не будем медлить, скажем волшебные слова и отправимся на встречу нашим любимым сказочным героям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итатель и 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Хлопнем дружно 1,2, 3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Сказка дверь нам отвор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т мы и в сказк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1 дом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</w:t>
      </w:r>
      <w:r>
        <w:rPr>
          <w:color w:val="1111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Что бы узнать героя нашей сказки, надо отгадать загадку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Я по коробу скребён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 сусеку я метён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 меня румяный бо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Я – весёлый (Колобок!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Правильно, э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 А вот и он.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val="ru-RU" w:eastAsia="ru-RU" w:bidi="ar-SA"/>
        </w:rPr>
        <w:t>колобок квадратной форм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val="ru-RU" w:eastAsia="ru-RU" w:bidi="ar-SA"/>
        </w:rPr>
        <w:t>Дети :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меются и высказывают свои впечат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Что-то не так? Почему вы смеетесь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Колобок не так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, он круглый, кати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3,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val="ru-RU" w:eastAsia="ru-RU" w:bidi="ar-SA"/>
        </w:rPr>
        <w:t>колобок круглой фор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. Все ясно, он решил над нами подшутить. А сегодня мы отправимся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путешествие в новую сказку про колоб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, который любит математик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А поедем мы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путешествие на ч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зелёный фо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Отгадайте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загадку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8"/>
          <w:szCs w:val="28"/>
          <w:u w:val="single"/>
          <w:shd w:fill="FFFFFF" w:val="clear"/>
          <w:lang w:val="ru-RU" w:eastAsia="ru-RU" w:bidi="ar-SA"/>
        </w:rPr>
      </w:pPr>
      <w:r>
        <w:rPr>
          <w:rFonts w:eastAsia="Times New Roman" w:cs="Verdana" w:ascii="Verdana" w:hAnsi="Verdana"/>
          <w:color w:val="000000"/>
          <w:sz w:val="28"/>
          <w:szCs w:val="28"/>
          <w:u w:val="single"/>
          <w:shd w:fill="FFFFFF" w:val="clear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Братцы в гости снарядились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руг за друга уцепились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 помчались в путь далек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ишь оставили дымо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Поезд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2 Поезд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а, мы поедем на поезде. Но сначала вы должны получить билеты, чтобы пото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заня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 свои места в вагон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раздать билеты с геометрическими фигур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Посмотрите внимательно, что на них изображе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Геометрические фиг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ам надо сесть на тот стульчик, на котором изображена такая же фигура, как на вашем билете. Я буду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кондуктор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приготовьте свои билеты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: отвечают на вопрос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у, а теперь поехали, отправляемся в новую сказку с колобком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Дети под музыку садятся на стульчики и топают ногам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 Вот мы и приехали в сказочный лес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дети встают со стульчиков и подходят к воспитателю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Что растет в сказочном лесу?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3 Лес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Деревья, ёлоч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А сколько деревьев в лесу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Мн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Деревья бывают какие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ысокие и низк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сопровождают движениям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У дерева ствол- один, а веток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ети: Мног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Стволы у них бывают каки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Толстые и тонк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сопровождают движениям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А когда ветер дует, что происходит с деревьям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Они качаю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val="ru-RU" w:eastAsia="ru-RU" w:bidi="ar-SA"/>
        </w:rPr>
        <w:t>Физминутк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Ветер дует нам в лиц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Закачалось деревц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етер тише, тише, тиш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еревцо все выше, выше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ова сопровождаются движ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А в лес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колоб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 и нас, уже встречают звери. Во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так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олк, заяц, медведь, лиса и кошка. Ребята, посмотрите все правильно?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слайд4 Выставить картинк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ет, кошки не было в этой сказ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Почему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ошки не живут в лесу, они домашние животные, а в лесу живут дикие, лесные животны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: Давайте уберем кошечк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убрать кошеч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от, теперь всё правиль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Ребята, вспомните, кого первого встретил Колобок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: Зайц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5 Колобок и заяц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: Посмотрите, заяц собрал много морковки, и хотел послать своим друзьям посылки с морковкой. Но заяц считать не умеет, а мы с вами умеем. Давайте поможем зайчику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Восп: Садитесь на свои места,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поверните стульчики ко мне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 xml:space="preserve">На мольберте: ёж, белочка, морковь; карточки с цифрами 1,2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: Посмотрите, заяц приготовил морковки, и разложил их по коробочкам для своих друзей, для ежа и белочке. Нам нужно с вами посчитать морковки и поставить нужную цифр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итатель: Сколько моркови в первой посылк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Ребенок: Одна морков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итатель: Какую цифру мы постави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Ребенок: Цифру один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 xml:space="preserve"> (находят и крепят на короб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итатель: Давайте посчитаем сколько морковок во второй посылк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Ребенок: один, два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две морков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итатель: Какую цифру мы поставим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Ребенок: Цифру два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 xml:space="preserve"> (находят и крепят на короб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итатель: Ребята посмотрите всё мы с вами сделали правильн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ети: Д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итатель: Молодцы, вы помогли зайчику и теперь он у нас будет веселый, потому что отправит морковки своим друзья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Ребята, кого встретил Колобок дальше по сказк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ети: Волка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6 Вол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Я серый волк, зубами щел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Колобка не пропущ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, Его сразу проглочу.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гол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ет, серый волк, не надо ес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колоб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за волка, голос на слайд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 Хорошо, я не буду ес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колобк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, но вы тогда помогите мне. Я поспорил со своими друзьями, что ночью – мы гуляем и играем, вечером – идем в детский сад, днем – ужинаем, а утром – спи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ет, не та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Ребята, давайте поможем волку. Что мы делаем и когд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Показ картинок, 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«Что бывает и когда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Когда мы идем в д/с – утром.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Когда в садике играем, обедаем? – Днем.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Когда нас мамы и папы забирают домой? – Вечером.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9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Спать мы когда ложимся? – Ночью.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1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val="ru-RU" w:eastAsia="ru-RU" w:bidi="ar-SA"/>
        </w:rPr>
        <w:t>Вол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 xml:space="preserve">слайд 11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за вол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Вот, молодцы, спасибо вам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акие мы с вами молодцы, научили волка тому, что мы делаем и когда делаем.А за это волк, рассказал по какой тропинке пройти к медвед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 xml:space="preserve">слайд 12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тропинка 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А вот и тропинки. Сколько их, давайте сосчита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Одна – дв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акого они цвет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расная, зелен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Одинаковые ли они по длин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ет, не одинаковы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акая же дорожка длинна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расна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А какая дорожка короткая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Зелена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Волк рассказал мне ,что надо идти по самой длинной дорожке. По какой же дорожке нам надо идт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По самой длинной, по красной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Воспиитатель вызывает детей по одному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Ребята, кого встретил Колобок дальше по сказк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Медвед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13 Медведь и 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-Мишка бурый, мишка бурый. Отчего такой ты хмурый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14 Медвед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)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голос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Ребята, пока мы с Настасьей Петровной и Мишуткой были в лесу, к нам в дом пришла Маша и навела беспорядок. И теперь мы сами не можем разобраться, где чья кружка, где чья ложка. Помогите нам навести порядок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: Давайте вспомним, какой Михайло Иванович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: Самый большо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А Настасья Петровн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Поменьш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А Мишутка какой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: Маленьки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Ребята, давайте поможем Михайлу Ивановичу и Мишутке расставить посуду по мест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Посмотрите для большого Михайло Ивановича, мы какую ставим посуду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Большую посуд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А для маленького Мишутки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Маленькую посудку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Ребенок: Идет по самой длинной тропинке и ставит круж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Ребенок: Идет по самой длинной тропинке и раскладывает ложки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Ребенок: Идет по самой длинной тропинке и ставит тарел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Молодцы, навели порядок, помогли Михайлу Ивановичу. Давайте скажем: " До свидания!" И пойдем дальш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Ребята, кого следующим встретил Колобок в сказк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Лис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15 Колобок и лис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: Мы шли – шли и пришли к домику лисички – сестричк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16Домик лис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Лисички сейчас дома нет. Давайте сделаем лисичке сюрприз. А чтобы она не съел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 xml:space="preserve">колобка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нужно испечь ей пирожки. Но чтобы растопить печку - нужны дров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корзина 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блоками Дьенеша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(Восп. показывает, дети называю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рова синие, красные, желты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рова принесите особенные. Послушайте внимательно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е синие и не желты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лежат коробки с блоками Дьенеш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А каки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расные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.(4 шт.)сколько детей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айдите в коробке и положите в печь. Печь растоплена, будем печь пирожки. И пирожки буду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особен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не квадратные и не треугольны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А какие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Круглые.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 xml:space="preserve"> .(4 шт.) сколько детей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ru-RU" w:eastAsia="ru-RU" w:bidi="ar-SA"/>
        </w:rPr>
        <w:t>Вос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 Правильно. Достаньте из коробки и положите их на поднос. Вот молодцы. Теперь лисичка будет сыта и никого не обиди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17 Колоб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Ребята, пора возвращаться из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путешествия по сказке в наш детский са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 Скажите нашем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ru-RU" w:eastAsia="ru-RU" w:bidi="ar-SA"/>
        </w:rPr>
        <w:t>Колоб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«До свидани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 xml:space="preserve"> и садитесь в поезд на свои места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ru-RU" w:eastAsia="ru-RU" w:bidi="ar-SA"/>
        </w:rPr>
        <w:t>(Под музыку садятся на стульчики и топают ногам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паровозик с музыко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val="ru-RU" w:eastAsia="ru-RU" w:bidi="ar-SA"/>
        </w:rPr>
        <w:t>ИТОГ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итатель: Ребята вот мы и приехали в детский сад. Вам понравилось путешествие?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val="ru-RU" w:eastAsia="ru-RU" w:bidi="ar-SA"/>
        </w:rPr>
        <w:t>слайд 18 Наш любимый д/с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: 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итатель: А с каким сказочным героем мы путешествовал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Д: С колобк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ru-RU" w:eastAsia="ru-RU" w:bidi="ar-SA"/>
        </w:rPr>
        <w:t>Воспитатель: А кому помогли?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111111"/>
            <w:sz w:val="28"/>
            <w:szCs w:val="28"/>
            <w:lang w:val="ru-RU" w:eastAsia="ru-RU" w:bidi="ar-SA"/>
          </w:rPr>
          <w:t>Д: зайцу, волку, медведю.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111111"/>
            <w:sz w:val="28"/>
            <w:szCs w:val="28"/>
            <w:lang w:val="ru-RU" w:eastAsia="ru-RU" w:bidi="ar-SA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111111"/>
            <w:sz w:val="28"/>
            <w:szCs w:val="28"/>
            <w:lang w:val="ru-RU" w:eastAsia="ru-RU" w:bidi="ar-SA"/>
          </w:rPr>
          <w:t>Воспитатель: Посчитали морковки, расставляли посуду, пекли пирожки и т.д</w:t>
        </w:r>
        <w:r>
          <w:rPr>
            <w:rStyle w:val="InternetLink"/>
            <w:rFonts w:eastAsia="Times New Roman" w:cs="Times New Roman" w:ascii="Times New Roman" w:hAnsi="Times New Roman"/>
            <w:color w:val="FFFFFF"/>
            <w:sz w:val="28"/>
            <w:szCs w:val="28"/>
            <w:lang w:val="ru-RU" w:eastAsia="ru-RU" w:bidi="ar-SA"/>
          </w:rPr>
          <w:t>рковки, свидетельства для педагогов, воспитателей, детей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afiledesc">
    <w:name w:val="fa_file_desc"/>
    <w:basedOn w:val="Style5"/>
    <w:qFormat/>
    <w:rPr/>
  </w:style>
  <w:style w:type="character" w:styleId="Olink">
    <w:name w:val="olink"/>
    <w:basedOn w:val="Style5"/>
    <w:qFormat/>
    <w:rPr/>
  </w:style>
  <w:style w:type="character" w:styleId="Cmmdate">
    <w:name w:val="cmm_date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Riddle">
    <w:name w:val="riddl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novosti-saita/diplomy-svidetelstva-i-blagodarnosti-dlja-pedagogov-vospitatelei-detei.html" TargetMode="External"/><Relationship Id="rId3" Type="http://schemas.openxmlformats.org/officeDocument/2006/relationships/hyperlink" Target="http://www.maam.ru/novosti-saita/diplomy-svidetelstva-i-blagodarnosti-dlja-pedagogov-vospitatelei-dete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37:00Z</dcterms:created>
  <dc:creator>Виктор Мелентьев</dc:creator>
  <dc:description/>
  <cp:keywords/>
  <dc:language>en-US</dc:language>
  <cp:lastModifiedBy>Виктор Мелентьев</cp:lastModifiedBy>
  <dcterms:modified xsi:type="dcterms:W3CDTF">2018-08-12T05:30:00Z</dcterms:modified>
  <cp:revision>16</cp:revision>
  <dc:subject/>
  <dc:title/>
</cp:coreProperties>
</file>