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63pt;margin-top:0pt;width:620.95pt;height:62.95pt;mso-wrap-style:none;v-text-anchor:middle" type="_x0000_t136">
            <v:path textpathok="t"/>
            <v:textpath on="t" fitshape="t" string="Завтракайте  на  здоровье!" style="font-family:&quot;Times New Roman&quot;;font-size:28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От завтрака зависит ваше самочувствие на весь день, ваше настроение и успехи дома, и на работе. Поэтому завтракать надо с умом и с пользой. Кофе и бутерброд - не самое лучшее (тем более, что кофе натощак очень вреден организму), а вот тарелка негустой  овсянки и насытит, и желудка не отяжелит. К овсянке на завтрак можно добавить чашечку травяного чая и яблоко.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1522730</wp:posOffset>
            </wp:positionV>
            <wp:extent cx="4800600" cy="19431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</w:t>
      </w:r>
      <w:r>
        <w:rPr/>
        <w:t>Очень полезны чай из черной смородины, малины, мяты, а чаи из ромашки и хмеля успокоят вас, если вы обеспокоены и раздражены с утра, но самое главное, что вы должны принимать по утрам - это фрукты или фруктовые соки. Они не только не требуют энергетических затрат на переваривание. но и сами являются источником ферментов и энергии, необходимых вам. Что касается хлеба, то полезнее сделать из него гренки. Можно съесть на завтрак пару яиц, но лучше вареных, а не жареных. Вот все, что нужно для полноценного завтрака и хорошего настроения!</w:t>
      </w:r>
    </w:p>
    <w:p>
      <w:pPr>
        <w:pStyle w:val="Normal"/>
        <w:tabs>
          <w:tab w:val="clear" w:pos="708"/>
          <w:tab w:val="left" w:pos="2100" w:leader="none"/>
        </w:tabs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Материал подобран и составлен Вовк С.А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1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3T16:36:00Z</dcterms:created>
  <dc:creator>Yo!</dc:creator>
  <dc:description/>
  <dc:language>en-US</dc:language>
  <cp:lastModifiedBy>Yo!</cp:lastModifiedBy>
  <dcterms:modified xsi:type="dcterms:W3CDTF">2007-02-03T16:51:00Z</dcterms:modified>
  <cp:revision>4</cp:revision>
  <dc:subject/>
  <dc:title/>
</cp:coreProperties>
</file>