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Классный час "Здоровье – бесценное богатство".</w:t>
      </w:r>
    </w:p>
    <w:p>
      <w:pPr>
        <w:pStyle w:val="Normal"/>
        <w:rPr>
          <w:b/>
          <w:b/>
          <w:bCs/>
          <w:color w:val="993300"/>
          <w:sz w:val="36"/>
          <w:szCs w:val="36"/>
        </w:rPr>
      </w:pPr>
      <w:r>
        <w:rPr>
          <w:b/>
          <w:bCs/>
          <w:color w:val="993300"/>
          <w:sz w:val="36"/>
          <w:szCs w:val="36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 xml:space="preserve">I. </w:t>
      </w:r>
      <w:r>
        <w:rPr>
          <w:b/>
          <w:i/>
          <w:sz w:val="28"/>
          <w:szCs w:val="28"/>
        </w:rPr>
        <w:t>Цели:</w:t>
      </w:r>
    </w:p>
    <w:p>
      <w:pPr>
        <w:pStyle w:val="Normal"/>
        <w:rPr/>
      </w:pPr>
      <w:r>
        <w:rPr>
          <w:i/>
          <w:sz w:val="28"/>
          <w:szCs w:val="28"/>
        </w:rPr>
        <w:t xml:space="preserve">1) Воспитание в учащихся убеждения в том, что  здоровье является важным условием для счастливой жизни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Формировать у учащихся устойчивый интерес к занятиям физической культуры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Содействовать развитию критического мышл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Подготовительная работ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1.Подготовка выставки рисунков по теме </w:t>
      </w:r>
      <w:r>
        <w:rPr>
          <w:sz w:val="28"/>
          <w:szCs w:val="28"/>
        </w:rPr>
        <w:t>"</w:t>
      </w:r>
      <w:r>
        <w:rPr>
          <w:i/>
          <w:sz w:val="28"/>
          <w:szCs w:val="28"/>
        </w:rPr>
        <w:t>Здоровье – бесценное богатство</w:t>
      </w:r>
      <w:r>
        <w:rPr>
          <w:sz w:val="28"/>
          <w:szCs w:val="28"/>
        </w:rPr>
        <w:t>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Подготовка материала к игре «Ромаш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Собрать материал для презентации "Здоровье – бесценное богатств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Ход классного часа.</w:t>
      </w:r>
    </w:p>
    <w:p>
      <w:pPr>
        <w:pStyle w:val="Normal"/>
        <w:rPr>
          <w:rStyle w:val="StrongEmphasis"/>
          <w:rFonts w:ascii="Verdana" w:hAnsi="Verdana" w:cs="Verdana"/>
          <w:color w:val="000000"/>
          <w:sz w:val="18"/>
          <w:szCs w:val="1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- Здравствуйте, дорогие ребята! </w:t>
      </w:r>
    </w:p>
    <w:p>
      <w:pPr>
        <w:pStyle w:val="Normal"/>
        <w:rPr/>
      </w:pPr>
      <w:r>
        <w:rPr/>
        <w:t xml:space="preserve">При встрече люди издревле желали друг другу здоровья: </w:t>
      </w:r>
    </w:p>
    <w:p>
      <w:pPr>
        <w:pStyle w:val="Normal"/>
        <w:rPr/>
      </w:pPr>
      <w:r>
        <w:rPr/>
        <w:t xml:space="preserve">«Здравствуйте, доброго здоровья!» </w:t>
      </w:r>
    </w:p>
    <w:p>
      <w:pPr>
        <w:pStyle w:val="Normal"/>
        <w:rPr/>
      </w:pPr>
      <w:r>
        <w:rPr/>
        <w:t xml:space="preserve">«Как ваше драгоценное здоровье?!» </w:t>
      </w:r>
    </w:p>
    <w:p>
      <w:pPr>
        <w:pStyle w:val="Normal"/>
        <w:rPr/>
      </w:pPr>
      <w:r>
        <w:rPr/>
        <w:t xml:space="preserve">И это не случайно. Ведь ещё в Древней Руси говорили </w:t>
      </w:r>
    </w:p>
    <w:p>
      <w:pPr>
        <w:pStyle w:val="Normal"/>
        <w:rPr/>
      </w:pPr>
      <w:r>
        <w:rPr/>
        <w:t xml:space="preserve">«Здоровья не купишь» </w:t>
      </w:r>
    </w:p>
    <w:p>
      <w:pPr>
        <w:pStyle w:val="Normal"/>
        <w:rPr/>
      </w:pPr>
      <w:r>
        <w:rPr/>
        <w:t xml:space="preserve">«Дал бы здоровья, а счастья найдёшь» </w:t>
      </w:r>
    </w:p>
    <w:p>
      <w:pPr>
        <w:pStyle w:val="Normal"/>
        <w:rPr/>
      </w:pPr>
      <w:r>
        <w:rPr/>
        <w:br/>
        <w:t xml:space="preserve">- Что значит быть здоровым? </w:t>
        <w:br/>
        <w:t xml:space="preserve">- Жить без болезней, вести нормальную деятельность, быть живым. </w:t>
        <w:br/>
        <w:t xml:space="preserve">- Здоровье  в большей  степени зависит от вас самих? </w:t>
        <w:br/>
        <w:t xml:space="preserve">- Что может повлиять на состояние здоровья? </w:t>
      </w:r>
    </w:p>
    <w:p>
      <w:pPr>
        <w:pStyle w:val="Normal"/>
        <w:rPr/>
      </w:pPr>
      <w:r>
        <w:rPr/>
        <w:t xml:space="preserve">Образ жизни </w:t>
      </w:r>
    </w:p>
    <w:p>
      <w:pPr>
        <w:pStyle w:val="Normal"/>
        <w:rPr/>
      </w:pPr>
      <w:r>
        <w:rPr/>
        <w:t xml:space="preserve">Состояние окружающей среды – природы </w:t>
      </w:r>
    </w:p>
    <w:p>
      <w:pPr>
        <w:pStyle w:val="Normal"/>
        <w:rPr/>
      </w:pPr>
      <w:r>
        <w:rPr/>
        <w:t xml:space="preserve">Питание </w:t>
      </w:r>
    </w:p>
    <w:p>
      <w:pPr>
        <w:pStyle w:val="Normal"/>
        <w:rPr/>
      </w:pPr>
      <w:r>
        <w:rPr/>
        <w:t xml:space="preserve">Древние Греки, например, мало болели, но долго жили!  - От чего же им так везло?  - Пищу, ели растительную, мяса употребляли мало, табака не знали, </w:t>
      </w:r>
      <w:r>
        <w:rPr>
          <w:rFonts w:cs="Verdana" w:ascii="Verdana" w:hAnsi="Verdana"/>
          <w:sz w:val="18"/>
          <w:szCs w:val="18"/>
        </w:rPr>
        <w:t>вино</w:t>
      </w:r>
      <w:r>
        <w:rPr/>
        <w:t xml:space="preserve"> пили разбавленным, много двигались.  - Но главное закалялись. </w:t>
      </w:r>
    </w:p>
    <w:p>
      <w:pPr>
        <w:pStyle w:val="Normal"/>
        <w:rPr/>
      </w:pPr>
      <w:r>
        <w:rPr/>
        <w:t>В школе полдня занимались наукой, полдня физкультурой.  - Почему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II. Игра «Ромашка»</w:t>
      </w:r>
      <w:r>
        <w:rPr/>
        <w:t xml:space="preserve"> </w:t>
      </w:r>
    </w:p>
    <w:p>
      <w:pPr>
        <w:pStyle w:val="Normal"/>
        <w:rPr/>
      </w:pPr>
      <w:r>
        <w:rPr/>
        <w:t xml:space="preserve">На лепестках ромашки записана первая половина пословицы - продолжить… </w:t>
      </w:r>
    </w:p>
    <w:p>
      <w:pPr>
        <w:pStyle w:val="Normal"/>
        <w:rPr/>
      </w:pPr>
      <w:r>
        <w:rPr/>
        <w:t xml:space="preserve">В здоровом теле, (здоровый дух) </w:t>
      </w:r>
    </w:p>
    <w:p>
      <w:pPr>
        <w:pStyle w:val="Normal"/>
        <w:rPr/>
      </w:pPr>
      <w:r>
        <w:rPr/>
        <w:t xml:space="preserve">Голову держи в холоде, (а ноги в тепле) </w:t>
      </w:r>
    </w:p>
    <w:p>
      <w:pPr>
        <w:pStyle w:val="Normal"/>
        <w:rPr/>
      </w:pPr>
      <w:r>
        <w:rPr/>
        <w:t xml:space="preserve">Заболел живот, держи (закрытым рот) </w:t>
      </w:r>
    </w:p>
    <w:p>
      <w:pPr>
        <w:pStyle w:val="Normal"/>
        <w:rPr/>
      </w:pPr>
      <w:r>
        <w:rPr/>
        <w:t xml:space="preserve">Быстрого и ловкого (болезнь не догонит) </w:t>
      </w:r>
    </w:p>
    <w:p>
      <w:pPr>
        <w:pStyle w:val="Normal"/>
        <w:rPr/>
      </w:pPr>
      <w:r>
        <w:rPr/>
        <w:t xml:space="preserve">Землю сушит зной, человека (болезни) </w:t>
      </w:r>
    </w:p>
    <w:p>
      <w:pPr>
        <w:pStyle w:val="Normal"/>
        <w:rPr/>
      </w:pPr>
      <w:r>
        <w:rPr/>
        <w:t xml:space="preserve">К слабому и болезнь (пристает) </w:t>
      </w:r>
    </w:p>
    <w:p>
      <w:pPr>
        <w:pStyle w:val="Normal"/>
        <w:rPr/>
      </w:pPr>
      <w:r>
        <w:rPr/>
        <w:t xml:space="preserve">Поработал (отдохни) </w:t>
      </w:r>
    </w:p>
    <w:p>
      <w:pPr>
        <w:pStyle w:val="Normal"/>
        <w:rPr/>
      </w:pPr>
      <w:r>
        <w:rPr/>
        <w:t xml:space="preserve">Любящий чистоту – (будет здоровым) </w:t>
      </w:r>
    </w:p>
    <w:p>
      <w:pPr>
        <w:pStyle w:val="Normal"/>
        <w:rPr/>
      </w:pPr>
      <w:r>
        <w:rPr/>
        <w:t xml:space="preserve">- Вы видите, что про здоровье люди думали и в древности, ведь пословицы - это народная мудрость. </w:t>
        <w:br/>
        <w:t xml:space="preserve">- Так что же такое здоровь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III. Мозговой штурм </w:t>
      </w:r>
    </w:p>
    <w:p>
      <w:pPr>
        <w:pStyle w:val="Normal"/>
        <w:rPr/>
      </w:pPr>
      <w:r>
        <w:rPr/>
        <w:t xml:space="preserve">Дети высказываются на тему: </w:t>
        <w:br/>
        <w:t xml:space="preserve">Здоровый человек- это… </w:t>
      </w:r>
    </w:p>
    <w:p>
      <w:pPr>
        <w:pStyle w:val="Normal"/>
        <w:rPr/>
      </w:pPr>
      <w:r>
        <w:rPr/>
        <w:t xml:space="preserve">Вывод.   </w:t>
      </w:r>
    </w:p>
    <w:p>
      <w:pPr>
        <w:pStyle w:val="Normal"/>
        <w:rPr/>
      </w:pPr>
      <w:r>
        <w:rPr/>
        <w:t xml:space="preserve">- Что же мешает быть здоровым? </w:t>
        <w:br/>
        <w:t xml:space="preserve">- Какие вредные привычки  преследуют многих людей в жизни? </w:t>
        <w:br/>
        <w:t xml:space="preserve">(курение, пьянство, сквернословие.) </w:t>
      </w:r>
    </w:p>
    <w:p>
      <w:pPr>
        <w:pStyle w:val="Normal"/>
        <w:rPr/>
      </w:pPr>
      <w:r>
        <w:rPr/>
        <w:t xml:space="preserve">Но что из этих привычек повторяется ежечасно? </w:t>
        <w:br/>
        <w:t xml:space="preserve">- курение! </w:t>
      </w:r>
    </w:p>
    <w:p>
      <w:pPr>
        <w:pStyle w:val="Normal"/>
        <w:rPr/>
      </w:pPr>
      <w:r>
        <w:rPr/>
        <w:t xml:space="preserve">Но что, же такое курение и табак? 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КУРЕНИЕ</w:t>
      </w:r>
      <w:r>
        <w:rPr/>
        <w:t xml:space="preserve"> – это употребление вещества, дающий при горении ароматический дым. 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ТАБАК </w:t>
      </w:r>
      <w:r>
        <w:rPr/>
        <w:t xml:space="preserve">– травянистое растение из семейства маслёновых, с крупными листьями. </w:t>
      </w:r>
    </w:p>
    <w:p>
      <w:pPr>
        <w:pStyle w:val="Normal"/>
        <w:rPr/>
      </w:pPr>
      <w:r>
        <w:rPr/>
        <w:t xml:space="preserve">Табак родом из Америки. Первыми европейцами попробовавшими его в 1492 г., были матросы знаменитой флотилии Христофора Колумба. </w:t>
        <w:br/>
        <w:t xml:space="preserve">В числе подарков жители острова Гуанахани, который Колумб назвал Сан- Сальвадор, поднесли сушеные на солнце листья растения «петум». Сами они курили эти листья, свернутые в трубочку. Жители Кубы, куда Колумб высадился 27 октября 1492 г., называли траву для курения «сигаро». И хотя в представлении набожных испанцев пускать дым из ноздрей, как это делали островитяне, могли лишь черти, многие матросы, да и сам адмирал, втянулись в это занятие. </w:t>
        <w:br/>
        <w:t xml:space="preserve">В Англии, в эпоху Елизаветы 1, курильщиков приравнивали к ворам и водили по улицам с веревкой на шее. </w:t>
        <w:br/>
        <w:t xml:space="preserve">В России, во времена царствования Михаила Федоровича Романова, уличенных в курении в первый раз наказывали 60 ударами палок по ступням, во второй раз - обрезанием носа и ушей. После сильнейшего пожара в Москве в 1634 г., причиной которого, как стало известно, было курение, оно было запрещено под страхом смертной казни. </w:t>
      </w:r>
    </w:p>
    <w:p>
      <w:pPr>
        <w:pStyle w:val="Normal"/>
        <w:rPr/>
      </w:pPr>
      <w:r>
        <w:rPr/>
        <w:t xml:space="preserve">Торговля табаком и курение были разрешены в России в царствование Петра 1, который стал сам заядлым курильщиком после посещения Голландии.    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000000"/>
          <w:sz w:val="18"/>
          <w:szCs w:val="18"/>
          <w:u w:val="single"/>
        </w:rPr>
        <w:t>Вопросы</w:t>
      </w:r>
      <w:r>
        <w:rPr/>
        <w:t xml:space="preserve">. </w:t>
      </w:r>
    </w:p>
    <w:p>
      <w:pPr>
        <w:pStyle w:val="Normal"/>
        <w:rPr/>
      </w:pPr>
      <w:r>
        <w:rPr/>
        <w:t xml:space="preserve">Почему табак был завезён в Европу? Дым табака, считался отпугивающим злых духов (лечебной травой). В 1543 году в одной учебной книге сказано «Табак вызывает сон, избавляет от усталости, успокаивает боль». В  Италии табак считался «забавой дьявола» (5 монахов покуривших были заживо замурованы в стены монастыря). </w:t>
      </w:r>
    </w:p>
    <w:p>
      <w:pPr>
        <w:pStyle w:val="Normal"/>
        <w:rPr/>
      </w:pPr>
      <w:r>
        <w:rPr/>
        <w:t xml:space="preserve">Почему же табак выращивают до наших лет, и продают сигареты? (Доходная статья для торговцев именно они распространили по свету табак) </w:t>
      </w:r>
    </w:p>
    <w:p>
      <w:pPr>
        <w:pStyle w:val="Normal"/>
        <w:rPr/>
      </w:pPr>
      <w:r>
        <w:rPr/>
        <w:t xml:space="preserve">Почему людям, покурившим однажды очень трудно отказаться от сигареты? Никотин - наркотическое вещество, вызывающее зависимость от табака. Нико Жан- 1560 год- первый завёз табак во Францию. 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000000"/>
          <w:sz w:val="18"/>
          <w:szCs w:val="18"/>
          <w:u w:val="single"/>
        </w:rPr>
        <w:t> </w:t>
      </w:r>
      <w:r>
        <w:rPr>
          <w:rStyle w:val="StrongEmphasis"/>
          <w:rFonts w:cs="Verdana" w:ascii="Verdana" w:hAnsi="Verdana"/>
          <w:color w:val="000000"/>
          <w:sz w:val="18"/>
          <w:szCs w:val="18"/>
          <w:u w:val="single"/>
        </w:rPr>
        <w:t>Вместе с папиросой сгорает и курящи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mc:AlternateContent>
          <mc:Choice Requires="wps">
            <w:drawing>
              <wp:inline distT="0" distB="0" distL="0" distR="0">
                <wp:extent cx="5848350" cy="10306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200" cy="103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икторин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2pt;width:460.45pt;height:81.1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икторина</w:t>
                      </w:r>
                    </w:p>
                  </w:txbxContent>
                </v:textbox>
                <v:path textpathok="t"/>
                <v:textpath on="t" fitshape="t" string="Викторина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b/>
          <w:bCs/>
          <w:color w:val="6600CC"/>
          <w:sz w:val="20"/>
          <w:szCs w:val="20"/>
        </w:rPr>
        <w:t>СПОРТИВНЫЕ ЗАГАДКИ</w:t>
      </w:r>
      <w:r>
        <w:rPr>
          <w:color w:val="000080"/>
          <w:sz w:val="20"/>
          <w:szCs w:val="20"/>
        </w:rPr>
        <w:br/>
        <w:br/>
        <w:br/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1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Соберем команду в школе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И найдем большое поле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Пробиваем угловой -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Забиваем головой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И в воротах пятый гол!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Очень любим мы ... (футбол)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2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Здесь команда побеждает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Если мячик не роняет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Он летит с подачи метко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Не в ворота, через сетку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И площадка, а не поле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У спортсменов в ... (волейболе)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 xml:space="preserve">3. 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В этом спорте игроки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 xml:space="preserve">Все ловки и высоки. 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Любят в мяч они играть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И в кольцо его кидать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Мячик звонко бьет об пол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Значит, это ... (баскетбол)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4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Я смотрю - у чемпиона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Штанга весом в четверть тонны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Я хочу таким же стать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Чтоб сестренку защищать!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Буду я теперь в квартире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Поднимать большие ... (гири)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5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На Олимпе в древнем мире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Греки поднимали гири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Состязались в беге, силе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Тяжести переносили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И дарила им награды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Летняя ... (олимпиада)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6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Мы не только летом рады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Встретиться с олимпиадой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Можем видеть лишь зимой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Слалом, биатлон, бобслей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На площадке ледяной -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Увлекательный ... (хоккей)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7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И мальчишки, и девчонки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Очень любят нас зимой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Режут лед узором тонким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Не хотят идти домой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Мы изящны и легки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Мы - фигурные ... (коньки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/>
          <w:b/>
          <w:bCs/>
          <w:color w:val="000066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ословицы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  <w:t>Здоровье. Болезнь. Лечение.</w:t>
        <w:br/>
        <w:t>Профилактика. Гигиена.</w:t>
      </w:r>
    </w:p>
    <w:p>
      <w:pPr>
        <w:pStyle w:val="Normal"/>
        <w:rPr/>
      </w:pPr>
      <w:r>
        <w:rPr>
          <w:color w:val="333399"/>
        </w:rPr>
        <w:br/>
        <w:t>Аппетит от больного бежит, а к здоровому катится.</w:t>
        <w:br/>
        <w:br/>
        <w:t>Барского слугу стало гнуть в дугу.</w:t>
        <w:br/>
        <w:br/>
        <w:t>Без болезни и здоровью не рад.</w:t>
        <w:br/>
        <w:br/>
        <w:t>Береги честь смолоду, а здоровье под старость.</w:t>
        <w:br/>
        <w:br/>
        <w:t>Бог бы дал здоровье, а дни впереди.</w:t>
        <w:br/>
        <w:br/>
        <w:t>Болезному сердцу горько и без перцу.</w:t>
        <w:br/>
        <w:br/>
        <w:t xml:space="preserve">Болезнь входит пудами, а выходит золотниками. </w:t>
        <w:br/>
        <w:br/>
        <w:t xml:space="preserve">Болезнь человека не красит. </w:t>
        <w:br/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Больно, что мачехино чесанье. </w:t>
        <w:br/>
        <w:br/>
        <w:t xml:space="preserve">Больной - и сам не свой. </w:t>
        <w:br/>
        <w:br/>
        <w:t xml:space="preserve">Больной лечится, здоровый бесится. </w:t>
        <w:br/>
        <w:br/>
        <w:t xml:space="preserve">Больной, что ребенок. </w:t>
        <w:br/>
        <w:br/>
        <w:t xml:space="preserve">Больному все горько. </w:t>
      </w:r>
    </w:p>
    <w:p>
      <w:pPr>
        <w:pStyle w:val="Normal"/>
        <w:rPr>
          <w:color w:val="333399"/>
        </w:rPr>
      </w:pPr>
      <w:r>
        <w:rPr>
          <w:color w:val="333399"/>
        </w:rPr>
        <w:br/>
        <w:t xml:space="preserve">Быстрого и ловкого болезнь не догонит. </w:t>
        <w:br/>
        <w:br/>
        <w:t xml:space="preserve">В добром здоровье и хворать хорошо. </w:t>
        <w:br/>
        <w:br/>
        <w:t>В чем душа держится.</w:t>
        <w:br/>
        <w:br/>
        <w:t xml:space="preserve">Веселому жить хочется, помирать не можется. </w:t>
        <w:br/>
        <w:br/>
        <w:t xml:space="preserve">Всякая болезнь к сердцу. </w:t>
        <w:br/>
        <w:br/>
        <w:t xml:space="preserve">Всякую болячку к себе приложи. </w:t>
        <w:br/>
        <w:br/>
        <w:t>Где больно - тут рука, а где мило - тут глаза.</w:t>
        <w:br/>
        <w:br/>
        <w:t xml:space="preserve">Где просто, там живут лет со сто. </w:t>
        <w:br/>
        <w:br/>
        <w:t xml:space="preserve">Гнилое порося и в петровки зябнет. </w:t>
        <w:br/>
        <w:br/>
        <w:t xml:space="preserve">Голова болит, заду легче. </w:t>
        <w:br/>
        <w:br/>
        <w:t xml:space="preserve">Дай боли волю - уморит. </w:t>
      </w:r>
    </w:p>
    <w:p>
      <w:pPr>
        <w:pStyle w:val="Normal"/>
        <w:rPr>
          <w:color w:val="333399"/>
        </w:rPr>
      </w:pPr>
      <w:r>
        <w:rPr>
          <w:color w:val="333399"/>
        </w:rPr>
        <w:br/>
        <w:t xml:space="preserve">Дай боли волю - она в дугу согнет. </w:t>
        <w:br/>
        <w:br/>
        <w:t xml:space="preserve">Дал бы бог здоровья, а счастье найдем. </w:t>
        <w:br/>
        <w:br/>
        <w:t xml:space="preserve">До веку далеко: все заживет. </w:t>
        <w:br/>
        <w:br/>
        <w:t xml:space="preserve">Его и муха крылом убьет. </w:t>
        <w:br/>
        <w:br/>
        <w:t xml:space="preserve">Еле-еле душа в теле. </w:t>
        <w:br/>
        <w:br/>
        <w:t xml:space="preserve">Ешь, да не жирей - будешь здоровей. </w:t>
        <w:br/>
        <w:br/>
        <w:t xml:space="preserve">Ешь редьку - и ломтиху, и триху. </w:t>
        <w:br/>
        <w:br/>
        <w:t xml:space="preserve">Ешь хрен едуч и будешь живуч. </w:t>
        <w:br/>
        <w:br/>
        <w:t xml:space="preserve">Животы - не нитки: надорвешь - не подвяжешь. </w:t>
        <w:br/>
        <w:br/>
        <w:t xml:space="preserve">За неволю хода, когда ноги болят. </w:t>
        <w:br/>
        <w:br/>
        <w:t xml:space="preserve">Застарелую болезнь лечить трудно. </w:t>
        <w:br/>
        <w:br/>
        <w:t>Здоров будешь - все добудешь.</w:t>
        <w:br/>
        <w:br/>
        <w:t xml:space="preserve">Здоров, как бык, и не знаю, как быть. </w:t>
        <w:br/>
        <w:br/>
        <w:t xml:space="preserve">Здоровому врач не надобен. </w:t>
        <w:br/>
        <w:br/>
        <w:t>Здоровому все здорово.</w:t>
        <w:br/>
        <w:br/>
        <w:t>Здоровому и нездоровое здорово, а нездоровому и здо-ровое нездорово.</w:t>
        <w:br/>
        <w:br/>
        <w:t xml:space="preserve">Здоровье всего дороже, да и деньги - тоже. </w:t>
        <w:br/>
        <w:br/>
        <w:t xml:space="preserve">Здоровье - всему голова, всего дороже. </w:t>
        <w:br/>
        <w:br/>
        <w:t xml:space="preserve">Здоровье дороже богатства. 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Здоровье не купишь - его разум дарит. </w:t>
        <w:br/>
        <w:br/>
        <w:t>Здоровьем болен.</w:t>
        <w:br/>
        <w:br/>
        <w:t>Здоровьем слаб, так и духом не герой.</w:t>
        <w:br/>
        <w:br/>
        <w:t>Здоровью цены нет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</w:t>
      </w:r>
      <w:r>
        <w:rPr>
          <w:color w:val="333399"/>
        </w:rPr>
        <w:t>Здоровья за деньги не купишь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Истома хуже смерти. </w:t>
        <w:br/>
        <w:br/>
        <w:t xml:space="preserve">Кашель да чихота - не своя охота. </w:t>
        <w:br/>
        <w:br/>
        <w:t xml:space="preserve">Кость тело наживает. </w:t>
        <w:br/>
        <w:br/>
        <w:t xml:space="preserve">Краше в гроб кладут. </w:t>
        <w:br/>
        <w:br/>
        <w:t xml:space="preserve">Кто встал до дня, тот днем здоров. </w:t>
        <w:br/>
        <w:br/>
        <w:t xml:space="preserve">Кто не боится холеры, того она боится. </w:t>
        <w:br/>
        <w:br/>
        <w:t xml:space="preserve">Кто не болел, тот здоровью цены не знает. </w:t>
        <w:br/>
        <w:br/>
        <w:t xml:space="preserve">Кто не курит, кто не пьет, тот здоровье бережет. </w:t>
        <w:br/>
        <w:br/>
        <w:t xml:space="preserve">Курить - здоровью вредить. </w:t>
        <w:br/>
        <w:br/>
        <w:t xml:space="preserve">Лихорадка - не матка: треплет, не жалеет. </w:t>
        <w:br/>
        <w:br/>
        <w:t xml:space="preserve">Лихорадка пуще мачехи оттреплет. </w:t>
        <w:br/>
        <w:br/>
        <w:t xml:space="preserve">На больную голову да удар. </w:t>
        <w:br/>
        <w:br/>
        <w:t xml:space="preserve">На живом все заживет. </w:t>
        <w:br/>
        <w:br/>
        <w:t xml:space="preserve">На солнышке просвечивает. </w:t>
        <w:br/>
        <w:br/>
        <w:t xml:space="preserve">Не больной привередлив - боль. </w:t>
        <w:br/>
        <w:br/>
        <w:t xml:space="preserve">Не всякая болезнь к смерти. </w:t>
        <w:br/>
        <w:br/>
        <w:t xml:space="preserve">Не всякий умирает, кто хворает. </w:t>
        <w:br/>
        <w:br/>
        <w:t>Не дает бог ни смерти, ни живота.</w:t>
        <w:br/>
        <w:br/>
        <w:t>Нездоровому все немило.</w:t>
        <w:br/>
        <w:br/>
        <w:t xml:space="preserve">Не поддавайся, не ложись; а сляжешь - не встанешь. </w:t>
        <w:br/>
        <w:br/>
        <w:t xml:space="preserve">Не помер Данила, а болячка задавила. </w:t>
        <w:br/>
        <w:br/>
        <w:t xml:space="preserve">Не рад больной и золотой кровати. </w:t>
        <w:br/>
        <w:br/>
        <w:t xml:space="preserve">Нескладно, неладно, зато здорово. </w:t>
        <w:br/>
        <w:br/>
        <w:t xml:space="preserve">Не спеши умирать, еще належишься. </w:t>
        <w:br/>
        <w:br/>
        <w:t xml:space="preserve">Не спрашивай здоровья, гляди в лицо. </w:t>
        <w:br/>
        <w:br/>
        <w:t xml:space="preserve">Не спрашивай у больного здоровья. </w:t>
        <w:br/>
        <w:br/>
        <w:t xml:space="preserve">Не столько смертей на свете, сколько болестей. </w:t>
        <w:br/>
        <w:br/>
        <w:t>Ни живота, ни смерти.</w:t>
        <w:br/>
        <w:br/>
        <w:t>Ничего не болит, а все стонет.</w:t>
        <w:br/>
        <w:br/>
        <w:t>Одни кости да кожа.</w:t>
        <w:br/>
        <w:br/>
        <w:t>От здоровья не лечатся.</w:t>
        <w:br/>
        <w:br/>
        <w:t>Пар костей не ломит.</w:t>
        <w:br/>
        <w:br/>
        <w:t>Пар костей не ломит, вон души не гонит.</w:t>
        <w:br/>
        <w:br/>
        <w:t>Пока сердце не заболит, глаза не плачут.</w:t>
        <w:br/>
        <w:br/>
        <w:t>При частой горести придут и болести.</w:t>
        <w:br/>
        <w:br/>
        <w:t>Раньше смерти не умрешь.</w:t>
        <w:br/>
        <w:br/>
        <w:t>Ребенком хил, так взрослым гнил.</w:t>
        <w:br/>
        <w:br/>
        <w:t>С курами ложись, с петухами вставай.</w:t>
        <w:br/>
        <w:br/>
        <w:t>С поста не мрут, а от обжорства мрут.</w:t>
        <w:br/>
        <w:br/>
        <w:t>Сама болезнь скажет, чего хочет.</w:t>
        <w:br/>
        <w:br/>
        <w:t>Свою болячку чужим здоровьем не лечат.</w:t>
        <w:br/>
        <w:br/>
        <w:t>Своя болячка - велик желвак.</w:t>
        <w:br/>
        <w:br/>
        <w:t>Сладко естся, так плохо спится.</w:t>
        <w:br/>
        <w:br/>
        <w:t>Тем же салом да по тем же ранам.</w:t>
        <w:br/>
        <w:br/>
        <w:t>Тот здоровья не знает, кто болен не бывает.</w:t>
        <w:br/>
        <w:br/>
        <w:t>У больного здоровья не спрашивают.</w:t>
        <w:br/>
        <w:br/>
        <w:t>У кого болит, тот и кричит.</w:t>
        <w:br/>
        <w:br/>
        <w:t>У кого болят кости, тот не думает в гости.</w:t>
        <w:br/>
        <w:br/>
        <w:t>У кого не болит, у того и не свербит.</w:t>
        <w:br/>
        <w:br/>
        <w:t>У кого что болит, тот о том и говорит.</w:t>
        <w:br/>
        <w:br/>
        <w:t>Увечье - не бесчестье.</w:t>
        <w:br/>
        <w:br/>
        <w:t>Ум да здоровье дороже всего.</w:t>
        <w:br/>
        <w:br/>
        <w:t>Умеренность - мать здоровья.</w:t>
        <w:br/>
        <w:br/>
        <w:t>Уходила, умучила, согнула да скрючила.</w:t>
        <w:br/>
        <w:br/>
        <w:t>Хвораю - ем по караваю.</w:t>
        <w:br/>
        <w:br/>
        <w:t>Хвораю - ем по караваю, немогу - ем по пирогу.</w:t>
        <w:br/>
        <w:br/>
        <w:t>Хворь - не свой брат.</w:t>
        <w:br/>
        <w:br/>
        <w:t>Хороший (добрый) повар стоит доктора.</w:t>
        <w:br/>
        <w:br/>
        <w:t>Хотя неспоро, да здорово.</w:t>
        <w:br/>
        <w:br/>
        <w:t>Человек стареет, болезнь молодеет.</w:t>
        <w:br/>
        <w:br/>
        <w:t>Чистая вода - для хвори беда.</w:t>
        <w:br/>
        <w:br/>
        <w:t>Чистота - залог здоровья.</w:t>
        <w:br/>
        <w:br/>
        <w:t>Чужие немощи не исцелят.</w:t>
        <w:br/>
        <w:br/>
        <w:t>Боль врача ищет. По ране и пластырь.</w:t>
        <w:br/>
        <w:br/>
        <w:t xml:space="preserve">Аптека не прибавит века. </w:t>
      </w:r>
    </w:p>
    <w:p>
      <w:pPr>
        <w:pStyle w:val="Normal"/>
        <w:rPr>
          <w:color w:val="333399"/>
        </w:rPr>
      </w:pPr>
      <w:r>
        <w:rPr>
          <w:color w:val="333399"/>
        </w:rPr>
        <w:t>Варианты: Аптека улечит на полвека. И хорошая аптека убавит века.</w:t>
      </w:r>
    </w:p>
    <w:p>
      <w:pPr>
        <w:pStyle w:val="Normal"/>
        <w:rPr>
          <w:color w:val="333399"/>
        </w:rPr>
      </w:pPr>
      <w:r>
        <w:rPr>
          <w:color w:val="333399"/>
        </w:rPr>
        <w:t>Аптекам предаться - деньгами не жаться.</w:t>
        <w:br/>
        <w:br/>
        <w:t xml:space="preserve">Аптекари лечат, а хворые кричат. </w:t>
        <w:br/>
        <w:br/>
        <w:t xml:space="preserve">Баня все правит.  </w:t>
        <w:br/>
        <w:br/>
        <w:t xml:space="preserve">Где много лекарей, там много и больных (и недугов). </w:t>
        <w:br/>
        <w:br/>
        <w:t>Горьким лечат, а сладким калечат.</w:t>
        <w:br/>
        <w:br/>
        <w:t xml:space="preserve">Держи голову в холоде, живот в голоде, а ноги в тепле. </w:t>
        <w:br/>
        <w:br/>
        <w:t xml:space="preserve">Есть болезнь - есть и лекарство. </w:t>
        <w:br/>
        <w:br/>
        <w:t xml:space="preserve">Живи с разумом, так и лекарок не надо. </w:t>
        <w:br/>
        <w:br/>
        <w:t xml:space="preserve">Здоровому лечиться - наперед хромать поучиться. </w:t>
        <w:br/>
        <w:br/>
        <w:t xml:space="preserve">Здоровый врача не требует. </w:t>
        <w:br/>
        <w:br/>
        <w:t>И лекаря не лучше знахаря.</w:t>
        <w:br/>
        <w:br/>
        <w:t xml:space="preserve">И собака знает, что травой лечатся. </w:t>
        <w:br/>
        <w:br/>
        <w:t xml:space="preserve">Играй, не отыгрывайся; лечись, не залечивайся! </w:t>
        <w:br/>
        <w:br/>
        <w:t xml:space="preserve">Иного лекаря самого-то полечить бы. </w:t>
        <w:br/>
        <w:br/>
        <w:t xml:space="preserve">Когда б не баня, все б мы пропали. </w:t>
        <w:br/>
        <w:br/>
        <w:t xml:space="preserve">Кроме смерти, от всего вылечишься. </w:t>
        <w:br/>
        <w:br/>
        <w:t xml:space="preserve">Лекарь свой карман лечит. </w:t>
        <w:br/>
        <w:br/>
        <w:t xml:space="preserve">Лечит да в могилу мечет. </w:t>
        <w:br/>
        <w:br/>
        <w:t xml:space="preserve">Лук да баня все правят. </w:t>
        <w:br/>
        <w:br/>
        <w:t xml:space="preserve">Лук с чесноком родные братья. </w:t>
        <w:br/>
        <w:br/>
        <w:t xml:space="preserve">Лук семь недугов лечит. </w:t>
      </w:r>
    </w:p>
    <w:p>
      <w:pPr>
        <w:pStyle w:val="Normal"/>
        <w:rPr>
          <w:color w:val="333399"/>
        </w:rPr>
      </w:pPr>
      <w:r>
        <w:rPr>
          <w:color w:val="333399"/>
        </w:rPr>
        <w:t>Варианты: Лук от семи недуг.</w:t>
        <w:br/>
        <w:br/>
        <w:t>Чеснок да лук от семи недуг.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На болячку не молись, а лечись. </w:t>
        <w:br/>
        <w:br/>
        <w:t xml:space="preserve">На женские немощи и догадка - лекарство. </w:t>
        <w:br/>
        <w:br/>
        <w:t>Наешься луку, ступай в баню, натрись хреном, да за-пей квасом!</w:t>
        <w:br/>
        <w:br/>
        <w:t xml:space="preserve">Наживи свою болячку да и лечи ее! </w:t>
        <w:br/>
        <w:br/>
        <w:t xml:space="preserve">Не берет его ни отвар, ни присыпка. </w:t>
        <w:br/>
        <w:br/>
        <w:t xml:space="preserve">Не то зелье, чтоб в землю, а то, чтоб жилось. </w:t>
        <w:br/>
        <w:br/>
        <w:t xml:space="preserve">Не тот болен, кто лежит, а тот, кто над болью сидит. </w:t>
        <w:br/>
        <w:br/>
        <w:t xml:space="preserve">Нельзя исцелить, так можно отрубить. </w:t>
        <w:br/>
        <w:br/>
        <w:t xml:space="preserve">Противным лечат, а приятным часто губят. </w:t>
        <w:br/>
        <w:br/>
        <w:t xml:space="preserve">Ранить легче, чем лечить. </w:t>
        <w:br/>
        <w:br/>
        <w:t xml:space="preserve">Та душа не жива, что по лекарям пошла. </w:t>
        <w:br/>
        <w:br/>
        <w:br/>
        <w:t xml:space="preserve">Хрен да редька, лук да капуста лихого не допустят. </w:t>
        <w:br/>
        <w:br/>
        <w:t>Чеснок да редька - так и на животе крепко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Times New Roman" w:hAnsi="Times New Roman" w:cs="Times New Roman"/>
      <w:b/>
      <w:bCs/>
      <w:strike w:val="false"/>
      <w:dstrike w:val="false"/>
      <w:color w:val="000099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32:00Z</dcterms:created>
  <dc:creator>фам</dc:creator>
  <dc:description/>
  <cp:keywords/>
  <dc:language>en-US</dc:language>
  <cp:lastModifiedBy>фам</cp:lastModifiedBy>
  <dcterms:modified xsi:type="dcterms:W3CDTF">2010-05-10T17:35:00Z</dcterms:modified>
  <cp:revision>6</cp:revision>
  <dc:subject/>
  <dc:title/>
</cp:coreProperties>
</file>