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нкета для р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зучение удовлетворенности родителей деятельность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МДОУ «Сказка» г.</w:t>
      </w:r>
      <w:r>
        <w:rPr>
          <w:rFonts w:eastAsia="Calibri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Никола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32"/>
          <w:szCs w:val="32"/>
          <w:lang w:eastAsia="ru-RU"/>
        </w:rPr>
      </w:pPr>
      <w:r>
        <w:rPr>
          <w:rFonts w:eastAsia="Calibri" w:cs="Times New Roman" w:ascii="Times New Roman" w:hAnsi="Times New Roman"/>
          <w:b/>
          <w:i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Уважаемые родители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ы просим Вас ответить на вопросы анкеты, цель которой — </w:t>
      </w:r>
      <w:r>
        <w:rPr>
          <w:rFonts w:eastAsia="Calibri" w:cs="Times New Roman" w:ascii="Times New Roman" w:hAnsi="Times New Roman"/>
          <w:sz w:val="24"/>
          <w:szCs w:val="24"/>
        </w:rPr>
        <w:t>получить оценку удовлетворенности родителями (законными представителями) качеством образовательных услуг и ролью образовательного учреждения в формировании личности Вашего ребенк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Анкета анонимна, её можно не подписы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бранные Вами ответы, пожалуйста, подчеркни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Что Вы понимаете под качеством образования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хорошие (отличные) зн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развитие Вашего ребёнка, его жизненных компетенций, социальная адаптац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другое 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Качество образовательных услуг в учре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2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39"/>
        <w:gridCol w:w="3066"/>
        <w:gridCol w:w="1583"/>
        <w:gridCol w:w="141"/>
      </w:tblGrid>
      <w:tr>
        <w:trPr/>
        <w:tc>
          <w:tcPr>
            <w:tcW w:w="4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образовательный процесс ориентирован на развитие личности Вашего ребёнка</w:t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                            НЕТ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воспитатели правильно и своевременно контролируют результаты Вашего ребёнка</w:t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                            НЕТ</w:t>
              <w:tab/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педагоги справедливо оценивают достижения и возможности моего ребёнка</w:t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                            НЕТ</w:t>
              <w:tab/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) Вы удовлетворены работой в саду кружков, творческих объединений </w:t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                            НЕТ</w:t>
              <w:tab/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) Вы удовлетворены организацией досуга вашего ребенка</w:t>
            </w:r>
          </w:p>
        </w:tc>
        <w:tc>
          <w:tcPr>
            <w:tcW w:w="306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                            НЕТ</w:t>
              <w:tab/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сихологический климат в образовательном учрежд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8"/>
        <w:gridCol w:w="1403"/>
        <w:gridCol w:w="1590"/>
        <w:gridCol w:w="1404"/>
      </w:tblGrid>
      <w:tr>
        <w:trPr>
          <w:trHeight w:val="705" w:hRule="atLeast"/>
        </w:trPr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воспитатели относятся к моему ребёнку так, как он этого заслуживает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у моего ребёнка складываются в основном нормальные взаимоотношения с воспитателями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у моего ребёнка складываются в основном нормальные взаимоотношения с одногруппниками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педагоги учитывают индивидуальные особенности моего ребёнка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) воспитатели прислушиваются (не прислушиваются) к родительскому мнению </w:t>
            </w:r>
          </w:p>
        </w:tc>
        <w:tc>
          <w:tcPr>
            <w:tcW w:w="14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Профессиональная подготовка педаго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76"/>
        <w:gridCol w:w="2021"/>
        <w:gridCol w:w="372"/>
        <w:gridCol w:w="186"/>
      </w:tblGrid>
      <w:tr>
        <w:trPr/>
        <w:tc>
          <w:tcPr>
            <w:tcW w:w="67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в детском саду квалифицированный   педагогический коллекти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             НЕ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помогают (не помогают) педагоги разрешить конфликтные ситуации Вашего реб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) способствует (не способствует) педагогический коллектив  раскрытию внутреннего потенциала  Вашего ребён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другое__________________________________________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             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              НЕТ</w:t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Информирование родителей и уча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10"/>
        <w:gridCol w:w="2228"/>
        <w:gridCol w:w="775"/>
        <w:gridCol w:w="142"/>
      </w:tblGrid>
      <w:tr>
        <w:trPr>
          <w:trHeight w:val="1507" w:hRule="atLeast"/>
        </w:trPr>
        <w:tc>
          <w:tcPr>
            <w:tcW w:w="6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педагоги образовательного учреждения в достаточной степени информируют родителей о деятельности с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воспитатели своевременно информирует родителей об успехах и поведении ребёнк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            НЕТ                  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52" w:hRule="atLeast"/>
        </w:trPr>
        <w:tc>
          <w:tcPr>
            <w:tcW w:w="6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тематика родительских собраний разнообразна и интересна</w:t>
            </w:r>
          </w:p>
        </w:tc>
        <w:tc>
          <w:tcPr>
            <w:tcW w:w="22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62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) родители всегда могут обратиться в сад за квалифицированным советом и консультацией к администрации</w:t>
            </w:r>
          </w:p>
        </w:tc>
        <w:tc>
          <w:tcPr>
            <w:tcW w:w="22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Качество материально-технической и учебно-методической базы образовательного уч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15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64"/>
        <w:gridCol w:w="2639"/>
        <w:gridCol w:w="692"/>
        <w:gridCol w:w="140"/>
      </w:tblGrid>
      <w:tr>
        <w:trPr/>
        <w:tc>
          <w:tcPr>
            <w:tcW w:w="616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) сад имеет хорошую материально-техническую базу (кабинеты, музыкальный зал, дополнительные помещения и сооружения, необходимые для образовательного процесса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  <w:tab/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) кабинеты оснащены необходимым оборудованием, дидактическими и техническими средствами, учебно-вспомогательными материалами</w:t>
            </w:r>
          </w:p>
        </w:tc>
        <w:tc>
          <w:tcPr>
            <w:tcW w:w="263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  <w:tab/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6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) воспитатели используют на занятиях современные технические средства обучения (проекторы, компьютеры и др.)</w:t>
            </w:r>
          </w:p>
        </w:tc>
        <w:tc>
          <w:tcPr>
            <w:tcW w:w="26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А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  <w:tab/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аши предложения по улучшению деятельности образовательного учрежд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4"/>
          <w:szCs w:val="24"/>
        </w:rPr>
        <w:t>Спасибо за сотрудничество</w:t>
      </w:r>
      <w:r>
        <w:rPr>
          <w:i/>
          <w:sz w:val="28"/>
          <w:szCs w:val="28"/>
        </w:rPr>
        <w:t>!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12:00Z</dcterms:created>
  <dc:creator>Винтанюк Эдуард Федорович</dc:creator>
  <dc:description/>
  <cp:keywords/>
  <dc:language>en-US</dc:language>
  <cp:lastModifiedBy>Сергей</cp:lastModifiedBy>
  <cp:lastPrinted>2018-03-17T00:14:00Z</cp:lastPrinted>
  <dcterms:modified xsi:type="dcterms:W3CDTF">2018-03-16T21:15:00Z</dcterms:modified>
  <cp:revision>15</cp:revision>
  <dc:subject/>
  <dc:title>Анкета для родителей</dc:title>
</cp:coreProperties>
</file>