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ДОУ № 57 ОАО «Российские железные доро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Аппликация на воздушном шар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Хорошие соседи – веселые друзья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групп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Долгалева И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чить детей вырезать из бумаги прямоугольники и округлые детали       и составлять из них на воздушном шарике изображение веселого или грустного человеч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композиционные ум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интерес к экспериментированию с художественными материа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, инструменты, оборудование</w:t>
      </w:r>
      <w:r>
        <w:rPr>
          <w:sz w:val="28"/>
          <w:szCs w:val="28"/>
        </w:rPr>
        <w:t>: цветная бумага, бумажные салфетки, салфетки матерчатые, воздушные шары, клеящие карандаши, ножницы, подставки для шаров, магнитная доска, макет по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детям отправиться в путешествие на поез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ей пригрело солнышк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ачу нам пор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дим в вагоне поез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 самого ут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ми в путешествие отправляются другие пассажиры. Кто-то радуется, что его ждет много интересного впереди, а кто-то грустит из-за расставания с друз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, при помощи мимики, изобразить грустного, веселого, задумчивого, удивленн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моупражнение «Изобрази настроение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на магнитной доске воспитатель и дети, при помощи заготовок из бумаги, составляют изображение грустного и веселого челов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последовательность работы и способы вырезывания деталей, напоминает правила безопасной работы с ножницами и кл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резают детали и самостоятельно составляют изображение веселого или грустного человечка. Наклеивают заготовки на воздушный шарик, обсуждают, какие получились из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всем отправиться в путешествие на поез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веселая музыка, дети встают в макет поезда и машут на прощание рукой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een">
    <w:name w:val="gree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8:00Z</dcterms:created>
  <dc:creator>User</dc:creator>
  <dc:description/>
  <cp:keywords/>
  <dc:language>en-US</dc:language>
  <cp:lastModifiedBy>Мой</cp:lastModifiedBy>
  <dcterms:modified xsi:type="dcterms:W3CDTF">2018-08-13T08:16:00Z</dcterms:modified>
  <cp:revision>8</cp:revision>
  <dc:subject/>
  <dc:title/>
</cp:coreProperties>
</file>