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жетно – ролевых игр к тематическим проект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телье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птека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бус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эропорт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сервис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блиотека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лочная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ница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родячие артисты (показ спектаклей группой актеров детского сад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гостях у Бима и Бома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енная кухня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огодские кружевницы-вышивальщицы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енние посадки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остях у бабушки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тавочный зал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тавка народно – прикладного искусства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тавка цветов и компози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питаль – лазарет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ологи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ецкие мастерские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товимся к встрече гостей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ологический музей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раж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драрий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чки – матери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м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ский сад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ь рождения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ская художественная студия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евнее искусство изразцов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мик в деревне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м лесни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опарк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оведник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нятия дома (подготовка к школе)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имний городок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нины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титут питания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ческий музе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ервный завод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еведческий музей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тинная галерея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езавод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ьютерный класс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хня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смическое путешествие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кольный театр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сни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газин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газин «Одежда»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ряки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терская живописца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тера дымковской игрушки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тера золотой хохломы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чная ферма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газин «Канцтовары»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готовим пищу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стерская </w:t>
      </w:r>
      <w:r>
        <w:rPr>
          <w:sz w:val="28"/>
          <w:szCs w:val="28"/>
          <w:lang w:val="en-US"/>
        </w:rPr>
        <w:t>TV</w:t>
      </w:r>
      <w:r>
        <w:rPr>
          <w:sz w:val="28"/>
          <w:szCs w:val="28"/>
        </w:rPr>
        <w:t xml:space="preserve"> и другие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гнитный театр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ей музыкальных инструментов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ей военной славы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ей восковых фигур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зей игруш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ый год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жнетагильские мастера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екомые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селье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вощехранилище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здоровительный центр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водная лодка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вание за жемчугом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вательный бассейн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илакторий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тешествие (походы…)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игон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улка в зимнем лесу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тешествие по родному краю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тешествие на море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ход в кукольный театр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ход в театр оперы и балета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жарные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усадебное хозяйство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икмахерская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сека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тичник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тичий переполох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улка по лесу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ет птиц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менка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телепередач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чечна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ыбацкое судно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бозавод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сские умельц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ле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0. Садоводы и огородни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1. Санатор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2. Служба знакомст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3. Свиноферм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4. Собираемся на прогулк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5. Собираюсь в школ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6. Столовая (ресторан, кафе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07. Семья на отдых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8. Спортивные соревнова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9. Спортивная секц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10. Скорая помощ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11. Туристическое бюр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12. Теплоход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13. Театр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14. Театр пяти пальчик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15. Теневой театр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16. Театр масо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17. Театр оперы и балет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18. Театр мимики и пантомим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19. Травмпунк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20. Туристическая поезд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21. Урок математи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22. Урок русского язы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23. Урок чте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24. Уборка в дом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25. Фокусни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26. Фермерское хозяйств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27. Фабрика космической продукц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28. Фотолаборатор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29. Фотовыстав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30. Хлебозавод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31. Химчист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32. Хозяйственный магази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33. Художественный сало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34. Художественная артель по изготовлению матреш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35. Центр подготовки космонавт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36. Цир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37. Чудо на фарфоре (гжельская роспись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38. Чугунные кружева (каслинское литье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39. Чудо на платках (Павлопосадские мастер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40. Чудесная лаборатор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41. Шутки на пол – минутк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42. Шутки в музыкальных произведениях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43. Школ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44. Швейная фабри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45. Школьная библиоте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46. Школьная столова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47. Шофер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48. Экскурсия в весенний лес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49. Этнографический музе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50. Экскурсия по город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51. Юморин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Детский са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Игра «Детский сад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ч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руководи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ор по физической культур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воспита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хо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ол со всеми письменными принадлежностями, телефон, очки, пиджа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ежда повара; плита, печь, холодильник; посуда (кастрюли, сковородки, половинки и т.д.)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алат; банки, витаминки, таблетки, шпатель, бинты, зеленка, бумага, ручка, справки т.д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дежда прачки; стиральная машина, утюги, гладильные доски, веревки для развешивания белья, тазы, коробки из-под порошка, мыла, кукольное белье для стир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инструменты, стульчики для де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одежда, спортивные принадлеж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ртуки, посуда, инвентарь для убор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а; мешки (сахар, мука), коробки (макароны, чай и т.д.), мебель, краски для детского са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«Школ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жетно – ролевые игры: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собираюсь в школу (собрать портфель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купки в магазине «Канцтова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ыполнение домашнего задания с мамой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кол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рок математики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рок русского язык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Урок чтени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еменк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Школьная библиотека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Школьная столо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Игра «Я собираюсь в школу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емь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уш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уш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брат (сестр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ртфель, пенал, учебники, ручки, карандаши, тетради, линейка, ластик, игрушки, кукла, машина, мяч, скакалка, кубики, школьная форма, одежда для членов семь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для комнаты (мебель и т.д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Школа»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культу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у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деробщи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хтер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, мел, журна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е принадлеж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с письменными принадлежностями, телеф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фор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, формуля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шал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о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«Наш край. Мой гор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жетно – ролевые игры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еологи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уристы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еведческий музей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уристическое бюро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Игра «Геологи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геологов, ведущих раскоп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групп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тель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мкости для минералов, молотки, лопаты, камни, спецодежда, спецобувь, каски, веревки, вещмешки, спальные мешки, лупы, компас, журнал для записей, зарисовок, продукты питания, оборудование для костра, посуда, все для работы врача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Туристы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сты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юкзаки, шляпы, солнцезащитные очки, палатк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Игра «Краеведческий музей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ов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и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тит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ц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вески – рекламы, мебель, телефон, витрины, экспонаты, таблички, билеты, деньги, наряд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  <w:u w:val="single"/>
        </w:rPr>
        <w:t>Игра «Туристическое бюро»</w:t>
      </w:r>
    </w:p>
    <w:p>
      <w:pPr>
        <w:pStyle w:val="Normal"/>
        <w:ind w:left="108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ов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фер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н города, микрофон, магнитофон, буклеты, фотографии достопримечательностей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ажка, рул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«Собираем урожа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жетно – ролевые игры: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ощехранилище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ервный завод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доводы и огородники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газин</w:t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  <w:u w:val="single"/>
        </w:rPr>
        <w:t>Игра «Овощехранилище»</w:t>
      </w:r>
    </w:p>
    <w:p>
      <w:pPr>
        <w:pStyle w:val="Normal"/>
        <w:ind w:left="108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овщ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и, спецодеж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, тар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  <w:u w:val="single"/>
        </w:rPr>
        <w:t>Игра «Консервный завод»</w:t>
      </w:r>
    </w:p>
    <w:p>
      <w:pPr>
        <w:pStyle w:val="Normal"/>
        <w:ind w:left="108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, фрукты, банки, закаточная маш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  <w:u w:val="single"/>
        </w:rPr>
        <w:t>Игра «Садоводы и огородники»</w:t>
      </w:r>
    </w:p>
    <w:p>
      <w:pPr>
        <w:pStyle w:val="Normal"/>
        <w:ind w:left="108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гади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н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, сеял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и, семена культур, зер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ы, грабли, лейки, ведра, шланг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  <w:u w:val="single"/>
        </w:rPr>
        <w:t>Игра «Магазин»</w:t>
      </w:r>
    </w:p>
    <w:p>
      <w:pPr>
        <w:pStyle w:val="Normal"/>
        <w:ind w:left="108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и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ат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и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зч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овщик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сса, деньги, овощи, фрукты, спецодежда, корзины, ценники, консер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ь, документы водителя, накладные на това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зины, продукт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«Осенняя пора. Деревь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жетно – ролевые игры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драрий (комнатные растения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сники (растения леса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городники (растения огорода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тешествие (растения луга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довники (растения сада)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Дендрарий»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ов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ые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ные растения, оборудование для ухода за ними (тазы, стеки), воротнички, фартуки, лейки, щетки, салфетки, таблички, указка, указатели, реклама, разные семе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Лесники»</w:t>
      </w:r>
    </w:p>
    <w:p>
      <w:pPr>
        <w:pStyle w:val="Normal"/>
        <w:ind w:left="108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Ч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а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рибуты деревьев, кустарников, растений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ая машина с атрибутами туш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док, следы, шланги, резиновые сапоги, плащи, каски, рация, огнетушители, лестниц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  <w:u w:val="single"/>
        </w:rPr>
        <w:t>Игра «Путешествие по лесам»</w:t>
      </w:r>
    </w:p>
    <w:p>
      <w:pPr>
        <w:pStyle w:val="Normal"/>
        <w:ind w:left="108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ов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тешественники 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а, очаг для огня, котелок, продукты, шляпы, спальные мешки, дрова для костра, емкости для сбора семян, гриб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Садовники»</w:t>
      </w:r>
    </w:p>
    <w:p>
      <w:pPr>
        <w:pStyle w:val="Normal"/>
        <w:ind w:left="108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н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гади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кционер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р, весы, посадочный материал, ящики, корзины, транспорт, спецодеж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«Труд взрослых осенью. Хлеб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жетно – ролевые игры: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леборобы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комольный завод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лочная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лебозавод (кондитерский цех, пекарня, мукомольный заво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Игра «Хлеборобы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ороб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айн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ист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ья, поле, тракторы, комбайны, элеватор, ток, инструмен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Игра «Мукомольный завод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овщ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ч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ые крупы, пшеница в зернах, ручная мельница спец. одежда, мешочки, пакеты, таблички с названиями муки, вес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Хлебозавод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ка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ф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ка, алгоритм приготовления теста, весы, мешочки, машины, тесто разного цвета, формочки, скалки, доски, халаты, шапочки, косынки на голову, лоточки, часы, варежки для печки, клеенчатые фартуки,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Булочная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ат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ч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фер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алат, шапочки, лоточки, муляжи разного вида хлеба, печенья, батона и др., ценники, касса, деньги, пакеты, сумки, кошельки, весы, накладные, тара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</w:rPr>
        <w:t>ТЕМА «Одежд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жетно – ролевые игры: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телье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Швейная фабрика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имчистка</w:t>
      </w:r>
    </w:p>
    <w:p>
      <w:pPr>
        <w:pStyle w:val="Normal"/>
        <w:numPr>
          <w:ilvl w:val="0"/>
          <w:numId w:val="2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газин «Одеж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Игра «Ателье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щи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ильщи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я, вышивальщиц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 мод, бумага, квитан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, утюг, одеж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, карандаш, краск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итки, иголки, машинки швейные, пяльца, бусы, пуговицы, лекала, ткань, ножниц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Игра «Химчистка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щ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– хим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, плечики, квитанции, карандаш, одеж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ы, пробирки, «химикаты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а, щетк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Игра «Магазин «Одежда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и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фер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ые виды одеж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а, деньги, чеки, сче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ная, товар, машина, руль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«Друзья - подруг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жетно – ролевые игры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ский сад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жба знакомства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ь рождения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рикмахерская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Игра «Служба знакомств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ущ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студия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, телевизор или экр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о человеке, находящемся в студии, а зрители должны узнать по описанию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Игра «День рождения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ин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ядная одеж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щение, чайная посуда, открытки, поздравления для именинника, подарк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Игра «Парикмахерская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кмахер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аты, накидки, парикмахерские инструменты, модели причесок, алгоритм действи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«Домашние животны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жетно – ролевые игры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лочная ферма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еферма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аусиная ферма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м в деревне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иноферм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Фермерское хозяйство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Игра «Свиноферма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ар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алат, корм для поросят, игрушки поросят, кормушки, строительный материал (для строительства свинофермы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Конеферма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юх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ошадки (игрушки), сено, плащ – дождевик, строительный материал (для строительства конюшни), загоны деревянные или картонны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Игра «Молочная ферма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яр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тник – зим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тух – лет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оотехник (следит за приростом скот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аборант (проверяет жирность молок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фер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ровы – игрушки, халат или фартук, косынки, нарукавники, ведра игрушечные, бидоны, фляги, строительный материа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рм – солома, сено; инструменты для чистки помещений – метла, лопата; загоны деревянные и картонные; плащ – дождевик; сумка, кнут, рожок или дуд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ы, сантимет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ирки, халат, мерка для измерения количества моло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а – везет молоко в магази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«Дикие животны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жетно – ролевые игры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оопарк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тлечебниц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Игра «Зоопарк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зоопар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 кух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и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ов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зоопар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орож или смотритель зоопар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, телефон (сотовый), записная книж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чок для отлова зверей, машина для их перевоз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алат, колпак, чемодан для лекарств, мед. принадлежности, весы, сантимет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т, фартук, метла, совки, скребки, щетки, тазики, миски, тряпоч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уда, корм для животных, муляжи, иллюстрации, кухонная посу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еты, моне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ягкие игрушки, загоны для животных, строительный материал, клетки из картонных коробок разных размер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сток, метла, кепка, фартук, телефон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Игра «Ветлечебница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 (исполняют дети)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медицинских инструментов, фонендоскоп, градусник, шприцы, бинты, грелка, пеленка, совочки, щетка, вата, бин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Халаты белые и шапочки, игрушки животных и атрибуты животных на голов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робочки из – под лекарств, ручки, рецепты, телефон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«Я и моё здоровь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жетно – ролевые игры:</w:t>
      </w:r>
    </w:p>
    <w:p>
      <w:pPr>
        <w:pStyle w:val="Normal"/>
        <w:numPr>
          <w:ilvl w:val="0"/>
          <w:numId w:val="2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ольница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  <w:u w:val="single"/>
        </w:rPr>
        <w:t>Игра «Больница»</w:t>
      </w:r>
    </w:p>
    <w:p>
      <w:pPr>
        <w:pStyle w:val="Normal"/>
        <w:ind w:left="108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-хозяй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фетчиц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нендоскоп, шпатель, кушетка, стол, стул, тонометр, рецепты, карточки, печать, ручка, скальп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, стул, кушетка, градусник, таблетки, микстуры, капли, пипетки, шприцы, иголки, капельницы, бинт, вата, весы, пробирки, маз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япка, чистящее средство, порошок, мыло, тазик, ведро, швабра (лентяйка), щетка, веник, сов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ильная доска, утюг, увлажнитель, мешки, белье, контейн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уда, вода, моющие сред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  <w:u w:val="single"/>
        </w:rPr>
        <w:t>Игра «Спортивно-оздоровительный комплекс»</w:t>
      </w:r>
    </w:p>
    <w:p>
      <w:pPr>
        <w:pStyle w:val="Normal"/>
        <w:ind w:left="108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ене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ь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портсме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мпион 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ол, стул, фонендоскоп, шпатель, кушетка, тонометр, градусник, мазь от ушиб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ажеры, спортивный инвента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дели упражн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сток, флаж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ая фор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ал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«Зим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жетно – ролевые иг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ыгрывание сюжетов из художественных произведений, мультфиль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«В гостях у сказк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южетно – ролевые игры по сказка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животных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ытовые сказ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лшебные сказ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рские сказк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одные сказ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Игра «Волшебные сказки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ый женский обра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ый мужской обра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оч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ый герой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костюм, корона, мантия, красивое платье, украш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костюм, лапти, корона, мантия, доспехи воина, оружие (щит – меч), пояс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естящий плащ – накидка, колпак, зонт, книга сказок, перо, чернильница, лампочка – ночничо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ветлый плащ, накидки, фата, колпак, блестящие украшения, обув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лшебные вещи: ковер – самолет, волшебная лампочка, яблоко и блюдце, сапоги – скороходы, шапка – невидимка, ларец, зеркало, Сивка – Бурка, Золотая рыбк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ерные плащи, темная одежда, корона с пиками, напальчники, страшные маски, ремни, пояса, веревки, оружие (щит, меч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«Транспорт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жетно – ролевые игры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раж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АИ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сервис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эропорт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абль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  <w:u w:val="single"/>
        </w:rPr>
        <w:t>Игра «Автосервис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Игра «Гараж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етч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сест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, маршрутная карта, путевые листы, ручка, сто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, путевые листы, руч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, градусники, ручка, листы бумаг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, что нужно для ремонта автомоби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(права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Игра «Автомастерская, автомойка, автозаправка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ханик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йщ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равщик 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, что необходимо для ремонта, покраски автомоби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анг, ведро, салфетки для мой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околонки, шланг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Аэропорт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аэропор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и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о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юардес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ол, компьютер, прибор дальнего видения неба, бумага, карандаши, мониторы, телефоны, радиосвяз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а, компьютер, бумага, билеты, ручка, ножниц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абина, пульт управления, наушники, карта неба, радиосвязь с аэропорт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ы, журнал, разнос с напитка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 для проверки самоле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«Мой дом. Мебель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жетно – ролевые игры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мик в деревне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бельная фабр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Игра «Домик в деревне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ель, печь, др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уда, ухват, кадушка, опарник (для теста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черга, веник, коврики, половики, лоскутное одеяло, лапти, сарафаны, рубахи, сундуки, лавки, ведра, рушники, подушки, люлька, самовар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Игра «Мебельная фабрика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ельщ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щ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ч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итель 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ктор, деревянные детали для сборки мебели (стул, стул, табурет, скамья), гвозди, молоток, набор «Юный строитель», ткань, поролон, модели, схемы, спец. одеж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«Наш быт. Этик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жетно – ролевые игр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м»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Мы готовим пищу (плита, микроволновая печь, блинница и т.д.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магазин за покупками (касса, холодильник, электрические весы..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борка в доме (пылесос, стиральная машина, посудомоечная машина..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телепередач (</w:t>
      </w:r>
      <w:r>
        <w:rPr>
          <w:sz w:val="28"/>
          <w:szCs w:val="28"/>
          <w:lang w:val="en-US"/>
        </w:rPr>
        <w:t>TV)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товимся к встрече гостей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ь рож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ачечная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Кафе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газин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Мастерская </w:t>
      </w:r>
      <w:r>
        <w:rPr>
          <w:b/>
          <w:sz w:val="28"/>
          <w:szCs w:val="28"/>
          <w:lang w:val="en-US"/>
        </w:rPr>
        <w:t>TV</w:t>
      </w:r>
      <w:r>
        <w:rPr>
          <w:b/>
          <w:sz w:val="28"/>
          <w:szCs w:val="28"/>
        </w:rPr>
        <w:t>» и др.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  <w:u w:val="single"/>
        </w:rPr>
        <w:t>Игра «Кафе»</w:t>
      </w:r>
    </w:p>
    <w:p>
      <w:pPr>
        <w:pStyle w:val="Normal"/>
        <w:ind w:left="108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ф-пова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я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н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ющий персона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судомойщица…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тит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аф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ир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комнаты (мебель…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нащение кухни (плита, микроволновая печь, посудомоечная машина, холодильник, комбайн..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уда, атрибуты продуктов, фартуки, колпаки, халаты, подно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а, телефон, калькулятор, деньг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«Водный мир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жетно – ролевые игры: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яки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ыбололовы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ыбозавод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шественн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  <w:u w:val="single"/>
        </w:rPr>
        <w:t>Игра «Моряки»</w:t>
      </w:r>
    </w:p>
    <w:p>
      <w:pPr>
        <w:pStyle w:val="Normal"/>
        <w:ind w:left="108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н кораб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капитана, матрос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осы - рыба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лаз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ажка рупор, пульт, штурвал, перскоп, телефон, рация, бинокль, карандаш, карты морей, линейка, листы бумаги, компас, прибор измерения глубин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скозырка, швабра для уборки помещения, инструменты для ремонта судна, якорь, тросы (веревки), спасательные круг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ки, рыба, ванны, ведра, весы, веревки, се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уда, столовые приборы, плита, умывальник, стол, стулья, макеты продуктов, форма (белый халат, колпа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родный балон, костюм водолаза: ласты, маски, очки, сетки; раковины с жемчуго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  <w:u w:val="single"/>
        </w:rPr>
        <w:t>Игра «Рыбо</w:t>
      </w:r>
      <w:r>
        <w:rPr/>
        <w:t>завод»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 грузч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ировщик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, телефон, ручка, бумаг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а одежды, весы, рыба, ванны, фасовочные коробки, банки, лопаты, вареж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 разных размеров, тазы, ванны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8"/>
          <w:szCs w:val="28"/>
        </w:rPr>
        <w:t>ТЕМА «Защитники Отечеств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жетно – ролевые игры: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енная кухня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питаль – лазарет 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гон</w:t>
      </w:r>
    </w:p>
    <w:p>
      <w:pPr>
        <w:pStyle w:val="Normal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ря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Игра «Наши защитники»(летчики, танкисты, моряки и др.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Игра «Военная кухня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обные рабоч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ая кастрюля – котёл, железные чашки, кружки, ложки, продукты, рецепты, большая поварёшка.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Госпиталь – лазарет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. игру 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ниц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Полигон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даты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оенная техника, военная форма, планшеты, палатки, пакет с заданием, карта, сухой паёк, спортивный инвентарь, оружие.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Моряки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в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осы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лаг, герб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тель, фуражки, бескозырки, бинокль, якорь, круги спасательные, рубка, рупор, пульт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ё для кухн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ё для больницы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вабры, вёдра,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«Женский день. Моя семь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жетно – ролевые игры: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нь рождения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чки - матери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День рождения»</w:t>
      </w:r>
    </w:p>
    <w:p>
      <w:pPr>
        <w:pStyle w:val="Normal"/>
        <w:ind w:left="108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инник (ц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зь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ственник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сивые праздничные наряды, новая прическа, бусы, новые туфли, сережки, заколка для воло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посуда, новая скатерть, сервировка, изысканное угощ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ибуты для игр, магнитофон, подарки, призы, награждения, веселые танцы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Игра «Дочки - матери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т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уш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уш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ка, одежда, коля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и, кукл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, телевизор, инструмен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фель, школьные принадлеж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ание, пла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ки, газе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Игра «Дом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а (стирает, готовит, шьет, убирает, занимается воспитанием, краситс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па (работает, ремонтирует, дарит подарки, ходит с детьми гулять, зарабатывает деньги, посещает магазины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абушка (садовод, помощь во взаимоотношениях, гости, гуля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ака (охрана, забава, воспитание, любимец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(играют, читают, гуляют, помогают)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сьма, ткань, нитки, иголка, пуговицы, фартук, нож, кастрюля, продукты, тарелки, раковина, крем, зеркало, помада, румяна, пилочка, лак, духи, ведро, тряпки, моющие средства, веник, совок, порошок, таз, веревка, прищепк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ьги, неисправные предметы, насос, гвозди, молоток, отвертка, одежда, цветы, сладости, игру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ска, тесто, скалка, плита, специальная одежда, инвентарь, семена, лейка, ведро, горшки, грядки, праздничная одежда, хорошее настроение, сюрпризы, одежда по сезону, игрушки по сезо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одок, место, еда, миска, мяч, косточка, палка, угощение, гуля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«Весна - крас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жетно – ролевые игр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ыгрывание сюжета по художественным произведения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«Театр. Цирк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жетно – ролевые игр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атр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гостях у Бима и Бом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ирк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  <w:u w:val="single"/>
        </w:rPr>
        <w:t>Игра «Театр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ссер, артисты, костюмер, кассир, художник, буфетчиц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ы, головные уборы, билеты, бинокли, книги, иллюстрации к сказкам, афиша, деко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, конфеты, сок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  <w:u w:val="single"/>
        </w:rPr>
        <w:t>Игра «В гостях у Бима и Бома»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оу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ерансь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кестр шутливых музыкантов – дирижер, музыкан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езон, кепка, шары, платки, бумага, спица, конфета, шкатулка, кулек, монета, мягкие игрушки, куклы бибабо, вода, маракас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рак, цилиндр, дирижерская палочка, папка, бенгальские огн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щетка, бабочка, жужжалки, квакалки, чвистелки, бутылки из стекла, виброфон, бубенчики, колокольчики, пищалки, катуш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каты, серпантин, хлопушки, флажки, ленты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080" w:hanging="0"/>
        <w:jc w:val="center"/>
        <w:rPr/>
      </w:pPr>
      <w:r>
        <w:rPr>
          <w:b/>
          <w:sz w:val="28"/>
          <w:szCs w:val="28"/>
          <w:u w:val="single"/>
        </w:rPr>
        <w:t>Игра «Цирк»</w:t>
      </w:r>
    </w:p>
    <w:p>
      <w:pPr>
        <w:pStyle w:val="Normal"/>
        <w:ind w:left="108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оу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нгле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ссировщ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е гимнас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кус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тоходц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рим, арена, веселое настроение, зрители, шутки, розыгрыши, афиша, музы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ка, кольца, обручи, мяч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и, вольеры, дрессировка, любовь к животным, цирковые номе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минация, легкость, грация, смелость, красота, ощущение полета, рис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ибуты, магические заклинания, секреты, ловкость рук, умение заворожить зрител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т, высота, спортивная одеж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одисменты, ощущение праздника, восхищение, радость, желание прийти еще раз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ТЕМА «Космос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жетно – ролевые игры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нтр подготовки космонавтов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нтр управления полетом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блиотека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телье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дицинский центр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абрика космических продуктов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м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фе «Звездное»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газин «Цветы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Космическое путешествие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Центр подготовки космонавтов»</w:t>
      </w:r>
    </w:p>
    <w:p>
      <w:pPr>
        <w:pStyle w:val="Normal"/>
        <w:ind w:left="108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– психол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 конструкт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и (слесарь-сборщи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монав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необходимое для работы врач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ая ширма, где магнитофон, диван, журнал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ортивный инвентарь: мячи, скакалки, гантели, тренаже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, листы бумаги, линейка, карандаш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й материал, дополнительные дета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, пульт управления, наушники, карты неба, связь с центром управления полетами</w:t>
            </w:r>
          </w:p>
        </w:tc>
      </w:tr>
    </w:tbl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готовка к путешествию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Атель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ойщик, швеи, модель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Библиоте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, помощ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Фабрика космических проду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, рабоч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Центр подготовки космонав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, медсест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психологической разгрузк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Строит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</w:rPr>
              <w:t>постройка космодрома, корабля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Архитектор, инженер, строите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тр-рейка, выкройки, мел, ножницы, журнал мод (космических), конверт для выкроек, вывеска «Ателье», витрина, зеркало, раскроенная ткань, картон, бумага, фане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ниги, ящики для книг, ящик для картотеки, карточки, ширмоч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устые кубики, тюбики, терки, миксер, набор продуктов, спецодежда,  мерные весы, ложеч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ендоскоп, термометры, шприцы, грелка, рецепты, порошки, таблетки, журналы и т.д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ортивный инвентарь, скакалки, гантели, мячи, гири, эспанд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офон, клетка с птицей, фонтанчик, раст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й материа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утешествие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Экипаж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н, космонав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ЦУ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, инженеры, операто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Гидроцент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еоролог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Д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емьи космонав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, космическая рак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ие мониторы, компьюте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усники, факс, компьютеры, кар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тографии космонавтов, все домашнее оборудова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фе «Звездное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н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удомойщи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и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н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тите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для приготовления блю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ю, поднос, атрибуты одежды, блокнот, руч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туки, посуда, атрибут моющего сред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а, чеки, деньг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инструмент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газин «Цветы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ористы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чные горшки, цветы, цветная бумага, цветные ленты, вазы, ножницы, советы по уходу за растениями, цветами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ТЕМА «Писатели детям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жетно – ролевые игры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иблиотека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нижный магазин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м издательства книг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Игра «Библиотека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т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ные шкафы, формуляры, читательские билеты, книги, журналы, газеты, каталоги, столы, стулья, настольные лампы, картотек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Игра «Книжный магазин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ир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упатели 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ные витрины, полки, книги, журналы, газеты, каталоги, картоте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а, деньги, че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Игра «Дом издательства книг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рналист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корреспонден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щики текс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и - иллюстраторы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ы, картинки, бумага, карандаш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аппараты, микрофон, замет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товые заметки, картинки, заготовки книжек-самоделок, набор букв из журналов и газе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ые сред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 «Искусство Росс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жетно – ролевые игры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ревнее искусство изразцов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угунное кружево – каслинское литьё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влопосадские мастерицы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инная галаерея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Незнайка художником был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й сало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Русские умельцы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ные мастеровые (хохлома, гжель, дымка)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сто, глина, пластилин, доски, краски, образцы росписей, матрешки, готовые издел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, фартуки, одежда для ряжения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Игра «Древнее искусство изразцов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стер по изготовлению изразц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мастерь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ник – обжигальщ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ёное тесто, стеки, краски, кисти, строительный конструктор для обжига изразцов в печк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Чугунное кружево – каслинское литьё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и по эскизам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астера по каслинскому литью (5 – 6 ле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мастерья (3 – 4 год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тейщик – обжигальщик 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н, эскизы кружевных узоров, чёрная бумага, ножницы, клей, строительный конструктор для печк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Павлопосадские мастерицы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а (5 – 6 ле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мастерья (3 – 4 год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 по эскизам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я или тонированная бумага (ткань х/б), краски гуашевые, кисти разных размеров, палитры, печати цветов, листьев, я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Картинная галерея»</w:t>
      </w:r>
    </w:p>
    <w:p>
      <w:pPr>
        <w:pStyle w:val="Normal"/>
        <w:ind w:left="108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ир – билете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овод-искусствове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тители галере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а, билеты, деньг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еска на входе «Картинная галере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наты галереи (репродукции картин, художественные открытки, диапозитивы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Как Незнайка художником был»</w:t>
      </w:r>
    </w:p>
    <w:p>
      <w:pPr>
        <w:pStyle w:val="Normal"/>
        <w:ind w:left="108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най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б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тор Пилюльки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ч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ль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ньк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ки – атрибуты для каждого действующего ли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ьбер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омастер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Художественный салон»</w:t>
      </w:r>
    </w:p>
    <w:p>
      <w:pPr>
        <w:pStyle w:val="Normal"/>
        <w:ind w:left="1080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и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 – консультан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упате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а, деньги, товары («картины» - открытки или рисунки детей; украшения из природного материала, изготовленные детьми; художественные материалы для изобразительной деятельности и разного рода сувениры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 «Моя страна - Росс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жетно – ролевые игры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урагенство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плоход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лет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сские умельц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Игра «Турагенство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овод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и, буклеты, курортные карт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Теплоход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ос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ов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, микрофон, магнитофон, карты, приборы, посуда, продукты, медицинское оборудовани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Самолет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ипаж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тчик, штурман, стюардесса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дежда, приборы, посуда, продукты, столик на колесах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МА «Насекомы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южетно – ролевые игр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Насекомые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а – драматизация по художественному произведению «Муха – Цокотуха» - чаепитие у Мухи - Цокотух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сека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Игра «Насекомые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нтомолог – человек, занимающийся изучением насеком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оло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 – натурали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ь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ин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ашк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лый халат, сачок, лупа, блокнот для записей, микроскоп, литерату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тоаппараты, иллюстрации насекомых, фотолаборатория, увеличитель, ванночки для реактивов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равейник, строительный материал малый и крупный, ус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идка на спину (паук), паутина, сплетенная из веревок, клубок веревки, крылышки, усик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Игра «Чаепитие у мухи - цокотухи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кан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ашеч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ел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оч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шк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, самовар, стаканы, чайный сервиз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щение: баранки, крендель, бочонок меда, варень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лья, усики, крылыш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ожк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Игра «Пасека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1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и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ечни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елы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япа с сеткой, ульи, халат, брюки, дымарий, соты, медогонка (качать мед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ылышки, усы, ведерги (игрушечные), цветы, кусочки цветного порол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5:54:00Z</dcterms:created>
  <dc:creator>User</dc:creator>
  <dc:description/>
  <cp:keywords/>
  <dc:language>en-US</dc:language>
  <cp:lastModifiedBy>123</cp:lastModifiedBy>
  <cp:lastPrinted>2012-11-02T07:52:00Z</cp:lastPrinted>
  <dcterms:modified xsi:type="dcterms:W3CDTF">2012-11-11T13:16:00Z</dcterms:modified>
  <cp:revision>45</cp:revision>
  <dc:subject/>
  <dc:title/>
</cp:coreProperties>
</file>