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Р. БИКМУХАМЕТОВ (Москва)</w:t>
      </w:r>
    </w:p>
    <w:p>
      <w:pPr>
        <w:pStyle w:val="Heading1"/>
        <w:ind w:firstLine="720"/>
        <w:rPr>
          <w:szCs w:val="24"/>
        </w:rPr>
      </w:pPr>
      <w:r>
        <w:rPr>
          <w:szCs w:val="24"/>
        </w:rPr>
        <w:t>ПОДВИГ ПОЭТА И СОЛДАТА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м дальше отходят от нас события Великой Отечественной войны, тем мас</w:t>
        <w:softHyphen/>
        <w:t>штабнее, значительнее предстает в нашем сознании исторический подвиг народа, спасшего мир от фашизма. Годы, как бы отсеивая случайное, высвечивают самое главное, основополагающее в событиях тех огненных лет, и то, что проходит испы</w:t>
        <w:softHyphen/>
        <w:t>тание временем, поистине бессмертно.</w:t>
      </w:r>
    </w:p>
    <w:p>
      <w:pPr>
        <w:pStyle w:val="TextBodyIndent"/>
        <w:rPr>
          <w:szCs w:val="24"/>
        </w:rPr>
      </w:pPr>
      <w:r>
        <w:rPr>
          <w:szCs w:val="24"/>
        </w:rPr>
        <w:t>К таким, поистине бессмертным, подви</w:t>
        <w:softHyphen/>
        <w:t>гам, навсегда вошедшим в историю Ве</w:t>
        <w:softHyphen/>
        <w:t>ликой Отечественной, относится и подвиг поэта и воина Мусы Джалиля, подвиг, от</w:t>
        <w:softHyphen/>
        <w:t>меченный двумя высшими наградами Ро</w:t>
        <w:softHyphen/>
        <w:t>дины — воинской — званием Героя Совет</w:t>
        <w:softHyphen/>
        <w:t>ского Союза и литературной — званием лауреата Ленинской прем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торяя про себя литые строки моабитских стихотворений, всматриваясь в трагические перипетии войны Джалиля в тылу врага, вспоминая ныне уже доста</w:t>
        <w:softHyphen/>
        <w:t>точно известный жизненный и творческий путь поэта, думаешь о том, что же сфор</w:t>
        <w:softHyphen/>
        <w:t>мировало этот железный характер, что по</w:t>
        <w:softHyphen/>
        <w:t>могло татарскому поэту, военным штормом заброшенному в Германию, стать вырази</w:t>
        <w:softHyphen/>
        <w:t>телем дум и чувств не только всего со</w:t>
        <w:softHyphen/>
        <w:t>ветского народа, но и немцев, итальянцев, бельгийцев, французов, антифашистов са</w:t>
        <w:softHyphen/>
        <w:t>мых разных национальностей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вет на эти вопросы — вся жизнь по</w:t>
        <w:softHyphen/>
        <w:t>эта и гражданина, но о самом главном можно сказать в двух словах: в основе поэтического и воинского подвига Джали</w:t>
        <w:softHyphen/>
        <w:t>ля лежит удивительная целостность его натуры, единство слова и поступка. Джа</w:t>
        <w:softHyphen/>
        <w:t>лиль писал — как дышал, слово его под</w:t>
        <w:softHyphen/>
        <w:t>креплялось действием; он был искренен, последователе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йна перестроила всю народную жизнь, заставила каждого жить иначе, она пре</w:t>
        <w:softHyphen/>
        <w:t>образовала и поэзию. Преобразование за</w:t>
        <w:softHyphen/>
        <w:t>ключалось в возрастании чувства ответ</w:t>
        <w:softHyphen/>
        <w:t>ственности. Ясно было осознано, что клят</w:t>
        <w:softHyphen/>
        <w:t>ва верности в стихах одушевлена лишь тогда, когда пишущий готов подтвердить эту клятву в бою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жалуй, определеннее других сказал об этом именно Муса Джалиль. Он об</w:t>
        <w:softHyphen/>
        <w:t>ращается к стихотворцу: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ю, в песне есть твоей, джигит,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мя и любовь к родной стране.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боец не песней знаменит.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, скажи, ты сделал на войне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жалиль напоминает простую истину: слово всесильно, но само по себе оно лишь сотрясение воздуха, набор букв; сло</w:t>
        <w:softHyphen/>
        <w:t>вом не остановишь прущего на тебя авто</w:t>
        <w:softHyphen/>
        <w:t>матчика: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спастись мольбою, если враг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 возьмет в железный плен оков.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не быть оковам на руках,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аблей поражающих врагов.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(«О  героизме». Пер.  А. Шпирта.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жалилевское противопоставление слова и поступка жестко, сурово, прямолинейно. Но беспощадность требований к поэзии никак не означает принижения художест</w:t>
        <w:softHyphen/>
        <w:t>венного творчества. Ведь это он же ска</w:t>
        <w:softHyphen/>
        <w:t>зал: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сня меня научила свободе,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сня борцом умереть мне велит.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(«Мои  песни». Пер.  С. Липкина.)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жалиль верит в действенность поэти</w:t>
        <w:softHyphen/>
        <w:t>ческого слова. Организатор борьбы с фа</w:t>
        <w:softHyphen/>
        <w:t>шистами в логове врага, он сражается про</w:t>
        <w:softHyphen/>
        <w:t>тив него и стихами. Не два человека было в Джалиле: герой-воин и герой-поэт, а один: поэт-воин. Воин может попасть в плен, погибнуть, но поэт выше смерти. По</w:t>
        <w:softHyphen/>
        <w:t>эзия — это и путь к свободе, поэзия — и борьб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Никогда не писал Джалиль так яростно, так искренне и так хорошо. Он пишет так, будто схватился врукопашную с гитлеров</w:t>
        <w:softHyphen/>
        <w:t>цами: «Стихотворением выходит месть из раненого орлиного сердца» («Прости, роди</w:t>
        <w:softHyphen/>
        <w:t xml:space="preserve">на!» Пер. мой.— </w:t>
      </w:r>
      <w:r>
        <w:rPr>
          <w:i/>
          <w:iCs/>
          <w:sz w:val="24"/>
          <w:szCs w:val="24"/>
        </w:rPr>
        <w:t xml:space="preserve">Р. Б). </w:t>
      </w:r>
      <w:r>
        <w:rPr>
          <w:sz w:val="24"/>
          <w:szCs w:val="24"/>
        </w:rPr>
        <w:t>В испытаниях, из</w:t>
        <w:softHyphen/>
        <w:t>битый гитлеровцами, весь в крови, он за</w:t>
        <w:softHyphen/>
        <w:t>являет: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кай мои минуты сочтены,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ждет меня палач и вырыта могила.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ко всему готов. Но мне еще нужны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мага белая и черные чернила!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(«Случается порой». Пер. С. Мар</w:t>
        <w:softHyphen/>
        <w:t>шака.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ворческая активность Джалиля опре</w:t>
        <w:softHyphen/>
        <w:t>делялась опасностью, угрожавшей ему. Да</w:t>
        <w:softHyphen/>
        <w:t>ты под стихотворениями моабитского цик</w:t>
        <w:softHyphen/>
        <w:t>ла свидетельствуют, что наибольшее их число написано в первые месяцы плена, когда Джалиль каждый день ждал смер</w:t>
        <w:softHyphen/>
        <w:t>ти, и в последние, когда уже был оглашен смертный приговор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ентябре и декабре 1943 года Джа</w:t>
        <w:softHyphen/>
        <w:t>лиль "писал по одному стихотворению в два дня. Несмотря на фантастическую быстро</w:t>
        <w:softHyphen/>
        <w:t>ту, с которой они создавались, они удов</w:t>
        <w:softHyphen/>
        <w:t>летворяют самым высоким требованиям. Ими могла бы гордиться любая, самая бо</w:t>
        <w:softHyphen/>
        <w:t>гатая литература мира. В эти месяцы соз</w:t>
        <w:softHyphen/>
        <w:t>даны «Осужденный», «Ты забудешь», «Клоп», «Любимой», Могила цветка», «Дороги», «Костяника», «Последняя оби</w:t>
        <w:softHyphen/>
        <w:t>да», «К Двине» и десятки други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ведь писать Джалилю было очень трудно, болело тело, избитое на допросах, не слушались пальцы. Даже бумага дале</w:t>
        <w:softHyphen/>
        <w:t>ко не всегда была у Джалиля. В лагерях, да и в некоторых тюрьмах достать бума</w:t>
        <w:softHyphen/>
        <w:t>гу было почти невозможно. К тому же любая литературная работа требует пере</w:t>
        <w:softHyphen/>
        <w:t>писыва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да, были у Джалиля месяцы, когда он работал более или менее спокойно. Так, А. Тиммерманс впервые увидел его, когда допросы уже кончились и гитлеровские следователи оставили Джалиля в покое. А. Тиммерманс рассказывал в одном пись</w:t>
        <w:softHyphen/>
        <w:t>ме: «Возвратившись в камеру, Муса принимался исписывать бумагу листок за листком! Многие он рвал... Листков ста</w:t>
        <w:softHyphen/>
        <w:t>новилось все больше. Муса их перечиты</w:t>
        <w:softHyphen/>
        <w:t>вал, рвал, правил и время от времени впи</w:t>
        <w:softHyphen/>
        <w:t>сывал их содержание в записную книжечку... У него была страсть к писанию».</w:t>
      </w:r>
    </w:p>
    <w:p>
      <w:pPr>
        <w:pStyle w:val="TextBodyIndent"/>
        <w:rPr>
          <w:szCs w:val="24"/>
        </w:rPr>
      </w:pPr>
      <w:r>
        <w:rPr>
          <w:szCs w:val="24"/>
        </w:rPr>
        <w:t>Поэту-патриоту, всем сердцем стремив</w:t>
        <w:softHyphen/>
        <w:t>шемуся на Родину, тяжелее всего было ду</w:t>
        <w:softHyphen/>
        <w:t>мать о том, что его произведения могут не дойти до своих. На обложке одной из тетрадок он оставил грустную фразу: «Но куда писать? — Умрут вместе со мной». Раздавая свои стихотворения военноплен</w:t>
        <w:softHyphen/>
        <w:t>ным, переписывая их в разные блокноты, Джалиль стремился погасить в себе сом</w:t>
        <w:softHyphen/>
        <w:t>нение в том, что его стихи могут не прий</w:t>
        <w:softHyphen/>
        <w:t>ти на Родину. Сомнение это, особенно уси</w:t>
        <w:softHyphen/>
        <w:t>лившееся в последние месяцы, мешало ему творить, останавливало руку, задержива</w:t>
        <w:softHyphen/>
        <w:t>ло ход мысл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 Джалилем висела также угроза, что его произведения будут обнаружены гит</w:t>
        <w:softHyphen/>
        <w:t>леровцами. Ю. Фучик знал, что листки его репортажа тут же попадут на волю, а сти</w:t>
        <w:softHyphen/>
        <w:t>хи Джалиля вместе с ним и его друзьями переходили из тюрьмы в тюрьму. Боясь, что его стихотворения могут навлечь беду на того, у кого они будут найдены, Джа</w:t>
        <w:softHyphen/>
        <w:t>лиль принимал меры предосторожности. Он убирал прямые политические обозначения, пытался зашифровать содержание некото</w:t>
        <w:softHyphen/>
        <w:t>рых стихов, насколько это вообще было возможно. Но одновременно его тревожи</w:t>
        <w:softHyphen/>
        <w:t>ла мысль, поймут ли эти стихи на Родине. Мучительные сомнения эти отразились на дошедших до нас рукопис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Последняя строка стихотворения «Перед судом» гласит: «Будь (моя песня.— </w:t>
      </w:r>
      <w:r>
        <w:rPr>
          <w:i/>
          <w:iCs/>
          <w:sz w:val="24"/>
          <w:szCs w:val="24"/>
        </w:rPr>
        <w:t>Р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Б.) </w:t>
      </w:r>
      <w:r>
        <w:rPr>
          <w:sz w:val="24"/>
          <w:szCs w:val="24"/>
        </w:rPr>
        <w:t>обвинительным актом Черчету». Черчет-хан — персонаж из довоенной поэмы А. Исхака «Каракаш-батыр»; он олицетворяет злые, черные силы. Очевидно, под злым ханом надо разуметь Гитлера. Чувствуя, что его могут не понять, Джалиль под сло</w:t>
        <w:softHyphen/>
        <w:t>вом «Черчету» написал «актсишаф», т. е. перевернутое «фашистка» (по-татарски — «фашисту»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«Часовом» вместо «знак эсэсовца» сказано «знак копья». Но, чтобы это сло</w:t>
        <w:softHyphen/>
        <w:t>восочетание было понятно будущим чита</w:t>
        <w:softHyphen/>
        <w:t>телям, над «знаком копья» проставлены две буковки — «э. э.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стихотворению «Варварство» припи</w:t>
        <w:softHyphen/>
        <w:t>сано: «Из пьесы. Память 1919 года». Же</w:t>
        <w:softHyphen/>
        <w:t>лая спутать гитлеровцев, Джалиль пытает</w:t>
        <w:softHyphen/>
        <w:t>ся этой припиской заставить поверить, что речь идет не о второй мировой войн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ихотворении «Утешение» вместо сло</w:t>
        <w:softHyphen/>
        <w:t>ва «герман» (германский) Джалиль впи</w:t>
        <w:softHyphen/>
        <w:t>сывает бессмысленное, но близкое по зву</w:t>
        <w:softHyphen/>
        <w:t>чанию слово «мыррман». Во «Фрагментах» Москва заменена на «Масгут» (это слово по-арабски значит — счастье). В «Воле» написано: «я потерял в стране Д...». Имеется в виду «страна дошман» («дошман» по-татарски — враг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все эти трудности, Джа</w:t>
        <w:softHyphen/>
        <w:t>лиль достиг в моабитских стихах огром</w:t>
        <w:softHyphen/>
        <w:t>ной идейной и художественной высот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молодогвардейцев воспел А. Фа</w:t>
        <w:softHyphen/>
        <w:t>деев, то о подвиге старшего политрука М. М. Залилова и его друзей рассказал поэт Муса Джалиль. Он превратил факт своей биографии в факт художественный. И поэзия протянула жизни руку, стихи сохранили жар живого сердца. Волшебное единство поэзии и поступка, слова и жиз</w:t>
        <w:softHyphen/>
        <w:t>ни сыграло еще одну роль в судьбе Джа</w:t>
        <w:softHyphen/>
        <w:t>лиля — стихи на своих плечах пронесли весть о поэте через лагеря и тюрьмы, сти</w:t>
        <w:softHyphen/>
        <w:t>хи сберегли память о воине. Строки, оза</w:t>
        <w:softHyphen/>
        <w:t>ренные жизнью, дали новую жизнь и их творц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о моабитских стихотворений, оче</w:t>
        <w:softHyphen/>
        <w:t>видно, будет расти. В ставшее уже кано</w:t>
        <w:softHyphen/>
        <w:t>ническим число моабитских произведении обычно не включается ряд стихотворений, которые сохранила память военнопленных. Кроме того, Джалиль пишет, что была еще и поэма. Военнопленные рассказывают о драматическом произведении «Шурале», о повести, будто бы написанной Джалилем. Поиски их продолжаются, и, несомненно, когда-нибудь мы будем иметь всю моабитскую эпопею. Такие строки не могут про</w:t>
        <w:softHyphen/>
        <w:t>пасть! Но уже то, что найдено, что при</w:t>
        <w:softHyphen/>
        <w:t>шло на Родину, — это бесценное культур</w:t>
        <w:softHyphen/>
        <w:t>ное достояние, великий вклад поэта в род</w:t>
        <w:softHyphen/>
        <w:t>ную литератур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 декабря памятного 1943 года в гит</w:t>
        <w:softHyphen/>
        <w:t>леровской тюрьме, приговоренный уже к казни, поэт писал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волшебный клубок из сказки,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сни — на всем моем пути...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ите по следу до самой последней,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ль захотите меня найти!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(«Волшебный клубок». Пер. И. Френ</w:t>
        <w:softHyphen/>
        <w:t>келя.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сни ведут нас не только по гитле</w:t>
        <w:softHyphen/>
        <w:t>ровским лагерям, вслед за ними мы при</w:t>
        <w:softHyphen/>
        <w:t>ходим и в страну детства, юности поэта, вслед за ними мы знакомимся с его зре</w:t>
        <w:softHyphen/>
        <w:t>лыми годами. Песня приводит нас к эпи</w:t>
        <w:softHyphen/>
        <w:t>зоду, с которого, собственно, и начинается Джалиль-человек и Джалиль-поэ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енью 1919 года в редакцию оренбург</w:t>
        <w:softHyphen/>
        <w:t>ской газеты «Кызыл йолдыз» («Красная звезда»), орган политуправления Турке</w:t>
        <w:softHyphen/>
        <w:t>станского фронта, вошли два мальчугана. Газета, как и весь Оренбург, жила по-боевому: город сжимало кольцо дутовских банд. Оренбург напрягал все силы, чтобы выдержать жестокую осад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другой день на первой странице га</w:t>
        <w:softHyphen/>
        <w:t>зеты «Кызыл йолдыз» (1919, № 65) по</w:t>
        <w:softHyphen/>
        <w:t>явилось стихотворение Мусы Джалиля «Счастье». Это было первое опубликованное произведение поэта. Джалиль наивно, но с искренней верой и страстью клянет</w:t>
        <w:softHyphen/>
        <w:t>ся в верности революции: «Если б саблю я взял, если б ринулся с ней, Красный фронт защищая, сметать богачей, если б место нашлось мне в шеренге друзей, ес</w:t>
        <w:softHyphen/>
        <w:t>ли б саблей лихой я рубил палачей, если б враг отступил перед силой моей, если б шел я вперед все смелей и смелей, если б грудь обожгло мне горячим свинцом...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начинается биография поэ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1920 году, 17 февраля, в деревне Мустафино создается комсомольская ячейка. Джалиль становится ее членом, вхо</w:t>
        <w:softHyphen/>
        <w:t>дит и в волостной комитет комсомола, принимает участие в борьбе с кулацкими банд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А в 1922 году он в Казани, где рабо</w:t>
        <w:softHyphen/>
        <w:t>тает в газете «Кызыл Татарстан», а за</w:t>
        <w:softHyphen/>
        <w:t>тем в 1923 году становится студентом Татрабфака. В 1925 году Джалиль расстается с Казанью и со свидетельством об окон</w:t>
        <w:softHyphen/>
        <w:t>чании технического отделения рабфака едет домой. 31 мая 1926 года комитет ком</w:t>
        <w:softHyphen/>
        <w:t>сомола Орска рекомендует его в партию. И вскоре, в 1927 году, в качестве делегата Всесоюзной комсомольской конференции, он прибывает в Москву. Его оставляют в ЦК ВЛКС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жалиль оканчивает МГУ, редактирует детские журналы на татарском языке, много пишет. Проходят считанные годы, и Джалиль — признанный поэт. Войну он встречает председателем Союза писателей Татар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3 июня Джалиль явился в райвоенко</w:t>
        <w:softHyphen/>
        <w:t>мат и попросил призвать его в армию. И 13 июля стал военнослужащим. Работа во фронтовой газете «Отвага», неожидан</w:t>
        <w:softHyphen/>
        <w:t>ное пленение... И строки: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ти меня, твоего рядового,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ую малую часть твою.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ти за то, что я не умер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мертью солдата в жарком бою.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(«Прости, Родина!» Пер. И. Френке</w:t>
        <w:softHyphen/>
        <w:t>ля.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думывая о себе, вспоминая прошлое, всматриваясь в будущее, Джалиль вновь и вновь возвращается к мыслям о Родине. Вероятно, только теперь, когда он оторван от нее, он постиг остро и навсегда, на</w:t>
        <w:softHyphen/>
        <w:t>сколько все в нем связано с Отчизной. Поэт спрашивает: «Похоронивший отца и мать, на родине был ли я сиротой?» И от</w:t>
        <w:softHyphen/>
        <w:t>вечает себе: «Я потерял во вражеской зем</w:t>
        <w:softHyphen/>
        <w:t>ле Родину, что ближе матери родной». В плену он «раб, бездомный и униженный. Без отчизны и воли — страдалец». «Если бы и были живы отец и мать, мое место сейчас было бы за порогом дома. И я все равно был бы сиротой. Участь моя подобна судьбе ободранной собаки»,— го</w:t>
        <w:softHyphen/>
        <w:t>рестно пишет Джалиль («Воля»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ашисты создают батальоны «Идель-Урал». Победой Джалиля и его товарищей было то, что батальоны перешли на сто</w:t>
        <w:softHyphen/>
        <w:t>рону антифашист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инается последний путь Джалиля и его друзей. Арестованные 10 августа 1943 года, они   казнены 25 августа 1944   го</w:t>
        <w:softHyphen/>
        <w:t>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этот период в основном и создаются «Моабитские тетради» — лирическая эпо</w:t>
        <w:softHyphen/>
        <w:t>пея огромной силы, рассказывающая о любви к Родине и ненависти к врагу, тоске по дому, по жене, по дочери, исполненная глубокого философского звуча</w:t>
        <w:softHyphen/>
        <w:t>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жество, питающее силы Джалиля, проистекало из глубокой идейной убеж</w:t>
        <w:softHyphen/>
        <w:t>денности. Джалиль не просто верил в победу своей Родины, он философски ос</w:t>
        <w:softHyphen/>
        <w:t>мыслял ее роль в истории человече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жалиль понимал, что Великая Отече</w:t>
        <w:softHyphen/>
        <w:t>ственная война — важный этап на пути развития не только наших народов, но и всего человечества. Столкнулись два на</w:t>
        <w:softHyphen/>
        <w:t>чала: гуманистическое и человеконенавист</w:t>
        <w:softHyphen/>
        <w:t>ническое. Мир был поставлен перед необ</w:t>
        <w:softHyphen/>
        <w:t>ходимостью борьбы за человека, отстаи</w:t>
        <w:softHyphen/>
        <w:t>вания его права на жизн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ихотворении «Волшебный клубок» содержатся сказочные образы клубка, символизирующего неизведанность дорог, и людоеда-дива-фашиста. Масштабы зла, которые увидел Джалиль, невольно за</w:t>
        <w:softHyphen/>
        <w:t>ставляют его вспомнить сказки: поэт если слышал о таких зверствах, то только в сказках. Так появляются сказочные моти</w:t>
        <w:softHyphen/>
        <w:t>вы в изображении темницы: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лезные двери, как в сказке.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железе дыра, и в нее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отрит див ежедневно —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бро проверяет свое.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та кострах ежедневно                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Жарят шашлык из людей…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юда меня черная доля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вела из отчизны моей!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Пер. И. Френкеля.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ткий поэт видит фальшь, неизбежно возникавшую при серьезном сопоставлении дива и фашиста, видит наивность и психо</w:t>
        <w:softHyphen/>
        <w:t>логическую неубедительность этого срав</w:t>
        <w:softHyphen/>
        <w:t>нения. И после строф о диве он воскли</w:t>
        <w:softHyphen/>
        <w:t>цает: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х, сказки моей бабушки,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ягаться с правдой не вам!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 рассказать о страшном,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каким обращусь словам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ихотворении «Каменный мешок» Джалиль сравнивает тюрьму с мельницей, а камеры — с каменными мешками. Заклю</w:t>
        <w:softHyphen/>
        <w:t>ченные в эти мешки люди ожидают оче</w:t>
        <w:softHyphen/>
        <w:t>реди...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лет мельница жизнь людей —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омоздятся мешки костей,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рнова ее из железа,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каждым днем они все лютей.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льник злится, от крови пьян: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мука — кровь течет из ран.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адно пьет ее клоп проклятый —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сноватый слепой тиран...</w:t>
      </w:r>
    </w:p>
    <w:p>
      <w:pPr>
        <w:pStyle w:val="Normal"/>
        <w:shd w:fill="FFFFFF" w:val="clear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  <w:t>(Пер. А. Шпирта.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художественной ткани «Каменного мешка», «Волшебного клубка» использо</w:t>
        <w:softHyphen/>
        <w:t>ваны образные средства фольклора, воз</w:t>
        <w:softHyphen/>
        <w:t>никшие как поэтическое переосмысление бытовых, хозяйственных картин, знакомых крестьянину, землепашцу. Лирика обога</w:t>
        <w:softHyphen/>
        <w:t>щается за счет народных сказок, народ</w:t>
        <w:softHyphen/>
        <w:t>ных бытовых рассказов широкими эпиче</w:t>
        <w:softHyphen/>
        <w:t>скими картинами и образами. Они как бы раздвигают временные рамки произве</w:t>
        <w:softHyphen/>
        <w:t>дения, сливая древность и современность. Новаторство Джалиля заключается не просто в возрождении и активизации раз</w:t>
        <w:softHyphen/>
        <w:t>личных жанров, приемов классической та</w:t>
        <w:softHyphen/>
        <w:t>тарской поэзии, традиционных фольклор</w:t>
        <w:softHyphen/>
        <w:t>ных принципов. Главное — в том, что все это вело к необычайному умножению художественно-изобразительных средств реа</w:t>
        <w:softHyphen/>
        <w:t>листического письма Джалил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эзия моабитского цикла, и прежде всего лирическая, является вкладом не только в сокровищницу татарской литературы, но и в мировую поэзию. Мастерство поэта нашло ярчайшее выражение в композиции лирических стихотворений, в их ритмической и рифмической организованности, в искусстве образного раскры</w:t>
        <w:softHyphen/>
        <w:t xml:space="preserve">тия глубоких и больших мыслей и чувств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личительной чертой лирических стихо</w:t>
        <w:softHyphen/>
        <w:t>творений Джалиля является их стройность. Мысль его всегда развивается с покоряю</w:t>
        <w:softHyphen/>
        <w:t>щей логической силой и убедительностью. Построение лирических моабитских сти</w:t>
        <w:softHyphen/>
        <w:t>хов определяется эмоциональностью, страстной энергией переживаний поэта. Джалиль нигде прямо не рисует своей жизни. Строки фиксируют не какие-то конкретные факты, события, а их отраже</w:t>
        <w:softHyphen/>
        <w:t>ние в сознании поэта. Вот стихотворения «Прости, Родина!», «Мои песни». Фак</w:t>
        <w:softHyphen/>
        <w:t>тическая основа их ясна. Джалиль говорит о том, как попал в руки врага, о своей жизни в плену, о борьбе с фашистами. Но все это скорее подтекст, чем сам текст. Главное для Джалиля — показать свои пе</w:t>
        <w:softHyphen/>
        <w:t>реживания. И строфы цементируются не рассказом об этапах жизни поэта в плену, не логикой рассуждений об этой жизни, а логикой переживаний. События биогра</w:t>
        <w:softHyphen/>
        <w:t>фии поэта получают отраженное воплоще</w:t>
        <w:softHyphen/>
        <w:t>ни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динство замысла, вдохновенная просто</w:t>
        <w:softHyphen/>
        <w:t>та изложения — приметы большого мас</w:t>
        <w:softHyphen/>
        <w:t>терства поэ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чень часто стихи лишены всякого ро</w:t>
        <w:softHyphen/>
        <w:t>да сравнений, сопоставлений, ярких эпи</w:t>
        <w:softHyphen/>
        <w:t>тетов. Вот строки стихотворения «Осуж</w:t>
        <w:softHyphen/>
        <w:t>денный»: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вор сегодня объявили: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мертной казни он приговорен.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лько слезы, что в груди кипели,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иссякли... И не плачет о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ихотворение об осужденном рассказы</w:t>
        <w:softHyphen/>
        <w:t>вается как бы со стороны, в третьем лице. И это «стороннее» изображение естествен</w:t>
        <w:softHyphen/>
        <w:t>но включает лапидарнейшую пейзажную картину: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ихо в камере… С ночного неба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ная луна глядит грустя.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ишина  и безмолвный свидетель горя —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есяц — делают это горе зримым. Послед</w:t>
        <w:softHyphen/>
        <w:t>нее двустишие вновь говорит о пережива</w:t>
        <w:softHyphen/>
        <w:t>ниях заключенного, но не повторяя, а уточняя их: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бедняга думает, что будет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ротой расти его дитя.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(Пер. Т. Ян.)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уг размышлений приговоренного, круг, неизвестный нам, не показанный поэтом, размыкается только в одном месте. Стихо</w:t>
        <w:softHyphen/>
        <w:t>творение все обращено к воображению читателя, требует от него работы сердца, разум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жалиль всегда стремится, договаривая мысль, оставить читателю возможность по</w:t>
        <w:softHyphen/>
        <w:t>размышлять самому. В его стихах всегда много воздуха, много пространства. В сти</w:t>
        <w:softHyphen/>
        <w:t>хотворении «В день суда» есть следующие строки. Заключенных выводят из камер, выстраивают.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лодно. Только босые ноги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ствуют  знакомое  тепло  земли.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ля  пытается  согреть сердце  мое,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мать, своим дыханием.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беспокойся, земля, сердце не задрожит,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 ноги касаются тебя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удно не вспомнить образ Антея, хотя поэт не говорит о нем и, может быть, не имел в виду мифического титана, когда писал стихотворение. Но деталь заставля</w:t>
        <w:softHyphen/>
        <w:t>ет читателя припомнить древний образ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ла мысли, глубина и сдержанность чувств, безукоризненное развитие образа, ощущение его современности сочетаются у Джалиля с высочайшим мастерств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ысячи людей, погибая в фашистских застенках, на полях сражений, стремились оставить о себе хотя бы строчку для близких, для Родины. «Погибаю, но не сдаюсь», — писали они. Джалиль заговорил от имени глядевших в глаза смерти, заго</w:t>
        <w:softHyphen/>
        <w:t>ворил от имени павших под Ржевом, под Вязьмой, Ленинградом, погибших в каба</w:t>
        <w:softHyphen/>
        <w:t>ле у гитлеровских угнетателей, в огне Ос</w:t>
        <w:softHyphen/>
        <w:t>венцима и Майданека. Раскрыв свое серд</w:t>
        <w:softHyphen/>
        <w:t>це, он рассказал о подвиге А. Матросова, когда тот бросился грудью на дзот врага, об отваге Газинура Гафиатуллина, телом закрывшего амбразуру вражеского укреп</w:t>
        <w:softHyphen/>
        <w:t>ления, как бы их собственными устами. Поэт показал, в чем они видят смысл жиз</w:t>
        <w:softHyphen/>
        <w:t>ни, как понимают мир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ение моабитских тетрадей не толь</w:t>
        <w:softHyphen/>
        <w:t>ко в том, что они документ войны, доку</w:t>
        <w:softHyphen/>
        <w:t>мент, говорящий о провале преступных планов фашистов натравить друг на дру</w:t>
        <w:softHyphen/>
        <w:t>га советские народы, рассказывающий о мужестве, идейности и выдержке советско</w:t>
        <w:softHyphen/>
        <w:t>го человека. Моабитские тетради, венчаю</w:t>
        <w:softHyphen/>
        <w:t>щие творческий путь поэта, — неотъемле</w:t>
        <w:softHyphen/>
        <w:t>мая часть не только татарской, но и советской литератур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057400" cy="3695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Жизнь – песня борьб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Джалиль «Мои песни», «Палач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. Мустафин «По следам поэта-героя»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. Ишмуратов «Бессмертная песнь» (отрывок из 4-й картин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.Джалилова «О моём брат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.Бикмухаметов «Муса Джалиль»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Вступлени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-й ученик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ороде Казани на высоком кремлёвском холме стоит простой и прекрасный памятник: могучий человек напряг все силы, чтобы разорвать опутавшую его колючую проволоку. На камне выбиты слов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изнь моя песней звенела в народе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мерть моя песней борьбы прозвучи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о памятник большому поэту и человеку – Мусе Джалил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История создания сборника «Моабитская тетрадь»</w:t>
      </w:r>
      <w:r>
        <w:rPr>
          <w:sz w:val="24"/>
          <w:szCs w:val="24"/>
        </w:rPr>
        <w:t xml:space="preserve"> и его пути к читателю, героический подвиг поэта, имевшего право сказать о себе: «Есть жизнь после смерти, в сознании, в памяти народа. Если я при жизни делал что-то важное, бессмертное, то этим я заслужил ту, другую жизнь – жизнь после смерти»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ыразительное чтение стихотворений</w:t>
      </w:r>
      <w:r>
        <w:rPr>
          <w:sz w:val="24"/>
          <w:szCs w:val="24"/>
        </w:rPr>
        <w:t xml:space="preserve"> М.Джалиля «Палачу», «Мои песни», отрывка из героической драмы Ризы Ишмуратова «Бессмертная песнь» (отрывок из 4-й картин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ействия), художественное рассказывание отрывков из книг Х.Джалиловой «О моём брате», Р.Бикмухаметова «Муса Джалиль», Р. Мустафина «По следам поэта-геро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Беседа по вопросам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т чего, по мнению поэта, зависит, сколько будет дано его песням прожить на земле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ак вы понимаете смысл выражения: «…Умру я стоя»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ак вы можете объяснить непреклонность узника перед казнью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чему поэт считает, что песня, научившая его свободе, велит ему умереть борцом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 чём видит Муса Джалиль своё бессмертие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Замечательный борец в фашизмом, казнённый, как и Джалиль, в гитлеровской тюрьме, написал в заключении книгу, которая оканчивалась словами: «Люди! Я люблю вас. Будьте бдительны!» Как называется эта книга, кто её автор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Назовите известные вам книги о героях борьбы с фашизмом. Кто их написал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center"/>
      <w:outlineLvl w:val="0"/>
    </w:pPr>
    <w:rPr>
      <w:rFonts w:ascii="Arial" w:hAnsi="Arial" w:cs="Arial"/>
      <w:b/>
      <w:bCs/>
      <w:sz w:val="24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sz w:val="24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2:05:00Z</dcterms:created>
  <dc:creator>Admin</dc:creator>
  <dc:description/>
  <cp:keywords/>
  <dc:language>en-US</dc:language>
  <cp:lastModifiedBy>User</cp:lastModifiedBy>
  <dcterms:modified xsi:type="dcterms:W3CDTF">2018-08-12T14:22:00Z</dcterms:modified>
  <cp:revision>14</cp:revision>
  <dc:subject/>
  <dc:title/>
</cp:coreProperties>
</file>