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sz w:val="33"/>
          <w:szCs w:val="38"/>
        </w:rPr>
      </w:pPr>
      <w:r>
        <w:rPr>
          <w:sz w:val="33"/>
          <w:szCs w:val="38"/>
        </w:rPr>
      </w:r>
    </w:p>
    <w:p>
      <w:pPr>
        <w:pStyle w:val="Standard"/>
        <w:jc w:val="center"/>
        <w:rPr>
          <w:sz w:val="33"/>
          <w:szCs w:val="38"/>
        </w:rPr>
      </w:pPr>
      <w:r>
        <w:rPr>
          <w:sz w:val="33"/>
          <w:szCs w:val="38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tabs>
          <w:tab w:val="clear" w:pos="709"/>
          <w:tab w:val="left" w:pos="1767" w:leader="none"/>
          <w:tab w:val="center" w:pos="4819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ab/>
        <w:tab/>
        <w:t>Программа элективных курсов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Теория и практика написания сочинений часть 2 ЕГЭ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 2014-2015 учебный год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учителя русского языка и литератур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Е.С.Гацко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  <w:tab/>
        <w:t xml:space="preserve">Курс </w:t>
      </w:r>
      <w:r>
        <w:rPr>
          <w:b/>
          <w:bCs/>
          <w:sz w:val="29"/>
          <w:szCs w:val="33"/>
        </w:rPr>
        <w:t xml:space="preserve">«Теория и практика написания сочинения часть 2ЕГЭ </w:t>
      </w:r>
      <w:r>
        <w:rPr>
          <w:sz w:val="29"/>
          <w:szCs w:val="33"/>
        </w:rPr>
        <w:t>представляет систему занятий для выполнения самой сложной части Единого государственного экзамена — написания сочинения по прочитанному тексту.</w:t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  <w:tab/>
        <w:t>Курс направлен на получение дополнительных теоретических знаний о структуре и компонентах сочинения-рассуждения и формирование практических навыков написания сочинений, что позволит учащимся качественно подготовиться к экзамену в формате ЕГЭ.</w:t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>Цель курса:</w:t>
      </w:r>
    </w:p>
    <w:p>
      <w:pPr>
        <w:pStyle w:val="Standard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  <w:t>Поэтапное обучение структуре сочинения-рассуждения.</w:t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>Задачи курса:</w:t>
      </w:r>
    </w:p>
    <w:p>
      <w:pPr>
        <w:pStyle w:val="Standard"/>
        <w:rPr>
          <w:b/>
          <w:b/>
          <w:bCs/>
          <w:i/>
          <w:i/>
          <w:iCs/>
          <w:sz w:val="29"/>
          <w:szCs w:val="33"/>
        </w:rPr>
      </w:pPr>
      <w:r>
        <w:rPr>
          <w:b/>
          <w:bCs/>
          <w:i/>
          <w:iCs/>
          <w:sz w:val="29"/>
          <w:szCs w:val="33"/>
        </w:rPr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  <w:t>Усваивать технологию написания сочинения-рассуждения.</w:t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  <w:t>Систематизировать основные теоретические сведения о сочинении-рассуждении.</w:t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  <w:t>Использовать схемы, таблицы для оптимального восприятия и запоминания теоретического материала.</w:t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  <w:t>Работать над типичными ошибками в части С.</w:t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  <w:t>В результате усвоения курса учащиеся должны:</w:t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b/>
          <w:b/>
          <w:bCs/>
          <w:i/>
          <w:i/>
          <w:iCs/>
          <w:sz w:val="29"/>
          <w:szCs w:val="33"/>
        </w:rPr>
      </w:pPr>
      <w:r>
        <w:rPr>
          <w:b/>
          <w:bCs/>
          <w:i/>
          <w:iCs/>
          <w:sz w:val="29"/>
          <w:szCs w:val="33"/>
        </w:rPr>
        <w:tab/>
        <w:t>Знать:</w:t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  <w:t>Специфику написания сочинения-рассуждения.</w:t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  <w:t>Основные теоретические положения о структуре, композиции, компонентах сочинения-рассуждения.</w:t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rPr>
          <w:b/>
          <w:b/>
          <w:bCs/>
          <w:i/>
          <w:i/>
          <w:iCs/>
          <w:sz w:val="29"/>
          <w:szCs w:val="33"/>
        </w:rPr>
      </w:pPr>
      <w:r>
        <w:rPr>
          <w:b/>
          <w:bCs/>
          <w:i/>
          <w:iCs/>
          <w:sz w:val="29"/>
          <w:szCs w:val="33"/>
        </w:rPr>
        <w:tab/>
        <w:t>Уметь:</w:t>
      </w:r>
    </w:p>
    <w:p>
      <w:pPr>
        <w:pStyle w:val="Standard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Выделять главную проблему текст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Выстраивать комментарий к проблеме текст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Определять позицию автора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Аргументировать свою позицию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Курс рассчитан на 34 учебных часа и может быть реализован в 10- 11 классах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6797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6"/>
        <w:gridCol w:w="992"/>
        <w:gridCol w:w="6379"/>
        <w:gridCol w:w="8520"/>
      </w:tblGrid>
      <w:tr>
        <w:trPr/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№</w:t>
            </w:r>
            <w:r>
              <w:rPr>
                <w:rFonts w:eastAsia="Arial" w:cs="Arial"/>
                <w:sz w:val="29"/>
                <w:szCs w:val="33"/>
              </w:rPr>
              <w:t xml:space="preserve">      </w:t>
            </w:r>
            <w:r>
              <w:rPr>
                <w:sz w:val="29"/>
                <w:szCs w:val="33"/>
              </w:rPr>
              <w:t>п/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№</w:t>
            </w:r>
            <w:r>
              <w:rPr>
                <w:rFonts w:eastAsia="Arial" w:cs="Arial"/>
                <w:sz w:val="29"/>
                <w:szCs w:val="33"/>
              </w:rPr>
              <w:t xml:space="preserve"> </w:t>
            </w:r>
            <w:r>
              <w:rPr>
                <w:sz w:val="29"/>
                <w:szCs w:val="33"/>
              </w:rPr>
              <w:t>урока в теме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Название темы.</w:t>
            </w:r>
          </w:p>
        </w:tc>
        <w:tc>
          <w:tcPr>
            <w:tcW w:w="8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09"/>
                <w:tab w:val="left" w:pos="443" w:leader="none"/>
              </w:tabs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Формы учебной</w:t>
            </w:r>
          </w:p>
          <w:p>
            <w:pPr>
              <w:pStyle w:val="TableContents"/>
              <w:tabs>
                <w:tab w:val="clear" w:pos="709"/>
                <w:tab w:val="left" w:pos="443" w:leader="none"/>
              </w:tabs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деятельности.</w:t>
            </w:r>
          </w:p>
          <w:p>
            <w:pPr>
              <w:pStyle w:val="TableContents"/>
              <w:tabs>
                <w:tab w:val="clear" w:pos="709"/>
                <w:tab w:val="left" w:pos="443" w:leader="none"/>
              </w:tabs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9"/>
                <w:szCs w:val="33"/>
              </w:rPr>
              <w:t>Требования к части 2. Критерии проверки и оценки сочинения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 xml:space="preserve">Лекция с </w:t>
            </w:r>
          </w:p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элементами</w:t>
            </w:r>
          </w:p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беседы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Проблема текста. Типы проблем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Составление</w:t>
            </w:r>
          </w:p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rFonts w:eastAsia="Arial" w:cs="Arial"/>
                <w:sz w:val="29"/>
                <w:szCs w:val="33"/>
              </w:rPr>
              <w:t xml:space="preserve"> </w:t>
            </w:r>
            <w:r>
              <w:rPr>
                <w:sz w:val="29"/>
                <w:szCs w:val="33"/>
              </w:rPr>
              <w:t>таблицы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Способы выявления проблем. Выбор одной проблемы из нескольких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Работа с текстом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Формулировка проблемы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Работа с текстом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Типовые конструкции (клише) для формулирования проблемы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 xml:space="preserve">Записывание и </w:t>
            </w:r>
          </w:p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запоминание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Работа над типичными ошибками при формулировании проблемы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Редактирование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7-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1-2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Практикум по выявлению проблем текста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Работа с текстом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Комментарий к проблеме. Типовые конструкции для комментария проблемы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 xml:space="preserve">Записывание и </w:t>
            </w:r>
          </w:p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запоминание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Введения цитат в текст сочинения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sz w:val="29"/>
                <w:szCs w:val="33"/>
              </w:rPr>
              <w:t>Повторение</w:t>
            </w:r>
          </w:p>
          <w:p>
            <w:pPr>
              <w:pStyle w:val="TableContents"/>
              <w:rPr>
                <w:sz w:val="29"/>
                <w:szCs w:val="33"/>
              </w:rPr>
            </w:pPr>
            <w:r>
              <w:rPr>
                <w:rFonts w:eastAsia="Arial" w:cs="Arial"/>
                <w:sz w:val="29"/>
                <w:szCs w:val="33"/>
              </w:rPr>
              <w:t xml:space="preserve"> </w:t>
            </w:r>
            <w:r>
              <w:rPr>
                <w:sz w:val="29"/>
                <w:szCs w:val="33"/>
              </w:rPr>
              <w:t>материала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екты проблемы. Оформление текстуального комментария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работа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онцептуального комментария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работа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типичными ошибками при комментарии проблем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пересказа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ем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оформлению проблем комментария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озиция. Средства выражения позиции автора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и рассказчик. Типовые конструкции для выражения авторской позиции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ние,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сывание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типичными ошибками при формулировании позиции автора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определению позиции автора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ация собственной позиции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аргументов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аргументов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аргумента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роить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гументы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типичными ошибками аргументации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ые конструкции для выражения собственной позиции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ывание и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инание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подбору аргументов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ов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сочинения. Основные средства связи между предложениями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формы вступления. Виды заключения. Типовые конструкции, используемые в заключении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идов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форм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уплений 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ключений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оформление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образцов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ошибок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ими.</w:t>
            </w:r>
          </w:p>
        </w:tc>
      </w:tr>
      <w:tr>
        <w:trPr/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написанию сочинения.</w:t>
            </w:r>
          </w:p>
        </w:tc>
        <w:tc>
          <w:tcPr>
            <w:tcW w:w="8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аботы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ind w:left="-709" w:hanging="0"/>
        <w:rPr/>
      </w:pPr>
      <w:r>
        <w:rPr/>
      </w:r>
    </w:p>
    <w:p>
      <w:pPr>
        <w:pStyle w:val="Standard"/>
        <w:ind w:left="-709" w:hanging="0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  <w:t>Список использованной литературы.</w:t>
      </w:r>
    </w:p>
    <w:p>
      <w:pPr>
        <w:pStyle w:val="Standard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Standard"/>
        <w:rPr/>
      </w:pPr>
      <w:r>
        <w:rPr>
          <w:sz w:val="29"/>
          <w:szCs w:val="33"/>
        </w:rPr>
        <w:t>1.Кодификатор элементов содержания и требований к уровню подготовки выпускников общеобразовательных учреждений для проведения в 2015 году единого государственного экзамена по русскому языку. (Электронный ресурс). - Электрон.текст дан. - Москва: ФИПИ, 2015.</w:t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  <w:t>2.Долинина Т.А. Русский язык. Как написать сочинение на Едином государственном экзамене. М.: Айрис-пресс, 2007.</w:t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  <w:t>3.Егораева Г.Т. Русский язык. Комментарий к основной проблеме текста. Аргументация. Часть 3 (С). М. «Экзамен», 2011.</w:t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  <w:t>4.Максимович Т.И., Пугачев И.А. Русский язык: Выполнение части 3(часть С). М.: «Астрель», 2009.</w:t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  <w:t>5.Сенина Н.А., Нарушевич А.Г. Русский язык. Сочинения на ЕГЭ. Ростов-на-Дону.: Легион-М, 2011.</w:t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  <w:t>6.СимаковаЕ.С. Русский язык. Экспресс-репетитор для подготовки к ЕГЭ «Сочинение» ООО «Издательство Астрель», 2008.</w:t>
      </w:r>
    </w:p>
    <w:p>
      <w:pPr>
        <w:pStyle w:val="Standard"/>
        <w:rPr>
          <w:sz w:val="29"/>
          <w:szCs w:val="33"/>
        </w:rPr>
      </w:pPr>
      <w:r>
        <w:rPr>
          <w:sz w:val="29"/>
          <w:szCs w:val="33"/>
        </w:rPr>
        <w:t>7.Трошева Т.Б. Русский язык: ЕГЭ. Сочинение-рассуждение. Пермь, 20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03:00Z</dcterms:created>
  <dc:creator>1</dc:creator>
  <dc:description/>
  <dc:language>en-US</dc:language>
  <cp:lastModifiedBy>Евгения</cp:lastModifiedBy>
  <cp:lastPrinted>2014-09-27T00:03:00Z</cp:lastPrinted>
  <dcterms:modified xsi:type="dcterms:W3CDTF">2014-09-26T17:03:00Z</dcterms:modified>
  <cp:revision>2</cp:revision>
  <dc:subject/>
  <dc:title/>
</cp:coreProperties>
</file>