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е формирование лексических навыков речи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b/>
          <w:sz w:val="28"/>
          <w:szCs w:val="28"/>
        </w:rPr>
        <w:t>Н. Ю. Мацкевич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кола 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с. Партизанско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natalyamackevich@yandex.ru</w:t>
        </w:r>
      </w:hyperlink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ксика является одним из основных компонентов речевого общения и выступает в речи в тесной взаимосвязи с фонетикой и грамматик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слова в контексте – непростая задача. Для того чтобы правильно воспринимать и употреблять лексику в различных ситуациях общения на иностранном языке, необходимо целенаправленно формировать и развивать лексические навыки во всех видах речевой 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ксический навык представляет собой автоматизированное действие по выбору лексической единицы адекватно замыслу и ее правильному сочетанию с другими единицами в продуктивной речи и автоматизированное восприятие со значением в рецептивной речи (Азимов Э. Г., Щукин А. Н. 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того чтобы сформировать лексические навыки, учитель должен четко представлять этапы работы над лексическим материалом. За этапом введения следует этап закрепления, а затем этап практики в общении. Для этого принято использовать следующую систему упражнений: подготовительные упражнения, распадающиеся на языковые и речеподготовительные, и речевые, или коммуникативные. Подготовительные упражнения предназначены для формирования навыка, в нашем случае лексического, и включение этого навыка в речевое действие. Речевые же упражнения предназначены для формирования коммуникативных умений, то есть умений общ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тренировки необходимо приблизить этот процесс к включению лексического навыка в речевую деятельность. Инструкции надо придать коммуникативный характе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лексического материала происходит через серию подготовительных языковых упражнений. Данный этап очень важен, так как именно от него зависит прочность запоминания лексических единиц и умение ими оперировать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тельные языковые упражнения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Упражнения на имитацию. </w:t>
      </w:r>
      <w:r>
        <w:rPr>
          <w:sz w:val="28"/>
          <w:szCs w:val="28"/>
        </w:rPr>
        <w:t>Инструкция может звучать следующим образом: Послушайте и повторите за диктором данные сло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Упражнения на идентификацию и дифференциацию. </w:t>
      </w:r>
      <w:r>
        <w:rPr>
          <w:sz w:val="28"/>
          <w:szCs w:val="28"/>
        </w:rPr>
        <w:t>Инструкции к данному типу упражнения, как правило, разнообразны. Они обычно звучат следующим образом: Найдите, подчеркните, выберите, закрасьте нужное слов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я на подстановку. </w:t>
      </w:r>
      <w:r>
        <w:rPr>
          <w:sz w:val="28"/>
          <w:szCs w:val="28"/>
        </w:rPr>
        <w:t>Данный тип упражнения чаще всего представлен следующими заданиями: Прочитайте текст, вставьте в пропущенные места нижеследующие слова или словосочетания, данные в рам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Упражнения на трансформацию</w:t>
      </w:r>
      <w:r>
        <w:rPr>
          <w:sz w:val="28"/>
          <w:szCs w:val="28"/>
        </w:rPr>
        <w:t>. Задания могут формулироваться так: заполните таблицу, образуя из глаголов существительные и наоборот. Образуйте из прилагательных существительные. Добавьте отрицательные приставки к следующим прилагательным. Прочитайте текст, измените слово, данное заглавными буквами, так, чтобы его лексико-грамматическая форма подходила к контексту. Перепишите предложения, вставляя следующие сло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структивные упражнения</w:t>
      </w:r>
      <w:r>
        <w:rPr>
          <w:sz w:val="28"/>
          <w:szCs w:val="28"/>
        </w:rPr>
        <w:t>. Самым простым видом упражнений данного типа является составление слов из букв, составление словосочетаний из предложенных слов, составление предложений из слов и словосочетаний, закончить предложение, перефразировать предложение, используя изученные слова, объяснить слова, дать производные от осн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готовительные условно-речевые упражнения</w:t>
      </w:r>
      <w:r>
        <w:rPr>
          <w:sz w:val="28"/>
          <w:szCs w:val="28"/>
        </w:rPr>
        <w:t>. Инструкция к такого рода упражнениям обычно формулируется следующим образом: Ответьте на вопросы. Перескажите текст. Выучите диалоги и разыграйте их. Сделайте следующие тексты менее формальными. Прочитайте заголовки статей. Скажите, какие слова и словосочетания могут использоваться в текстах данных статей. Объясните, почему вы так решил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Речевые упражнения</w:t>
      </w:r>
      <w:r>
        <w:rPr>
          <w:sz w:val="28"/>
          <w:szCs w:val="28"/>
        </w:rPr>
        <w:t xml:space="preserve"> должны носить коммуникативный характер. Приведем некоторые примеры формулировки инструкц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феи живут дома животные. Посмотри на картинки и скажи какие. Узнай какие животные живут у твоих друзей. Расскажи о своем необычном хобби. Расскажи, что съел Вини-Пух вчера, придумай конец к этой истории, используя новые ключевые слова и словосочет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Контролирующие упражнения</w:t>
      </w:r>
      <w:r>
        <w:rPr>
          <w:sz w:val="28"/>
          <w:szCs w:val="28"/>
        </w:rPr>
        <w:t>. В процессе выполнения упражнений в речи учащихся неизбежны разного рода ошибки, в том числе лексические. Они выделяются в процессе обучения. К контролирующим упражнениям, прежде всего, отнесем лексические диктанты, задания на продолжение предложений (свободный диктант), задания на запись текста с аудионосителя, задания на восстановление текс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формирование лексических навыков должно осуществляться через серию языковых и речевых упражнений на базе слова, словосочетания, предложения, сверхфразового единства и текс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иже приведена серия поэтапно разработанных упражнений по теме «Личные и притяжательные местоимения», которые можно использовать в качестве примера по созданию упражнений на отработку лексических единиц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368425" cy="108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знайка пришел  на урок английского языка. Ученикам дали задание, но Незнайка не может его выполнить. Помоги ему прочитать текст, подчеркнуть местоимения, выписать их, разделив на две группы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чные местоимения (</w:t>
            </w:r>
            <w:r>
              <w:rPr>
                <w:sz w:val="28"/>
                <w:szCs w:val="28"/>
                <w:lang w:val="en-US"/>
              </w:rPr>
              <w:t>Personal Pronouns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тяжательные местоимения</w:t>
            </w:r>
            <w:r>
              <w:rPr>
                <w:sz w:val="28"/>
                <w:szCs w:val="28"/>
                <w:lang w:val="en-US"/>
              </w:rPr>
              <w:t xml:space="preserve"> (Possessive Pronouns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 have got a big family. I have got a mother. Her name is Ann. She is 50. She is very kind. I have got a father. His name is Stas. He is 51. He is strong and brave. I have got two sisters. Their names are Masha and Dasha. They are 15 and 18. We have got a big dog. Its name is Barbos. He is the member of our family. I love my family very much! What about you? Is your family big too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29640" cy="107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И снова Незнайке нужна твоя помощь. Помоги ему заполнить пропуски притяжательными местоимен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is my grandmother. (</w:t>
      </w:r>
      <w:r>
        <w:rPr>
          <w:b/>
          <w:sz w:val="28"/>
          <w:szCs w:val="28"/>
          <w:lang w:val="en-US"/>
        </w:rPr>
        <w:t>she</w:t>
      </w:r>
      <w:r>
        <w:rPr>
          <w:sz w:val="28"/>
          <w:szCs w:val="28"/>
          <w:lang w:val="en-US"/>
        </w:rPr>
        <w:t xml:space="preserve">)              d) You are my friend. </w:t>
      </w:r>
      <w:r>
        <w:rPr>
          <w:b/>
          <w:sz w:val="28"/>
          <w:szCs w:val="28"/>
          <w:lang w:val="en-US"/>
        </w:rPr>
        <w:t>(you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______ name is Marusya.                              ______ name is John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is is my pet. </w:t>
      </w:r>
      <w:r>
        <w:rPr>
          <w:b/>
          <w:sz w:val="28"/>
          <w:szCs w:val="28"/>
          <w:lang w:val="en-US"/>
        </w:rPr>
        <w:t xml:space="preserve">(it)                                  </w:t>
      </w:r>
      <w:r>
        <w:rPr>
          <w:sz w:val="28"/>
          <w:szCs w:val="28"/>
          <w:lang w:val="en-US"/>
        </w:rPr>
        <w:t xml:space="preserve">e) These are two dogs. </w:t>
      </w:r>
      <w:r>
        <w:rPr>
          <w:b/>
          <w:sz w:val="28"/>
          <w:szCs w:val="28"/>
          <w:lang w:val="en-US"/>
        </w:rPr>
        <w:t>(they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 name is Rocky.                                     ______ names are Tom and Ricky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is is a duck. </w:t>
      </w:r>
      <w:r>
        <w:rPr>
          <w:b/>
          <w:sz w:val="28"/>
          <w:szCs w:val="28"/>
          <w:lang w:val="en-US"/>
        </w:rPr>
        <w:t xml:space="preserve">(he)                               </w:t>
      </w:r>
      <w:r>
        <w:rPr>
          <w:sz w:val="28"/>
          <w:szCs w:val="28"/>
          <w:lang w:val="en-US"/>
        </w:rPr>
        <w:t xml:space="preserve">f)  We are twins. </w:t>
      </w:r>
      <w:r>
        <w:rPr>
          <w:b/>
          <w:sz w:val="28"/>
          <w:szCs w:val="28"/>
          <w:lang w:val="en-US"/>
        </w:rPr>
        <w:t>(we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 xml:space="preserve">_____ </w:t>
      </w:r>
      <w:r>
        <w:rPr>
          <w:sz w:val="28"/>
          <w:szCs w:val="28"/>
          <w:lang w:val="en-US"/>
        </w:rPr>
        <w:t>name is Luck.                                      ______ names are Merry and Olga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/>
        <w:drawing>
          <wp:inline distT="0" distB="0" distL="0" distR="0">
            <wp:extent cx="998220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знайка – очень любопытный ученик. Он хотел бы узнать о тебе и твоей  семье, чтобы подружиться с вами. Прочитай первое предложение и  закончи  следующее самостоятельно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Example: I have got a friend. </w:t>
      </w:r>
      <w:r>
        <w:rPr>
          <w:b/>
          <w:sz w:val="28"/>
          <w:szCs w:val="28"/>
          <w:lang w:val="en-US"/>
        </w:rPr>
        <w:t xml:space="preserve">Her </w:t>
      </w:r>
      <w:r>
        <w:rPr>
          <w:sz w:val="28"/>
          <w:szCs w:val="28"/>
          <w:lang w:val="en-US"/>
        </w:rPr>
        <w:t>name is Dash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 xml:space="preserve">I have got a pet. </w:t>
      </w:r>
      <w:r>
        <w:rPr>
          <w:b/>
          <w:sz w:val="28"/>
          <w:szCs w:val="28"/>
          <w:lang w:val="en-US"/>
        </w:rPr>
        <w:t>Its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 xml:space="preserve">This is my Dad. </w:t>
      </w:r>
      <w:r>
        <w:rPr>
          <w:b/>
          <w:sz w:val="28"/>
          <w:szCs w:val="28"/>
          <w:lang w:val="en-US"/>
        </w:rPr>
        <w:t>His</w:t>
      </w:r>
      <w:r>
        <w:rPr>
          <w:sz w:val="28"/>
          <w:szCs w:val="28"/>
          <w:lang w:val="en-US"/>
        </w:rPr>
        <w:t xml:space="preserve"> _______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 xml:space="preserve">I have got a mother. </w:t>
      </w:r>
      <w:r>
        <w:rPr>
          <w:b/>
          <w:sz w:val="28"/>
          <w:szCs w:val="28"/>
          <w:lang w:val="en-US"/>
        </w:rPr>
        <w:t xml:space="preserve">Her </w:t>
      </w:r>
      <w:r>
        <w:rPr>
          <w:sz w:val="28"/>
          <w:szCs w:val="28"/>
          <w:lang w:val="en-US"/>
        </w:rPr>
        <w:t>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 xml:space="preserve">This my sister. </w:t>
      </w:r>
      <w:r>
        <w:rPr>
          <w:b/>
          <w:sz w:val="28"/>
          <w:szCs w:val="28"/>
          <w:lang w:val="en-US"/>
        </w:rPr>
        <w:t>Her</w:t>
      </w:r>
      <w:r>
        <w:rPr>
          <w:sz w:val="28"/>
          <w:szCs w:val="28"/>
          <w:lang w:val="en-US"/>
        </w:rPr>
        <w:t>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se are my brothers. </w:t>
      </w:r>
      <w:r>
        <w:rPr>
          <w:b/>
          <w:sz w:val="28"/>
          <w:szCs w:val="28"/>
          <w:lang w:val="en-US"/>
        </w:rPr>
        <w:t>Their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711325" cy="1226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езнайка играет в увлекательную игру. Ему необходимо прочитать текст и заполнить пропуски  местоимениями, данными в рамочке. Давай  поможем ему в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e        my             their        I     you         our        his            we         her         his      it           its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____ family is big. _____ have got a mother.  _____ name is Merry. ______ is kind.  I have got a father. _____ is Alex.  He has got a dog.  ______ dog is clever. I have got a sister. ______ name is Milana. _____ is nice. I have got two parrots. ______ names are Kicky and Rocky. 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mily</w:t>
      </w:r>
      <w:r>
        <w:rPr>
          <w:sz w:val="28"/>
          <w:szCs w:val="28"/>
        </w:rPr>
        <w:t xml:space="preserve">. _____ </w:t>
      </w:r>
      <w:r>
        <w:rPr>
          <w:sz w:val="28"/>
          <w:szCs w:val="28"/>
          <w:lang w:val="en-US"/>
        </w:rPr>
        <w:t>friendly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езнайка получил письмо от своего нового друга. Но письмо попало под дождь и капельки дождя смыли некоторые слова. Давайте поможем ему восстановить это письм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1770" cy="27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770" cy="276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770" cy="276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have got a big family. I have got a mother. </w:t>
      </w:r>
      <w:r>
        <w:rPr/>
        <w:drawing>
          <wp:inline distT="0" distB="0" distL="0" distR="0">
            <wp:extent cx="191770" cy="276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770" cy="276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770" cy="276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name is Ann. </w:t>
      </w:r>
      <w:r>
        <w:rPr/>
        <w:drawing>
          <wp:inline distT="0" distB="0" distL="0" distR="0">
            <wp:extent cx="191770" cy="276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770" cy="276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770" cy="276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is 50. She is very kind. I have got a father. </w:t>
      </w:r>
      <w:r>
        <w:rPr/>
        <w:drawing>
          <wp:inline distT="0" distB="0" distL="0" distR="0">
            <wp:extent cx="191770" cy="276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770" cy="276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name is Stas. He is 51. </w:t>
      </w:r>
      <w:r>
        <w:rPr/>
        <w:drawing>
          <wp:inline distT="0" distB="0" distL="0" distR="0">
            <wp:extent cx="191770" cy="276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770" cy="276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is strong and brave. I have got two sisters. </w:t>
      </w:r>
      <w:r>
        <w:rPr/>
        <w:drawing>
          <wp:inline distT="0" distB="0" distL="0" distR="0">
            <wp:extent cx="191770" cy="276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770" cy="2768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770" cy="2768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names are Masha and Dasha. </w:t>
      </w:r>
      <w:r>
        <w:rPr/>
        <w:drawing>
          <wp:inline distT="0" distB="0" distL="0" distR="0">
            <wp:extent cx="191770" cy="2768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770" cy="2768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are 15 and 18. We have got a big dog. </w:t>
      </w:r>
      <w:r>
        <w:rPr/>
        <w:drawing>
          <wp:inline distT="0" distB="0" distL="0" distR="0">
            <wp:extent cx="191770" cy="2768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770" cy="2768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770" cy="2768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name is Barbos. He is the member of our family. I love my family very much! 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? 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191770" cy="2768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770" cy="2768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770" cy="2768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mi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o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003935" cy="12503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Незнайка очень любит получать письма от своих друзей. Он хотел бы побольше узнать о тебе.  Напиши ему о себе и своей семье. Не забудь упомянуть, как зовут членов твоей семьи, их возраст, какие питомцы у вас имеются и как их зовут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учения иностранным языкам: традиции и современность / Под ред. А. А. Миролюбова. – Обнинск: Титул, 2010. – 46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стольная книга преподавателя иностранного языка: Справ. Пособие / Е. А. Маслыко, П. К. Бабинская, А. Ф. Будько, С. И. Петрова. – 5-е изд., стереотип. – Мн.: Выш. Шк., 1999. - 522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yamackevich@yande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5.jpeg"/><Relationship Id="rId27" Type="http://schemas.openxmlformats.org/officeDocument/2006/relationships/image" Target="media/image5.jpeg"/><Relationship Id="rId28" Type="http://schemas.openxmlformats.org/officeDocument/2006/relationships/image" Target="media/image5.jpeg"/><Relationship Id="rId29" Type="http://schemas.openxmlformats.org/officeDocument/2006/relationships/image" Target="media/image5.jpeg"/><Relationship Id="rId30" Type="http://schemas.openxmlformats.org/officeDocument/2006/relationships/image" Target="media/image5.jpeg"/><Relationship Id="rId31" Type="http://schemas.openxmlformats.org/officeDocument/2006/relationships/image" Target="media/image3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5:36:00Z</dcterms:created>
  <dc:creator>Сергей</dc:creator>
  <dc:description/>
  <dc:language>en-US</dc:language>
  <cp:lastModifiedBy>user</cp:lastModifiedBy>
  <dcterms:modified xsi:type="dcterms:W3CDTF">2018-08-13T05:36:00Z</dcterms:modified>
  <cp:revision>2</cp:revision>
  <dc:subject/>
  <dc:title/>
</cp:coreProperties>
</file>