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rPr>
        <w:t>Е. С. ЕФИМОВА,</w:t>
      </w:r>
      <w:r>
        <w:rPr/>
        <w:t xml:space="preserve"> </w:t>
      </w:r>
      <w:r>
        <w:rPr>
          <w:rFonts w:cs="Times New Roman" w:ascii="Times New Roman" w:hAnsi="Times New Roman"/>
          <w:sz w:val="24"/>
          <w:szCs w:val="19"/>
        </w:rPr>
        <w:t>преподаватель кафедры русской литературы Московского педагогического университета, автор статей по устной народной поэзии и русской литературе.</w:t>
      </w:r>
    </w:p>
    <w:p>
      <w:pPr>
        <w:pStyle w:val="Heading1"/>
        <w:ind w:firstLine="720"/>
        <w:rPr>
          <w:rFonts w:ascii="Times New Roman" w:hAnsi="Times New Roman" w:cs="Times New Roman"/>
          <w:sz w:val="24"/>
          <w:szCs w:val="24"/>
        </w:rPr>
      </w:pPr>
      <w:r>
        <w:rPr>
          <w:rFonts w:cs="Times New Roman"/>
          <w:sz w:val="24"/>
          <w:szCs w:val="24"/>
        </w:rPr>
      </w:r>
    </w:p>
    <w:p>
      <w:pPr>
        <w:pStyle w:val="Heading2"/>
        <w:ind w:firstLine="720"/>
        <w:rPr>
          <w:szCs w:val="24"/>
        </w:rPr>
      </w:pPr>
      <w:r>
        <w:rPr/>
        <w:t>Страх и дерзновение Хомы Брута</w:t>
      </w:r>
    </w:p>
    <w:p>
      <w:pPr>
        <w:pStyle w:val="Normal"/>
        <w:shd w:fill="FFFFFF" w:val="clear"/>
        <w:ind w:firstLine="720"/>
        <w:jc w:val="right"/>
        <w:rPr>
          <w:rFonts w:ascii="Times New Roman" w:hAnsi="Times New Roman" w:cs="Times New Roman"/>
          <w:sz w:val="24"/>
          <w:szCs w:val="24"/>
        </w:rPr>
      </w:pPr>
      <w:r>
        <w:rPr>
          <w:rFonts w:cs="Times New Roman" w:ascii="Times New Roman" w:hAnsi="Times New Roman"/>
          <w:sz w:val="24"/>
          <w:szCs w:val="16"/>
        </w:rPr>
        <w:t>На смерть, как на солнце, во все глаза не взглянешь.</w:t>
      </w:r>
    </w:p>
    <w:p>
      <w:pPr>
        <w:pStyle w:val="Normal"/>
        <w:shd w:fill="FFFFFF" w:val="clear"/>
        <w:ind w:firstLine="720"/>
        <w:jc w:val="right"/>
        <w:rPr>
          <w:rFonts w:ascii="Times New Roman" w:hAnsi="Times New Roman" w:cs="Times New Roman"/>
          <w:sz w:val="24"/>
          <w:szCs w:val="24"/>
        </w:rPr>
      </w:pPr>
      <w:r>
        <w:rPr>
          <w:rFonts w:cs="Times New Roman" w:ascii="Times New Roman" w:hAnsi="Times New Roman"/>
          <w:sz w:val="24"/>
          <w:szCs w:val="16"/>
        </w:rPr>
        <w:t>Русская пословица</w:t>
      </w:r>
    </w:p>
    <w:p>
      <w:pPr>
        <w:pStyle w:val="Normal"/>
        <w:shd w:fill="FFFFFF" w:val="clear"/>
        <w:ind w:firstLine="720"/>
        <w:jc w:val="both"/>
        <w:rPr>
          <w:rFonts w:ascii="Times New Roman" w:hAnsi="Times New Roman" w:cs="Times New Roman"/>
          <w:sz w:val="24"/>
          <w:szCs w:val="19"/>
        </w:rPr>
      </w:pPr>
      <w:r>
        <w:rPr>
          <w:rFonts w:cs="Times New Roman" w:ascii="Times New Roman" w:hAnsi="Times New Roman"/>
          <w:sz w:val="24"/>
          <w:szCs w:val="19"/>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Вий» — одно из самых загадочных и противоречивых созданий Гоголя. В этом произведении, являющемся одновременно и повестью, и философской притчей, объедине</w:t>
        <w:softHyphen/>
        <w:t xml:space="preserve">ны реалистические и фантастические, бытовые и символические, философские начала. «Вий» — повествование о страшной мести ведьмы убившему ее бурсаку и одновременно трагический и возвышенный рассказ о философе, о его судьбе, изображенной Гоголем в символических образах нескольких ночей и дней. В этом смысле «Вий» — философское произведение о познании мира, о жизни и смерти, о Хаосе и Космосе, о власти вселенских сил над человеческой судьбой. Одиночество и оставленность человека в мире, Страх как гносеологическая*, эстетическая и религиозная категория, Хаос, Смерть и Ничто как постоянные спутники человеческого бытия — вот основные проблемы, поставленные Гоголем в повести, и, подчеркнем, поставленные так впервые в истории философской мысли, задолго до экзистенциализма </w:t>
      </w:r>
      <w:r>
        <w:rPr>
          <w:rFonts w:cs="Times New Roman" w:ascii="Times New Roman" w:hAnsi="Times New Roman"/>
          <w:sz w:val="24"/>
          <w:szCs w:val="19"/>
          <w:lang w:val="en-US"/>
        </w:rPr>
        <w:t>XX</w:t>
      </w:r>
      <w:r>
        <w:rPr>
          <w:rFonts w:cs="Times New Roman" w:ascii="Times New Roman" w:hAnsi="Times New Roman"/>
          <w:sz w:val="24"/>
          <w:szCs w:val="19"/>
        </w:rPr>
        <w:t xml:space="preserve"> века**, в 1833 году (год начала работы над повесть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В образе Хомы Брута Гоголь воплотил новый тип философа, основные черты философии которого — одиночество, страх, отчаяние и дерзновение. Но великий художник не только предвосхитил основные открытия экзистенциальной философии, он увидел ее корни в народном мировоззрен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Вся эта повесть есть народное предание. Я не хотел ни в чем изменить его и рассказываю почти в такой же простоте, как слышал». В народном предании Гоголь разглядел Вия — страшную, противоречивую глубину языческой философии; он разгадал смысл древнего мифологического Хаоса, живущего в языческой славянской душе, Хаоса — «трагического образа космического первоединства»</w:t>
      </w:r>
      <w:r>
        <w:rPr>
          <w:rFonts w:cs="Times New Roman" w:ascii="Times New Roman" w:hAnsi="Times New Roman"/>
          <w:sz w:val="24"/>
          <w:szCs w:val="19"/>
          <w:vertAlign w:val="superscript"/>
        </w:rPr>
        <w:t>1</w:t>
      </w:r>
      <w:r>
        <w:rPr>
          <w:rFonts w:cs="Times New Roman" w:ascii="Times New Roman" w:hAnsi="Times New Roman"/>
          <w:sz w:val="24"/>
          <w:szCs w:val="19"/>
        </w:rPr>
        <w:t>, первоосновы бытия, совмещающей в себе все противоречивые начал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В «Вие» изображены дневной и ночной мир, дневной — прозаический, будничный, материальный; ночной мир — мир мифологического Хаоса, духовный мир без границ и рубежей, в котором нет места временному и конечному. Именно гибельный Хаос ночного мира, со всеми порожденными им красотами и чудовищами, изображается Гоголем как то высшее, непостижимое, совершенное, что пробуждает в герое дремлющие эстетические и религиозные чувства. Итак, мифологический Хаос, изначальная мировая бездна, пустота, Ничто, вечная смерть и вечная жизнь. Понятия, антонимичные в дневном обыденном мире, являются синонимами в мире Хаоса — счастье и горе, жизнь и смерть, красота и уродство в бездне Хаоса слиты воедин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Все, что в земном мире находится в вечном становлении, стремится и никогда не достигает совершенства, в ночном мире обретает завершенность. Здесь красота — это абсолютная красота, и уродство — абсолютное уродство, и все это слито в одном образе, в одном существе. Гоголевская ведьма — это «красавица, какая когда-либо бывала на земле. Казалось, никогда еще черты лица не были образованы в такой резкой и вместе гармонической красоте». И она же — уродливый, позеленевший труп — или посиневший? «Труп опять поднялся из гроба, синий, позеленевший». В уродстве своем ведьма так же абсолютна, как в красоте, все безобразное и страшное сочетается в ее облике, отсюда «синий, позеленевший» цвет этого чудовищного суще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Образы Хаоса беспрестанно оборачиваются своими противоположными сторонами. В самой ведьме все изменчиво и текуче — «старуха», «красавица», «усопшая», «мертвец», «труп», она меняется, не дается познанию. Даже сама женская суть ее подвергается сомнению — о ведьме говорится то в женском, то в мужском роде: «Труп уже стоял перед ним... и вперил в него мертвые, позеленевшие глаза». Бесконечные личины, надеваемые силами Хаоса, только скрывают его суть. Ведьма — символ иного мира: вечно старая и вечно юная, отталкивающая и маняща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В славянских мифологических рассказах всякое веселье оборачивается горем, праздничное многолюдье — пустотой и одиночеством, прекрасная невеста — удавленницей или утопленницей, свадебное пение и звонкий смех — похоронным плачем. Символы счастья оборачиваются символами горя. Мифологические рассказы запечатлевают те мгновения человеческой жизни, когда иной мир, страшное хаотическое Ничто приподнимает маску обыденного,— в эти моменты открывается мировая тайна. Оборотничество в мифологическом рассказе способствует художественному и философскому постижению мира язычников: оно напоминает о высших, роковых силах, от которых зависит человек, о том страшном и фантастическом, что наполняет мир. Не удивительно, что Гоголь, знавший «мистерии восторга и мистерии ужаса» (А. Белый</w:t>
      </w:r>
      <w:r>
        <w:rPr>
          <w:rFonts w:cs="Times New Roman" w:ascii="Times New Roman" w:hAnsi="Times New Roman"/>
          <w:sz w:val="24"/>
          <w:szCs w:val="19"/>
          <w:vertAlign w:val="superscript"/>
        </w:rPr>
        <w:t>2</w:t>
      </w:r>
      <w:r>
        <w:rPr>
          <w:rFonts w:cs="Times New Roman" w:ascii="Times New Roman" w:hAnsi="Times New Roman"/>
          <w:sz w:val="24"/>
          <w:szCs w:val="19"/>
        </w:rPr>
        <w:t>), обращается именно к этому фольклорному жанру и, постигая его глубины, поражается, сколь противоречивым, страшным и возвышенным рисуется мир «простонародному воображен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Хома Брут, как и герой мифологических рассказов, принадлежит двум мирам. В нем сосуществуют дневной и ночной человек — бесстрашный казак и страшащийся философ. Противоречивость Хомы Брута выражена в самом его имени: простонародное Хома (даже не Фома, а Хома — еще более сниженной и высокое античное Бру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 xml:space="preserve">Хома — казак веселого нрава, добродушный и незамысловатый, любитель поесть и выпить, поврать и стащить, что плохо лежит. Он философ, то есть ученик класса философии в бурсе. Но само слово «философия», окруженное сниженной лексикой, обретает с первых страниц повести пародийное звучание: «философия с черными усами», «философия, почесывая бока...», «профессор отделывал деревянными лопатками по рукам философию». Слово «философия» обретает комически-прозаический оттенок, прячется, притворяется обыденным, потому и от философа Хомы Брута читатель не ждет философских поисков и откровений. В нем нет ничего, что приподнимало бы его над миром обыденности и прозы. Он — материалист, оптимист и атеист. Именно эта сторона его натуры столь привлекла в свое время Белинского, написавшего сразу же по выходе в свет «Миргорода»: «О, несравненный </w:t>
      </w:r>
      <w:r>
        <w:rPr>
          <w:rFonts w:cs="Times New Roman" w:ascii="Times New Roman" w:hAnsi="Times New Roman"/>
          <w:sz w:val="24"/>
          <w:szCs w:val="19"/>
          <w:lang w:val="en-US"/>
        </w:rPr>
        <w:t>Dominus</w:t>
      </w:r>
      <w:r>
        <w:rPr>
          <w:rFonts w:cs="Times New Roman" w:ascii="Times New Roman" w:hAnsi="Times New Roman"/>
          <w:sz w:val="24"/>
          <w:szCs w:val="19"/>
        </w:rPr>
        <w:t xml:space="preserve"> Хома! как ты велик в своем стоическом равнодушии ко всему земному, кроме горелки! Ты натерпелся горя и страху, ты чуть не попался в когти к чертям, но ты все забываешь за широкою и глубокою ендовою, на дне которой схоронена твоя храбрость и твоя философия... Пусть судит всякий как хочет, а по мне так философ Хома стоит философа Сковороды!» (то есть материалист стоит идеалиста)</w:t>
      </w:r>
      <w:r>
        <w:rPr>
          <w:rFonts w:cs="Times New Roman" w:ascii="Times New Roman" w:hAnsi="Times New Roman"/>
          <w:sz w:val="24"/>
          <w:szCs w:val="19"/>
          <w:vertAlign w:val="superscript"/>
        </w:rPr>
        <w:t>3</w:t>
      </w:r>
      <w:r>
        <w:rPr>
          <w:rFonts w:cs="Times New Roman" w:ascii="Times New Roman" w:hAnsi="Times New Roman"/>
          <w:sz w:val="24"/>
          <w:szCs w:val="19"/>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Но великий критик ничего не говорит о другом Хоме — об избраннике тайны, о свидетеле чудес. Ночной Хома оказывается идеалистом, он видит живую душу мира, понимает, что существует невидимый, идеальный мир, к которому стремится (страшится его величия, но все же стремится) душа философа. Хома Брут в ночном мире —мистик, язычник, поэт. Три бурсака отправились в странствие по хуторам, три бурсака заблудились в ночи и попали в обитель старухи-ведьмы, но таинственный ночной мир ужасных чудес открылся только одному из них — Хоме Бруту. Его приятели — богослов Халява и ритор Горобець — так и остались в неведении, что же произошло с философом, они не познали тайн иного мира. Оказавшись в святилище тайны, символически описанном как загадочный хутор в темной одинокой ночи, они не прозрели и отправились странствовать дальше по материальному миру, не вдаваясь в загадки миров ины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 xml:space="preserve">Именно перед Хомой раскрывается инобытие, лишь к нему одному приходит страшная тайна иного мира в облике ведьмы (символически — вечно старой и вечно юной). Существо, стоящее на грани двух миров, является ему, чтобы открыть страшный и манящий мир неясных звуков и красок, смутных, </w:t>
      </w:r>
      <w:r>
        <w:rPr>
          <w:rFonts w:cs="Times New Roman" w:ascii="Times New Roman" w:hAnsi="Times New Roman"/>
          <w:sz w:val="24"/>
          <w:szCs w:val="18"/>
        </w:rPr>
        <w:t>новых, пронзительных чувст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8"/>
        </w:rPr>
        <w:t>Полет Хомы Брута — это духовное парение, освобождение духа, рождение философа. Открытое и недоступное обнажается, философа обуревают вопросы: «Видит ли он это или не видит? Наяву ли это или снится? Но там что? Ветер или музыка... «Что это?» — думал философ Хома Брут». Полет Хомы Брута — это прорыв к первоосновам бытия. Ночной мир раскрывает перед ним свою суть во всей противоречивости. Он и безобразен (старуха-ведьма), и невыразимо прекрасен (красавица-панночка), сложный мир, вызывающий целую бурю новых, сложных чувств, мир «нестерпимый», «бесовский», «томительный» и «сладкий». Философ изнемогает от наплыва неожиданных чувств, вопросов, впечатлений. Созерцание этого чудесного и страшного мира, таинственной ночи, убитой красавицы-ведьмы, испытанные наслаждение и горе мучают сердце философ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8"/>
        </w:rPr>
        <w:t>Совершенство и противоречивость иного бытия трогают дремавшие в душе философа струны, в прозаическом материалисте просыпается неведомое ему прежде эстетическое и религиозное: «...билось беспокойно сердце, и никак не мог он истолковать себе, что за странное, новое чувство им овладел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8"/>
        </w:rPr>
        <w:t>Это «пронзительное» чувство — мистическое, эстетическое, гносеологическое в том смысле, что герой, испытав его, впервые (иррационально, помимо разума, одним мистическим откровением) постигает сложность, страшную и трагическую противоречивость мира, угадывает, что в каждом мгновении счастья и веселья есть нечто роковое — ожидание горя, смерти, слепой судьбы. Это чувство мистического страха-тос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8"/>
        </w:rPr>
        <w:t>Именно мистическому страху Гоголь придавал столь важное значение в познании. Испытанный философом страх, религиозный и эстетический «пиитический ужас», раскрывает глубину и красоту мира. Страх способствует проникновению в суть тайн бытия и инобытия. Страх помогает Хоме постичь мир на протяжении всего его трагического и дерзновенного жизненного пу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8"/>
        </w:rPr>
        <w:t>Цель Гоголя в том, чтобы «заставить читателя почувствовать тот мистический страх, который послужил психологической основой предания» (И. Анненский)</w:t>
      </w:r>
      <w:r>
        <w:rPr>
          <w:rFonts w:cs="Times New Roman" w:ascii="Times New Roman" w:hAnsi="Times New Roman"/>
          <w:sz w:val="24"/>
          <w:szCs w:val="18"/>
          <w:vertAlign w:val="superscript"/>
        </w:rPr>
        <w:t>4</w:t>
      </w:r>
      <w:r>
        <w:rPr>
          <w:rFonts w:cs="Times New Roman" w:ascii="Times New Roman" w:hAnsi="Times New Roman"/>
          <w:sz w:val="24"/>
          <w:szCs w:val="18"/>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8"/>
        </w:rPr>
        <w:t>Понятия «страх» и «страшное» почти не разрабатывались в советском литературоведении и философии, а между тем без понимания специфики страшного невозможно постижение искусства, и в особенности этого произведения Гоголя, явившегося гимном страх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8"/>
        </w:rPr>
        <w:t>В философской и научной литературе укоренилось мнение, что страх как гносеологическая категория впервые проанализирован датским философом Сереном Кьеркегором (1813 – 1855). Кьеркегор различал страх-боязнь (страх в обыденном, обывательском смысле) и страх-тоску (мистический страх). Страх-тоска — безотчетное и неопределенное чувство тревоги, беспокойства; предмет страха-тоски — Нич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8"/>
        </w:rPr>
        <w:t>«Что собственно есть Ничто в страхе язычества? Оно есть рок… Рок есть единство необходимости и случайности. Это получило свое выражение в том, что судьба представляется слепой... Рок есть Ничто страха»</w:t>
      </w:r>
      <w:r>
        <w:rPr>
          <w:rFonts w:cs="Times New Roman" w:ascii="Times New Roman" w:hAnsi="Times New Roman"/>
          <w:sz w:val="24"/>
          <w:szCs w:val="18"/>
          <w:vertAlign w:val="superscript"/>
        </w:rPr>
        <w:t>5</w:t>
      </w:r>
      <w:r>
        <w:rPr>
          <w:rFonts w:cs="Times New Roman" w:ascii="Times New Roman" w:hAnsi="Times New Roman"/>
          <w:sz w:val="24"/>
          <w:szCs w:val="18"/>
        </w:rPr>
        <w:t>. Ничто повести Гоголя — это неопределенный, непознаваемый, иномирный, вечный и вездесущий Вий с вечно опущенными век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8"/>
        </w:rPr>
        <w:t>Что же такое Вий, подлинно великий, «колоссальный» Вий? Есть ли он в повести? В чем проявляется он? Снова вспомним Кьеркегора, сказавшего: «Ничто страха... является комплексом предчувствий, к которым индивидуум подходит все ближе и ближе»</w:t>
      </w:r>
      <w:r>
        <w:rPr>
          <w:rFonts w:cs="Times New Roman" w:ascii="Times New Roman" w:hAnsi="Times New Roman"/>
          <w:sz w:val="24"/>
          <w:szCs w:val="18"/>
          <w:vertAlign w:val="superscript"/>
        </w:rPr>
        <w:t>6</w:t>
      </w:r>
      <w:r>
        <w:rPr>
          <w:rFonts w:cs="Times New Roman" w:ascii="Times New Roman" w:hAnsi="Times New Roman"/>
          <w:sz w:val="24"/>
          <w:szCs w:val="18"/>
        </w:rPr>
        <w:t>. Повесть Гоголя вся пронизана этими предчувствиями — предчувствиями Вия. Намеками он прошел по всей повести, по всей судьбе Хомы. Вий — дуновение чудесного и жуткого, Вий — тайна рока, ежечасно проявляющая себя в обыденном, Вий — «похоронная песнь», прозвучавшая в час веселья напоминанием о смерти, и «слабое стенание, похожее на волчий вой», время от времени доносящееся неведомо откуда и вызывающее у Хомы безотчетную тревогу, Вий — «безотчетные чувства» и «темные предчувствия», которые вызваны всем страшным, прекрасным, уродливым, великим, что встречает Хома в жизни: щемящей красотой покойной панночки, уродством демонов и чудовищ, ищущих Хому в церкви. И красавица, и позеленевший труп предвещают нечто более страшное и великое — они предвещают В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8"/>
        </w:rPr>
        <w:t>Страх — начало мысли, философии, религии. Хоме Бруту как философу дано испытать стр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8"/>
        </w:rPr>
        <w:t>«Тот, кто научился страшиться по-настоящему, тот научился наивысшему»,— напишет Кьеркегор?. Бесстрашный казак и страшный философ борются в Хоме Бруте, и именно страшащемуся, по мысли Гоголя, доступно высшее, именно страшащийся способен проникнуть в тайну бытия и слиться с ней в религиозном и эстетическом порыве. Страх превращает обывателя и атеиста (обратим внимание на символическое значение имени героя — Фома неверующий) в поэта, восхищенного красотой мира, мистика, наслаждающегося общением с иными мирами, и философа, познающего суть бытия, чистое бытие, Нич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8"/>
        </w:rPr>
        <w:t>Возникает мотив страха уже на первых страницах повести, правда, еще окрашенный в комические тона — заночевать в поле Хома не соглашается потому, что, «несмотря на веселый нрав свой, философ боялся несколько волков». Но и это уже не страх-боязнь, а страх-тоска, и не только, не столько перед волками, сколько перед надвигающейся ночью: страх Хомы появляется с заходом солнца, когда «сумерки уже совсем омрачили небо и только на западе бледнел остаток алого сияния», эту поэтичную и одновременно зловещую картину дополняет «слабое стенание, похожее на волчий вой» (волчий вой как отдаленное звучание Вия — мотив, проходящий через всю повесть). Спутники Хомы невозмутимы и равнодушны, один он испытывает тревогу, смутное беспокойство — и это уже возвышает его над другими — умение страшитьс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8"/>
        </w:rPr>
        <w:t>В дневном мире обыденности и душевного здоровья философу удается на время обрести покой, казак побеждает философа, герой забывает о Хаосе и Смерти, к нему возвращается его «хладнокровно-</w:t>
      </w:r>
      <w:r>
        <w:rPr>
          <w:rFonts w:cs="Times New Roman" w:ascii="Times New Roman" w:hAnsi="Times New Roman"/>
          <w:sz w:val="24"/>
          <w:szCs w:val="19"/>
        </w:rPr>
        <w:t>довольный» взгляд: на другой же день после фантастического полета, когда испытал он «бесовски-сладкое чувство... какое-то пронзающее, какое-то томительно-страшное наслаждение», он сидит в корчме на лавке, покуривая люльку, глядит «на всех приходивших и уходивших хладнокровно-довольными глазами» и не думает вовсе «о своем необыкновенном происшествии». После того как умирает ведьма-панночка и Хома Брут оказывается в доме сотника, каждая ночь распахивает перед ним страшные тайны иного бытия, приносит новые испытания. Убелена сединами его голова после второй ночи чтения над покойницей, и все же с наступлением дня герой вновь обретает утраченный ночью покой. Беспечный дневной Хома, восхищавший Белинского, Хома, способный после всех ужасов ночи утешиться сытным обедом и самозабвенно отплясывать трепака, типичен и символичен. Не так ли каждый из людей забывает в дневной суете о страхах ночных, о роке, о том, что над каждым мгновением жизни занесен меч смерти? Не живет ли каждый так, словно не знает о том, что он пришел из небытия и уйдет в небытие и вся жизнь его — лишь краткий день, порожденный безмолвием ночи? Беспечность Хомы Брута — беспечность отчаяния, ибо неминуемо кончится день, наступит ночь и старый седой Явтух, похлопав по плечу, скажет: «По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Все же Хома Брут и днем — философ, потому что в состоянии беспечности и покоя, среди будничных удовольствий он не в силах вполне освободиться от власти страха. Его посещают «темные предчувствия», иррациональные и безотчетные, которых он «сам не мог растолковать себе». Эти предчувствия поначалу звучат едва заметно в судьбе Хомы и нарастают по мере приближения его к смерти. Этими предчувствиями Вия, Смерти, иного бытия, соседствующего с реальным миром и порой напоминающего о себе, Хома Брут оправдывает себя как философ. Чувство страха-тоски и эти предчувствия Гоголь недаром называет «мыслью»: «Чем более время близилось к вечеру, тем задумчивее становился философ», «какая-то темная мысль гвоздем сидела в его голове». Страх — начало философ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Почти одновременно с появлением «Вия» далекий и неизвестный Гоголю датчанин Кьеркегор записал в своем дневнике: «Мне представляется, будто я раб на галере, прикованный к смерти; каждый раз, с каждым движением жизни, звенит цепь, и все блекнет перед лицом смерти,— и это происходит каждую минуту»</w:t>
      </w:r>
      <w:r>
        <w:rPr>
          <w:rFonts w:cs="Times New Roman" w:ascii="Times New Roman" w:hAnsi="Times New Roman"/>
          <w:sz w:val="24"/>
          <w:szCs w:val="19"/>
          <w:vertAlign w:val="superscript"/>
        </w:rPr>
        <w:t>8</w:t>
      </w:r>
      <w:r>
        <w:rPr>
          <w:rFonts w:cs="Times New Roman" w:ascii="Times New Roman" w:hAnsi="Times New Roman"/>
          <w:sz w:val="24"/>
          <w:szCs w:val="19"/>
        </w:rPr>
        <w:t>. Мысль, глубоко созвучная Гоголю, понимавшему смерть не как нечто, ожидающее в конце жизни, а как тень, на протяжении всей жизни висящую над человек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Гоголь открыл, что стремится к страшному не бесстрашный, а научившийся страшиться, то есть философ. Лишь научившемуся страшиться открываются страшные тайны инобытия, лишь научивший</w:t>
        <w:softHyphen/>
        <w:t>ся страшиться способен познать все мучительно неразгаданное, все таинственное и великое, что предвещает Вия. Все особенное в мире — загадка: страсть и поэзия, красота и уродство. Анализируя категорию особенного, философ Павел Флоренский писал, что каждое уродство «зияло» перед ним как «метафизическая дыра из мира в иное, первоосновное бытие»</w:t>
      </w:r>
      <w:r>
        <w:rPr>
          <w:rFonts w:cs="Times New Roman" w:ascii="Times New Roman" w:hAnsi="Times New Roman"/>
          <w:sz w:val="24"/>
          <w:szCs w:val="19"/>
          <w:vertAlign w:val="superscript"/>
        </w:rPr>
        <w:t>9</w:t>
      </w:r>
      <w:r>
        <w:rPr>
          <w:rFonts w:cs="Times New Roman" w:ascii="Times New Roman" w:hAnsi="Times New Roman"/>
          <w:sz w:val="24"/>
          <w:szCs w:val="19"/>
        </w:rPr>
        <w:t>. Все необыкновенное страшно своей близостью к первоосновам бытия, к Хаосу, к В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Философ Хома Брут видит и все устрашающее уродство, и всю ослепительную красоту Хаоса. Зная, сколь несоразмерны человеческие возможности с его величием и безмерностью, он все же, как философ, стремится к страшному; так красота покойницы-ведьмы поражает его «паническим ужасом» и одновременно притягивает: «...он не утерпел, уходя, взглянуть на нее и потом, ощутивши тот же трепет, взглянул еще раз».</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Хома Брут обожествляет предмет своих страхов. Он бежит от него, но и в минуту бегства жаждет его, «по странному любопытству, по странному поперечивающему себе чувству, не оставляющему человека особенно во время страха», стремится к нему, он словно интуитивно чувствует, что в страшном скрыты все гибельные и сладкие тайны ми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Эту ночную тягу души человеческой воспел Ф. И. Тютчев, пожалуй, как никто из поэтов знавший, что «Хаос, т. е. отрицательная беспредельность, зияющая бездна всякого безумия и безобразия, демонические порывы, восстающие против всего положительного и должного,— вот глубочайшая сущность мировой души и основа всего мироздания» (В. Соловьев. «Ф. И. Тютчев»)</w:t>
      </w:r>
      <w:r>
        <w:rPr>
          <w:rFonts w:cs="Times New Roman" w:ascii="Times New Roman" w:hAnsi="Times New Roman"/>
          <w:sz w:val="24"/>
          <w:szCs w:val="19"/>
          <w:vertAlign w:val="superscript"/>
        </w:rPr>
        <w:t>10</w:t>
      </w:r>
      <w:r>
        <w:rPr>
          <w:rFonts w:cs="Times New Roman" w:ascii="Times New Roman" w:hAnsi="Times New Roman"/>
          <w:sz w:val="24"/>
          <w:szCs w:val="19"/>
        </w:rPr>
        <w:t>.</w:t>
      </w:r>
    </w:p>
    <w:p>
      <w:pPr>
        <w:pStyle w:val="Normal"/>
        <w:shd w:fill="FFFFFF" w:val="clear"/>
        <w:ind w:left="2160" w:firstLine="720"/>
        <w:jc w:val="both"/>
        <w:rPr>
          <w:rFonts w:ascii="Times New Roman" w:hAnsi="Times New Roman" w:cs="Times New Roman"/>
          <w:b/>
          <w:b/>
          <w:bCs/>
          <w:sz w:val="24"/>
          <w:szCs w:val="19"/>
        </w:rPr>
      </w:pPr>
      <w:r>
        <w:rPr>
          <w:rFonts w:cs="Times New Roman" w:ascii="Times New Roman" w:hAnsi="Times New Roman"/>
          <w:b/>
          <w:bCs/>
          <w:sz w:val="24"/>
          <w:szCs w:val="19"/>
        </w:rPr>
        <w:t xml:space="preserve">О, страшных песен сих не пой </w:t>
      </w:r>
    </w:p>
    <w:p>
      <w:pPr>
        <w:pStyle w:val="Normal"/>
        <w:shd w:fill="FFFFFF" w:val="clear"/>
        <w:ind w:left="2160" w:firstLine="720"/>
        <w:jc w:val="both"/>
        <w:rPr>
          <w:rFonts w:ascii="Times New Roman" w:hAnsi="Times New Roman" w:cs="Times New Roman"/>
          <w:b/>
          <w:b/>
          <w:bCs/>
          <w:sz w:val="24"/>
          <w:szCs w:val="19"/>
        </w:rPr>
      </w:pPr>
      <w:r>
        <w:rPr>
          <w:rFonts w:cs="Times New Roman" w:ascii="Times New Roman" w:hAnsi="Times New Roman"/>
          <w:b/>
          <w:bCs/>
          <w:sz w:val="24"/>
          <w:szCs w:val="19"/>
        </w:rPr>
        <w:t xml:space="preserve">Про древний хаос, про родимый! </w:t>
      </w:r>
    </w:p>
    <w:p>
      <w:pPr>
        <w:pStyle w:val="Normal"/>
        <w:shd w:fill="FFFFFF" w:val="clear"/>
        <w:ind w:left="2160" w:firstLine="720"/>
        <w:jc w:val="both"/>
        <w:rPr>
          <w:rFonts w:ascii="Times New Roman" w:hAnsi="Times New Roman" w:cs="Times New Roman"/>
          <w:b/>
          <w:b/>
          <w:bCs/>
          <w:sz w:val="24"/>
          <w:szCs w:val="19"/>
        </w:rPr>
      </w:pPr>
      <w:r>
        <w:rPr>
          <w:rFonts w:cs="Times New Roman" w:ascii="Times New Roman" w:hAnsi="Times New Roman"/>
          <w:b/>
          <w:bCs/>
          <w:sz w:val="24"/>
          <w:szCs w:val="19"/>
        </w:rPr>
        <w:t xml:space="preserve">Как жадно мир души ночной </w:t>
      </w:r>
    </w:p>
    <w:p>
      <w:pPr>
        <w:pStyle w:val="Normal"/>
        <w:shd w:fill="FFFFFF" w:val="clear"/>
        <w:ind w:left="2160" w:firstLine="720"/>
        <w:jc w:val="both"/>
        <w:rPr>
          <w:rFonts w:ascii="Times New Roman" w:hAnsi="Times New Roman" w:cs="Times New Roman"/>
          <w:b/>
          <w:b/>
          <w:bCs/>
          <w:sz w:val="24"/>
          <w:szCs w:val="19"/>
        </w:rPr>
      </w:pPr>
      <w:r>
        <w:rPr>
          <w:rFonts w:cs="Times New Roman" w:ascii="Times New Roman" w:hAnsi="Times New Roman"/>
          <w:b/>
          <w:bCs/>
          <w:sz w:val="24"/>
          <w:szCs w:val="19"/>
        </w:rPr>
        <w:t>Внимает повести любимой!</w:t>
      </w:r>
    </w:p>
    <w:p>
      <w:pPr>
        <w:pStyle w:val="Normal"/>
        <w:shd w:fill="FFFFFF" w:val="clear"/>
        <w:ind w:left="2160"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ind w:left="2160" w:firstLine="720"/>
        <w:jc w:val="both"/>
        <w:rPr>
          <w:rFonts w:ascii="Times New Roman" w:hAnsi="Times New Roman" w:cs="Times New Roman"/>
          <w:sz w:val="24"/>
          <w:szCs w:val="24"/>
        </w:rPr>
      </w:pPr>
      <w:r>
        <w:rPr>
          <w:rFonts w:cs="Times New Roman" w:ascii="Times New Roman" w:hAnsi="Times New Roman"/>
          <w:b/>
          <w:bCs/>
          <w:sz w:val="24"/>
          <w:szCs w:val="19"/>
        </w:rPr>
        <w:t>Из смертной рвется он груди,</w:t>
      </w:r>
    </w:p>
    <w:p>
      <w:pPr>
        <w:pStyle w:val="Normal"/>
        <w:shd w:fill="FFFFFF" w:val="clear"/>
        <w:ind w:left="2160" w:firstLine="720"/>
        <w:jc w:val="both"/>
        <w:rPr>
          <w:rFonts w:ascii="Times New Roman" w:hAnsi="Times New Roman" w:cs="Times New Roman"/>
          <w:sz w:val="24"/>
          <w:szCs w:val="24"/>
        </w:rPr>
      </w:pPr>
      <w:r>
        <w:rPr>
          <w:rFonts w:cs="Times New Roman" w:ascii="Times New Roman" w:hAnsi="Times New Roman"/>
          <w:b/>
          <w:bCs/>
          <w:sz w:val="24"/>
          <w:szCs w:val="19"/>
        </w:rPr>
        <w:t>Он с беспредельным жаждет слиться!..</w:t>
      </w:r>
    </w:p>
    <w:p>
      <w:pPr>
        <w:pStyle w:val="Normal"/>
        <w:shd w:fill="FFFFFF" w:val="clear"/>
        <w:ind w:left="2160" w:firstLine="720"/>
        <w:jc w:val="both"/>
        <w:rPr>
          <w:rFonts w:ascii="Times New Roman" w:hAnsi="Times New Roman" w:cs="Times New Roman"/>
          <w:sz w:val="24"/>
          <w:szCs w:val="24"/>
        </w:rPr>
      </w:pPr>
      <w:r>
        <w:rPr>
          <w:rFonts w:cs="Times New Roman" w:ascii="Times New Roman" w:hAnsi="Times New Roman"/>
          <w:b/>
          <w:bCs/>
          <w:sz w:val="24"/>
          <w:szCs w:val="19"/>
        </w:rPr>
        <w:t>О, бурь уснувших не буди -</w:t>
      </w:r>
    </w:p>
    <w:p>
      <w:pPr>
        <w:pStyle w:val="Normal"/>
        <w:shd w:fill="FFFFFF" w:val="clear"/>
        <w:ind w:left="2160" w:firstLine="720"/>
        <w:jc w:val="both"/>
        <w:rPr>
          <w:rFonts w:ascii="Times New Roman" w:hAnsi="Times New Roman" w:cs="Times New Roman"/>
          <w:sz w:val="24"/>
          <w:szCs w:val="24"/>
        </w:rPr>
      </w:pPr>
      <w:r>
        <w:rPr>
          <w:rFonts w:cs="Times New Roman" w:ascii="Times New Roman" w:hAnsi="Times New Roman"/>
          <w:b/>
          <w:bCs/>
          <w:sz w:val="24"/>
          <w:szCs w:val="19"/>
        </w:rPr>
        <w:t>Под ними хаос шевелится!..</w:t>
      </w:r>
    </w:p>
    <w:p>
      <w:pPr>
        <w:pStyle w:val="Normal"/>
        <w:shd w:fill="FFFFFF" w:val="clear"/>
        <w:ind w:left="2160" w:firstLine="720"/>
        <w:jc w:val="both"/>
        <w:rPr>
          <w:rFonts w:ascii="Times New Roman" w:hAnsi="Times New Roman" w:cs="Times New Roman"/>
          <w:sz w:val="24"/>
          <w:szCs w:val="24"/>
        </w:rPr>
      </w:pPr>
      <w:r>
        <w:rPr>
          <w:rFonts w:cs="Times New Roman" w:ascii="Times New Roman" w:hAnsi="Times New Roman"/>
          <w:i/>
          <w:iCs/>
          <w:sz w:val="24"/>
          <w:szCs w:val="16"/>
        </w:rPr>
        <w:t>(«О чем ты воешь, ветр ночной?..» 1836)</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Сама жизнь Хомы Брута, все чувства, вызванные в нем Вием,— это не проклятие, а гимн смертоносному Хаосу. От этой жажды Вия уже недалеко до прославления Вия, подобного гимну Чуме, пропетого пушкинским Вальсингамом:</w:t>
      </w:r>
    </w:p>
    <w:p>
      <w:pPr>
        <w:pStyle w:val="Normal"/>
        <w:shd w:fill="FFFFFF" w:val="clear"/>
        <w:ind w:left="2160" w:firstLine="720"/>
        <w:jc w:val="both"/>
        <w:rPr>
          <w:rFonts w:ascii="Times New Roman" w:hAnsi="Times New Roman" w:cs="Times New Roman"/>
          <w:b/>
          <w:b/>
          <w:bCs/>
          <w:sz w:val="24"/>
          <w:szCs w:val="19"/>
        </w:rPr>
      </w:pPr>
      <w:r>
        <w:rPr>
          <w:rFonts w:cs="Times New Roman" w:ascii="Times New Roman" w:hAnsi="Times New Roman"/>
          <w:b/>
          <w:bCs/>
          <w:sz w:val="24"/>
          <w:szCs w:val="19"/>
        </w:rPr>
        <w:t xml:space="preserve">Все, все, что гибелью грозит, </w:t>
      </w:r>
    </w:p>
    <w:p>
      <w:pPr>
        <w:pStyle w:val="Normal"/>
        <w:shd w:fill="FFFFFF" w:val="clear"/>
        <w:ind w:left="2160" w:firstLine="720"/>
        <w:jc w:val="both"/>
        <w:rPr>
          <w:rFonts w:ascii="Times New Roman" w:hAnsi="Times New Roman" w:cs="Times New Roman"/>
          <w:b/>
          <w:b/>
          <w:bCs/>
          <w:sz w:val="24"/>
          <w:szCs w:val="19"/>
        </w:rPr>
      </w:pPr>
      <w:r>
        <w:rPr>
          <w:rFonts w:cs="Times New Roman" w:ascii="Times New Roman" w:hAnsi="Times New Roman"/>
          <w:b/>
          <w:bCs/>
          <w:sz w:val="24"/>
          <w:szCs w:val="19"/>
        </w:rPr>
        <w:t xml:space="preserve">Для сердца смертного таит </w:t>
      </w:r>
    </w:p>
    <w:p>
      <w:pPr>
        <w:pStyle w:val="Normal"/>
        <w:shd w:fill="FFFFFF" w:val="clear"/>
        <w:ind w:left="2160" w:firstLine="720"/>
        <w:jc w:val="both"/>
        <w:rPr>
          <w:rFonts w:ascii="Times New Roman" w:hAnsi="Times New Roman" w:cs="Times New Roman"/>
          <w:sz w:val="24"/>
          <w:szCs w:val="24"/>
        </w:rPr>
      </w:pPr>
      <w:r>
        <w:rPr>
          <w:rFonts w:cs="Times New Roman" w:ascii="Times New Roman" w:hAnsi="Times New Roman"/>
          <w:b/>
          <w:bCs/>
          <w:sz w:val="24"/>
          <w:szCs w:val="19"/>
        </w:rPr>
        <w:t>Неизъяснимы наслаждень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Думается, что пушкинская Чума вообще созвучна гоголевскому Вию, «царица грозная» — повелителю демонов. Гимн Чуме вырос из языческого обожествления Чумы. Смертельные, страшные болезни и эпидемии языческое сознание наделяло ликом живых, царственных, всевластных существ. Все стихийное, могучее, неподвластное человеческому разуму обожествлялось как сила высшего зла, Хаоса. Чума и Вий — великие проявления Хаоса — вездесущие, грозные, разрушительные, всесильные. Будь Хома Брут поэтом, подобным Вальсингаму, он, возможно, пропел бы свою хвалу, но он философ и потому иначе выражает свое признание его величия — заглядывает в его глаза. Вий столь притягателен, что жажда созерцания его преодолевает страх смерти, философ «не вытерпел» не взглянуть на него. Но одновременно этот взгляд в глаза Вию — утверждение собственной силы, восстание гордого человека. Вию дано уничтожить Хому. Хоме Бруту дано пойти навстречу уничтожению, принять вызов всесильного врага, взглянуть ему в глаза. Взгляд Хомы Брута — шаг навстречу року, один шаг, делающий философа равным Вию. Знаменательно, что гибнет философ Хома не от взгляда Вия, а от собственного взгляда на него. Смертельный взгляд в глаза Вию — это взгляд философа, сознающего все величие смерти и запредельного мира, но дерзающего принять его вызов, помериться силами. Именно этот взгляд в глаза Вия — высшая точка повествования. «На смерть, как на Солнце, во все глаза не взглянешь»,— говорит русская пословица, раскрывающая всю ослепительность, блистательную и страшную красоту смерти, вечную человеческую жажду познания ее еще при жизни, невозможность этого познания. Хома Брут «взглянул во все глаза на Солнце», этот шаг — высшее проявление дерзновения философа, это подвиг познания сути мира. Эстетическое чувство, слившись воедино со стремлением к постижению роковых и таинственных бездн, оказалось сильнее страха смер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Представляется глубоко ошибочным сложившееся в литературоведении мнение, выраженное Ю. Манном: «Ситуация заострена так: вместо бояться или не бояться — посмотреть или не посмотреть. Посмотреть — уже проиграть, ибо выдержать взгляд Вия невозможно»</w:t>
      </w:r>
      <w:r>
        <w:rPr>
          <w:rFonts w:cs="Times New Roman" w:ascii="Times New Roman" w:hAnsi="Times New Roman"/>
          <w:sz w:val="24"/>
          <w:szCs w:val="19"/>
          <w:vertAlign w:val="superscript"/>
        </w:rPr>
        <w:t>11</w:t>
      </w:r>
      <w:r>
        <w:rPr>
          <w:rFonts w:cs="Times New Roman" w:ascii="Times New Roman" w:hAnsi="Times New Roman"/>
          <w:sz w:val="24"/>
          <w:szCs w:val="19"/>
        </w:rPr>
        <w:t>. Хома Брут не «проиграл», а победил, стал Человекобогом, равным по силе Вию. Спасаясь от Вия, герой тем самым признавал его безоговорочную победу, свою слабость, малость, ничтожность перед лицом слепой, всевластной стихии. Взгляд в глаза этой стихии — утверждение собственной силы, обращение к Вию: для героя Вий теперь уже не смутное, нависшее над человеческой жизнью «Оно», а великое и губительное «Ты». «Я звал тебя и рад, что вижу»,— мог бы сказать Хома Брут словами дерзновенного, безбожного дона Гуана; «Итак, хвала тебе, Чума», — мог повторить он вслед за Вальсингам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В начале нашего столетия о «Пире во время чумы», произведении во многом созвучном «Вию», было написано: «Смерть — извечный враг человеческой личности, и, сталкивая с нею гордого человека, Пушкин делает последнее применение принципов индивидуализма... Все смертоносное рождает в могучем характере равное противодействие... В чуме приветствует Вальсингам благородного врага, который дает возможность познать в себе дотоле неразгаданную мощь. Демоническим усильем бессмертье добыто» (Д. С. Дарский)</w:t>
      </w:r>
      <w:r>
        <w:rPr>
          <w:rFonts w:cs="Times New Roman" w:ascii="Times New Roman" w:hAnsi="Times New Roman"/>
          <w:sz w:val="24"/>
          <w:szCs w:val="19"/>
          <w:vertAlign w:val="superscript"/>
        </w:rPr>
        <w:t>12</w:t>
      </w:r>
      <w:r>
        <w:rPr>
          <w:rFonts w:cs="Times New Roman" w:ascii="Times New Roman" w:hAnsi="Times New Roman"/>
          <w:sz w:val="24"/>
          <w:szCs w:val="19"/>
        </w:rPr>
        <w:t>. Эти слова в полной мере применимы к Хоме Бруту. Его победа — победа безбожника, победа одинокого гордого человека; он уходит в одиночество и бессмертие, соединяясь с В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В гибели философа Хомы Брута и трагедия, и величие подвига, величие столь высокое, что само становится тайной: что увидел Хома, взглянув в глаза слепого рока? Что такое Вий? Кто он? Только философ Хома Брут познал э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Вий — то, чего не знает никто из нас, живых и не дерзнувших. Для Хомы, заглянувшего в суть тайны, из неопределенности выросла ясность, из предчувствий — свершение. Читатель же остается с чувством неопределенности и тайны, в которую уходит и Хома. Философ гибнет, исчезает бесследно, как и сам Вий. Духи зла в финале описываются комически, реалистично — они застревают в дверях и окнах церкви, пытаясь бежать от рассвета. Лишь Вий и Хома Брут окружены молчанием. Найдено ли было в церкви тело философа или никто никогда не увидел его более на земле — мы так и не узна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Если в контексте обыденности определение Хомы Брута как философа звучит иронично, почти пародийно, то здесь, в церкви, ночью, на арене, где высшая и страшная сила сталкивается с дерзостью проникновения в нее человека, он — философ в самом высоком смысле. «И философ остался один... «Приведите Вия! ступайте за Вием!» — раздались слова мертвеца. И вдруг настала тишина в церкви; послышалось вдали волчье завыванье, и скоро раздались тяжелые шаги, звучавшие по церкви... «Подымите мне веки: не вижу!» — сказал подземным голосом Вий,— и всё сонмище кинулось подымать ему веки. «Не гляди!» — шепнул какой-то внутренний голос философу. Не вытерпел он и глянул». В этой трагической и страшной сцене философ подлинно велик. Влечение к тайне оказалось сильнее страха смерти, герой перестает «держаться за конечное» — и сливается с бесконеч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Хома в своей жажде познания превосходит Фауста, отвернувшегося от духа земли со словами «Ужасный вид!». Перед Хомой дух самого Хаоса — и он смотрит ему в глаза. Но что в глазах Вия, Гоголь не дает права увидеть нам, праздным читателям, ибо для того, чтобы быть достойным увидеть тайну самой сути бытия, необходимо принести в жертву жизнь. Сам Гоголь не взглянул вслед за своим героем в глаза Вия. Он не посмел сделать этот шаг. Символисты (А. Белый, И. Анненский), считавшие Гоголя язычником и отождествлявшие его с Хомой Брутом, не замечают этого. Хома Брут действительно близок Гоголю, художник восхищается им, он сопровождает его в его испытаниях, поэтических полетах, ночных кошмарах, но в миг последнего дерзновения Гоголь отступает, в то мгновение, когда Хома Брут «глянул» в глаза Вия, Гоголь отводит взгляд. Он слышит, как Вий кричит: «Вот он!», он видит его железный палец, видит, как падает бездыханный философ, но что открылось философу, когда он «не вытерпел и глянул»,— осталось тайной для самого Гоголя. Здесь они разошлись — дерзновенный философ и верующий художник, язычник и христиани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Для читателей Вий остался непостижимым и жутким Оно. Страшно непознанное и непознаваемое, потому все страшное не может быть определенным. К каким же художественным приемам прибегает Гоголь, изображая это неопределенное страшное в повести-сказ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Видимо, некая метафизическая суть страшного заключена в том, что его невозможно увидеть, а дано лишь услышать. До и после Гоголя русские поэты, обращаясь в своем творчестве к Хаосу и Смерти, воспринимали эти явления в звуковых образах, в первую очередь в образах тоскливого, протяжного воя: «О чем ты воешь, ветр ночной...» — вопрошал Тютчев ночной ветр, предвестник Хаоса. У Гоголя Вия предвещает странный вой — «волчье завыванье», «слабое стенанье»: «...волки выли вдали целою стаей. И самый лай собачий был как-то страшен.</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 xml:space="preserve">— </w:t>
      </w:r>
      <w:r>
        <w:rPr>
          <w:rFonts w:cs="Times New Roman" w:ascii="Times New Roman" w:hAnsi="Times New Roman"/>
          <w:sz w:val="24"/>
          <w:szCs w:val="19"/>
        </w:rPr>
        <w:t>Кажется, как будто что-то другое воет, это не волк,— сказал Дорош. Явтух молчал. Философ не нашелся сказать нич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Странный, страшный, неведомый голос не принадлежит никому из земных существ. Возникает таинственное и жуткое Оно — не «кто-то другой воет», а «что-то другое воет». Звучание этого Оно — невнятное, властное, леденящее душу звучание смер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Ничто напоминает о себе и в иных музыкальных образах, самый сильный из них — похоронная песнь в час весель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Созерцая убитую красавицу-ведьму, Хома Брут почувствовал, что «душа его начинала как-то болезненно ныть, как будто бы вдруг среди вихря веселья и закружившейся толпы запел кто-нибудь похоронную песнь» (в поздних вариантах — «песнь об угнетенном народ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Видение иного мира так же мучает душу, вызывает ту же ноющую, неизбывную боль, тоску, что и печальная песнь в минуты пира: она звучит напоминанием о Смерти, о Ничто, таящемся под каждым мгновением быт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Здесь Гоголь подхватывает и продолжает ту линию музыкально-художественных образов, начало которой положил Пушкин в «Русалке» и «Пире во время чумы»:</w:t>
      </w:r>
    </w:p>
    <w:p>
      <w:pPr>
        <w:pStyle w:val="Normal"/>
        <w:shd w:fill="FFFFFF" w:val="clear"/>
        <w:ind w:left="2160" w:firstLine="720"/>
        <w:jc w:val="both"/>
        <w:rPr>
          <w:rFonts w:ascii="Times New Roman" w:hAnsi="Times New Roman" w:cs="Times New Roman"/>
          <w:sz w:val="24"/>
          <w:szCs w:val="24"/>
        </w:rPr>
      </w:pPr>
      <w:r>
        <w:rPr>
          <w:rFonts w:cs="Times New Roman" w:ascii="Times New Roman" w:hAnsi="Times New Roman"/>
          <w:b/>
          <w:bCs/>
          <w:sz w:val="24"/>
          <w:szCs w:val="19"/>
        </w:rPr>
        <w:t>...Нет, ничто</w:t>
      </w:r>
    </w:p>
    <w:p>
      <w:pPr>
        <w:pStyle w:val="Normal"/>
        <w:shd w:fill="FFFFFF" w:val="clear"/>
        <w:ind w:left="2160" w:firstLine="720"/>
        <w:jc w:val="both"/>
        <w:rPr>
          <w:rFonts w:ascii="Times New Roman" w:hAnsi="Times New Roman" w:cs="Times New Roman"/>
          <w:b/>
          <w:b/>
          <w:bCs/>
          <w:sz w:val="24"/>
          <w:szCs w:val="19"/>
        </w:rPr>
      </w:pPr>
      <w:r>
        <w:rPr>
          <w:rFonts w:cs="Times New Roman" w:ascii="Times New Roman" w:hAnsi="Times New Roman"/>
          <w:b/>
          <w:bCs/>
          <w:sz w:val="24"/>
          <w:szCs w:val="19"/>
        </w:rPr>
        <w:t xml:space="preserve">Так не печалит нас среди веселий, </w:t>
      </w:r>
    </w:p>
    <w:p>
      <w:pPr>
        <w:pStyle w:val="Normal"/>
        <w:shd w:fill="FFFFFF" w:val="clear"/>
        <w:ind w:left="2160" w:firstLine="720"/>
        <w:jc w:val="both"/>
        <w:rPr>
          <w:rFonts w:ascii="Times New Roman" w:hAnsi="Times New Roman" w:cs="Times New Roman"/>
          <w:sz w:val="24"/>
          <w:szCs w:val="24"/>
        </w:rPr>
      </w:pPr>
      <w:r>
        <w:rPr>
          <w:rFonts w:cs="Times New Roman" w:ascii="Times New Roman" w:hAnsi="Times New Roman"/>
          <w:b/>
          <w:bCs/>
          <w:sz w:val="24"/>
          <w:szCs w:val="19"/>
        </w:rPr>
        <w:t>Как томный сердцем повторенный зву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Вспомним песню, неизвестно кем пропетую на свадебном пире, напомнившую князю об умершей возлюбленной, прозвучавшую как странный призыв из иного мира. Вспомним песню Мери во время безбожного пира. По просьбе Вальсингама она поет «уныло и протяжно», чтобы пирующие потом «к веселью обратились // Безумнее, как тот, кто от земли // Был отлучен каким-нибудь виденьем». Унылые песни печали в час веселий сопоставлены с видением иного мира, которое властно вырывает человека из земных оков, раскрывает бездны смерти, бездны инобытия — беспредельное, вечное, непостижимое, страшное. Гоголь дает зеркальное отражение пушкинского образа: в «Вие» видения иного мира вызывают музыкальные аналог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Но музыка Хаоса проявляет себя не только в глухих и унылых песнях неведомого. Порой она обретает пронзительное, ясное звучание, мучительную сладость. Это происходит в минуты откровения мира, на грани слияния человеческой души со стихией Хао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Хома Брут в миг своего фантастического полета чувствует, как его сердцем овладевает бесовская, страшная и желанная музыка. Она «звенит, звенит, и вьется, и подступает, и вонзается в душу какой-то нестерпимой трель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Гоголь мистически верит, что музыка, некая «мировая музыка», в момент откровения мира вливается в душу человека как священное созвучие всего живого. Но музыка, «вонзающаяся в душу» Хомы Брута, нестерпима, мучительна, как тот страшный и прекрасный мир, овладевающий сердцем философа. Это бесовская трель, мелодия Хао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Страшный мир Хаоса, раскрывающийся перед философом, — мир изменчивый и текучий, он теряет свои материальные границы и сливается с душой философа — и вот уже «рубины уст» убитой ведьмы кипят и «прикипают кровию к самому сердцу», и вот уже глаза русалки «с пением вторгаются в душу». Иной мир растворяется в музыке, в страшной бесовской трели, в звучании Хао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Мир Вия — не только страшный, но и «родимый», песни его — «любимые» песни, мучительные, сладкие и желанные для ночной душ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Темная, таинственная для самого человека сторона его души необъяснимо жаждет слияния с гибельным — беспредельным. И Гоголь, раскрывая суть Хаоса, показывает и его гибельность (потому — бегство от него героя), и сладость этой гибели (потому — сладострастный трепет Хомы Брута в преддверии Хаос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Итак, Гоголь создает симфонию Хаоса: тоскливый волчий вой, похоронная песня в вихре веселья, вонзающаяся в душу бесовская трел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Хаос раскрывается перед читателями в сложных музыкальных образах, но определенных зримых черт Хаос, Вий в повести-сказке не обретают. Красавица с белоснежным челом и черными стрелами ресниц, на глазах у Хомы Брута превращающаяся в позеленевший и одновременно посиневший труп,— таков зрительный образ Хаоса. Он текуч, изменчив, не дается человеческому познан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В Вие нет даже световой определенности: трудно сказать, связан он со стихией света или со стихией мрака. Вий — ночной, Вий — темный дух. Но Гоголь умеет увидеть Вия и в ослепительном свете: «Тишина была мертвая. Гроб стоял неподвижно. Свечи лили целый потоп света», «...тишина была страшная: свечи трепетали и обливали светом всю церковь». Свет Вия — ослепительный и пустой, противоестественный, безжизненный. Сколько бы зла и ужасов ни таил мертвый мрак, ужас мертвого света — самый страшны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 xml:space="preserve">Незримый Вий для читателя так и остался «комплексом предчувствий». Он не обрел определенных черт, сохранил свою тайну. Первый критик «Вия» С. Шевырев упрекал Гоголя за несоблюдение </w:t>
      </w:r>
      <w:r>
        <w:rPr>
          <w:rFonts w:cs="Times New Roman" w:ascii="Times New Roman" w:hAnsi="Times New Roman"/>
          <w:sz w:val="24"/>
          <w:szCs w:val="18"/>
        </w:rPr>
        <w:t>принципа неопределенности: фантастическое в повести «не производит ужаса», потому что все духи и демоны «слишком подробно описаны. Ужасное не может быть подробно»</w:t>
      </w:r>
      <w:r>
        <w:rPr>
          <w:rFonts w:cs="Times New Roman" w:ascii="Times New Roman" w:hAnsi="Times New Roman"/>
          <w:sz w:val="24"/>
          <w:szCs w:val="18"/>
          <w:vertAlign w:val="superscript"/>
        </w:rPr>
        <w:t>13</w:t>
      </w:r>
      <w:r>
        <w:rPr>
          <w:rFonts w:cs="Times New Roman" w:ascii="Times New Roman" w:hAnsi="Times New Roman"/>
          <w:sz w:val="24"/>
          <w:szCs w:val="18"/>
        </w:rPr>
        <w:t>. Этот упрек справедлив, поскольку фантастические существа действительно описаны Гоголем детально, и несправедлив, поскольку Гоголь, безусловно, сознает, что ужасное не должно обретать конкретных черт для непосвященных. В этом смысл тайны между философом или поэтом и открывшемся ему мир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8"/>
        </w:rPr>
        <w:t>Принцип неопределенности для Гоголя является определяющим, важность его он заставляет понять даже своего героя Хому, который «о своем событии в церкви... не решался говорить по какому-то безответному для него самого чувству, на всякие вопросы любопытных отвечал: «Да, были всякие чудеса». Хома чувствует, что величие тайны в самой тайне и не должно быть разгадано, ведь разгаданное становится обыденным и исключает всякое поэтическое и религиозное чувство. Хома не описывает «чудес» — и они должны казаться ужасными непосвященным поселянам. Недаром именно незаконченная фраза Хомы: «А страхи такие случаются — ну...» — производит на всех такое гнетущее впечатление, что «собравшийся возле него кружок потупил голову, услышав такие слова». Неопределенное пробуждает страх и «темные мысли»; мысли о неопределенном — начало философии. Вспомним, что подробные рассказы хуторян о фантастической гибели псаря Никиты и о вампире Щекочихе не пробуждают подобного страха, не будят «темных мыслей», не производят впечатления, подобного тому, какое произвели одни лишь намеки и недомолвки Хомы. После рассказа о том, как ведьма погубила Микиту, никто не помрачнел, не «потупил голову», «со всех сторон пошли толки о достоинствах бывшего псаря». Предмет философского страха-тоски — неопределенное. Подлинно страшным может быть лишь неопределенно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8"/>
        </w:rPr>
        <w:t>Для чего же Гоголь дает читателю возможность подробно увидеть происходящие с Хомой чудеса? Все страшное, что испытал философ, становится доступным читателю. Детальность создает ту досказанность повествования, которая срывает покровы с тайны и уничтожает страх-тоск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8"/>
        </w:rPr>
        <w:t>Действительно, читатель должен мыслить: то, что могли столь подробно разглядеть и описать и Хома Брут, и Гоголь, не может быть смертельно страшным, не это — предмет для страха. К этим «страхам» можно даже привыкнуть, следовательно, не они есть то Ничто, вызывающее у человека религиозные и эстетические чувства. Гоголь словно говорит читателю: это еще не страшно, а только необычно. Не так ли лукавит Хома Брут, говоря себе: «Оно с первого разу только страшно». Все, что пугало философа в первую ночь, постепенно становится обычным, знакомым, будничным. В ужасах, которые могут стать знакомыми, нет величия тайны — отсюда детальность их изображения. Вторая и третья ночи в церкви придают ужасному оттенок привычности: «знакомый черный гроб», «все было так же», «все было в том же самом грозно-знакомом вид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8"/>
        </w:rPr>
        <w:t>«Грозно-знакомое» — оксюморон, низводящий великое до обыденного. Грозный — ужасный, великий. Знакомый — привычный, обычный, заурядный. Ставшие обыденными ночные ужасы уже не способны вызвать эстетических и религиозных чувств. Неужели нет в мире абсолюта, нет такой тайны, которая не стала бы привычной, знакомой, обыденной? Если так, то в мире нет ничего подлинно великого, нет места поэзии, религии, философии. Хома Брут должен погибнуть, чтобы убедить себя и нас, что это не та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8"/>
        </w:rPr>
        <w:t>Как писал И. Анненский, «смерть Хомы есть необходимый конец рассказа — заставьте его проснуться от пьяного сна, вы уничтожите все художественное значение рассказа». Существует великое, абсолютное, бесконечное и вечное; существует подлинно ужасное, не допускающее обыденности,— существует Вий, абсолют, он приносит смертельное потрясение, и гибнет философ Хома Брут.</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8"/>
        </w:rPr>
        <w:t>Хома — язычник, верящий в открывшийся ему Хаос, но не верящий в Бога. В этом причина его гибели. В открывшемся ему духовном мире он оставлен и одинок. Мировоззрение Хомы Брута предвосхищает черты экзистенциальной философии. «Бог — это молчание, Бог — это отсутствие, Бог — это одиночество людское»,— напишет Сартр</w:t>
      </w:r>
      <w:r>
        <w:rPr>
          <w:rFonts w:cs="Times New Roman" w:ascii="Times New Roman" w:hAnsi="Times New Roman"/>
          <w:sz w:val="24"/>
          <w:szCs w:val="18"/>
          <w:vertAlign w:val="superscript"/>
        </w:rPr>
        <w:t>14</w:t>
      </w:r>
      <w:r>
        <w:rPr>
          <w:rFonts w:cs="Times New Roman" w:ascii="Times New Roman" w:hAnsi="Times New Roman"/>
          <w:sz w:val="24"/>
          <w:szCs w:val="18"/>
        </w:rPr>
        <w:t>. Одиночество Хомы Брута в его единоборстве с силами ада обусловлено отсутствием в его мире Бог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8"/>
        </w:rPr>
        <w:t>Хома Брут — человек в мире. Он одинок, заброшен и оставлен. У него нет ни дома, ни родных, ни близких. Он сирота и странник. Нет в мире места, где он был бы дома. Его временные пристанища: «пустой овечий хлев» — место, по народным представлениям, нечистое и опасное, бурса, которая в летнее время «решительно пуста», корчма, шинок и затем — пустая деревянная и почерневшая церковь, в которой «давно уже не отправлялось никакого служения». Пустота временных пристанищ подчеркивает одиночество героя. Философ бездомен, но ему чужда и ностальгия. «Мы, философствую</w:t>
        <w:softHyphen/>
        <w:t>щие, повсюду не дома»,— скажет Хайдеггер!</w:t>
      </w:r>
      <w:r>
        <w:rPr>
          <w:rFonts w:cs="Times New Roman" w:ascii="Times New Roman" w:hAnsi="Times New Roman"/>
          <w:sz w:val="24"/>
          <w:szCs w:val="18"/>
          <w:vertAlign w:val="superscript"/>
        </w:rPr>
        <w:t>15</w:t>
      </w:r>
      <w:r>
        <w:rPr>
          <w:rFonts w:cs="Times New Roman" w:ascii="Times New Roman" w:hAnsi="Times New Roman"/>
          <w:sz w:val="24"/>
          <w:szCs w:val="18"/>
        </w:rPr>
        <w:t>. Хома Брут не знает и не ищет ни Бога, ни дома. Бездомность и оставленность — его сущность. Он окружен злом. Все его попытки бегства не удались, потому как бежать Хоме Бруту в сущности неку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8"/>
        </w:rPr>
        <w:t>Безверие порождает чувство собственной конечности и потому одиночества. Человек, не верящий в Бога, перед лицом своего конца всегда оказывается одинок. Ситуация одиночества предельно заострена Гоголем: пустая церковь заперта снаружи, философ в ней один, «тишина была мертвая. Гроб стоял неподвижно. Свечи лили целый потоп света. Страшна освещенная церковь ночью, с мертвым телом и без души людей... Хоть бы какой-нибудь звук, какое-нибудь живое существо, даже сверчок отозвался в углу». Это то одиночество обращенности к концу, о котором Хайдеггер скажет: «Это одиночество, в котором человек всегда будет оказываться словно единственным»</w:t>
      </w:r>
      <w:r>
        <w:rPr>
          <w:rFonts w:cs="Times New Roman" w:ascii="Times New Roman" w:hAnsi="Times New Roman"/>
          <w:sz w:val="24"/>
          <w:szCs w:val="18"/>
          <w:vertAlign w:val="superscript"/>
        </w:rPr>
        <w:t>16</w:t>
      </w:r>
      <w:r>
        <w:rPr>
          <w:rFonts w:cs="Times New Roman" w:ascii="Times New Roman" w:hAnsi="Times New Roman"/>
          <w:sz w:val="24"/>
          <w:szCs w:val="18"/>
        </w:rPr>
        <w:t xml:space="preserve">. Подобное одиночество — понятие метафизическое. Смысл его в том, что человек достигает близости к существу всех вещей. В совершенном молчании мира Хома Брут обращается не к отсутствующему в его мире  </w:t>
      </w:r>
      <w:r>
        <w:rPr>
          <w:rFonts w:cs="Times New Roman" w:ascii="Times New Roman" w:hAnsi="Times New Roman"/>
          <w:sz w:val="24"/>
          <w:szCs w:val="19"/>
        </w:rPr>
        <w:t>Богу, а к своим собственным силам: он читает какие-то «свои заклинания», «свои молитвы и заклять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Философ остался один», потому что он не знает Бога и не чувствует Его присутствия. Хома произносит слова Священного Писания, но, очевидно, не чувствует их смысла, голос его звучит «одиноко» и кажется «несколько диким даже самому чтецу». Отсутствие Бога во внутреннем мире философа тем ощутимее, что он в священном месте, храме Божьем, занят чтением священных книг. Но священные мысли и чувства Хоме не свойственны. Весь иной мир для философа Хомы Брута — мир мрачный и темный, враждебный человеку. Все потусторонне зловеще и грозит гибелью. Иной мир для Хомы Брута — это языческий непостижимый Хаос. Сам Божий храм выглядит страшно: «...страшна освещенная церковь ночью...», даже «лики святых, совершенно потемневшие, глядели как-то мрачно». Безверие порождает одиночество, а последнее заставляет философа самого вступать в борьбу с высшими силами. Герой вынужден сражаться со стихией зла один на один — за его плечами не стоит высшая сила христианского добра и любви. Молитвы смешиваются в речи Хомы Брута с языческими заклинаниями, посреди храма он очерчивает магический языческий крут. Внутри этого крута Хома чувствует себя на островке в море зла, он полагается лишь на свои силы. В этом смысле справедливо отметил Ю. М. Лотман, что Хома не имеет своего нравственного пространства: «Гоголя чрезвычайно интересует герой, не имеющей своей внутренней организации»</w:t>
      </w:r>
      <w:r>
        <w:rPr>
          <w:rFonts w:cs="Times New Roman" w:ascii="Times New Roman" w:hAnsi="Times New Roman"/>
          <w:sz w:val="24"/>
          <w:szCs w:val="19"/>
          <w:vertAlign w:val="superscript"/>
        </w:rPr>
        <w:t>17</w:t>
      </w:r>
      <w:r>
        <w:rPr>
          <w:rFonts w:cs="Times New Roman" w:ascii="Times New Roman" w:hAnsi="Times New Roman"/>
          <w:sz w:val="24"/>
          <w:szCs w:val="19"/>
        </w:rPr>
        <w:t>.</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Но гибнет философ все же не потому, что не имеет устойчивых нравственных и религиозных понятий, а потому, что жажду спасения в нем пересилила другая жажда — жажда познания. Жажда познать мировую тайну поглотила Хому, и он уже не думал о спасении. У философа Хомы Брута нет Бога, есть одно дерзновение — в этом его величие и в этом причина его гибели. Цена познания — смерть. Цена дерзновения — смерть. Хома Брут получил заслуженное — постиг и погиб. И впервые подлинно подтвердил свое звание философа. В этом стремлении навстречу року и слиянии с темной стихией Вия — высший героизм Хомы Бру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sz w:val="24"/>
          <w:szCs w:val="24"/>
        </w:rPr>
        <w:t>Примечания</w:t>
      </w:r>
    </w:p>
    <w:p>
      <w:pPr>
        <w:pStyle w:val="Normal"/>
        <w:shd w:fill="FFFFFF" w:val="clear"/>
        <w:ind w:firstLine="720"/>
        <w:jc w:val="both"/>
        <w:rPr/>
      </w:pPr>
      <w:r>
        <w:rPr>
          <w:rFonts w:cs="Times New Roman" w:ascii="Times New Roman" w:hAnsi="Times New Roman"/>
          <w:sz w:val="24"/>
          <w:szCs w:val="19"/>
          <w:vertAlign w:val="superscript"/>
        </w:rPr>
        <w:t>1</w:t>
      </w:r>
      <w:r>
        <w:rPr>
          <w:rFonts w:cs="Times New Roman" w:ascii="Times New Roman" w:hAnsi="Times New Roman"/>
          <w:sz w:val="24"/>
          <w:szCs w:val="19"/>
        </w:rPr>
        <w:t xml:space="preserve"> Лосев А. Ф.  Хаос // Мифологический словарь. – М., 1991. – С. 584. </w:t>
      </w:r>
    </w:p>
    <w:p>
      <w:pPr>
        <w:pStyle w:val="Normal"/>
        <w:shd w:fill="FFFFFF" w:val="clear"/>
        <w:ind w:firstLine="720"/>
        <w:jc w:val="both"/>
        <w:rPr/>
      </w:pPr>
      <w:r>
        <w:rPr>
          <w:rFonts w:cs="Times New Roman" w:ascii="Times New Roman" w:hAnsi="Times New Roman"/>
          <w:sz w:val="24"/>
          <w:szCs w:val="19"/>
          <w:vertAlign w:val="superscript"/>
        </w:rPr>
        <w:t xml:space="preserve">2 </w:t>
      </w:r>
      <w:r>
        <w:rPr>
          <w:rFonts w:cs="Times New Roman" w:ascii="Times New Roman" w:hAnsi="Times New Roman"/>
          <w:sz w:val="24"/>
          <w:szCs w:val="19"/>
        </w:rPr>
        <w:t xml:space="preserve">Белый  А. Гоголь // Весы: Ежемесячник искусств и литературы. — № 4. — С. 75. </w:t>
      </w:r>
    </w:p>
    <w:p>
      <w:pPr>
        <w:pStyle w:val="Normal"/>
        <w:shd w:fill="FFFFFF" w:val="clear"/>
        <w:ind w:firstLine="720"/>
        <w:jc w:val="both"/>
        <w:rPr/>
      </w:pPr>
      <w:r>
        <w:rPr>
          <w:rFonts w:cs="Times New Roman" w:ascii="Times New Roman" w:hAnsi="Times New Roman"/>
          <w:sz w:val="24"/>
          <w:szCs w:val="19"/>
          <w:vertAlign w:val="superscript"/>
        </w:rPr>
        <w:t xml:space="preserve">3 </w:t>
      </w:r>
      <w:r>
        <w:rPr>
          <w:rFonts w:cs="Times New Roman" w:ascii="Times New Roman" w:hAnsi="Times New Roman"/>
          <w:sz w:val="24"/>
          <w:szCs w:val="19"/>
        </w:rPr>
        <w:t xml:space="preserve">Белинский  В. Г. О русской повести и повестях Гоголя // Белинский В. Г. Собр. соч.: В 3 т. – М., 1948. – Т. </w:t>
      </w:r>
      <w:r>
        <w:rPr>
          <w:rFonts w:cs="Times New Roman" w:ascii="Times New Roman" w:hAnsi="Times New Roman"/>
          <w:sz w:val="24"/>
          <w:szCs w:val="19"/>
          <w:lang w:val="en-US"/>
        </w:rPr>
        <w:t>I</w:t>
      </w:r>
      <w:r>
        <w:rPr>
          <w:rFonts w:cs="Times New Roman" w:ascii="Times New Roman" w:hAnsi="Times New Roman"/>
          <w:sz w:val="24"/>
          <w:szCs w:val="19"/>
        </w:rPr>
        <w:t xml:space="preserve"> – С. 143-144.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vertAlign w:val="superscript"/>
        </w:rPr>
        <w:t xml:space="preserve">4 </w:t>
      </w:r>
      <w:r>
        <w:rPr>
          <w:rFonts w:cs="Times New Roman" w:ascii="Times New Roman" w:hAnsi="Times New Roman"/>
          <w:sz w:val="24"/>
          <w:szCs w:val="19"/>
        </w:rPr>
        <w:t>Анненский И. О формах фантастического у Гоголя // Анненский И. Книги отражений. — М., 1979. – С. 213.</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vertAlign w:val="superscript"/>
        </w:rPr>
        <w:t xml:space="preserve">5 </w:t>
      </w:r>
      <w:r>
        <w:rPr>
          <w:rFonts w:cs="Times New Roman" w:ascii="Times New Roman" w:hAnsi="Times New Roman"/>
          <w:sz w:val="24"/>
          <w:szCs w:val="19"/>
        </w:rPr>
        <w:t>Кьеркегор С. Понятие страха // Цит. по: Шестов Л. Киргегард и экзистенциальная философия. –  Париж, 1935. – С. 77 (М., 1991).</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vertAlign w:val="superscript"/>
        </w:rPr>
        <w:t xml:space="preserve">6 </w:t>
      </w:r>
      <w:r>
        <w:rPr>
          <w:rFonts w:cs="Times New Roman" w:ascii="Times New Roman" w:hAnsi="Times New Roman"/>
          <w:sz w:val="24"/>
          <w:szCs w:val="19"/>
        </w:rPr>
        <w:t xml:space="preserve"> Там ж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vertAlign w:val="superscript"/>
        </w:rPr>
        <w:t xml:space="preserve">7 </w:t>
      </w:r>
      <w:r>
        <w:rPr>
          <w:rFonts w:cs="Times New Roman" w:ascii="Times New Roman" w:hAnsi="Times New Roman"/>
          <w:sz w:val="24"/>
          <w:szCs w:val="19"/>
        </w:rPr>
        <w:t>Кьеркегор С. Дневники // Цит. по: Быховский Б. Э. Кьеркегор. – М., 1972.- С. 160.</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vertAlign w:val="superscript"/>
        </w:rPr>
        <w:t>8</w:t>
      </w:r>
      <w:r>
        <w:rPr>
          <w:rFonts w:cs="Times New Roman" w:ascii="Times New Roman" w:hAnsi="Times New Roman"/>
          <w:sz w:val="24"/>
          <w:szCs w:val="19"/>
        </w:rPr>
        <w:t xml:space="preserve"> Там ж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vertAlign w:val="superscript"/>
        </w:rPr>
        <w:t xml:space="preserve">9 </w:t>
      </w:r>
      <w:r>
        <w:rPr>
          <w:rFonts w:cs="Times New Roman" w:ascii="Times New Roman" w:hAnsi="Times New Roman"/>
          <w:sz w:val="24"/>
          <w:szCs w:val="19"/>
        </w:rPr>
        <w:t>Флоренский П. Особенное. — М., 1990. — С. 23.</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vertAlign w:val="superscript"/>
        </w:rPr>
        <w:t xml:space="preserve">10 </w:t>
      </w:r>
      <w:r>
        <w:rPr>
          <w:rFonts w:cs="Times New Roman" w:ascii="Times New Roman" w:hAnsi="Times New Roman"/>
          <w:sz w:val="24"/>
          <w:szCs w:val="19"/>
        </w:rPr>
        <w:t>Соловьев Вл. Ф. И. Тютчев // Соловьев Вл. Стихотворения. Эстетика. Литературная критика. –  М., 1990. – С. 289.</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vertAlign w:val="superscript"/>
        </w:rPr>
        <w:t xml:space="preserve">11 </w:t>
      </w:r>
      <w:r>
        <w:rPr>
          <w:rFonts w:cs="Times New Roman" w:ascii="Times New Roman" w:hAnsi="Times New Roman"/>
          <w:sz w:val="24"/>
          <w:szCs w:val="19"/>
        </w:rPr>
        <w:t>Манн Ю. Поэтика Гоголя. –  М., 1988.</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vertAlign w:val="superscript"/>
        </w:rPr>
        <w:t>12</w:t>
      </w:r>
      <w:r>
        <w:rPr>
          <w:rFonts w:cs="Times New Roman" w:ascii="Times New Roman" w:hAnsi="Times New Roman"/>
          <w:sz w:val="24"/>
          <w:szCs w:val="19"/>
        </w:rPr>
        <w:t xml:space="preserve"> Дарский Д. С. Маленькие трагедии Пушкина. –  М., 1915. –  С. 70.</w:t>
      </w:r>
    </w:p>
    <w:p>
      <w:pPr>
        <w:pStyle w:val="Normal"/>
        <w:shd w:fill="FFFFFF" w:val="clear"/>
        <w:ind w:firstLine="720"/>
        <w:jc w:val="both"/>
        <w:rPr/>
      </w:pPr>
      <w:r>
        <w:rPr>
          <w:rFonts w:cs="Times New Roman" w:ascii="Times New Roman" w:hAnsi="Times New Roman"/>
          <w:sz w:val="24"/>
          <w:szCs w:val="19"/>
          <w:vertAlign w:val="superscript"/>
        </w:rPr>
        <w:t xml:space="preserve">13 </w:t>
      </w:r>
      <w:r>
        <w:rPr>
          <w:rFonts w:cs="Times New Roman" w:ascii="Times New Roman" w:hAnsi="Times New Roman"/>
          <w:sz w:val="24"/>
          <w:szCs w:val="19"/>
        </w:rPr>
        <w:t xml:space="preserve">Шевырев    С. П.      Миргород:    Повести Н.   Гоголя   //   Московский   наблюдатель. — 1835. – Ч. 1.-С. 410. </w:t>
      </w:r>
    </w:p>
    <w:p>
      <w:pPr>
        <w:pStyle w:val="Normal"/>
        <w:shd w:fill="FFFFFF" w:val="clear"/>
        <w:ind w:firstLine="720"/>
        <w:jc w:val="both"/>
        <w:rPr/>
      </w:pPr>
      <w:r>
        <w:rPr>
          <w:rFonts w:cs="Times New Roman" w:ascii="Times New Roman" w:hAnsi="Times New Roman"/>
          <w:sz w:val="24"/>
          <w:szCs w:val="19"/>
          <w:vertAlign w:val="superscript"/>
        </w:rPr>
        <w:t xml:space="preserve">14 </w:t>
      </w:r>
      <w:r>
        <w:rPr>
          <w:rFonts w:cs="Times New Roman" w:ascii="Times New Roman" w:hAnsi="Times New Roman"/>
          <w:sz w:val="24"/>
          <w:szCs w:val="19"/>
        </w:rPr>
        <w:t xml:space="preserve">Сартр Ж. П. Пьесы. – М., 1967.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Жан   Поль  Сартр   —   французский   писатель, философ-экзистенциалист: его философии при</w:t>
        <w:softHyphen/>
        <w:t>сущи атеистические и богоборческие мотивы. «Заброшенность» человека Сартр связывал с отсутствием   Бога: оставленному «не на что опереться ни в себе, ни вовн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vertAlign w:val="superscript"/>
        </w:rPr>
        <w:t xml:space="preserve">15 </w:t>
      </w:r>
      <w:r>
        <w:rPr>
          <w:rFonts w:cs="Times New Roman" w:ascii="Times New Roman" w:hAnsi="Times New Roman"/>
          <w:sz w:val="24"/>
          <w:szCs w:val="19"/>
        </w:rPr>
        <w:t>Хайдеггер М. Основные понятия метафи</w:t>
        <w:softHyphen/>
        <w:t>зики // Вопросы философии. — 1989. — №9. — С. 119.</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Мартин Хайдеггер — немецкий философ-экзи</w:t>
        <w:softHyphen/>
        <w:t>стенциалист, исследовавший понятия «бытие» и «ничто», «страх» и «одиночество». Под подлинным бытием понимал «бытие к смерти». Открытым бытию человек становится перед лицом смерти, Ничто. Провозглашал иррационализм в познании мира — не созерцание бытия, а вслушивание в нег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vertAlign w:val="superscript"/>
        </w:rPr>
        <w:t xml:space="preserve">16 </w:t>
      </w:r>
      <w:r>
        <w:rPr>
          <w:rFonts w:cs="Times New Roman" w:ascii="Times New Roman" w:hAnsi="Times New Roman"/>
          <w:sz w:val="24"/>
          <w:szCs w:val="19"/>
        </w:rPr>
        <w:t>Там же. – С. 120.</w:t>
      </w:r>
    </w:p>
    <w:p>
      <w:pPr>
        <w:pStyle w:val="Normal"/>
        <w:shd w:fill="FFFFFF" w:val="clear"/>
        <w:ind w:firstLine="720"/>
        <w:jc w:val="both"/>
        <w:rPr/>
      </w:pPr>
      <w:r>
        <w:rPr>
          <w:rFonts w:cs="Times New Roman" w:ascii="Times New Roman" w:hAnsi="Times New Roman"/>
          <w:sz w:val="24"/>
          <w:szCs w:val="19"/>
          <w:vertAlign w:val="superscript"/>
        </w:rPr>
        <w:t xml:space="preserve">17 </w:t>
      </w:r>
      <w:r>
        <w:rPr>
          <w:rFonts w:cs="Times New Roman" w:ascii="Times New Roman" w:hAnsi="Times New Roman"/>
          <w:sz w:val="24"/>
          <w:szCs w:val="19"/>
        </w:rPr>
        <w:t xml:space="preserve">Лотман Ю. М. Проблема художественного пространства в прозе Гоголя // Труды по русской и славянской филологии, </w:t>
      </w:r>
      <w:r>
        <w:rPr>
          <w:rFonts w:cs="Times New Roman" w:ascii="Times New Roman" w:hAnsi="Times New Roman"/>
          <w:sz w:val="24"/>
          <w:szCs w:val="19"/>
          <w:lang w:val="en-US"/>
        </w:rPr>
        <w:t>XI</w:t>
      </w:r>
      <w:r>
        <w:rPr>
          <w:rFonts w:cs="Times New Roman" w:ascii="Times New Roman" w:hAnsi="Times New Roman"/>
          <w:sz w:val="24"/>
          <w:szCs w:val="19"/>
        </w:rPr>
        <w:t>. — Тарту, 1968.</w:t>
      </w:r>
    </w:p>
    <w:p>
      <w:pPr>
        <w:pStyle w:val="Normal"/>
        <w:shd w:fill="FFFFFF" w:val="clear"/>
        <w:ind w:firstLine="720"/>
        <w:jc w:val="both"/>
        <w:rPr>
          <w:rFonts w:ascii="Times New Roman" w:hAnsi="Times New Roman" w:cs="Times New Roman"/>
          <w:sz w:val="24"/>
          <w:szCs w:val="19"/>
        </w:rPr>
      </w:pPr>
      <w:r>
        <w:rPr>
          <w:rFonts w:cs="Times New Roman" w:ascii="Times New Roman" w:hAnsi="Times New Roman"/>
          <w:sz w:val="24"/>
          <w:szCs w:val="19"/>
        </w:rPr>
      </w:r>
    </w:p>
    <w:p>
      <w:pPr>
        <w:pStyle w:val="Normal"/>
        <w:shd w:fill="FFFFFF" w:val="clear"/>
        <w:ind w:firstLine="720"/>
        <w:jc w:val="both"/>
        <w:rPr>
          <w:rFonts w:ascii="Times New Roman" w:hAnsi="Times New Roman" w:cs="Times New Roman"/>
          <w:sz w:val="24"/>
          <w:szCs w:val="19"/>
        </w:rPr>
      </w:pPr>
      <w:r>
        <w:rPr>
          <w:rFonts w:cs="Times New Roman" w:ascii="Times New Roman" w:hAnsi="Times New Roman"/>
          <w:sz w:val="24"/>
          <w:szCs w:val="19"/>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 xml:space="preserve">* </w:t>
      </w:r>
      <w:r>
        <w:rPr>
          <w:rFonts w:cs="Times New Roman" w:ascii="Times New Roman" w:hAnsi="Times New Roman"/>
          <w:i/>
          <w:iCs/>
          <w:sz w:val="24"/>
          <w:szCs w:val="19"/>
        </w:rPr>
        <w:t xml:space="preserve">Гносеология </w:t>
      </w:r>
      <w:r>
        <w:rPr>
          <w:rFonts w:cs="Times New Roman" w:ascii="Times New Roman" w:hAnsi="Times New Roman"/>
          <w:sz w:val="24"/>
          <w:szCs w:val="19"/>
        </w:rPr>
        <w:t xml:space="preserve">(греч. </w:t>
      </w:r>
      <w:r>
        <w:rPr>
          <w:rFonts w:cs="Times New Roman" w:ascii="Times New Roman" w:hAnsi="Times New Roman"/>
          <w:sz w:val="24"/>
          <w:szCs w:val="19"/>
          <w:lang w:val="en-US"/>
        </w:rPr>
        <w:t>gnosis</w:t>
      </w:r>
      <w:r>
        <w:rPr>
          <w:rFonts w:cs="Times New Roman" w:ascii="Times New Roman" w:hAnsi="Times New Roman"/>
          <w:sz w:val="24"/>
          <w:szCs w:val="19"/>
        </w:rPr>
        <w:t xml:space="preserve">) — знание, познание + </w:t>
      </w:r>
      <w:r>
        <w:rPr>
          <w:rFonts w:cs="Times New Roman" w:ascii="Times New Roman" w:hAnsi="Times New Roman"/>
          <w:sz w:val="24"/>
          <w:szCs w:val="19"/>
          <w:lang w:val="en-US"/>
        </w:rPr>
        <w:t>logos</w:t>
      </w:r>
      <w:r>
        <w:rPr>
          <w:rFonts w:cs="Times New Roman" w:ascii="Times New Roman" w:hAnsi="Times New Roman"/>
          <w:sz w:val="24"/>
          <w:szCs w:val="19"/>
        </w:rPr>
        <w:t xml:space="preserve"> — слово, понятие, учение) — наука о знании, теория познания; раздел философии, изучающий формы и методы познания, способность человека познавать ми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9"/>
        </w:rPr>
        <w:t>**</w:t>
      </w:r>
      <w:r>
        <w:rPr>
          <w:rFonts w:cs="Times New Roman" w:ascii="Times New Roman" w:hAnsi="Times New Roman"/>
          <w:i/>
          <w:iCs/>
          <w:sz w:val="24"/>
          <w:szCs w:val="19"/>
        </w:rPr>
        <w:t xml:space="preserve">Экзистенциализм </w:t>
      </w:r>
      <w:r>
        <w:rPr>
          <w:rFonts w:cs="Times New Roman" w:ascii="Times New Roman" w:hAnsi="Times New Roman"/>
          <w:sz w:val="24"/>
          <w:szCs w:val="19"/>
        </w:rPr>
        <w:t>(лат.</w:t>
      </w:r>
      <w:r>
        <w:rPr>
          <w:rFonts w:cs="Times New Roman" w:ascii="Times New Roman" w:hAnsi="Times New Roman"/>
          <w:sz w:val="24"/>
          <w:szCs w:val="19"/>
          <w:lang w:val="en-US"/>
        </w:rPr>
        <w:t>existentia</w:t>
      </w:r>
      <w:r>
        <w:rPr>
          <w:rFonts w:cs="Times New Roman" w:ascii="Times New Roman" w:hAnsi="Times New Roman"/>
          <w:sz w:val="24"/>
          <w:szCs w:val="19"/>
        </w:rPr>
        <w:t xml:space="preserve">) — существование) — философия, ставящая в центр человека, его духовное начало. В центре внимания экзистенциализма — проблема личности, ее отношения к миру, другим людям и к Богу (хотя в </w:t>
      </w:r>
      <w:r>
        <w:rPr>
          <w:rFonts w:cs="Times New Roman" w:ascii="Times New Roman" w:hAnsi="Times New Roman"/>
          <w:sz w:val="24"/>
          <w:szCs w:val="19"/>
          <w:lang w:val="en-US"/>
        </w:rPr>
        <w:t>XX</w:t>
      </w:r>
      <w:r>
        <w:rPr>
          <w:rFonts w:cs="Times New Roman" w:ascii="Times New Roman" w:hAnsi="Times New Roman"/>
          <w:sz w:val="24"/>
          <w:szCs w:val="19"/>
        </w:rPr>
        <w:t xml:space="preserve"> веке к экзистенциалистам относят и некоторых атеистов, считающих, что «бог умер» и жизнь человека бессмысленна,— Камю, Сартр). Бытие человека (экзистенция) недоступно рационалистическому познанию и открыто лишь непосредственному переживанию, а потому способы описания этого бытия родственны искусству. Наиболее яркие представители экзистенциализма в России — Н. Бердяев, Л. Шестов. Художественное творчество близко экзистенциализму уже потому, что в центре произведений искусства — человек, его бытие, его отношение к миру.</w:t>
      </w:r>
    </w:p>
    <w:p>
      <w:pPr>
        <w:pStyle w:val="Normal"/>
        <w:shd w:fill="FFFFFF" w:val="clear"/>
        <w:ind w:firstLine="720"/>
        <w:jc w:val="both"/>
        <w:rPr>
          <w:rFonts w:ascii="Times New Roman" w:hAnsi="Times New Roman" w:cs="Times New Roman"/>
          <w:sz w:val="24"/>
          <w:szCs w:val="18"/>
        </w:rPr>
      </w:pPr>
      <w:r>
        <w:rPr>
          <w:rFonts w:cs="Times New Roman" w:ascii="Times New Roman" w:hAnsi="Times New Roman"/>
          <w:sz w:val="24"/>
          <w:szCs w:val="18"/>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jc w:val="both"/>
      <w:outlineLvl w:val="0"/>
    </w:pPr>
    <w:rPr>
      <w:rFonts w:ascii="Times New Roman" w:hAnsi="Times New Roman" w:cs="Times New Roman"/>
      <w:b/>
      <w:bCs/>
      <w:sz w:val="24"/>
      <w:szCs w:val="17"/>
    </w:rPr>
  </w:style>
  <w:style w:type="paragraph" w:styleId="Heading2">
    <w:name w:val="Heading 2"/>
    <w:basedOn w:val="Normal"/>
    <w:next w:val="Normal"/>
    <w:qFormat/>
    <w:pPr>
      <w:keepNext w:val="true"/>
      <w:numPr>
        <w:ilvl w:val="1"/>
        <w:numId w:val="1"/>
      </w:numPr>
      <w:shd w:fill="FFFFFF" w:val="clear"/>
      <w:ind w:firstLine="720"/>
      <w:jc w:val="center"/>
      <w:outlineLvl w:val="1"/>
    </w:pPr>
    <w:rPr>
      <w:b/>
      <w:bCs/>
      <w:sz w:val="24"/>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3:45:00Z</dcterms:created>
  <dc:creator>Admin</dc:creator>
  <dc:description/>
  <dc:language>en-US</dc:language>
  <cp:lastModifiedBy>Admin</cp:lastModifiedBy>
  <dcterms:modified xsi:type="dcterms:W3CDTF">2007-08-08T17:44:00Z</dcterms:modified>
  <cp:revision>20</cp:revision>
  <dc:subject/>
  <dc:title/>
</cp:coreProperties>
</file>