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right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Русский язык в школе. – № 5. – 1973. – С. 53 – 54.</w:t>
      </w:r>
    </w:p>
    <w:p>
      <w:pPr>
        <w:pStyle w:val="Normal"/>
        <w:shd w:fill="FFFFFF" w:val="clear"/>
        <w:ind w:firstLine="709"/>
        <w:jc w:val="right"/>
        <w:rPr>
          <w:rFonts w:cs="Times New Roman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И</w:t>
      </w:r>
      <w:r>
        <w:rPr>
          <w:bCs/>
          <w:color w:val="000000"/>
          <w:sz w:val="24"/>
          <w:szCs w:val="24"/>
        </w:rPr>
        <w:t xml:space="preserve">.  </w:t>
      </w:r>
      <w:r>
        <w:rPr>
          <w:rFonts w:cs="Times New Roman"/>
          <w:bCs/>
          <w:color w:val="000000"/>
          <w:sz w:val="24"/>
          <w:szCs w:val="24"/>
        </w:rPr>
        <w:t>В</w:t>
      </w:r>
      <w:r>
        <w:rPr>
          <w:bCs/>
          <w:color w:val="000000"/>
          <w:sz w:val="24"/>
          <w:szCs w:val="24"/>
        </w:rPr>
        <w:t xml:space="preserve">.  </w:t>
      </w:r>
      <w:r>
        <w:rPr>
          <w:rFonts w:cs="Times New Roman"/>
          <w:bCs/>
          <w:color w:val="000000"/>
          <w:sz w:val="24"/>
          <w:szCs w:val="24"/>
        </w:rPr>
        <w:t>АВДЕЕВА, Владивосток</w:t>
      </w:r>
    </w:p>
    <w:p>
      <w:pPr>
        <w:pStyle w:val="Normal"/>
        <w:shd w:fill="FFFFFF" w:val="clear"/>
        <w:ind w:firstLine="709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ЗЛОЖЕНИЕ ПО РАССКАЗУ А. П. ГАЙДАРА «СОВЕСТЬ» (</w:t>
      </w:r>
      <w:r>
        <w:rPr>
          <w:b/>
          <w:color w:val="000000"/>
          <w:sz w:val="24"/>
          <w:szCs w:val="24"/>
          <w:lang w:val="en-US"/>
        </w:rPr>
        <w:t>IV</w:t>
      </w:r>
      <w:r>
        <w:rPr>
          <w:b/>
          <w:color w:val="000000"/>
          <w:sz w:val="24"/>
          <w:szCs w:val="24"/>
        </w:rPr>
        <w:t xml:space="preserve"> КЛАСС)</w:t>
      </w:r>
    </w:p>
    <w:p>
      <w:pPr>
        <w:pStyle w:val="Normal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обное изложение по рассказу А. П. Гайдара «Совесть» (упр. № 214) проводится в то время, когда дети зна</w:t>
        <w:softHyphen/>
        <w:t>комятся с понятием «основная мысль высказывания». Поэтому главная за</w:t>
        <w:softHyphen/>
        <w:t>дача учителя при подготовке к изло</w:t>
        <w:softHyphen/>
        <w:t>жению — показать детям, как писа</w:t>
        <w:softHyphen/>
        <w:t>тель раскрывает основную мысль рас</w:t>
        <w:softHyphen/>
        <w:t>сказа. При этом нужно помнить, что «Совесть» — рассказ, художественное произведение. Как анализировать рас</w:t>
        <w:softHyphen/>
        <w:t>сказ?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ходя из поставленной задачи, мы избрали путь анализа содержания в единстве с анализом композиции и язы</w:t>
        <w:softHyphen/>
        <w:t>ка исходного текста. Опыт убеждает, что такой разбор вполне доступен уча</w:t>
        <w:softHyphen/>
        <w:t xml:space="preserve">щим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а и помогает им осо</w:t>
        <w:softHyphen/>
        <w:t>знать и запомнить содержание, разви</w:t>
        <w:softHyphen/>
        <w:t>вает внимание детей к форме произведения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как анализ текста предстоит де</w:t>
        <w:softHyphen/>
        <w:t>тальный, то надо стремиться к тому, чтобы главное было хорошо усвоено учащимися до чтения текста по частям К. Д. Ушинский считал, что только после выделения главных событий с ними можно связать второстепенные происшествия и подробности. «Одна прочно залегшая черта в состоянии по</w:t>
        <w:softHyphen/>
        <w:t>том выдержать на себе множество при</w:t>
        <w:softHyphen/>
        <w:t>вязанных к ней подробностей. Если же вы передаете разом подробный и длин</w:t>
        <w:softHyphen/>
        <w:t>ный рассказ, то ребенок заметит ме</w:t>
        <w:softHyphen/>
        <w:t>лочь и не заметит главного»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>1. Вступительная бесед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</w:t>
        <w:softHyphen/>
        <w:t>до помочь учащимся понять тему и ос</w:t>
        <w:softHyphen/>
        <w:t>новную мысль рассказа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йдар, писатель-патриот, учил сво</w:t>
        <w:softHyphen/>
        <w:t>их читателей любить и защищать Ро</w:t>
        <w:softHyphen/>
        <w:t>дину, учил их быть честными, смелы</w:t>
        <w:softHyphen/>
        <w:t>ми, сильными. Он презирал трусов, презирал ложь, обман. Однажды Ар</w:t>
        <w:softHyphen/>
        <w:t>кадий Петрович заметил, что его сын Тимур испугался лягушки. И когда не</w:t>
        <w:softHyphen/>
        <w:t>которое время спустя Тимур снова ис</w:t>
        <w:softHyphen/>
        <w:t>пугался, увидев лягушку, отец, нахмурившись, сказал: «Конечно, я тебя по</w:t>
        <w:softHyphen/>
        <w:t>нимаю. Страшно. Но знаешь что, сын? Есть такое слово «стыдно». Стыдно — это хуже, чем страшно. А лягушек бояться стыдно»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 Может быть, об этом случае с Тимуром и помнил Гайдар, когда писал рассказ «Совесть»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 Чтение текста и выясне</w:t>
        <w:softHyphen/>
        <w:t>ние основной мысли рассказ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агаем учащимся прослушать рассказ и подумать, почему автор так назвал его, затем выразительно чита</w:t>
        <w:softHyphen/>
        <w:t>ем текст. Сразу же выясняем, почему рассказ называется «Совесть». Ответы ребят показывают, что основная мысль автора им ясна, но каждой выражает ее по-своему: стыдно обманывать, стыдно быть плохим примером для младших, стыдно лениться, стыдно не учить уроки. Они приходят к выводу, что самый строгий судья — это собст</w:t>
        <w:softHyphen/>
        <w:t>венная совесть человека, чувство от</w:t>
        <w:softHyphen/>
        <w:t>ветственности за свои поступки. Если ты поступил плохо, тебе будет стыдно перед людьми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м в тексте слова, в которых автор подчеркивает основную мысль рассказа («И очень тяжело было на сердце, которое грызла беспощадная совесть»). Подбор синонимов поможет четвероклассникам понять смысл это</w:t>
        <w:softHyphen/>
        <w:t xml:space="preserve">го выражения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еспощадн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при</w:t>
        <w:softHyphen/>
        <w:t xml:space="preserve">миримая; грыз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рзать, мучить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 Составление план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этом рассказе говорится о ряде последова</w:t>
        <w:softHyphen/>
        <w:t>тельных действий и дается описание мальчика. Предлагаем определить, ка</w:t>
        <w:softHyphen/>
        <w:t>кие из действий можно считать основ</w:t>
        <w:softHyphen/>
        <w:t>ными. Составляем план: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 Нина решает не идти в школу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 Она  неожиданно  встречает  в  роще  ма</w:t>
        <w:softHyphen/>
        <w:t>лыша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Нина помогает ему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 Завтрак пропал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 Нину грызет совесть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щаем внимание на то, что все остальные действия лишь поясняют то или иное главное действие. Нина пото</w:t>
        <w:softHyphen/>
        <w:t>му не пошла в школу, что не пригото</w:t>
        <w:softHyphen/>
        <w:t>вила уроков; потому помогает малы</w:t>
        <w:softHyphen/>
        <w:t>шу, что хочет остаться в его глазах старшим товарищем, которому можно доверять. Подводим ребят к выводу, что писатель очень тщательно отбирал материал (действия, события) для рас</w:t>
        <w:softHyphen/>
        <w:t>сказа и взял только то, что помогает выяснить основную мысль рассказа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. Анализ текс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итаем текст по частям и выясняем содержание, об</w:t>
        <w:softHyphen/>
        <w:t>ращая внимание на точность слово</w:t>
        <w:softHyphen/>
        <w:t>употребления, на связь между частя</w:t>
        <w:softHyphen/>
        <w:t>ми текста, на значение описаний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, анализиру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бзацы, вы</w:t>
        <w:softHyphen/>
        <w:t xml:space="preserve">ясняем, что в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бзаце слов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и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енено слово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на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Гайдар говорит, что Нина «наткнулась» на малыша?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ем смысл сло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аткнулась. </w:t>
      </w:r>
      <w:r>
        <w:rPr>
          <w:rFonts w:cs="Times New Roman" w:ascii="Times New Roman" w:hAnsi="Times New Roman"/>
          <w:color w:val="000000"/>
          <w:sz w:val="24"/>
          <w:szCs w:val="24"/>
        </w:rPr>
        <w:t>В этом случае оно обозначает «двига</w:t>
        <w:softHyphen/>
        <w:t>ясь, столкнуться с кем(чем)-нибудь, неожиданно обнаружить, встретить». Этим словом подчеркивается случай</w:t>
        <w:softHyphen/>
        <w:t>ность, неожиданность встречи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м был малыш? Сопоставим это слов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малыш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словами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ль</w:t>
        <w:softHyphen/>
        <w:t xml:space="preserve">чик, ребенок, первоклассни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Слово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алыш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р передает доброе отноше</w:t>
        <w:softHyphen/>
        <w:t>ние к своему герою.)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в тексте и еще слова, характе</w:t>
        <w:softHyphen/>
        <w:t xml:space="preserve">ризующие мальчика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жимал букварь, смотрел добрыми, доверчивыми глаза</w:t>
        <w:softHyphen/>
        <w:t xml:space="preserve">ми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лагаем ученикам подумать, как эти слова характеризуют малыша. Ответы ребят были немногословны: мальчик добрый, честный, добросовест</w:t>
        <w:softHyphen/>
        <w:t>ный, доверчивый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ем диалог Нины и мальчика и выясняем в беседе, что громкая, нази</w:t>
        <w:softHyphen/>
        <w:t>дательная «шутка» Нины нам непри</w:t>
        <w:softHyphen/>
        <w:t>ятна, потому что сама она поступила плохо и плохо подумала о мальчике. Малыш отвечает ей честно. И мы убеж</w:t>
        <w:softHyphen/>
        <w:t>даемся, что поступки Нины и мальчи</w:t>
        <w:softHyphen/>
        <w:t>ка противоположны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ем учащимся перечитать диалог и определить входящие в него предложения по цели высказывания. Находим здесь побудительные воскли</w:t>
        <w:softHyphen/>
        <w:t>цательные предложения, Слова маль</w:t>
        <w:softHyphen/>
        <w:t>чика в диалоге – это повествователь</w:t>
        <w:softHyphen/>
        <w:t>ные предложения: малыш, рассказы</w:t>
        <w:softHyphen/>
        <w:t>вая о своей встрече с собакой, объясняет, почему он оказался в роще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бзацу, который стоит после диа</w:t>
        <w:softHyphen/>
        <w:t xml:space="preserve">лога, целесообразно задать вопрос: «Почему Нина нахмурилась (а н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с</w:t>
        <w:softHyphen/>
        <w:t xml:space="preserve">сердилась, не промолчала)?» </w:t>
      </w:r>
      <w:r>
        <w:rPr>
          <w:rFonts w:cs="Times New Roman" w:ascii="Times New Roman" w:hAnsi="Times New Roman"/>
          <w:color w:val="000000"/>
          <w:sz w:val="24"/>
          <w:szCs w:val="24"/>
        </w:rPr>
        <w:t>Мальчик мог понять, как плохо она поступила. Девочке хочется скрыть от малыша свою ложь, она даже не поднимает свои книги и завтрак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ем предпоследний абзац — предложение. Анализируя его содержа</w:t>
        <w:softHyphen/>
        <w:t>ние, мы убеждаемся, что действие про</w:t>
        <w:softHyphen/>
        <w:t xml:space="preserve">исходит очень быстро: глаго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шмыг</w:t>
        <w:softHyphen/>
        <w:t xml:space="preserve">нул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сравните его с глагол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</w:t>
        <w:softHyphen/>
        <w:t xml:space="preserve">шла, прибежала, появилась) </w:t>
      </w:r>
      <w:r>
        <w:rPr>
          <w:rFonts w:cs="Times New Roman" w:ascii="Times New Roman" w:hAnsi="Times New Roman"/>
          <w:color w:val="000000"/>
          <w:sz w:val="24"/>
          <w:szCs w:val="24"/>
        </w:rPr>
        <w:t>подчер</w:t>
        <w:softHyphen/>
        <w:t>кивает быстроту, внезапность появле</w:t>
        <w:softHyphen/>
        <w:t>ния собаки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чтения последнего абзаца можно задать следующие вопросы: из-за чего Нина плакала? Как писатель подчеркивает тяжелое настроение де</w:t>
        <w:softHyphen/>
        <w:t>вочки? (Автор это делает двумя спо</w:t>
        <w:softHyphen/>
        <w:t xml:space="preserve">собами: во-первых, подбирает такие слова, ка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рызла, беспощадная (со</w:t>
        <w:softHyphen/>
        <w:t xml:space="preserve">весть), </w:t>
      </w:r>
      <w:r>
        <w:rPr>
          <w:rFonts w:cs="Times New Roman" w:ascii="Times New Roman" w:hAnsi="Times New Roman"/>
          <w:color w:val="000000"/>
          <w:sz w:val="24"/>
          <w:szCs w:val="24"/>
        </w:rPr>
        <w:t>во-вторых, дает контрастное изображение обстановки.) С какой целью А. П. Гайдар ввел описание ве</w:t>
        <w:softHyphen/>
        <w:t>селого пения птиц? (Это помогает пи</w:t>
        <w:softHyphen/>
        <w:t>сателю подчеркнуть, как тяжело было у Нины на сердце.)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. Орфографическая и пун</w:t>
        <w:softHyphen/>
        <w:t>ктуационная подготов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</w:t>
        <w:softHyphen/>
        <w:t>ред написанием изложения необходимо обратить внимание учащихся на трудные случаи орфографии и пункту</w:t>
        <w:softHyphen/>
        <w:t>ации, с которыми они встретятся. Мож</w:t>
        <w:softHyphen/>
        <w:t>но предложить выполнить такие уп</w:t>
        <w:softHyphen/>
        <w:t>ражнения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едлагаем найти ошибки в схемах пред</w:t>
        <w:softHyphen/>
        <w:t>ложений, которые входят в диалог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П. П, – А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! П. П. П, – А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хемы вносятся поправки: надо по</w:t>
        <w:softHyphen/>
        <w:t>ставить восклицательный знак после первого предложения в словах Нины и тире перед словами мальчика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 Составить словосочетания, выделить окон</w:t>
        <w:softHyphen/>
        <w:t xml:space="preserve">чания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акет, с, завтрак; букварь, с, заложенная, тетрадка; смотреть, доверчивый, глаза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  Объяснить, на какие правила пропущены буквы в словах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г…нять, т…жело, сер…це, несчас…ный, с…ел, пов…сти, бесп…щадный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ставить пропущенные буквы, проверить по тексту, правильно ли выполнено задание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л…жив, …жимал, ю…ый» зала…ла,  перед малыш…м.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Мы использовали с некоторыми изменения</w:t>
        <w:softHyphen/>
        <w:t xml:space="preserve">ми  план,   который   предлагается   в  сб.:   «Обучающее изложение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е». М.Т. Бара</w:t>
        <w:softHyphen/>
        <w:t>нов, Т.А. Ладыженская, П. Ф. Ивченков и др, М., «Просвещение»,  1963, стр. 47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6:03:00Z</dcterms:created>
  <dc:creator>Admin</dc:creator>
  <dc:description/>
  <cp:keywords/>
  <dc:language>en-US</dc:language>
  <cp:lastModifiedBy>User</cp:lastModifiedBy>
  <dcterms:modified xsi:type="dcterms:W3CDTF">2018-08-13T10:00:00Z</dcterms:modified>
  <cp:revision>4</cp:revision>
  <dc:subject/>
  <dc:title/>
</cp:coreProperties>
</file>