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18.jpeg" ContentType="image/jpeg"/>
  <Override PartName="/word/media/image7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4.jpeg" ContentType="image/jpeg"/>
  <Override PartName="/word/media/image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вопросу о социально – коммуникативном развитии детей с ОНР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6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-логопед Матвиенко Л.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-коммуникативное развитие детей является важной проблемой в педагогике. Её актуальность возрастает в настоящее время в связи с особенностями социального окружения ребёнка, в котором часто наблюдается дефицит воспитанности,  доброжелательности, речевой культуры во взаимоотношениях людей. Современное общество нуждается в активной, позитивной,  адаптивной, творческой личности, способной устанавливать бесконфликтное общение. Основные структуры личности закладываются в первые годы жизни, а значит, на семью  и ДОУ возлагается особая ответственность по воспитанию  таких каче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5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того направления в соответствии с ФГОС ДО является позитивная социализация детей дошкольного возраста, приобщение их к социокультурным нормам, традициям семьи, общества и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18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я учителем-логопедом в детском саду, наблюдая за детьми, я отмечаю, что многие из них испытывают трудности в общении с окружающими, особенно со сверстниками. Дети не умеют организовывать общение, включающее: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мение слушать собеседника; умение эмоционально сопереживать; умение планировать содержание акта общения; умение подбирать вербальные (речевые) и невербальные средства общения, адекватные ситуации; умение решать конфликтные ситуаци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 низким уровнем развития коммуникативных навыков практически полностью попадают в категорию «непринятых», а дети с высоким уровнем — в категорию «предпочитаемых», «принятых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lang w:eastAsia="ru-RU"/>
        </w:rPr>
        <w:t>Наша педагогическая деятельность по обеспечению необходимых условий для социально-коммуникативного развития детей в группе с речевыми нарушениями включ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рганизацию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предметно-пространственной среды (в группе  представлены центры активности: центр безопасности, центр сюжетно-ролевых игр, центр социально-коммуникативного развития (трудовое воспитание девочек и мальчиков)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lang w:eastAsia="ru-RU"/>
        </w:rPr>
        <w:t xml:space="preserve">созд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етей ситуаций коммуникативной успеш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lang w:eastAsia="ru-RU"/>
        </w:rPr>
        <w:t xml:space="preserve">стимулиров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ной деятельности детей, в том числе с использованием проблемных ситу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lang w:eastAsia="ru-RU"/>
        </w:rPr>
        <w:t>устран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 детей коммуникативных трудностей (сотрудничество с педагогом-психологом и при поддержке родителе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lang w:eastAsia="ru-RU"/>
        </w:rPr>
        <w:t>мотивирование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ка к выражению своих мыслей, чувств, эмоций, характерных черт персонажей при помощи вербальных и невербальных средств об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iCs/>
          <w:sz w:val="28"/>
          <w:lang w:eastAsia="ru-RU"/>
        </w:rPr>
        <w:t>беспе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аланса между образовательной деятельностью под руководством педагогов и самостоятельной деятельностью де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лечение родителей в совместную деятельность с детьми, формирование положительного опыта взаимодействия, позитивных установок к различным видам труда и творч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lang w:eastAsia="ru-RU"/>
        </w:rPr>
        <w:t>модел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гровых ситуаций, мотивирующих дошкольника к общению с взрослыми и сверстник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Реализация задач социально-коммуникативного развития дошкольников группы с речевыми нарушениями направляется </w:t>
      </w:r>
      <w:r>
        <w:rPr>
          <w:rFonts w:eastAsia="Times New Roman" w:cs="Times New Roman" w:ascii="Times New Roman" w:hAnsi="Times New Roman"/>
          <w:sz w:val="28"/>
          <w:u w:val="single"/>
          <w:lang w:eastAsia="ru-RU"/>
        </w:rPr>
        <w:t>всеми педагогами МБДОУ № 305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 на приобретение опыта в различных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видах детско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8"/>
          <w:lang w:eastAsia="ru-RU"/>
        </w:rPr>
        <w:t>.</w:t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гровая деятельность -</w:t>
      </w:r>
      <w:r>
        <w:rPr>
          <w:rFonts w:eastAsia="Times New Roman" w:cs="Times New Roman" w:ascii="Times New Roman" w:hAnsi="Times New Roman"/>
          <w:sz w:val="28"/>
          <w:lang w:eastAsia="ru-RU"/>
        </w:rPr>
        <w:t> дает ребенку уверенность в собственных силах, в способности получать реальный результат, быть терпеливым к сверстникам.</w:t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Исследовательская деятельность -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дает возможность ребенку самостоятельно находить решение, подтверждение или опровержение собственных представлений. В экспериментировании со словом я  стараюсь приучить  ребёнка 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вкладывать личностный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смысл, т. е.  индивидуальное отношение к действи</w:t>
        <w:softHyphen/>
        <w:t>тельности.</w:t>
      </w:r>
    </w:p>
    <w:p>
      <w:pPr>
        <w:pStyle w:val="Style18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зобразительная деятельность -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 позволяет ребенку с помощью элементарного труда и фантазии «вжиться» в мир взрослых,  принять в нем участие. Используя в практике работы  в группе с ОНР метод ассоциативных связей (технология развития лексико-грамматического строя  речи Акименко А. В.), при характеристике изображаемого предмета, мы учим дете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создавать  образ </w:t>
      </w:r>
      <w:r>
        <w:rPr>
          <w:rFonts w:eastAsia="Times New Roman" w:cs="Times New Roman" w:ascii="Times New Roman" w:hAnsi="Times New Roman"/>
          <w:color w:val="212121"/>
          <w:spacing w:val="-1"/>
          <w:sz w:val="28"/>
          <w:szCs w:val="28"/>
        </w:rPr>
        <w:t>слова,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pacing w:val="-1"/>
          <w:sz w:val="28"/>
          <w:szCs w:val="28"/>
        </w:rPr>
        <w:t xml:space="preserve">сочетаемость </w:t>
      </w:r>
      <w:r>
        <w:rPr>
          <w:rFonts w:eastAsia="Times New Roman" w:cs="Times New Roman" w:ascii="Times New Roman" w:hAnsi="Times New Roman"/>
          <w:color w:val="212121"/>
          <w:spacing w:val="3"/>
          <w:sz w:val="28"/>
          <w:szCs w:val="28"/>
        </w:rPr>
        <w:t>слов</w:t>
      </w:r>
      <w:r>
        <w:rPr>
          <w:rFonts w:eastAsia="Times New Roman" w:cs="Times New Roman" w:ascii="Times New Roman" w:hAnsi="Times New Roman"/>
          <w:color w:val="212121"/>
          <w:spacing w:val="4"/>
          <w:sz w:val="28"/>
          <w:szCs w:val="28"/>
        </w:rPr>
        <w:t xml:space="preserve"> которые помогут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по-новому раскрывать сущность  предметов, их восприятия  и изобра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5" w:after="200"/>
        <w:ind w:right="1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-Предметная деятельность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 детей группы удовлетворяет познавательные интересы ребенка, помогает сориентировать в окружающем мире, утверждаться в коллективе сверстников.  Я  использую в практике ситуации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ыхода за пределы пред</w:t>
        <w:softHyphen/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  <w:t>метной отнесенности, тогда слово позволяет ребёнку  заме</w:t>
        <w:softHyphen/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щать или представлять предметы, анализировать, абст</w:t>
        <w:softHyphen/>
      </w:r>
      <w:r>
        <w:rPr>
          <w:rFonts w:eastAsia="Times New Roman" w:cs="Times New Roman" w:ascii="Times New Roman" w:hAnsi="Times New Roman"/>
          <w:spacing w:val="7"/>
          <w:sz w:val="28"/>
          <w:szCs w:val="28"/>
          <w:lang w:eastAsia="ru-RU"/>
        </w:rPr>
        <w:t>рагироваться,  выделять их признаки. Коллективные формы такой  работы</w:t>
      </w:r>
      <w:r>
        <w:rPr>
          <w:rFonts w:cs="Times New Roman" w:ascii="Times New Roman" w:hAnsi="Times New Roman"/>
          <w:sz w:val="28"/>
          <w:szCs w:val="28"/>
        </w:rPr>
        <w:t xml:space="preserve"> способствуют формированию уважительного, доброжелательного отношения к товарищам, к их находчивости.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-Познавательная  деятельность</w:t>
      </w:r>
      <w:r>
        <w:rPr>
          <w:rFonts w:eastAsia="Times New Roman" w:cs="Times New Roman" w:ascii="Times New Roman" w:hAnsi="Times New Roman"/>
          <w:sz w:val="28"/>
          <w:lang w:eastAsia="ru-RU"/>
        </w:rPr>
        <w:t> обогащает опыт ребенка, стимулирует развитие познавательных интересов, рождает и закрепляет социальные чувства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eastAsia="Times New Roman"/>
          <w:color w:val="212121"/>
          <w:spacing w:val="2"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-Коммуникативная деятельность</w:t>
      </w:r>
      <w:r>
        <w:rPr>
          <w:rFonts w:eastAsia="Times New Roman"/>
          <w:sz w:val="28"/>
          <w:lang w:eastAsia="ru-RU"/>
        </w:rPr>
        <w:t> (общение) объединяет взрослого и ребенка, удовлетворяет разнообразные потребности ребенка в эмоциональной близости с взрослым, в его поддержке и оценке.</w:t>
      </w:r>
      <w:r>
        <w:rPr>
          <w:rFonts w:eastAsia="Times New Roman"/>
          <w:color w:val="000000"/>
          <w:spacing w:val="2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-Конструктивная деятельность</w:t>
      </w:r>
      <w:r>
        <w:rPr>
          <w:rFonts w:eastAsia="Times New Roman" w:cs="Times New Roman" w:ascii="Times New Roman" w:hAnsi="Times New Roman"/>
          <w:sz w:val="28"/>
          <w:lang w:eastAsia="ru-RU"/>
        </w:rPr>
        <w:t> в группе дает возможность сформировать у детей сложные мыслительные действия, творческое воображение, механизмы управления собственным повед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-Проектная деятельность</w:t>
      </w:r>
      <w:r>
        <w:rPr>
          <w:rFonts w:eastAsia="Times New Roman" w:cs="Times New Roman" w:ascii="Times New Roman" w:hAnsi="Times New Roman"/>
          <w:sz w:val="28"/>
          <w:lang w:eastAsia="ru-RU"/>
        </w:rPr>
        <w:t>  активизирует самостоятельную деятельность ребенка, обеспечивает объединение и интеграцию разных видов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Учителя-логопеды МБДОУ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аботают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в тесном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взаимодействии с воспитателями, со специалистами детского </w:t>
      </w:r>
      <w:r>
        <w:rPr>
          <w:rFonts w:cs="Times New Roman" w:ascii="Times New Roman" w:hAnsi="Times New Roman"/>
          <w:i/>
          <w:color w:val="111111"/>
          <w:sz w:val="28"/>
          <w:szCs w:val="28"/>
          <w:u w:val="single"/>
        </w:rPr>
        <w:t>сада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 музыкальным руководителем, руководителем по физическому воспитанию, педагогом-психологом, что помогает более успешно проводить воспитательно-образовательную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работу с дошкольниками по формированию социально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-</w:t>
      </w:r>
      <w:r>
        <w:rPr>
          <w:rFonts w:cs="Times New Roman" w:ascii="Times New Roman" w:hAnsi="Times New Roman"/>
          <w:color w:val="111111"/>
          <w:sz w:val="28"/>
          <w:szCs w:val="28"/>
        </w:rPr>
        <w:t>коммуникативных навыко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 целевыми ориентирами определенными ФГОС и реализуемой образовательной программой, нами используются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методы и технолог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ивающие формирование у детей свободного владения средствами общения, позволяющими реализовать свой замысел во взаимодействии субъектов общения в различных коммуникативных ситуациях.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оводится совместный анализ программ, технологий, проблемных ситуаций обучения и воспитания. </w:t>
      </w:r>
      <w:r>
        <w:rPr>
          <w:rFonts w:cs="Times New Roman" w:ascii="Times New Roman" w:hAnsi="Times New Roman"/>
          <w:sz w:val="28"/>
          <w:szCs w:val="28"/>
        </w:rPr>
        <w:t xml:space="preserve">Педагогам группы  приходится  </w:t>
      </w:r>
      <w:r>
        <w:rPr>
          <w:rFonts w:cs="Times New Roman" w:ascii="Times New Roman" w:hAnsi="Times New Roman"/>
          <w:i/>
          <w:sz w:val="28"/>
          <w:szCs w:val="28"/>
        </w:rPr>
        <w:t>гибко  реагировать  на жизненные ситуации,  искать совместное решение</w:t>
      </w:r>
      <w:r>
        <w:rPr>
          <w:rFonts w:cs="Times New Roman" w:ascii="Times New Roman" w:hAnsi="Times New Roman"/>
          <w:sz w:val="28"/>
          <w:szCs w:val="28"/>
        </w:rPr>
        <w:t xml:space="preserve">  задач. Некоторые из  этих задач  не имеют контрольного ответа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м помогают   в этом подходы  решения  педагогических ситуаций  из книги Б. С. Волкова, Н. В. Волкова «Детская психология в вопросах и ответах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у  такой  пример из   практи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409"/>
        <w:gridCol w:w="2127"/>
        <w:gridCol w:w="4110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льчик  Стасик в группе гиперактивен.  Он не может заниматься спокойными видами деятельности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 логопедических занятиях,  как и на  всех остальных, вертится, шумит, не усваивает материал, отвлекает других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е устраивает ребёнка и педагога в данном случа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делать в данной  ситуации: ес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зрослый настаивает на спокойном виде деятельности, ребёнок теряет равновесие в поведении, плачет, отказывается от общения.                                                          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бёнок гиперактивный, его физиологические особенности конфликтуют со способом организации учебной деятельност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бходимо   чтобы ребёнок имел возможность выполнять задания для усвоения навыков. Мы решаем это одним из типовых приёмов разрешения противоречий "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ратить вред в польз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:   материал, с которым работает ребёнок с логопедом, размещается в разных местах комнаты. Выполнив одно задание, дошкольник  должен узнать (отгадать, прочитать по схеме слова, ребусу), где "спрятано" следующее задание и переместиться в нужную часть помещ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ционно-развивающая работа была направлена на развити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498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оционально-волевой сферы; вербальной и невербальной коммуникации; формирование черт гармоничной и незакомплексованной лич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498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ционно-развивающая и формирующая работа в группе включала в себя 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оммуникативные упражнения и психотерапевтические тренинг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, игр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ующие формированию коммуникативной компетентности у детей с речевой патологие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зависимости от постав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ели использовались 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ипы коммуникативных упражнений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right="567" w:hanging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е упражн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65" w:leader="none"/>
          <w:tab w:val="left" w:pos="10205" w:leader="none"/>
        </w:tabs>
        <w:spacing w:lineRule="auto" w:line="240" w:before="0" w:after="0"/>
        <w:ind w:left="567" w:right="567" w:hanging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ные упражнения, которые способствуют понимать и принимать партнё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65" w:leader="none"/>
          <w:tab w:val="left" w:pos="10205" w:leader="none"/>
        </w:tabs>
        <w:spacing w:lineRule="auto" w:line="240" w:before="0" w:after="0"/>
        <w:ind w:left="567" w:right="567" w:hanging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ые упражнения для овладения ребёнком навыков взаимодействия в коллективе через организацию совместн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187"/>
        <w:ind w:firstLine="709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спользую игровые </w:t>
      </w:r>
      <w:r>
        <w:rPr/>
        <w:t>технологии, которые способствуют повышению самооценки ребенка, улучшению взаимоотношений между деть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972"/>
        <w:gridCol w:w="5851"/>
      </w:tblGrid>
      <w:tr>
        <w:trPr>
          <w:trHeight w:val="33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-тренинги для детей по проблематик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верстник  интересен и как участник игр и как средство самоутверждения»</w:t>
            </w:r>
          </w:p>
        </w:tc>
      </w:tr>
      <w:tr>
        <w:trPr>
          <w:trHeight w:val="29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187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Приветствие».  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187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Создание настроения у участников, сокращение дистанции в обще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187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ня в руках мягкая игрушка. Сейчас мы будем передавать ее по кругу, и каждый, у кого в руках она окажется, будет называть свое имя и рассказывать нам о том, что он любит делать больше всего. Я начну, а продолжит тот, кто сидит слева от меня. Итак, я Ксюша. Я люблю свою маму,  люблю мягкие игрушки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187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Хорошие новост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187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Создание настроения у участников, сокращение дистанции в общении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хочу, чтобы каждый из вас рассказал о чем-нибудь приятном, что случилось с ним вчера (недавно). Когда вы закончите рассказывать, передайте мячик соседу и так по кругу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 Волшебное им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187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Способствовать повышению самооценки ребенка, улучшению взаимоотношений между деть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187"/>
              <w:ind w:firstLine="709"/>
              <w:jc w:val="both"/>
              <w:rPr/>
            </w:pPr>
            <w:r>
              <w:rPr>
                <w:rFonts w:eastAsia="Times New Roman"/>
                <w:lang w:eastAsia="ru-RU"/>
              </w:rPr>
              <w:t>В эту игру можно играть периодически.</w:t>
            </w:r>
            <w:r>
              <w:rPr/>
              <w:t xml:space="preserve"> Предварительно взрослый должен узнать «историю» имени каждого ребенка – его происхождение, что оно означает. Тот, про чье имя рассказывают, становится королем (ему надевают корону). </w:t>
            </w:r>
            <w:r>
              <w:rPr>
                <w:rFonts w:eastAsia="Times New Roman"/>
                <w:lang w:eastAsia="ru-RU"/>
              </w:rPr>
              <w:t xml:space="preserve"> В конце игры можно предложить детям придумать разные варианты его имени (нежные, ласкательные). Можно также по очереди рассказать что-то хорошее о короле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учеёк живой, веселящей  воды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187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развитие коммуникативных навыков и хороших взаимоотношений между детьми; воспитание желания говорить друг другу комплимен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ем сейчас самого грустного игрока. После «купания» он должен стать сияющим, счастливым, улыбающимся, с приподнятым настроением. Как можно поднять своим друзьям и близким настроение?  Добрыми, нежными словами и комплиментами. Играющие встают в два параллельных ряда лицом друг к другу. Выбранный игрок проходит с одного конца между этими рядами («ручеёк»). Каждый игрок произносит добрые, нежные слова или комплименты. В результате из «ручейка» выходит сияющий, улыбающийся игрок. Если дети затрудняются сказать комплимент, можно пожать руку или обнять ребенк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олокольчик подсказал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187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помочь детям лучше узнать друг друга, сократив дистанцию в общении; способствовать созданию позитивного эмоционального единства групп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звон колокольчика быстро (10-12 секунд) выполнять  различные зад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необходимо будет найти людей с точно таким же, как у Вас, цветом волос. Не бойтесь остаться в  одиночестве. Вы просто другой! И потому мы разные! Мы начинае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ься на групп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лине волос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цвету глаз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тому, сколько человек в семь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давать   различные  карточки и просить объединяться по подгруппам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утно  в таких играх  я решаю задачи  по коррекции речи: обогащение и активация  словаря, развитие связной речи, отработка  навыков эмоциональной  выразительности  высказы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овываю разнообразны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гровые ситу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беспечивающие освоение положительного опыта и ценностных ори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гадай» - один ребенок воспроизводит жест, а другие отгадывают его зна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ходки» - один ребенок изображает походку кого - либо (человека, животного, птицы и т. д.), а остальные дети отгадывают, кому она принадлеж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ностранец» - один ребенок, изображая иностранцев с помощью жестов и мимики спрашивает, как пройти в зоопарк, в бассейн, на площадь, а остальные дети, также при помощи жестов и мимики, отвечают на его вопро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овершенствования умения ясно, четко, выразительно говорить, чтобы  быть понятым  сверстниками,  предлагаю изобразить, как бушует море, сказать голосом Бабы Яги, Золушки, медведя, Чебурашки и других сказочных персонажей. Произнести знакомое четверостишие шепотом, максимально громко, как робот, со скоростью пулеметной очереди, грустно, радостно, удивленно, безразлично, требовательно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рабатываем   у детей умения и навыки по применению средств коммуникации в моделируемых ситуациях общения, в играх-драматизациях, в самостоятельных играх, в бытовых ситуациях,  на занятиях, при подготовке к конкурсам. Большая  работа  была  проведена при подготовке к районному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конкурсу стихов «Агния Барто 110-летие»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 творчески-познавательного проекта «Агния Барто-110-летие»</w:t>
      </w:r>
      <w:r>
        <w:rPr>
          <w:rFonts w:eastAsia="Times New Roman" w:cs="Times New Roman" w:ascii="Times New Roman" w:hAnsi="Times New Roman"/>
          <w:bCs/>
          <w:iCs/>
          <w:sz w:val="28"/>
          <w:lang w:eastAsia="ru-RU"/>
        </w:rPr>
        <w:t xml:space="preserve">  при  подготовке театрализованно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сценировки к стихотворению   «Не одна»</w:t>
      </w:r>
      <w:r>
        <w:rPr>
          <w:rFonts w:eastAsia="Times New Roman" w:cs="Times New Roman" w:ascii="Times New Roman" w:hAnsi="Times New Roman"/>
          <w:bCs/>
          <w:iCs/>
          <w:sz w:val="28"/>
          <w:lang w:eastAsia="ru-RU"/>
        </w:rPr>
        <w:t xml:space="preserve"> мной создавали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 детей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итуации коммуникативной успеш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lang w:eastAsia="ru-RU"/>
        </w:rPr>
        <w:t>Деятельность педагогов МБДОУ была направлена в частности и на обеспечение необходимых условий для социально-коммуникативного развития  каждого ребён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ование возникавших проблемных ситуаций,</w:t>
      </w:r>
      <w:r>
        <w:rPr>
          <w:rFonts w:eastAsia="Times New Roman" w:cs="Times New Roman" w:ascii="Times New Roman" w:hAnsi="Times New Roman"/>
          <w:bCs/>
          <w:iCs/>
          <w:sz w:val="28"/>
          <w:lang w:eastAsia="ru-RU"/>
        </w:rPr>
        <w:t xml:space="preserve"> устран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у детей коммуникативных трудностей, формирование навыков передачи характерных черт персонажей при помощи вербальных и невербальных средств общ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2915" cy="1281430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3220" cy="11944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84985" cy="11861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держание коррекционно-образовательной  организованной  и совместной 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в группе направлено на воспитание дружеских взаимоотношений между детьми. Я воспитываю уважительное отношение к окружающим,  вырабатываю привычку с благодарностью относиться к помощи и знакам внимания, учу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нимать и объяснять смысл поговорок и пословиц по те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ценивать положительные  и отрицательные поступки  героев детских произвед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205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ю детя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актические ситуации гуманистического выбор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чень увлекают детей ситуации типа «Научи своего товарища, окажи помощь». Побуждаем детей к проявлению внимания друг к другу, взаимопомощи и сотрудничеству. Дети делятся опытом, помогаем им войти в роль «учителя», т.е. быть терпеливыми, внимательными и снисходительными к ошибкам и трудностям сверстников. Также дети участвую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играх-имитациях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ены эмоциональных и физических состояний, имитаций состояний природы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чется подчеркнуть, что наши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еизменным помощником в социально-коммуникативном  развитии детей является семь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 МБДОУ №305 уже  стало хорошей  традицией вовлечение родителей в совместную деятельность с детьми, формирование положительного опыта взаимодействия, позитивных установок к различным видам труда и творчества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Взаимодействие с семьёй эффективно при условии доверия друг к другу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нимания и принятия общих целей, методов и средств социально-коммуникативного  развития детей. Это основа нравственного воспитания, первая и важная ступень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работе с родителями группы  мы используем традиционные и инновационные формы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вместные образовательные проек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« Агния Барто-110-летие»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енин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запросам родителей 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вместное творчество родителей, детей и педагог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БДОУ. Выставки поделок из природного материала,  выставка «Новогодняя ёлочка», «Поделки ко дню победы»;  изготовление лэпбуков,  кормушек (в рамках проекта «День птиц»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6065" cy="11506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15062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12975" cy="165862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65862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4905" cy="85852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ворческая выставка детских работ « Рисунки и поделки  по мотивам  произведений А. Барто»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едварительно обсуждались  поступки  героев  стихотворений)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221230" cy="165290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444750" cy="183451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461260" cy="184785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ворческая выставк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Буква моего имен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 последующи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нтервьюирова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Задач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пособствовать становлению  самоценности, уважительному отношению к себе и другим, формировать позитивные установки к различным видам труда и творч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Интервьюирование </w:t>
      </w:r>
      <w:r>
        <w:rPr>
          <w:rFonts w:cs="Times New Roman" w:ascii="Times New Roman" w:hAnsi="Times New Roman"/>
          <w:sz w:val="28"/>
          <w:szCs w:val="28"/>
        </w:rPr>
        <w:t>проводилось так: корреспондент подходит к автору панно с буквой и задаёт интересующие вопросы. Например: «Почему  дизайнер выбрал именно  такой материал для работы?  Что побудило к созданию данного изделия в таких красках? Что хотелось рассказать окружающим о себе? Какой цвет любимый? Как долго пришлось  трудиться? Совместно с кем  выполнялась  работа? Что больше всего понравилось в процессе совместного общения  с семьёй?  и т.д.».  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ждая  работа  рассказывала  много хорошего о  своём создателе и любящих его родителя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398905" cy="183832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887220" cy="22447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466215" cy="197294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 xml:space="preserve">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266950" cy="178371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386330" cy="178879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 xml:space="preserve">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082" w:leader="none"/>
        </w:tabs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288415" cy="1641475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 xml:space="preserve">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285875" cy="1696720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222375" cy="1631315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одим т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ематические вечер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«День мам», «Встреча с участником Великой Отечественной войны». Такие вечера мотивируют детей к общ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90600</wp:posOffset>
            </wp:positionH>
            <wp:positionV relativeFrom="paragraph">
              <wp:posOffset>635</wp:posOffset>
            </wp:positionV>
            <wp:extent cx="3143885" cy="2239010"/>
            <wp:effectExtent l="0" t="0" r="0" b="0"/>
            <wp:wrapSquare wrapText="bothSides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 w:type="textWrapping" w:clear="all"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Ежегодно  проводим  в МБДОУ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совместные досуг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 флешмоб «День победы», День Непту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е формы  совместной деятельности ребёнка и родителей способствовали  развитию  социального и эмоционального интеллекта 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коснулась лишь только некоторых  технологий, приёмов, форм  образовательной  деятельности по социально – коммуникативному  развитию в группе и МБДОУ, на  практике  используем их гораздо  больше. В зависимости от задач    ищем, подбираем, и внедряем целесообразные способы коррекции  поведения  дошкольников с ОН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17:16:00Z</dcterms:created>
  <dc:creator>Сергей</dc:creator>
  <dc:description/>
  <cp:keywords/>
  <dc:language>en-US</dc:language>
  <cp:lastModifiedBy>Сергей</cp:lastModifiedBy>
  <dcterms:modified xsi:type="dcterms:W3CDTF">2018-08-13T18:01:00Z</dcterms:modified>
  <cp:revision>6</cp:revision>
  <dc:subject/>
  <dc:title/>
</cp:coreProperties>
</file>