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Как подготовить ребенка к школе»</w:t>
      </w:r>
    </w:p>
    <w:p>
      <w:pPr>
        <w:pStyle w:val="Normal"/>
        <w:tabs>
          <w:tab w:val="clear" w:pos="708"/>
          <w:tab w:val="left" w:pos="900" w:leader="none"/>
        </w:tabs>
        <w:spacing w:before="280" w:after="0"/>
        <w:ind w:firstLine="35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ждому родителю, конечно, хочется, чтобы ребенок спокойно адаптировался в школе, с удовольствием ходил в школу и получал хорошие отметки, чтобы у него появились новые друзья и сложились добрые отношения с учителями. Но так бывает, к сожалению, не всегда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Давайте разберемся, что помогает, а что мешает ребенку адаптироваться к школе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Адаптация</w:t>
      </w:r>
      <w:r>
        <w:rPr>
          <w:rFonts w:cs="Times New Roman" w:ascii="Times New Roman" w:hAnsi="Times New Roman"/>
          <w:sz w:val="32"/>
          <w:szCs w:val="32"/>
        </w:rPr>
        <w:t xml:space="preserve"> – это процесс приспособления к новым условиям жизни. Мы все хорошо с этим знакомы: адаптация в детском саду, в школе, на новом месте работы и т. д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то меняется в жизни ребенка, когда он идет в первый класс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Меняется все: режим дня, требования к ребенку (учителем и родителями), меняется коллектив, правила, которым ребенок должен подчиняться, меняется его социальный статус – он теперь не малыш, а ученик. Новые стены, новые дети, незнакомые взрослые, новые задания, другая деятельность: раньше главная была игра, а теперь – учение и т.д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к этому надо приспособиться, и научиться быть частью новой для него жизни. Как мы можем помочь ребенку с этим справитьс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280" w:after="280"/>
        <w:ind w:left="1080" w:hanging="72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Социально – педагогическая и психологическая помощь в адаптации детей подготовительных групп. 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ачнем с самого простого: познакомим ребенка с самой школой: расскажем зачем она нужна, как устроена (можно сходить на экскурсию), кто в ней есть, кто такой учитель (важно создавать авторитет учителя. Дети в начальной школе лучше усваивают материал, если они доверяют и уважают учителя), что делают дети в школе, какой там распорядок дня, как надо себя вести (младшие школьники очень хотят быть хорошими, всем нравиться). Если они будут знать правила, им будет легче их выполнять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Желательно познакомиться со школьными требованиями заранее и с учителем тоже – рассказать о своем ребенке, узнать взгляды учителя…). Хорошо рассказать ребенку о Ваших хороших воспоминаниях о школе, показать фотографии, свои тетрадки и т.д. Поиграть в школу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Такое знакомство полезно для всех детей, но для тревожных просто необходимо, оно снимает часть тревоги, вызванную неизвестностью и тревожным ожиданием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икогда не пугайте школой, высказывания типа: «Как ты будешь в школе, ты же каракули только умеешь писать», «Над тобой все смеяться будут…» и пр. недопустимы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280" w:after="280"/>
        <w:ind w:left="1644" w:hanging="128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товность к школе – что это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Большинство выпускников детсада хотят стать школьниками. Но хотят они этого по-разному: кто-то хочет носить новый ранец и новую форму, кто-то хочет быть как старший брат или сестра, а кто-то понимает, что в школе он будет узнавать новое, там он сможет утолить свою жажду новых знаний, именно это желание познания нового и есть главный показатель психологической готовности к школе. Про таких детей можно сказать, что они готовы взять на себя новую роль – роль ученика. Для этих детей постепенно ведущей деятельностью становится учебная, а не игровая. Даже играть предпочитают в школу: учат зверюшек, кукол. Т.е. они осознают сущность школьного учения: в школе узнаешь новое, то, чего еще не знаешь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 сами можете определить, насколько созрел Ваш ребенок: спросите его, хочет ли он в школу и почему, можно попросить его нарисовать школу и потом обсудить этот рисунок с ним, можно провести небольшой эксперимент: когда ребенок сидит играет, начните читать ему неизвестную и интересную сказку и прервите на самом интересном месте. Если ребенок предпочтет дослушать сказку – скорее всего у него высокий познавательный интерес и узнать, чем закончилась сказка для него важнее, чем доиграть в игру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олноценная готовность ребенка к школе – это залог его успешной учебы от первого и до последнего класса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этому об этом мы говорим подробно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Готовность к школе</w:t>
      </w:r>
      <w:r>
        <w:rPr>
          <w:rFonts w:cs="Times New Roman" w:ascii="Times New Roman" w:hAnsi="Times New Roman"/>
          <w:sz w:val="32"/>
          <w:szCs w:val="32"/>
        </w:rPr>
        <w:t xml:space="preserve"> – многостороннее и комплексное понятие, состоит из нескольких показателей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чностная готовность</w:t>
      </w:r>
      <w:r>
        <w:rPr>
          <w:rFonts w:cs="Times New Roman" w:ascii="Times New Roman" w:hAnsi="Times New Roman"/>
          <w:sz w:val="32"/>
          <w:szCs w:val="32"/>
        </w:rPr>
        <w:t xml:space="preserve"> – о ней мы только что говорили: это принятие ребенком позиции (роли) школьника, которое выражается в отношении к школе, к учебной деятельности, к учителям, к себе. Для успешной адаптации ребенку необходимо уметь общаться с детьми и взрослыми, уметь входить в детское общество, уметь сотрудничать. Этому ребенок учился в семье, в детском саду и других детских коллектива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Физическая готовность</w:t>
      </w:r>
      <w:r>
        <w:rPr>
          <w:rFonts w:cs="Times New Roman" w:ascii="Times New Roman" w:hAnsi="Times New Roman"/>
          <w:sz w:val="32"/>
          <w:szCs w:val="32"/>
        </w:rPr>
        <w:t xml:space="preserve"> – состояние здоровья, вес, рост, окружность головы, развитие основных движений: бег, прыжки, координация движений, развитие мелкой моторики и пр. показатели. Это скорее медицинский вопрос, нежели психолого-педагогический. Хочу лишь сказать, что эти качества необходимо учитывать при выборе школы ребенку, т.к. в школах повышенной сложности: с углубленным изучением предметов, нагрузки выше и могут оказаться непосильными для детей со слабым здоровье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Эмоционально-волевая готовность</w:t>
      </w:r>
      <w:r>
        <w:rPr>
          <w:rFonts w:cs="Times New Roman" w:ascii="Times New Roman" w:hAnsi="Times New Roman"/>
          <w:sz w:val="32"/>
          <w:szCs w:val="32"/>
        </w:rPr>
        <w:t xml:space="preserve"> – проявляется в радости ожидания обучения. Об эмоциональной зрелости первоклассника свидетельствует умение контролировать свои эмоции, а также умение сопереживать, развитие эстетических, нравственных чувств и т.д. У ребенка должна быть достаточно развита воля, чтобы он смог преодолевать трудности, учился сам ставить цель и добиваться ее. Очень важно, чтобы ребенок умел управлять своим поведением и подчиняться требованиям. Проще говоря, ребенок должен понимать слово «надо». Его необходимо учить искать баланс между «хочу» и «надо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асколько развита эмоциональная и волевая сфера вашего ребенка Вы наверняка представляете, поскольку каждый день наблюдаете: как он играет, общается, может ли Ваш ребенок подчиниться правилам игры, как он реагирует на неудачи, способен ли преодолевать трудности и насколько выражены у него эмоции, какое настроение преобладает и т.д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Интеллектуальная готовность</w:t>
      </w:r>
      <w:r>
        <w:rPr>
          <w:rFonts w:cs="Times New Roman" w:ascii="Times New Roman" w:hAnsi="Times New Roman"/>
          <w:sz w:val="32"/>
          <w:szCs w:val="32"/>
        </w:rPr>
        <w:t xml:space="preserve"> – ориентирование ребенка в окружающем мире, запас его знаний, усвоенных в системе. Желание узнавать новое, любознательность, развитие психических процессов: внимания, памяти, мышления, речи, воображ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тепень любознательности ребенка и стремление к новым знаниям Вы также можете оценить самостоятельно на основе наблюдения за Вашим ребенком в повседневной жизни: как часто он задает вопросы «Как?», «Почему?», «Зачем?», стараясь установить причинно-следственные связи, понять суть вещей и, стремится ли он к получению новой информации и т.д. Любит ли интеллектуальные нагрузк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аличие определенных знаний и умений зависит и от возможности ребенка, тем потенциалом, которым он обладает с рождения и, конечно, от усилий взрослых, прежде всего родителей, которые воспитывали и обучали ег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.о. подведем итог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Готовность к школьному обучению</w:t>
      </w:r>
      <w:r>
        <w:rPr>
          <w:rFonts w:cs="Times New Roman" w:ascii="Times New Roman" w:hAnsi="Times New Roman"/>
          <w:sz w:val="32"/>
          <w:szCs w:val="32"/>
        </w:rPr>
        <w:t xml:space="preserve"> – многостороннее и комплексное понятие, состоит из личностной готовности (принятие новой роли школьника), физической готовности (состояние здоровья, физическое развитие), эмоционально-волевой готовности (умение управлять своими эмоциями и поведением), интеллектуальная готовност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лавная задача родителей осознать, какой сейчас ответственный момент в жизни Вашего ребенка, сколько сложностей у него может возникнуть и быть готовыми помогать своим детям и понимать их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280" w:after="280"/>
        <w:ind w:left="0" w:firstLine="5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Литература по тем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Для определения уровня развития памяти, внимания, мышления, воображения созданы специальные методики. Есть методики профессиональные, их используют специалисты, есть и общедоступные, тоже очень полезные. В магазинах Вы можете увидеть огромный выбор с такими методиками. Вы можете дома самостоятельно проверить своего ребенка. Использование таких пособий хорошо не только для определения уровня развития, но и для обучения ребенка. Если Вы увидите, что у Вашего ребенка есть какие-то пробелы и сложности, Вы сможете позаниматься с ним, используя задания из книг и придумывая самостоятельно задания по аналогии, тем самым, помогая своему ребенку лучше подготовиться к школе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647"/>
        </w:tabs>
        <w:ind w:left="1647" w:hanging="720"/>
      </w:pPr>
      <w:rPr/>
    </w:lvl>
    <w:lvl w:ilvl="1">
      <w:start w:val="1"/>
      <w:numFmt w:val="bullet"/>
      <w:lvlText w:val=""/>
      <w:lvlJc w:val="left"/>
      <w:pPr>
        <w:tabs>
          <w:tab w:val="num" w:pos="1307"/>
        </w:tabs>
        <w:ind w:left="1080" w:hanging="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207"/>
        </w:tabs>
        <w:ind w:left="1980" w:hanging="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Courier New" w:hAnsi="Courier New" w:cs="Courier New"/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1:46:00Z</dcterms:created>
  <dc:creator>Key</dc:creator>
  <dc:description/>
  <cp:keywords/>
  <dc:language>en-US</dc:language>
  <cp:lastModifiedBy>RePack by Diakov</cp:lastModifiedBy>
  <dcterms:modified xsi:type="dcterms:W3CDTF">2018-08-12T21:34:00Z</dcterms:modified>
  <cp:revision>6</cp:revision>
  <dc:subject/>
  <dc:title>УТВЕРЖДАЮ</dc:title>
</cp:coreProperties>
</file>