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к проверить умение ребенка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правильно вести себя в опасных ситуациях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етских садах проводятся беседы и анализ знаний детей о поведении в  опасных ситуациях. Попробуйте и вы выяснить, понимает ли ребенок, какие ситуации для него являются опасными и что необходимо сделать в этих случаях. Вот некоторые вопросы, которые можно задать дет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мер домашнего телефона и адрес дом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омер сотового телефона мамы (пап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елефон «скорой помощи», милиции, пожарной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во время прогулки к тебе подойдет незнакомый человек и позовет посмотреть красивую игрушку, маленьких котят, «секрет», то 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зу убежиш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овешь друга с соб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йдешь посмотреть оди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зовешь милицион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ты потеряешься в лесу, т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бежишь со страху куда глаза глядя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ядешь под куст и будешь плак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дешь кричать и звать на помощ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чнешь стучать в металлические банки, найденные в лес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ложишь на тропинке «сигналы» (камушки, шишк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ты потеряешься в городе, то:</w:t>
      </w:r>
    </w:p>
    <w:p>
      <w:pPr>
        <w:pStyle w:val="Normal"/>
        <w:jc w:val="both"/>
        <w:rPr/>
      </w:pPr>
      <w:r>
        <w:rPr>
          <w:sz w:val="28"/>
          <w:szCs w:val="28"/>
        </w:rPr>
        <w:t>- сядешь на скамейку и будешь плака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удешь бегать и просить всех подряд тебе помоч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ойдешь к человеку в форме (милиционеру, охраннику) или женщине с ребенком и попросишь о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, гуляя по парку или в лесу, увидишь красивую ягоду, 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рвешь ее и попробуешь на вку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рвешь и покажешь взросло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будешь трогать, пока ее не увидит взросл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сли друг предложит тебе пойти покататься на льду, 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шь предложение и пойдешь покатать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ткажешься, предупредив товарища о том, что можно провалиться под лед и утон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жно по такому же принципу придумать вопросы и о купании в пруду, и о прогулках на пустыре и других опасностях, подстерегающих ребенка в мегаполисе. Ответы ребенка подскажут, о чем следует еще раз поговорить с ним, чтобы предотвратить бе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7:28:00Z</dcterms:created>
  <dc:creator>Administrator</dc:creator>
  <dc:description/>
  <dc:language>en-US</dc:language>
  <cp:lastModifiedBy>Дом</cp:lastModifiedBy>
  <dcterms:modified xsi:type="dcterms:W3CDTF">2018-08-13T17:28:00Z</dcterms:modified>
  <cp:revision>2</cp:revision>
  <dc:subject/>
  <dc:title/>
</cp:coreProperties>
</file>