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ем директора по УВ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__»__________2018года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бюджетное  учреждение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 общеобразовательная  школа  №27 , г. Соч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лгебре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    7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Петрова Мария Эвальдовна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сего 102 ч.; в неделю 3 ч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й программы учителя математики МОБУ   СОШ № 27 Петровой М.Э., утвержденной решением педсовета, протокол № 1 от «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густа </w:t>
      </w:r>
      <w:r>
        <w:rPr>
          <w:rFonts w:cs="Times New Roman" w:ascii="Times New Roman" w:hAnsi="Times New Roman"/>
          <w:sz w:val="24"/>
          <w:szCs w:val="24"/>
        </w:rPr>
        <w:t>2018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вторской программы основного общего образования по Математике: 5 – 11 классы / А.Г. Мерзляк, В.Б. Полонский, М.С. Якир, Е.В.Буцко – М.: Вентана-граф, 2017г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ода №1897), с изменениями, внесенными приказом Министерства образования и науки Российской Федерации 31 декабря 2015г.№1577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</w:t>
      </w:r>
      <w:r>
        <w:rPr>
          <w:rFonts w:eastAsia="Calibri" w:cs="Times New Roman" w:ascii="Times New Roman" w:hAnsi="Times New Roman"/>
          <w:sz w:val="24"/>
          <w:szCs w:val="24"/>
        </w:rPr>
        <w:t>-Алгебра – 7 класс: учебник для учащихся общеобразовательных учреждений/ А.Г. Мерзляк, В.Б.Полонский, М.С.Якир. – М.: Вентана – Граф, 2012-2016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тематическое планирование</w:t>
      </w:r>
    </w:p>
    <w:p>
      <w:pPr>
        <w:pStyle w:val="Normal"/>
        <w:jc w:val="center"/>
        <w:rPr/>
      </w:pPr>
      <w:r>
        <w:rPr/>
        <w:t xml:space="preserve">уроков алгебры в 7 классе.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14"/>
        <w:gridCol w:w="788"/>
        <w:gridCol w:w="850"/>
        <w:gridCol w:w="851"/>
        <w:gridCol w:w="1417"/>
        <w:gridCol w:w="1985"/>
        <w:gridCol w:w="2551"/>
        <w:gridCol w:w="2268"/>
        <w:gridCol w:w="11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зделы, темы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удование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ни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ложение и вычитание дробей с разными знаменателя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1, стр. 5 –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- 3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№5(1,2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множение и деление обыкновенных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1№ 7,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Отношения и пропор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еизвестный член пропор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 №27-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Сложение и вычитание положительных и отрицательных чис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ывают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читают положительные и от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цательные числа; пошагово контролируют правильность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в течение курса математики 6 класса при решении контрольны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Оценивают свою учебную деят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 Линейное уравнение с одной переменной.  (15 часов)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алгебр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понятиям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уквенное выражение, числовое выра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пошагово контролируют правильность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, вопр.1-2, №№16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числового выраж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ть мотивацию к процессу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енное выраж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, №№20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 и его корн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ор, презентац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выки решения линейных уравнений. Имеют представление о правилах решения уравнений, о переменной и постоянной величинах, о коэффициенте при переменой величине, о взаимном уничтожении слагаемых, о преобразовании выражений. Знают правила решения уравнений, приводя при этом подобные слагаемые, раскрывая скобки и упрощая выражение левой части уравне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интерес к новому учебному материалу, способам решения новых учебных задач, доброжелательное отношение к сверстникам, адекватно воспринимают оценку учителя и одноклассников, проявляют познавательный интерес к изучению математики, способам решения учебных задач, понимают причины успеха в учебной деятельн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, №№40(1,2)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нейное уравнение с одной переменной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, №№44,58(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инейных уравнений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 материа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,№4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(1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ая модель реальной ситуаци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,№8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с помощью урав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данному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стоятельно составленному плану решения 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, №№84, 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составление урав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, №90,125(3,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совмест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навыки решения задач с помощью уравнения, сформулируют навыки решения задач на производительность помощью уравн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,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106, 1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движ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зентацияРаздаточный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.3,№№108,1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,№104,,1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1 по теме «Линейное уравнение с одной переменно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 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п.1 – 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ые выражения 50 часов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ждественно равные выраж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ят понятие тождества, учатся пользоваться тождественным преобразованием для доказательства тождеств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.4, №№134,137,139, доп.15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ждеств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4, №143,145,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еделение степени с натуральным показателем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озводить числа в степень; заполнять и оформлять таблицы, отвечать на вопросы с помощью таблиц. Умеют находить значения сложных выражений со степенями, представлять число в виде произведения степен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5,вопр.1-6, №№156,158,19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епень с натуральным показателем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5,№№163,165,  167, 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ножение и деление степене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 Тренажёры для устного счё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рименять правила умножения и деления степеней с одинаковыми показателями для упрощения числовых и алгебраических выражений; находить степень с нулевым показателе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5, №№181,186,190, 192</w:t>
            </w:r>
          </w:p>
        </w:tc>
      </w:tr>
      <w:tr>
        <w:trPr>
          <w:trHeight w:val="27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в степень произведения . с.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ходить степень с натуральным показателем. Умеют находить степень с нулевым показателем.  Могут аргументированно обосновать равенство а° =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оценивать достигнутый 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6,№№205,207, 210,2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дночлен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дить значение одночлена при указанных значениях переменных. Умеют приводить к стандартному виду сложные одночлены; работать по заданному алгоритм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6,№№237,239, 246,2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член и его стандартный ви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7,№264,266,268,№272,274,277,2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член и его стандартный ви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многочлене, о действии приведения подобных членов многочлена, о стандартном виде многочлена, о полино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8,№288, 294, 296,2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многочлен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сложение и вычитание многочле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9,№307,309,3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тание многочлен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правила сложения и вычитания одночленов для упрощения выражений и решения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.9,№316,№318, 320,32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многочл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9,№327,329,334,344(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 2 по теме: «Свойства степени с натуральным показателем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 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п.4 – 9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скобок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ставление о распределительном законе умножения, о вынесении общего множителя за скобки, об операции умножения многочлена на одночлен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0,№356,35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3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одночлена на многочле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 Раздаточный материа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0, №,367, 36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,3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е одночлена на многочле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умножение многочлена на одночлен, выносить за скобки одночленный множител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0,№ 374,381, 383,3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крытие скобок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11, №393,395, 397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многочлена на многочле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умножение многочлен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способам решения новых учебных задач, понимают причины успеха в учебной деятель-ности, дают положительную оценку и само-оценку результато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1, №399,401, 4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е многочлен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1, №408,411, 4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произведения многочленов в многочлен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текстовые задачи, математическая модель которых содержит произведение многочлено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1, №413,415, 4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выраж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2,№434,436, 438,4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несение множителя за скоб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 алгоритм отыскания общего множителя нескольких одночленов. Умеют выполнять вынесение общего множителя за скобки по алгоритму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2, №442,444, 448,4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ожение многочлена на множител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ожение многочлена на множители методом вынесения общего множител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2,№454,458, 4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  группировк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ожение многочлена на множители способом группировки по алгорит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3,№477,479, 4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ожение многочлена на множители способом группировк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ор, презентация.Раздаточный материа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способ группировки для упрощения вычисл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3, №483, 488, 4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ойденн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все способы разложения на множител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3,№,485(3-4), 4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ая работа №3 по теме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«Действия с одночленами и многочленами»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теоретический материал, изученный на предыдущих уроках, при решении контрольных зад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п.10 – 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изведение разности и суммы двух выражени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разложить многочлен на множители с помощью формул сокращенного умножения в простейших случа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4,№501,503, 5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произведения разности и суммы двух выражений в многочле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складывать любой многочлен на множители с помощью формул сокращенного умноже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4, №509,511, 5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выраж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4, №520,522, 5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сть квадратов двух выраж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5,№537,539, 5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ожение на множители разность квадратов двух выраж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5,№543,549, 5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в квадрат суммы двух выраж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6,№570,572, 6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в квадрат разности двух выраж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6, №574,579, 5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выражений в многочле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6, №587,589, 5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ожение на множители с помощью формулы квадрата сумм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 систематизировать знания и навыки зпреобразовывать многочлен в квадрат суммы или разности двух выражений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6, №599,608, 6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ожение на множители с помощью формулы квадрата раз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7,№627,629, 6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7, №633,635, 637,649</w:t>
            </w:r>
          </w:p>
        </w:tc>
      </w:tr>
      <w:tr>
        <w:trPr>
          <w:trHeight w:val="30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ая работа №4 по теме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Преобразование выражени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теоретический материал, изученный на предыдущих уроках, при решении контрольных зад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п.14 – 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и разность кубов двух выраж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8,№676,678, 680,684</w:t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ожение многочлена на множител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ставление о комбинированных приёмах разложения на множители: вынесение за скобки общего множителя, формулы сокращенного умножения, способ группировки, метод введения полного квадрата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8, №686,689, 691,693,6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менение различных способов для разложения на множител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9,№708,710, 712,7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ожение многочлена на множител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9, №718,720, 7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целых выраж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ожение многочленов на множители с помощью комбинации изученных приём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9, №728,733, 745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преобразований целых выражений при решении уравн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9,№735,737, 7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ойденного материа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п.16-19, ДМ №147,148,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п.16-19, ДМ №145,146, 1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Контрольная работа №5 по тем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Разложение многочленов на множители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теоретический материал, изученный на предыдущих уроках, при решении контрольных зад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п.18 – 19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проверь себ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я 12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и между величинами. Функц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определение числовой функции, области определения и области значения функц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0,№757-7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тельный способ задания функци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ходить область определения функции; объяснить изученные положения на самостоятельно подобранных конкретных пример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0, №766,780, 7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ый способ задания функци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способах задания функции: с помощью формул, табличном, описа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ь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1,№791,794, 796,7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значений функций по формул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способах задания функции: с помощью формул, табличном, описа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ь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1,№802,804, 807,8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к функц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понятие график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2,№823,826, 828,841,8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графиков функц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2. №833,836, 838,845,8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ная функц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понятие линейной функции и прямой пропорциональности, знакомятся  со свойствами линейной функции, формулируют навык построения графика линейной функци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3,№853,855, 9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к линейной функци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3, №863,865, 869,8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линейной функц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ют знания о линейной  функции  и ее свойствах, умеют применять  свойства линейной функции при решении задач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3,№877,880, 882,8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графиков в одной системе координа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еобразовывать линейное уравнение к виду линейной функ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 = кх + т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 значение функции при заданном значении аргумента, находить значение аргумента при заданном значении функции;строить график линейной фун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3,№890,892, 89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М, 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«Проверь себ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ая работа №6 по теме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Функции. Линейная функц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теоретический материал, изученный на предыдущих уроках, при решении контрольных зад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п.20 – 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ы линейных уравнений с двумя переменными. (19 часов)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внение с двумя переменны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понятия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истема уравнений, решение системы уравне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определять, является ли пара чисел решением системы уравнений, решать систему линейных уравнений графическим способо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4,№911,918, 920,9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и график уравнений с двумя переменны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графически систему уравнений; объяснять, почему система не имеет решений, имеет единственное решение, имеет бесконечное множество ре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4,№929,933, 936,9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ное уравнение с двумя переменны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риводить примеры линейных уравнений с двумя переменными , определять является ли пара чисел решением  данного линейного уравнения с двумя переменными, умеют строить  графики линейного уравнения с двумя переменным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5,№952,954, 956,9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к линейного уравнения с двумя переменны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троить график  линейного уравнения с двумя переменными. Знают как применять свойства линейного уравнения с двумя переменными при решении зада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5, №967,969, 971,9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ы уравнений с двумя переменны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системы уравнений с двумя переменными. Знают как определять количество решений системы двух линейных уравнения с двумя переменными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5, №987,990, 9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ы линейных уравнений с двумя переменны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графически систему уравнений; объяснять, почему система не имеет решений, имеет единственное решение, имеет бесконечное множество ре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6,№1008,1011,10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графически систему уравнений; объяснять, почему система не имеет решений, имеет единственное решение, имеет бесконечное множество ре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6,№1013,1015,1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дстанов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 алгоритм решения системы линейных уравнений методом подстановки. Умеют решать системы двух линейных уравнений методом подстановки по алгорит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6,№1019,1022,1024</w:t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истем уравнений способом подстанов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системы двух линейных уравнений методом подстан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, адекватно оценивают результаты своей учебной деятельности, понимают причины успеха в учебной деятельности, принимают и осваивают социальную роль уче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7,№1035,10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слож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алгоритм решения системы линейных уравнений методом алгебраического сложения. Умеют решать системы двух линейных уравнений методом подстановки по алгорит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, дают оценку результатам своей учеб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7, №1037,10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истем способом слож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системы двух линейных уравнений методом алгебраического с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8,№1048, 1050(1-3),10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с помощью систем уравн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системе двух линейных уравнений с двумя переменными. Знают, как составить математическую модель реальной ситу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,№107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текстовые задачи с помощью системы линейных уравнений на движение по дороге и ре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9, №1091,1095, 11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оцент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текстовые задачи с помощью системы линейных уравнений на части, на числовые величины и проценты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9,№1101,1103,1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уравнений на процентное содержание веществ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29, №1097,1099, 1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 систематизация учебного материа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«Проверь себ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ая работа №7 по теме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Системы линейных уравнени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теоретический материал, изученный на предыдущих уроках, при решении контрольных зад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п.24-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карточ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учебного материала.  (6 ч.)-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ная функция и ее график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.4-5, ДМ. №71,83,92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.6-9, ДМ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,96,1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образование целых выражени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для устн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формулы сокращенного умножения для упрощения выражений, решения уравн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.10-13, ДМ №105,110,114,115пп.14-17, ДМ №121,125,124,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стемы линейных уравнени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системы двух линейных уравнений, выбирая наиболее рациональный пу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.18-19, ДМ №140,145,14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ая работа №8 Итогова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полученные  знания на практик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ешении задач и контрольны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нализ контрольной работы. Итоговый урок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/>
          <w:b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                                                                           СОГЛАСОВА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заседания                                                                                                                                       заместитель директора по УВР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ого объединения учителей                                                                                                               ____________________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№_______                                                                                                                 (подпись, расшифровка подписи)                                                            «___» _____________20___го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руководителя МО, расшифровка подпи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21:18:00Z</dcterms:created>
  <dc:creator>user</dc:creator>
  <dc:description/>
  <cp:keywords/>
  <dc:language>en-US</dc:language>
  <cp:lastModifiedBy>user</cp:lastModifiedBy>
  <dcterms:modified xsi:type="dcterms:W3CDTF">2018-08-13T11:45:00Z</dcterms:modified>
  <cp:revision>41</cp:revision>
  <dc:subject/>
  <dc:title/>
</cp:coreProperties>
</file>