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ем директора по УВ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«__»__________2018года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 учреждение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 общеобразовательная  школа  №27 , г. Соч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алгебре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 8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Петрова Мария Эвальдо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сего 102 ч.; в неделю 3 ч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й программы учителя математики МОБУ   СОШ № 27 Петровой М.Э., утвержденной решением педсовета, протокол № 1 от «</w:t>
      </w:r>
      <w:r>
        <w:rPr>
          <w:rFonts w:cs="Times New Roman" w:ascii="Times New Roman" w:hAnsi="Times New Roman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вгуста </w:t>
      </w:r>
      <w:r>
        <w:rPr>
          <w:rFonts w:cs="Times New Roman" w:ascii="Times New Roman" w:hAnsi="Times New Roman"/>
          <w:sz w:val="24"/>
          <w:szCs w:val="24"/>
        </w:rPr>
        <w:t>2018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основного общего образования по Математике: 5 – 11 классы / А.Г. Мерзляк, В.Б. Полонский, М.С. Якир, Е.В.Буцко – М.: Вентана-граф, 2017г</w:t>
      </w:r>
    </w:p>
    <w:p>
      <w:pPr>
        <w:pStyle w:val="Style17"/>
        <w:rPr/>
      </w:pPr>
      <w:r>
        <w:rPr>
          <w:rFonts w:cs="Times New Roman" w:ascii="Times New Roman" w:hAnsi="Times New Roman"/>
        </w:rPr>
        <w:t>В соответствии Федерального Государственного Образовательного Стандарта основного общего об</w:t>
      </w:r>
      <w:r>
        <w:rPr/>
        <w:t xml:space="preserve">разования (приказ Министерства образования и </w:t>
      </w:r>
      <w:r>
        <w:rPr>
          <w:rFonts w:cs="Times New Roman" w:ascii="Times New Roman" w:hAnsi="Times New Roman"/>
          <w:sz w:val="24"/>
          <w:szCs w:val="24"/>
        </w:rPr>
        <w:t>науки Российской Федерации от 17 декабря 2010 года №1897), с изменениями, внесенными приказом Министерства образования и науки Российской Федерации 31 декабря 2015г.№1577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eastAsia="Calibri" w:cs="Times New Roman" w:ascii="Times New Roman" w:hAnsi="Times New Roman"/>
          <w:sz w:val="24"/>
          <w:szCs w:val="24"/>
        </w:rPr>
        <w:t>-Алгебра – 8 класс: учебник для учащихся общеобразовательных учреждений/ А.Г. Мерзляк, В.Б.Полонский, М.С.Якир. – М.: Вентана – Граф, 2012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ов алгебры в 8 классе. 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4"/>
        <w:gridCol w:w="788"/>
        <w:gridCol w:w="850"/>
        <w:gridCol w:w="851"/>
        <w:gridCol w:w="1417"/>
        <w:gridCol w:w="1985"/>
        <w:gridCol w:w="2551"/>
        <w:gridCol w:w="2268"/>
        <w:gridCol w:w="1164"/>
        <w:gridCol w:w="2082"/>
        <w:gridCol w:w="2082"/>
        <w:gridCol w:w="2082"/>
        <w:gridCol w:w="2082"/>
        <w:gridCol w:w="2082"/>
        <w:gridCol w:w="2082"/>
        <w:gridCol w:w="2082"/>
        <w:gridCol w:w="20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зделы, темы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ние.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Целые выраж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,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Степень с натуральным показателе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применения свойств степен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«Формулы сокращенного умнож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 формулы сокращенного умнож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2,2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7 класса при решени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Рациональные выражения.  (44 часов)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дро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спозновать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онятиями: одз дробно рациональных выражений тождественно равных выраж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нимать точку зрения 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№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2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значения рациональных дроб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ать мотивацию к процессу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,№ 8,10,1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рациональной дроб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28,31,35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робей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основное свойство дроби при сокращен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основное свойство дроб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лгебраические дроби  с разными знаменателями к одинаковому знаменателю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38,45,47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,№43,49,5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№69,7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сложения и вычитания дробей  с одинаковыми знаменателями. 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меют представление о правилах сложения и вычитания дробей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,№73,75,7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циональных дробей с  разными знаменател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лгебраические дроби  с разными знаменателями к одинаковому знаменателю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99, 101(неч.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об изменении знака перед  дробью. Его примен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ют и вычитают алг. дроби  с разными знаменателями; действуют по заданному и самостоятельно составленному плану решения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№105,107(1,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(1,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алгебраических выражений и нахождение их значений при данных значениях переменных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(3,4), 11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тожд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зентацияРаздаточный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, № 118,12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алгебраических дробей с разными знаменателями. Самостоятель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по теме «Рациональные дроби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достигнутый  результа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 пп.1-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Умножение и деление алгебраических дроб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 при умножении и делении алгебраических дробей  и возведение в степен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№14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алгебраической дроби в степень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№152,154, 17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рациональных выраж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зводить лроби в степень; заполнять 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5,№156,159(1 ст) 161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и нахождение значения выра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№ 159(2с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.163,165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Тождественные преобразования рациональных выра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 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рациональных алгебраических выражений; находить степень с нулевым показателе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6, №177(1-4) 179(1,2)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тожд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6 ,177(5-8), 179(3,4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работка навыков  доказательства тожде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навыки действий сдробями при доказательстве тождеств .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устанавливать и сравнивать разные точки зрения, прежде чем принимать реш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 181(1.2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83(1)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 выраж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1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3.4) 183(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и нахождение значения выраж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находить значение выражения  при указанных значениях; работать по заданном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 185, 187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навыков упрощения выражений.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олученные знания на практ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ют и обосновывают гипотезы, предлагают способы их провер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 между членами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(2), 18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упрощения выражений и нахождение значения выра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авила сложения и вычитания  алгебраических дробей  для упрощения выражений и решения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2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.5-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сильные уравнения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различные приёмы при решении уравн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7,№206,208(1-4),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представления о решении рациональных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лгоритм решения уравнений с переменной в знаменателе дроби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7№ 208(4-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робно-рациональных уравнений.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 Раздаточный материа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7, №213(3-4), 21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отрицательным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выполнять действия со степеням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№233,235, 23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нахождения степеней с отрицательным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 №24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4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й вид положительного чис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стандартном виде положительного числа и его порядк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,№ 247,24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53, 255(1,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редставления положительных чисел в стандартном виде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8,№ 261, 26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тепени с целым показателем. Умножение степеней с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о степен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озводить в степень;. Умеют находить значения сложных выражений возводить степень в степень, представлять число в виде произведения степеней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75,277, 27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степени в степень с целым показател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.№281,283, 285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тепеней с целым показател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степеней и умеют их применя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9,№287,290(1,2)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щение выражений, содержащих степени с целым показателе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94,29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свойств  степени   с целым показателем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9,№292,299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</w:rPr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5pt;height:30.75pt" filled="f" o:ole="">
                  <v:imagedata r:id="rId3" o:title=""/>
                </v:shape>
                <o:OLEObject Type="Embed" ProgID="" ShapeID="ole_rId2" DrawAspect="Content" ObjectID="_921026897" r:id="rId2"/>
              </w:object>
            </w:r>
            <w:r>
              <w:rPr>
                <w:rFonts w:cs="Times New Roman" w:ascii="Times New Roman" w:hAnsi="Times New Roman"/>
              </w:rPr>
              <w:t xml:space="preserve"> и её графи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построение графика  и отвечать на вопросы 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0, №314, 316,3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  </w:t>
            </w:r>
            <w:r>
              <w:rPr>
                <w:rFonts w:cs="Times New Roman" w:ascii="Times New Roman" w:hAnsi="Times New Roman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.75pt" filled="f" o:ole="">
                  <v:imagedata r:id="rId5" o:title=""/>
                </v:shape>
                <o:OLEObject Type="Embed" ProgID="" ShapeID="ole_rId4" DrawAspect="Content" ObjectID="_167493323" r:id="rId4"/>
              </w:object>
            </w:r>
            <w:r>
              <w:rPr>
                <w:rFonts w:cs="Times New Roman" w:ascii="Times New Roman" w:hAnsi="Times New Roman"/>
              </w:rPr>
              <w:t xml:space="preserve">    как обратно пропорциональная величин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ор, презентация.Раздаточный материа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построение графика  и отвечать на вопросы по график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№,32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25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решение уравнений и систем 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применять графический способ решения уравнений и систем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№33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34,33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и кусочных функ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 для построения графиков кусочных 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№34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: «Рациональные уравн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даточный материа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п.8-1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вадратные корни. Действительные числа .  (25 часов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</w:rPr>
              <w:t>y = x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br/>
              <w:t>и её графи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строить крафик квадратичной функци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графический способ решения уравнений и систе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 №35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решение уравнений и систем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1№,354,35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построения  графиков квадратичной функции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1,№360,362, 36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е корни. Арифметический квадратный корен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80,38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 содержащих квадратные корни и нахождение их знач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 определение квадратного корня из числа, арифметического квадратного корня из числ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88,390, 39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, содержащие квадратные корн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2,№394,396,40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 и его элемен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множеств ,умение распозновать множества,способов задания множеств. Знать понятие подмножеств и операции с ни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,42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задания множеств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3,№432, 434,(43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ножество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 №4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,444, 46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ножество. Операции над множествам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, №44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54, 45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оже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ножествах и подмножествах и операциях с 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 №47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 48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о действительных чисе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,№479, 48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арифметического квадратного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49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99, 50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й выражений, используя свойства арифметических квадратных корне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№503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операцию извлечения арифметического квадратного корн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6,№509, 51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извлечения арифметического квадратного корня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№513,51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есение множителя из под знака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 №52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(1-3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множителя под знак кор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№528, 5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35(4-6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 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7,№,537,539(1-4), 54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бождение от иррациональности в знаменателе дроб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7,№543,558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й, содержащих квадратные корни с помощью формул сокращенного умножения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№547,570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ункция </w:t>
            </w:r>
            <w:r>
              <w:rPr>
                <w:rFonts w:cs="Times New Roman" w:ascii="Times New Roman" w:hAnsi="Times New Roman"/>
              </w:rPr>
              <w:object w:dxaOrig="7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.25pt;height:18.75pt" filled="f" o:ole="">
                  <v:imagedata r:id="rId7" o:title=""/>
                </v:shape>
                <o:OLEObject Type="Embed" ProgID="" ShapeID="ole_rId6" DrawAspect="Content" ObjectID="_312031673" r:id="rId6"/>
              </w:object>
            </w:r>
            <w:r>
              <w:rPr>
                <w:rFonts w:cs="Times New Roman" w:ascii="Times New Roman" w:hAnsi="Times New Roman"/>
              </w:rPr>
              <w:t>и её граф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способах построения фун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582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586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уравнений и систем уравнений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понятие график функции и графическом методе решений уравнений и сист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№591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 применения свойств арифметического квадратного корн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роектор,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именять теоретический матер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дание №4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11-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вадратные уравнения.  (26 часов)</w:t>
            </w:r>
          </w:p>
        </w:tc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9, №618,622,625</w:t>
            </w:r>
          </w:p>
        </w:tc>
      </w:tr>
      <w:tr>
        <w:trPr>
          <w:trHeight w:val="4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Квадратные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квадратных уравнениях и вида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618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2,625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квадратные уравнения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№627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29, 63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решений неполных квадратных уравнений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методы решения неполных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19, № 636,639, 64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корней квадратного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58,660(неч.), 66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квадратных уравнений с применением формулы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 Проектор, презентация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 660(четн),664(1-2),671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одна формула корней квадратного уравнения, через четный второй коэффициент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 при решения квадратных уравнений через дискримин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 причинно-следственные связ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67,66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 с параметрам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теорию при решении заданий с парамет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0,№673,689, 69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Вие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Умеют применять прямую и обратную теорему Ви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бнаруживают и формулируют учебную проблему совместно с учител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уважительно относиться к позиции другого, пытаются договори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1№708,710, 71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, обратная теореме Вие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еют применять прямую и обратную теорему Ви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оставляют план выполнения задач, решают проблемы творческого и поискового характ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«если … , то 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принимать точку зрения другого, для этого владеют приемами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1№714,720,723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с параметрами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меют применять теорию при решении заданий с парамет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№716,718 Задание №5.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5 по теме «Квадратные уравнени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 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п.19-21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ный трёхчле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корни квадратного трехчлена и раскладывать его на множ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2,№754(неч.),769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.трехчлена на множители. Формула у=ах+вх+с=а(х-х)(х-х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корни квадратного трехчлена и раскладывать его на множ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2,№756,758(1-2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азложения квадратного трехчлена на множители. С.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теоретические знания по данной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Style17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§22,№762(1),764(1), 766(1)     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, сводящихся к квадратным уравнения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ритм решения квадратных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№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78,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биквадратных уравн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ор 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уранения, сводящиеся к квадратн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76,780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замены переменны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методе замены переменных при решении кв.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88(1-3), 792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но рациональные урав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ор, през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дробно рациональные урав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88(4),792(2),795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метода замены переменных к уравнениям, сводящимся к квадратным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ёры для устного с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теоретические знания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гулируют процесс выполнения задач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3,№795(2-3), 794(1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 Задачи на движение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04,806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движение по течению и против течения.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11,81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бот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ммуникативные 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09,820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меси и сплав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 825, 832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оцен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текстовые задачи с помощью  квадратных  уравн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§24,№822, 833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. С.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Задание №6 «Проверьте себя»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 6 по теме  «</w:t>
            </w:r>
            <w:r>
              <w:rPr>
                <w:rFonts w:cs="Times New Roman" w:ascii="Times New Roman" w:hAnsi="Times New Roman"/>
                <w:b/>
              </w:rPr>
              <w:t>Применение квадратных уравнений</w:t>
            </w:r>
            <w:r>
              <w:rPr>
                <w:rFonts w:cs="Times New Roman" w:ascii="Times New Roman" w:hAnsi="Times New Roman"/>
                <w:b/>
                <w:i/>
              </w:rPr>
              <w:t>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аточный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22-24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.  (7 ч.)-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ациональные выражения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действия с рациональными выраж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(1-5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43(1-5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Квадратные корни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для устного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арифметического квадратного кор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(1-4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(1-2)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(1-4)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Квадратные уравнения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р 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квадратные уравнения , выбирая наиболее рациональный пу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административная контрольная раб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ат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именять полученные  знания на практик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алгебры  8 класса при решении контрольны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 работы. Итоговый урок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autoSpaceDE w:val="false"/>
        <w:spacing w:lineRule="auto" w:line="240" w:before="0" w:after="0"/>
        <w:jc w:val="center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                                                             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заседания                                                                                                                                       заместитель директора по УВР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учителей                                                                                                               ________________________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№_______                                                                                                                 (подпись, расшифровка подписи)                                                            «___» _____________20___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руководителя МО, расшифровка подписи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8:24:00Z</dcterms:created>
  <dc:creator>user</dc:creator>
  <dc:description/>
  <cp:keywords/>
  <dc:language>en-US</dc:language>
  <cp:lastModifiedBy>user</cp:lastModifiedBy>
  <dcterms:modified xsi:type="dcterms:W3CDTF">2018-08-13T11:43:00Z</dcterms:modified>
  <cp:revision>22</cp:revision>
  <dc:subject/>
  <dc:title/>
</cp:coreProperties>
</file>