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ем директора по УВ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«__»__________2018года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 учреждение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 общеобразовательная  школа  №27 , г. Соч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алгебре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 8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Петрова Мария Эвальдов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сего 102 ч.; в неделю 3 ч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й программы учителя математики МОБУ   СОШ № 27 Петровой М.Э., утвержденной решением педсовета, протокол № 1 от «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</w:rPr>
        <w:t>2018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рской программы основного общего образования по Математике: 5 – 11 классы / А.Г. Мерзляк, В.Б. Полонский, М.С. Якир, Е.В.Буцко – М.: Вентана-граф, 2017г</w:t>
      </w:r>
    </w:p>
    <w:p>
      <w:pPr>
        <w:pStyle w:val="Style17"/>
        <w:rPr/>
      </w:pPr>
      <w:r>
        <w:rPr>
          <w:rFonts w:cs="Times New Roman" w:ascii="Times New Roman" w:hAnsi="Times New Roman"/>
        </w:rPr>
        <w:t>В соответствии Федерального Государственного Образовательного Стандарта основного общего об</w:t>
      </w:r>
      <w:r>
        <w:rPr/>
        <w:t xml:space="preserve">разования (приказ Министерства образования и </w:t>
      </w:r>
      <w:r>
        <w:rPr>
          <w:rFonts w:cs="Times New Roman" w:ascii="Times New Roman" w:hAnsi="Times New Roman"/>
          <w:sz w:val="24"/>
          <w:szCs w:val="24"/>
        </w:rPr>
        <w:t>науки Российской Федерации от 17 декабря 2010 года №1897), с изменениями, внесенными приказом Министерства образования и науки Российской Федерации 31 декабря 2015г.№1577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</w:t>
      </w:r>
      <w:r>
        <w:rPr>
          <w:rFonts w:eastAsia="Calibri" w:cs="Times New Roman" w:ascii="Times New Roman" w:hAnsi="Times New Roman"/>
          <w:sz w:val="24"/>
          <w:szCs w:val="24"/>
        </w:rPr>
        <w:t>-Алгебра – 8 класс: учебник для учащихся общеобразовательных учреждений/ А.Г. Мерзляк, В.Б.Полонский, М.С.Якир. – М.: Вентана – Граф, 2012-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ов алгебры в 8 классе. </w:t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14"/>
        <w:gridCol w:w="788"/>
        <w:gridCol w:w="850"/>
        <w:gridCol w:w="851"/>
        <w:gridCol w:w="1417"/>
        <w:gridCol w:w="1985"/>
        <w:gridCol w:w="2551"/>
        <w:gridCol w:w="2268"/>
        <w:gridCol w:w="1164"/>
        <w:gridCol w:w="2082"/>
        <w:gridCol w:w="2082"/>
        <w:gridCol w:w="2082"/>
        <w:gridCol w:w="2082"/>
        <w:gridCol w:w="2082"/>
        <w:gridCol w:w="2082"/>
        <w:gridCol w:w="2082"/>
        <w:gridCol w:w="208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зделы, темы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удование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ние.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«Целые выражен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,18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«Степень с натуральным показателем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применения свойств степен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9,20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«Формулы сокращенного умножен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 формулы сокращенного умнож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2,23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в течение курса математики 7 класса при решении контрольны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Оценивают свою учебную дея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Рациональные выражения.  (44 часов)-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дроб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спозновать целые рациональные выражения, дробные рациональные выражения, приводить примеры таки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понятиями: одз дробно рациональных выражений тождественно равных выраж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№4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2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значения рациональных дроб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ть мотивацию к процессу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№ 8,10,12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рациональной дроб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№28,31,35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робей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ор, презентац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понятиями: основное свойство дроби при сокращен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основное свойство дроб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лгебраические дроби  с разными знаменателями к одинаковому знаменателю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, с учителем совершенствуют критерии оценки и используются ими в ходе оценки и самооценк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учебной задачи, преобразовывают модели с целью выявления общих законов, определяющих предметную област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 умеют слушать других, пытаются принять другую точку зрения, готовы изменить свою точку зрения, умеют взглянуть на ситуацию с иной позиции и договориться с людьми иных позиц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интерес к новому учебному материалу, способам решения новых учебных задач, доброжелательное отношение к сверстникам, адекватно воспринимают оценку учителя и одноклассников, проявляют познавательный интерес к изучению математики, способам решения учебных задач, понимают причины успеха в учебной деятельности, объясняют самому себе свои отдельные ближайшие цели саморазвития; анализируют соответствие результатов требованиям конкретной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№38,45,47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дробей к общему знаменател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№43,49,5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 материа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№69,7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сложения и вычитания дробей  с одинаковыми знаменателями. 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меют представление о правилах сложения и вычитания дробей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№73,75,7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рациональных дробей с  разными знаменателя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лгебраические дроби  с разными знаменателями к одинаковому знаменателю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99, 101(неч.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об изменении знака перед  дробью. Его примен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ют и вычитают алг. дроби  с разными знаменателями; действуют по заданному и самостоятельно составленному плану решения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№105,107(1,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(1,2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алгебраических выражений и нахождение их значений при данных значениях переменны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навыки действий сдробями при доказательстве тождеств 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ять мысли в устной и письменной речи с учетом речевых ситуац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цель учебной деятельности, осуществлять поиск ее достиж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(3,4), 11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(1-3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ельство тождест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зентацияРаздаточный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№ 118,120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алгебраических дробей с разными знаменателями. Самостоятель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тстаивать точку зрения, аргументируя е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2 «Проверьте себя»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 по теме «Рациональные дроби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 пп.1-4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Умножение и деление алгебраических дробе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 при умножении и делении алгебраических дробей  и возведение в степ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писывают выводы в виде правил  «если …, то …», сопоставляют и отбирают информацию, полученную из раз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организовать учебное взаимодействие в группе, умеют выполнять различные роли в группе, сотрудничают в совместном решении задач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 №14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(1-3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едение алгебраической дроби в степень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№152,154, 17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рациональных выраж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озводить лроби в степень; заполнять . Умеют находить значения сложных выражений со степенями, представлять число в виде произведения степен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ят логические цепи рассужд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адекватные языковые средства для отображения своих мыс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5,№156,159(1 ст) 161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и нахождение значения выражения.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№ 159(2ст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.163,165,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ождественные преобразования рациональных выраж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 Тренажёры для устного счё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именять правила умножения и деления степеней с одинаковыми показателями для упрощения рациональных алгебраических выражений; находить степень с нулевым показателе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ветствии с задачами  коммун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§6, №177(1-4) 179(1,2),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ельство тождест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навыки действий сдробями при доказательстве тождеств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–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бирать смысловые единицы текста и устанавливать отношения между ни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слушать и слышать друг д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6 ,177(5-8), 179(3,4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работка навыков  доказательства тождест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навыки действий сдробями при доказательстве тождеств .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устанавливать и сравнивать разные точки зрения, прежде чем принимать реш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№ 181(1.2)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83(1)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 выраж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№1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3.4) 183(2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и нахождение значения выраж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находить значение выражения  при указанных значениях; работать по заданном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№ 185, 187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навыков упрощения выражений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олученные знания на практи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вигают и обосновывают гипотезы, предлагают способы их провер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мениваются знаниями между членами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(2), 18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упрощения выражений и нахождение значения выражения.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авила сложения и вычитания  алгебраических дробей  для упрощения выражений и решения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ют структуру задачи разными средствам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2 «Проверьте себя»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2 по теме: «Тождественные преобразования рациональных выражени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.5-7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сильные уравнения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различные приёмы при решении уравн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понимают причины своего неуспеха и находят способы выхода из этой ситу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умеют критично относиться к своему м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§7,№206,208(1-4),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представления о решении рациональных уравн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алгоритм решения уравнений с переменной в знаменателе дроб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ют общие способы работы. Учатся согласовывать свои действ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7№ 208(4-6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робно-рациональных уравнений.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 Раздаточный материа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7, №213(3-4), 216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 отрицательным целым показателе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выполнять действия со степенями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ют план и последовательность 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ют в группе. Учатся организовывать учебное сотрудничество с учителем и сверстни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,№233,235, 23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нахождения степеней с отрицательным целым показателе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 №24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43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ый вид положительного чис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ют представление о стандартном виде положительного числа и его порядке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ят учебную задачу на основе соотнесения того, что уже усвоено, и того, что еще неизвестн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интерес к способам решения новых учебных задач, понимают причины успеха в учебной деятель-ности, дают положительную оценку и само-оценку результато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,№ 247,249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53, 255(1,2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редставления положительных чисел в стандартном виде.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8,№ 261, 264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тепени с целым показателем. Умножение степеней с целым показателе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о степен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озводить в степень;. Умеют находить значения сложных выражений возводить степень в степень, представлять число в виде произведения степен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9,№275,277, 27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едение степени в степень с целым показателе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9.№281,283, 285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тепеней с целым показателе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войства степеней и умеют их применя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оветствии с задачами и условиями коммуник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§9,№287,290(1,2)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, содержащих степени с целым показателе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9,№294,297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свойств  степени   с целым показателем.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9,№292,299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ункция </w:t>
            </w:r>
            <w:r>
              <w:rPr>
                <w:rFonts w:cs="Times New Roman" w:ascii="Times New Roman" w:hAnsi="Times New Roman"/>
              </w:rPr>
              <w:object w:dxaOrig="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30.75pt" filled="f" o:ole="">
                  <v:imagedata r:id="rId3" o:title=""/>
                </v:shape>
                <o:OLEObject Type="Embed" ProgID="" ShapeID="ole_rId2" DrawAspect="Content" ObjectID="_303368257" r:id="rId2"/>
              </w:object>
            </w:r>
            <w:r>
              <w:rPr>
                <w:rFonts w:cs="Times New Roman" w:ascii="Times New Roman" w:hAnsi="Times New Roman"/>
              </w:rPr>
              <w:t xml:space="preserve"> и её графи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построение графика  и отвечать на вопросы по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0, №314, 316,318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ункция   </w:t>
            </w:r>
            <w:r>
              <w:rPr>
                <w:rFonts w:cs="Times New Roman" w:ascii="Times New Roman" w:hAnsi="Times New Roman"/>
              </w:rPr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30.75pt" filled="f" o:ole="">
                  <v:imagedata r:id="rId5" o:title=""/>
                </v:shape>
                <o:OLEObject Type="Embed" ProgID="" ShapeID="ole_rId4" DrawAspect="Content" ObjectID="_1628220629" r:id="rId4"/>
              </w:object>
            </w:r>
            <w:r>
              <w:rPr>
                <w:rFonts w:cs="Times New Roman" w:ascii="Times New Roman" w:hAnsi="Times New Roman"/>
              </w:rPr>
              <w:t xml:space="preserve">    как обратно пропорциональная величин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ор, презентация.Раздаточный материа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построение графика  и отвечать на вопросы по график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 №,32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25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решение уравнений и систем  уравн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рименять графический способ решения уравнений и систем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. №33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34,336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кусочных функ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 для построения графиков кусочных  фун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понимают причины своего неуспеха и находят способы выхода из этой ситу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умеют критично относиться к своему м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 №34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3 по теме: «Рациональные уравнен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даточный материа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мениваются знаниями между членами группы для принятия эффективных ре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п.8-10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Квадратные корни. Действительные числа .  (25 часов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</w:rPr>
              <w:t>y = x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br/>
              <w:t>и её график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строить крафик квадратичн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графический способ решения уравнений и систе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, №35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решение уравнений и систем уравн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1№,354,356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остроения  графиков квадратичной функции.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1,№360,362, 367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е корни. Арифметический квадратный корен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2,№380,384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 содержащих квадратные корни и нахождение их знач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 определение квадратного корня из числа, арифметического квадратного корня из числ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арифметического квадратного кор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2,№388,390, 39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, содержащие квадратные корн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2,№394,396,40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о и его элемен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множеств ,умение распозновать множества,способов задания множеств. Знать понятие подмножеств и операции с ним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,427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задания множест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3,№432, 434,(436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ножество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, №4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,444, 460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ножество. Операции над множествам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, №449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54, 45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оже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множествах и подмножествах и операциях с н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понимают причины своего неуспеха и находят способы выхода из этой ситу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– умеют критично относиться к своему м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, №470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 48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о действительных чисе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,№479, 48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арифметического квадратного кор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арифметического квадратного кор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, №497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99, 50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значений выражений, используя свойства арифметических квадратных корне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, №503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й, содержащих операцию извлечения арифметического квадратного корн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6,№509, 51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извлечения арифметического квадратного корня.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,№513,51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есение множителя из под знака кор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, №52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(1-3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множителя под знак кор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,№528, 5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535(4-6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7,№,537,539(1-4), 54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иррациональности в знаменателе дроб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7,№543,558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й, содержащих квадратные корни с помощью формул сокращенного умножения.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арифметического квадратного кор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,№547,570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ункция </w:t>
            </w:r>
            <w:r>
              <w:rPr>
                <w:rFonts w:cs="Times New Roman" w:ascii="Times New Roman" w:hAnsi="Times New Roman"/>
              </w:rPr>
              <w:object w:dxaOrig="7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.25pt;height:18.75pt" filled="f" o:ole="">
                  <v:imagedata r:id="rId7" o:title=""/>
                </v:shape>
                <o:OLEObject Type="Embed" ProgID="" ShapeID="ole_rId6" DrawAspect="Content" ObjectID="_91539771" r:id="rId6"/>
              </w:object>
            </w:r>
            <w:r>
              <w:rPr>
                <w:rFonts w:cs="Times New Roman" w:ascii="Times New Roman" w:hAnsi="Times New Roman"/>
              </w:rPr>
              <w:t>и её граф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способах построения фун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, №58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586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решение уравнений и систем уравнений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понятие график функции и графическом методе решений уравнений и сист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тстаивают свою точку зрения, аргументируя е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, №59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 применения свойств арифметического квадратного корн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роектор,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именять теоретический матер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дание №4 «Проверьте себя»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4 по теме: «Квадратные корни. Действительные числ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цию с иной пози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11-18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Квадратные уравнения.  (26 часов)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9, №618,622,625</w:t>
            </w:r>
          </w:p>
        </w:tc>
      </w:tr>
      <w:tr>
        <w:trPr>
          <w:trHeight w:val="41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Квадратные уравн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квадратных уравнениях и видах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формулируют проблему. Выбирают основания и критерии для сравнения, сериации, классификации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 коммуникаци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, №618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22,625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квадратные уравн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, №627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29, 634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ешений неполных квадратных уравн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методы решения неполных квадратных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9, № 636,639, 64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корней квадратного уравн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0,№658,660(неч.), 662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квадратных уравнений с применением формул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 Проектор, презентация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0,№ 660(четн),664(1-2),671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одна формула корней квадратного уравнения, через четный второй коэффициент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формулы  при решения квадратных уравнений через дискримин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цель учебной деятельности с помощью учителя и самостоятельно, искать средства ее осуществл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устанавливать причинно-следственные связ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овать речевые средства для дискуссии и аргументации своей поз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0,№667,66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 с параметрам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теорию при решении заданий с парамет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составлять целое из частей, самостоятельно достраивая, восполняя недостающие компонент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едставлять конкретное содержание и сообщать его в письменной и уст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0,№673,689, 69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Вие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Умеют применять прямую и обратную теорему Ви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наруживают и формулируют учебную проблему совместно с учител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уважительно относиться к позиции другого, пытаются договори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1№708,710, 71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, обратная теореме Вие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меют применять прямую и обратную теорему Ви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оставляют план выполнения задач, решают проблемы творческого и поисков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принимать точку зрения другого, для этого владеют приемами слуш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1№714,720,723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с параметрами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меют применять теорию при решении заданий с парамет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ичают свой способ действия с эталон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№716,718 Задание №5. «Проверьте себя»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 5 по теме «Квадратные уравнен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 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п.19-2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трёхчле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корни квадратного трехчлена и раскладывать его на множ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2,№754(неч.),76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кв.трехчлена на множители. Формула у=ах+вх+с=а(х-х)(х-х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корни квадратного трехчлена и раскладывать его на множ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и результат своих действий с заданным эталоно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ят логические цепи рассуждений. Устанавливают причинно-следственные связ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уют собственную деятельность посредством речевых действий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2,№756,758(1-2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разложения квадратного трехчлена на множители.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теоретические знания по данн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.</w:t>
            </w:r>
          </w:p>
          <w:p>
            <w:pPr>
              <w:pStyle w:val="Style17"/>
              <w:rPr>
                <w:rFonts w:ascii="Times New Roman" w:hAnsi="Times New Roman" w:eastAsia="Newton-Regular;MS Mincho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 наиболее эффективные способы решения задач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ют в группе. Придерживаются  психологических принципов общения и сотруд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, адекватно оценивают результаты своей учебной деятельности, понимают причины успеха в учебной деятельности, принимают и осваивают социальную роль уче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§22,№762(1),764(1), 766(1)    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, сводящихся к квадратным уравнения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алгоритм решения квадратных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и результат своих действий с заданным эталоно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формулируют пробл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, дают оценку результатам своей учеб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,№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78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биквадратных уравн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ор 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уранения, сводящиеся к квадратн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, сопоставляют и обосновывают способы решения зада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ют цели и функции участников, способы взаимодейст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3,№776,780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замены переменны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методе замены переменных при решении кв.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ют операции со знаками и символам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3,№788(1-3), 792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о рациональные уравн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дробно рациональные урав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ют последовательность промежуточных целей с учетом конечного результат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т анализ способов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3,№788(4),792(2),795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метода замены переменных к уравнениям, сводящимся к квадратны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теоретические знания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гулируют процесс выполнения задач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ют алгоритмы деятельности при решении проблем творческого характер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3,№795(2-3), 794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 Задачи на движ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 с помощью  квадратных  уравн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4,№804,806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движение по течению и против течения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 с помощью  квадратных 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4,№811,813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рабо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 с помощью  квадратных  уравн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4,№809,820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смеси и сплав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4,№ 825, 83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оцен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 с помощью  квадратных  уравн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4,№822, 833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.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 Задание №6 «Проверьте себя»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 6 по теме  «</w:t>
            </w:r>
            <w:r>
              <w:rPr>
                <w:rFonts w:cs="Times New Roman" w:ascii="Times New Roman" w:hAnsi="Times New Roman"/>
                <w:b/>
              </w:rPr>
              <w:t>Применение квадратных уравнений</w:t>
            </w:r>
            <w:r>
              <w:rPr>
                <w:rFonts w:cs="Times New Roman" w:ascii="Times New Roman" w:hAnsi="Times New Roman"/>
                <w:b/>
                <w:i/>
              </w:rPr>
              <w:t>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22-24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систематизация учебного материала.  (7 ч.)-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Рациональные выражения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действия с рациональными выраж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арг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(1-5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843(1-5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Квадратные корни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для устн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арифметического квадратного кор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т анализ способов решения зад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(1-4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(1-2)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(1-4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Квадратные уравнения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квадратные уравнения , выбирая наиболее рациональный пу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авливают предметную ситуацию, описанную в задаче, с выделением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административная контроль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полученные  знания на практик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в течение курса алгебры  8 класса при решении контрольны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авливают предметную ситуацию, описанную в задаче, с выделением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 работы. Итоговый урок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autoSpaceDE w:val="false"/>
        <w:spacing w:lineRule="auto" w:line="240" w:before="0" w:after="0"/>
        <w:jc w:val="center"/>
        <w:rPr>
          <w:rFonts w:eastAsia="Times New Roman" w:cs="Times New Roman"/>
          <w:b/>
          <w:b/>
          <w:lang w:val="en-US"/>
        </w:rPr>
      </w:pPr>
      <w:r>
        <w:rPr>
          <w:rFonts w:eastAsia="Times New Roman" w:cs="Times New Roman"/>
          <w:b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                                                                         СОГЛАСОВА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заседания                                                                                                                                       заместитель директора по УВР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ого объединения учителей                                                                                                               ________________________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№_______                                                                                                                 (подпись, расшифровка подписи)                                                            «___» _____________20___го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руководителя МО, 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8:24:00Z</dcterms:created>
  <dc:creator>user</dc:creator>
  <dc:description/>
  <cp:keywords/>
  <dc:language>en-US</dc:language>
  <cp:lastModifiedBy>user</cp:lastModifiedBy>
  <dcterms:modified xsi:type="dcterms:W3CDTF">2018-08-13T11:43:00Z</dcterms:modified>
  <cp:revision>22</cp:revision>
  <dc:subject/>
  <dc:title/>
</cp:coreProperties>
</file>