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07" w:after="107"/>
        <w:rPr/>
      </w:pPr>
      <w:r>
        <w:rPr>
          <w:rFonts w:eastAsia="Trebuchet MS" w:cs="Trebuchet MS" w:ascii="Trebuchet MS" w:hAnsi="Trebuchet MS"/>
          <w:sz w:val="44"/>
          <w:szCs w:val="44"/>
        </w:rPr>
        <w:t xml:space="preserve">     </w:t>
      </w:r>
      <w:r>
        <w:rPr>
          <w:rFonts w:cs="Trebuchet MS" w:ascii="Trebuchet MS" w:hAnsi="Trebuchet MS"/>
          <w:sz w:val="44"/>
          <w:szCs w:val="44"/>
        </w:rPr>
        <w:t>ЧДОУ «Детский сад №57 ОАО «РЖД»</w:t>
      </w:r>
    </w:p>
    <w:p>
      <w:pPr>
        <w:pStyle w:val="Heading2"/>
        <w:shd w:fill="FFFFFF" w:val="clear"/>
        <w:spacing w:before="107" w:after="107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Heading2"/>
        <w:shd w:fill="FFFFFF" w:val="clear"/>
        <w:spacing w:before="107" w:after="107"/>
        <w:rPr>
          <w:rFonts w:ascii="Trebuchet MS" w:hAnsi="Trebuchet MS" w:cs="Trebuchet MS"/>
          <w:sz w:val="44"/>
          <w:szCs w:val="44"/>
        </w:rPr>
      </w:pPr>
      <w:r>
        <w:rPr>
          <w:rFonts w:cs="Trebuchet MS" w:ascii="Trebuchet MS" w:hAnsi="Trebuchet MS"/>
          <w:sz w:val="44"/>
          <w:szCs w:val="44"/>
        </w:rPr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  <w:t>Развлечение</w:t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  <w:t>«На летнем лугу»</w:t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44"/>
          <w:szCs w:val="44"/>
        </w:rPr>
      </w:pPr>
      <w:r>
        <w:rPr>
          <w:rFonts w:cs="Trebuchet MS" w:ascii="Trebuchet MS" w:hAnsi="Trebuchet MS"/>
          <w:i/>
          <w:sz w:val="44"/>
          <w:szCs w:val="44"/>
        </w:rPr>
        <w:t>Старшая группа</w:t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96"/>
          <w:szCs w:val="96"/>
        </w:rPr>
      </w:pPr>
      <w:r>
        <w:rPr>
          <w:rFonts w:cs="Trebuchet MS" w:ascii="Trebuchet MS" w:hAnsi="Trebuchet MS"/>
          <w:i/>
          <w:sz w:val="96"/>
          <w:szCs w:val="96"/>
        </w:rPr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sz w:val="44"/>
          <w:szCs w:val="44"/>
        </w:rPr>
      </w:pPr>
      <w:r>
        <w:rPr>
          <w:rFonts w:cs="Trebuchet MS" w:ascii="Trebuchet MS" w:hAnsi="Trebuchet MS"/>
          <w:i/>
          <w:sz w:val="44"/>
          <w:szCs w:val="44"/>
        </w:rPr>
        <w:t>Воспитатель Долгалева И.В.</w:t>
      </w:r>
    </w:p>
    <w:p>
      <w:pPr>
        <w:pStyle w:val="Heading2"/>
        <w:shd w:fill="FFFFFF" w:val="clear"/>
        <w:spacing w:before="107" w:after="107"/>
        <w:jc w:val="center"/>
        <w:rPr>
          <w:rFonts w:ascii="Trebuchet MS" w:hAnsi="Trebuchet MS" w:cs="Trebuchet MS"/>
          <w:i/>
          <w:i/>
          <w:color w:val="A71E90"/>
          <w:sz w:val="44"/>
          <w:szCs w:val="44"/>
        </w:rPr>
      </w:pPr>
      <w:r>
        <w:rPr>
          <w:rFonts w:cs="Trebuchet MS" w:ascii="Trebuchet MS" w:hAnsi="Trebuchet MS"/>
          <w:i/>
          <w:color w:val="A71E90"/>
          <w:sz w:val="44"/>
          <w:szCs w:val="44"/>
        </w:rPr>
      </w:r>
    </w:p>
    <w:p>
      <w:pPr>
        <w:pStyle w:val="Style15"/>
        <w:shd w:fill="FFFFFF" w:val="clear"/>
        <w:spacing w:before="0" w:after="0"/>
        <w:ind w:firstLine="645"/>
        <w:jc w:val="both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Fonts w:cs="Arial" w:ascii="Trebuchet MS" w:hAnsi="Trebuchet MS"/>
          <w:i/>
          <w:color w:val="A71E90"/>
          <w:sz w:val="44"/>
          <w:szCs w:val="44"/>
        </w:rPr>
      </w:r>
    </w:p>
    <w:p>
      <w:pPr>
        <w:pStyle w:val="Style15"/>
        <w:shd w:fill="FFFFFF" w:val="clear"/>
        <w:spacing w:before="0" w:after="0"/>
        <w:ind w:firstLine="645"/>
        <w:jc w:val="both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закреплять знания о флоре и фауне луга;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развивать воображение, память, ориентировку в пространстве, пантомимическую выразительность, речь;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—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формировать умение играть сообща, воспитывать интерес и любовь к природе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</w:t>
      </w:r>
      <w:r>
        <w:rPr>
          <w:rFonts w:cs="Arial" w:ascii="Arial" w:hAnsi="Arial"/>
          <w:color w:val="000000"/>
          <w:sz w:val="28"/>
          <w:szCs w:val="28"/>
        </w:rPr>
        <w:t>. Сегодня мы отправимся в путешествие на летний луг. Кто из вас был на лугу? Какие растения там растут? Какие насекомые ползают и летают?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отвечают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Я тоже была на летнем лугу, на берегу Днепра. Как там красиво! Цветы белые, желтые, лиловые, красные. Самые разные! А как они пахнут! Даже голова кружится. Я легла в цветы и стала смотреть на небо, а надо мной летали жучки, комары, пчелы, шмели, бабочки. Вот на такой луг мы и отправимся. Садитесь на крылья волшебной бабочки. Только покрепче держитесь друг за друга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абочку можно вообразить, указав на место ее расположения, можно нарисовать контур на земле, сделать его из тесьмы, веревочки, нарисовать мелом и т.п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си нас, бабочка, над полям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еси нас, бабочка, над лесам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пустись-ка на лугу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ямо в радугу-дугу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аконец-то мы прилетели. Сейчас раннее утро, цветы еще не раскрыли свои лепестки, не жужжат пчелы и шмели, трава вся в росе. Идем по росе на носочках, осторожно, чтобы ноги не промокл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вот и солнышко взошло! Покажите, как оно поднимается и расправляет свои луч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лнце ясное взошло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несло на луг тепло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ады травка, и цветки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жучки, и паучки!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 сначала имитируют ходьбу по росе, а затем останавливаются, поднимают руки вверх, раздвигают пальцы, разводят руки в стороны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авайте протянем к солнышку руки и попросим его нас обогреть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читают потешку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лнышко-ведрышко!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зойди поскорей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свети, обогрей —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лят да ягнят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Еще маленьких ребя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лнышко нас услышало и обогрело. Осмотритесь, как много на лугу цветов. Они уже раскрыли свои лепестки. Назовите луговые цветы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перечисляю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ыберите тот цветок, в который вы бы хотели превратиться и назовите его. Давайте покажем, как наши цветы распускают свои лепестки. Сначала это закрытый бутон. Но вот пригрело солнышко, и бутон начал потихоньку раскрываться, выпрямляя свои лепестк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изображают цветок с помощью движений рук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дул ветерок, и закачались цветы на тонких стебельках, запели свои песенки. Сначала запел колокольчик. «Динь-дон, динь-дон». Покачайте головками-бутончиками, спойте звонко песенку колокольчика. А за ним запели свою песенку луговые гвоздики: «Тик-так, тик-так». Изобразите руками часики, и спойте песенку гвоздик. В хор вступили цветки клевера розового и красного цвета, которые обычно называют кашкой: «Кыш- кыш, кыш-кыш». Покачайте головками клевера, спойте его песенку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теперь устроим настоящий хор. Одна группа будет петь песенку колокольчика, другая — песенку луговой гвоздики, а третья — песенку клевера. Я буду дирижером. Внимательно на меня смотрите. Песенка должна получиться нежная, поем высокими голосочкам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олько разных цветов! Даже рябит в глазах. Давайте сплетем из них красивый венок. Много цветов рвать не будем. Пусть радуют своей красотой других. Каждый из вас будет каким-то луговым цветком, который будет вплетаться в круглый венок. Встаньте в круг, но за руки не беритесь. Будете по очереди вплетаться в венок — переплетать руки. Последние цветки должны быть в венке хорошо закреплены, поэтому их надо обвязать ленточкой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оспитатель обходит круг с внутренней стороны, называя цветок и дотрагиваясь до очередного ребенка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Луговые цвет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на луг ходили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Хоровод водили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вали там цветочки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плели веночк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т ромашка — белый цвет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ерем скорей в буке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ней добавим василек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ний к белому цветок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окольчик голубой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же мы возьмем с собой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гвоздичку-неъешчку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душистый зверобой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же розовую кашку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тавим рядышком с ромашкой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 медовый подмаренник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анит запахом отменным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 вплетем в один венок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ждый луговой цветок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бы долго любоваться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ждый тем веночком мо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расивый получился венок! Наденьте каждый по такому веночку. Вы сами стали как цветы! Мы попали на луг как раз в июне, когда поспела луговая земляника. Посмотрите себе под ноги, сколько здесь ее! Давайте ее соберем. Вот вам по лукошку. Одну ягодку — в лукошко, другую — в рот. Разойдитесь по лугу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годка по ягодке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годка по ягодке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ло продвигается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год прибавляется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лнце греет горячо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обирать нам нелегко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имитируют сбор земляник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кажите свои кузовки, сколько вы собрали? Попробуйте землянику на вкус. Какая она? И у меня ягоды душистые, сладкие, очень вкусные! Все съедать не будем. Возьмем с собой, чтобы угостить родных. Согласны?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вот в траве листочки, похожие на щавель. Какой щавель на вкус? Давайте соберем полезный щавель маме на щи. А, чтобы показать, какой кислый щавель, будем четко произносить звук «щ»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ы нас мама не ищи —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Щиплем мы щавель на щ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поле, травы шевеля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нащиплем щавеля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 имитируют сбор щавеля и произносят чистоговорку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пробуйте щавель на вкус. Покажите мимикой, какой он кислый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 изображают кислый вкус с помощью мимик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 что это? Набежало дождевое облако. Светит солнце, и идет дождь! Это же грибной (или слепой) дождик. Попрыгайте под летним дождем, порадуйтесь. Он теплый. Подставьте под него лицо и рук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вочки и мальчики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ыгают, как мячик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Ножками топочут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есело хохочу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онравилось вам прыгать под летним дождем? Давайте ему с помощью рук прочитаем стихотворение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пля раз, капля два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Дети показывают один, затем два пальца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пли медленно сперва —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Хлопают в медленном темпе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п, кап, кап, кап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али капли поспевать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Указательным и средним пальцами показывают передвижение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пля каплю догонять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Хлопают или щелкают в более быстром темпе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п, кап, кап, кап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онтик мы скорей раскроем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 дождя себя укроем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Смыкают руки над головой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ети, посмотрите, рядом с лугом целое поле ржи. И ее дождик напоил. Помогайте мне рассказывать об том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иплыли тучи дождевые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Дет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Лей, дождь, лей!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</w:t>
      </w:r>
      <w:r>
        <w:rPr>
          <w:rFonts w:cs="Arial" w:ascii="Arial" w:hAnsi="Arial"/>
          <w:color w:val="000000"/>
          <w:sz w:val="28"/>
          <w:szCs w:val="28"/>
        </w:rPr>
        <w:t>. Дождинки пляшут, как живые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Дети</w:t>
      </w:r>
      <w:r>
        <w:rPr>
          <w:rFonts w:cs="Arial" w:ascii="Arial" w:hAnsi="Arial"/>
          <w:color w:val="000000"/>
          <w:sz w:val="28"/>
          <w:szCs w:val="28"/>
        </w:rPr>
        <w:t>. Пей, рожь, пей!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</w:t>
      </w:r>
      <w:r>
        <w:rPr>
          <w:rFonts w:cs="Arial" w:ascii="Arial" w:hAnsi="Arial"/>
          <w:color w:val="000000"/>
          <w:sz w:val="28"/>
          <w:szCs w:val="28"/>
        </w:rPr>
        <w:t>. И рожь, склоняясь к земле зеленой..,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Дет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Пьет, пьет, пьет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А теплый дождь неугомонный..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Дети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Льет, льет, льет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Всех порадовал дождь. Но вот снова выглянуло солнышко. Появились насекомые, как много их на лугу! Давайте о них прочитаем стихотворение и покажем его с помощью движений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Насекомые летом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Шмель жужжит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Дети прижимают руки к туловищу, быстро машут ладонями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ищит комар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Выставляют указательный палец, остальные сжимают в кулак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абочки летаю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Плавно машут руками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Целый день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Душистый мед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Изображают слизывание меда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челы запасаю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Указательный палец правой руки засовывают в кулак левой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еплая в реке вода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Делают волнообразные движения руками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годы в лукошке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Из полукруглых пальцев делают «лукошко»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Это жмурится весь день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Зажмуривают глаза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Лето на окошке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</w:t>
      </w:r>
      <w:r>
        <w:rPr>
          <w:rFonts w:cs="Arial" w:ascii="Arial" w:hAnsi="Arial"/>
          <w:color w:val="000000"/>
          <w:sz w:val="28"/>
          <w:szCs w:val="28"/>
        </w:rPr>
        <w:t>. Полетайте по лугу, как насекомые. Позудите, как комары, пожужжите, как пчелы и шмели, погудите, как жук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бегают легко на носочках и звукоподражают насекомым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теперь превратимся в прекрасных бабочек и попорхаем над цветами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изображают полет бабочек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 вас получились настоящие бабочки! Только прошу вас, смотрите под ноги. Не наступите на ящерку. Она нас испугалась и убежала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Ящерку я ловил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трах меня остановил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А чего же тут бояться?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востик может оторваться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Г. Виеру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дни из вас будут детьми, а другие — ящерками. Ящерки будут убегать, а дети — догонять. Побеждает ящерка, до которой ребенок не дотронулся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ы забыли рассказать про самых трудолюбивых насекомых. Кто же это? Конечно, пчелы. Целое лето они собирают с цветов нектар, чтобы потом превратить его в мед. Давайте превратимся в таких трудолюбивых пчелок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Трудолюбивая пчелка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челка трудится весь день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Дети обрисовывают перед собой круг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работать ей не лень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Покачивают указательным пальцем из стороны в сторону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т цветка летит к цветку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Ритмично взмахивают руками-крылышками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леит на брюшко пыльцу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Совершают круговые движения ладонью по животу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оботком нектар сосет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Одну руку вытягивают вперед, затем наклоняются вниз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 день много набере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Раскрывают пальцы правой руки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несет нектар тот в улей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Обрисовывают в воздухе треугольник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 назад вернется пулей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Резко выбрасывают руку с вытянутым указательным пальцем вперед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сотах утрамбует мед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Топают на месте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Скоро ведь зима приде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Ежатся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удет пчелкам чем питаться,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Имитируют движение ложкой.)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Летом надо им стараться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(Имитируют накладывание меда в соты.)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Воспитатель.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rFonts w:cs="Arial" w:ascii="Arial" w:hAnsi="Arial"/>
          <w:color w:val="000000"/>
          <w:sz w:val="28"/>
          <w:szCs w:val="28"/>
        </w:rPr>
        <w:t>Дети, внимательно осмотритесь по сторонам. Кроме насекомых вы никаких животных не видите на лугу? Давайте споем про них песенку «На лугу пасутся ко...»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Emphasis"/>
          <w:rFonts w:cs="Arial" w:ascii="Arial" w:hAnsi="Arial"/>
          <w:color w:val="000000"/>
          <w:sz w:val="28"/>
          <w:szCs w:val="28"/>
        </w:rPr>
        <w:t>Дети поют.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Закончим наше путешествие хороводом «Мы на луг ходили».</w:t>
      </w:r>
    </w:p>
    <w:p>
      <w:pPr>
        <w:pStyle w:val="Style15"/>
        <w:shd w:fill="FFFFFF" w:val="clear"/>
        <w:spacing w:before="0" w:after="0"/>
        <w:ind w:firstLine="645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Наше путешествие на луг закончилось. Что вам больше всего запомнилось? Понравилось? Куда бы вы хотели отправиться еще?</w:t>
      </w:r>
    </w:p>
    <w:p>
      <w:pPr>
        <w:pStyle w:val="Style15"/>
        <w:shd w:fill="FFFFFF" w:val="clear"/>
        <w:spacing w:before="0" w:after="0"/>
        <w:ind w:firstLine="645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22:16:00Z</dcterms:created>
  <dc:creator>User</dc:creator>
  <dc:description/>
  <cp:keywords/>
  <dc:language>en-US</dc:language>
  <cp:lastModifiedBy>USER</cp:lastModifiedBy>
  <cp:lastPrinted>2017-07-20T10:21:00Z</cp:lastPrinted>
  <dcterms:modified xsi:type="dcterms:W3CDTF">2017-07-20T06:24:00Z</dcterms:modified>
  <cp:revision>4</cp:revision>
  <dc:subject/>
  <dc:title/>
</cp:coreProperties>
</file>