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рогой друг! Закончилось твое обучение в первом классе. Этот год был для тебя наполнен новыми открытиями, впечатлениями, знакомствами. Ты перешел во 2 класс. Поздравляю! Впереди летние каникулы. 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0555</wp:posOffset>
                </wp:positionH>
                <wp:positionV relativeFrom="paragraph">
                  <wp:posOffset>131445</wp:posOffset>
                </wp:positionV>
                <wp:extent cx="3780790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7.7pt;height:22.15pt;mso-wrap-distance-left:9.05pt;mso-wrap-distance-right:9.05pt;mso-wrap-distance-top:0pt;mso-wrap-distance-bottom:0pt;margin-top:10.3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cs="Calibri"/>
                        </w:rPr>
                      </w:pPr>
                      <w:r>
                        <w:rPr>
                          <w:rFonts w:cs="Calibri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летние дни </w:t>
      </w:r>
      <w:r>
        <w:rPr>
          <w:rFonts w:cs="Times New Roman" w:ascii="Times New Roman" w:hAnsi="Times New Roman"/>
          <w:sz w:val="28"/>
          <w:szCs w:val="28"/>
          <w:u w:val="single"/>
        </w:rPr>
        <w:t>читай каждый день</w:t>
      </w:r>
      <w:r>
        <w:rPr>
          <w:rFonts w:cs="Times New Roman" w:ascii="Times New Roman" w:hAnsi="Times New Roman"/>
          <w:sz w:val="28"/>
          <w:szCs w:val="28"/>
        </w:rPr>
        <w:t xml:space="preserve"> интересную книгу (1час в день</w:t>
      </w:r>
      <w:r>
        <w:rPr>
          <w:rFonts w:cs="Times New Roman" w:ascii="Times New Roman" w:hAnsi="Times New Roman"/>
          <w:sz w:val="32"/>
          <w:szCs w:val="32"/>
        </w:rPr>
        <w:t>).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НЫЙ СПИСОК КНИГ ДЛЯ ЧТЕНИЯ ЛЕТО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Народные сказки</w:t>
      </w:r>
      <w:r>
        <w:rPr>
          <w:rFonts w:cs="Times New Roman" w:ascii="Times New Roman" w:hAnsi="Times New Roman"/>
          <w:iCs/>
          <w:sz w:val="24"/>
          <w:szCs w:val="24"/>
        </w:rPr>
        <w:t>"У страха глаза велики", "Крошечка - Хаврошечка","Сивка - Бурка"</w:t>
        <w:br/>
        <w:t>"Царевна - лягушка"и другие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2. Сказки братьев Гримм </w:t>
      </w:r>
      <w:r>
        <w:rPr>
          <w:rFonts w:cs="Times New Roman" w:ascii="Times New Roman" w:hAnsi="Times New Roman"/>
          <w:sz w:val="24"/>
          <w:szCs w:val="24"/>
        </w:rPr>
        <w:t>«Горшок каши», «Семеро храбрецов»</w:t>
      </w:r>
      <w:r>
        <w:rPr/>
        <w:t>,</w:t>
      </w:r>
      <w:r>
        <w:rPr>
          <w:iCs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"Храбрый портной", "Три брата"</w:t>
      </w:r>
      <w:r>
        <w:rPr>
          <w:iCs/>
        </w:rPr>
        <w:t>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3. Сказки Андерсена: «Гадкий утенок», «Дикие лебеди», «Принцесса на горошине», «Новый наряд короля» и др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. Алексей Толстой "Золотой ключик, или приключения Буратино"</w:t>
      </w:r>
    </w:p>
    <w:p>
      <w:pPr>
        <w:pStyle w:val="ListParagraph"/>
        <w:spacing w:lineRule="atLeast" w:line="240"/>
        <w:rPr/>
      </w:pPr>
      <w:r>
        <w:rPr>
          <w:rFonts w:cs="Times New Roman"/>
        </w:rPr>
        <w:t>5.Н.Носов  «Огурцы», «Веселая семейка», «Фантазеры»,</w:t>
      </w:r>
      <w:r>
        <w:rPr>
          <w:rFonts w:cs="Times New Roman"/>
          <w:bCs/>
        </w:rPr>
        <w:t xml:space="preserve"> «Мишкина каша», </w:t>
      </w:r>
    </w:p>
    <w:p>
      <w:pPr>
        <w:pStyle w:val="ListParagraph"/>
        <w:spacing w:lineRule="atLeast" w:line="24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«Заплатка», «Затейники» и др..</w:t>
      </w:r>
    </w:p>
    <w:p>
      <w:pPr>
        <w:pStyle w:val="ListParagraph"/>
        <w:spacing w:lineRule="atLeast" w:line="240"/>
        <w:rPr>
          <w:rFonts w:cs="Times New Roman"/>
        </w:rPr>
      </w:pPr>
      <w:r>
        <w:rPr>
          <w:rFonts w:cs="Times New Roman"/>
          <w:shd w:fill="FFFFFF" w:val="clear"/>
        </w:rPr>
        <w:t>6.Валентин Катаев "Цветик-семицветик"</w:t>
      </w:r>
      <w:r>
        <w:rPr>
          <w:rFonts w:cs="Times New Roman"/>
        </w:rPr>
        <w:br/>
      </w:r>
      <w:r>
        <w:rPr>
          <w:rFonts w:cs="Times New Roman"/>
          <w:shd w:fill="FFFFFF" w:val="clear"/>
        </w:rPr>
        <w:t>7.Павел Бажов "Серебряное копытце"</w:t>
      </w:r>
      <w:r>
        <w:rPr>
          <w:rFonts w:cs="Times New Roman"/>
        </w:rPr>
        <w:br/>
      </w:r>
      <w:r>
        <w:rPr>
          <w:rFonts w:cs="Times New Roman"/>
          <w:shd w:fill="FFFFFF" w:val="clear"/>
        </w:rPr>
        <w:t>8.Шарль Перро "Золушка", "Кот в сапогах", "Спящая красавица"</w:t>
      </w:r>
      <w:r>
        <w:rPr>
          <w:rFonts w:cs="Times New Roman"/>
        </w:rPr>
        <w:br/>
        <w:t>9.</w:t>
      </w:r>
      <w:r>
        <w:rPr>
          <w:rFonts w:eastAsia="Times New Roman" w:cs="Times New Roman"/>
          <w:bCs/>
          <w:kern w:val="0"/>
          <w:lang w:eastAsia="ru-RU" w:bidi="ar-SA"/>
        </w:rPr>
        <w:t>В. Драгунский  ( 2 – 3 рассказ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Э.Успенский «Крокодил Гена и его друзья», «Про Веру и Анфису»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iCs/>
          <w:sz w:val="24"/>
          <w:szCs w:val="24"/>
        </w:rPr>
        <w:t xml:space="preserve"> Ш. Перро "Кот в сапогах", "Спящая красавица", "Золушка".</w:t>
        <w:br/>
      </w:r>
      <w:r>
        <w:rPr>
          <w:rFonts w:cs="Times New Roman" w:ascii="Times New Roman" w:hAnsi="Times New Roman"/>
          <w:sz w:val="24"/>
          <w:szCs w:val="24"/>
        </w:rPr>
        <w:t>12.А. Гайдар   «Чук и Гек»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hd w:fill="FFFFFF" w:val="clear"/>
        </w:rPr>
        <w:t>13.Всеволод Гаршин "Лягушка-путешественница"</w:t>
      </w:r>
      <w:r>
        <w:rPr/>
        <w:br/>
      </w:r>
      <w:r>
        <w:rPr>
          <w:shd w:fill="FFFFFF" w:val="clear"/>
        </w:rPr>
        <w:t>14.</w:t>
      </w:r>
      <w:r>
        <w:rPr>
          <w:iCs/>
        </w:rPr>
        <w:t xml:space="preserve"> К. Чуковский "Федорино горе", "Телефон" и др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5. Самуил Маршак. Сказки, песни, загадки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6. </w:t>
      </w:r>
      <w:r>
        <w:rPr>
          <w:rFonts w:cs="Times New Roman" w:ascii="Times New Roman" w:hAnsi="Times New Roman"/>
          <w:iCs/>
          <w:sz w:val="24"/>
          <w:szCs w:val="24"/>
        </w:rPr>
        <w:t>К. Паустовский "Растрепанный воробей", "Стальное колечко"</w:t>
        <w:br/>
        <w:t>17.А. Пушкин "Сказка о рыбаке и рыбке", "Сказка о царе Салтане…" и др.</w:t>
        <w:br/>
      </w:r>
      <w:r>
        <w:rPr>
          <w:rFonts w:cs="Times New Roman" w:ascii="Times New Roman" w:hAnsi="Times New Roman"/>
          <w:sz w:val="24"/>
          <w:szCs w:val="24"/>
        </w:rPr>
        <w:t>18.Г.Остер «Зарядка для хвоста», «Вредные советы».</w:t>
      </w:r>
    </w:p>
    <w:p>
      <w:pPr>
        <w:pStyle w:val="Normal"/>
        <w:shd w:fill="FFFFFF" w:val="clear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Стихи детям о детях  В.Берестова, Э. Мошковской,  С. Михалкова,        Е.Благининой, И.Токмаковой, Б.Заходера (1 – 2 стихотворения каждого автора)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20.  Дмитрий Мамин-Сибиряк "Алёнушкины сказки"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  А.  Барто. «Любитель - рыболов» и др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Сергей Михалков «Дядя Степа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iCs/>
          <w:sz w:val="24"/>
          <w:szCs w:val="24"/>
        </w:rPr>
        <w:t xml:space="preserve"> Л. Муур "Крошка Енот",</w:t>
      </w:r>
      <w:r>
        <w:rPr>
          <w:rFonts w:cs="Times New Roman" w:ascii="Times New Roman" w:hAnsi="Times New Roman"/>
          <w:sz w:val="24"/>
          <w:szCs w:val="24"/>
        </w:rPr>
        <w:t xml:space="preserve"> Р. Киплинг «Слонёнок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24.Рассказы М. Пришвина, Н. Сладкова,В. Бианки,Е. Чарушина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вести читательский дневник и записывать в нем прочитанные произведения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1843"/>
        <w:gridCol w:w="3561"/>
        <w:gridCol w:w="2941"/>
      </w:tblGrid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чт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извед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одителей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родолжение ведения читательского дневника во 2 классе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ажаемые родители!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ади у нас сложный год.. Было много радостей и трудностей тоже. Огромное спасибо вам за поддержку, понимание и сотрудничество! С наступлением летних каникул у вашего ребенка изменится режим дня. Он будет больше времени проводить на улице, общаться с друзьями. Это здорово! Но не забывайте о занятиях. Помогите вашему ребенку сделать задания под вашим контролем. Отличного вам летнего отдыха! Берегите детей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 встречи во втором класс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Задания для повторения по русскому языку </w:t>
      </w:r>
    </w:p>
    <w:p>
      <w:pPr>
        <w:pStyle w:val="Style15"/>
        <w:shd w:fill="FFFFFF" w:val="clear"/>
        <w:spacing w:lineRule="atLeast" w:line="240" w:before="0" w:after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еред новым учебным годом.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оставь предложение из слов каждой строки. Спиши его в тетрадь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ма, куклу, Оле, подарила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берёзке, появились, листики, на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ы, на. летом, даче. жили,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ропинке, птенец, по прыгал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аще, куст, в, цвёл, шиповника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Подчеркни главные члены предложения. 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сположи предложения так, чтобы получился рассказ.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 тропинку выбежал колючий ёжик. Был тёплый день. Вдруг в кустах они услышали шорох. Мальчики гуляли в лесу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Спиши, поставь ударение в словах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3.Спиши текст. Подчеркни гласные буквы одной чертой, а согласные – двумя.</w:t>
      </w:r>
    </w:p>
    <w:p>
      <w:pPr>
        <w:pStyle w:val="Style15"/>
        <w:shd w:fill="FFFFFF" w:val="clear"/>
        <w:spacing w:lineRule="atLeast" w:line="24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едушка.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Мальчики Миша и Серёжа жили у деда. Они помогали деду сушить сеть. Дедушка учил мальчиков ловить рыбу. Ребята любили работать с дедом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4.Спишите слова. разделите их на слоги вертикальными линиями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Лук, заяц, паук, стирка, лейка, вилка, медведь, коньки, телевизор, Зоя, стройка, чайка, магнитофон, лень, спасибо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5.Выпишите слова, в которых звуков меньше, чем букв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еть, июль, конь, янтарь, гордость, ель, юность, яблонька, зима, угол. 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>Деньки -…слогов, …букв, …звуков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яц-…слогов, …букв, …звуков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>Медведь-…слогов, …букв, …звуков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>Гриб-…слогов, …букв, …звуков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>Оля-…слогов, …букв, …звуков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шина-…слогов, …букв, …звуков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6. Расположи слова в алфавитном порядке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Школа, парта,  язык, учительница,  дети, ручка, карандаш,  ластик, дорога, мел, перемена, урок,  адрес,  фамилия, берёза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7.Вставь пропущенные буквы. Спиши в тетрадь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Ч…стица, ч…до, ж…знь, пуш…стый, кувш..нка,  ш…рокий, чиж..к, ноч…ной, одуван…чик, прощ…ние, поч..ка, доч…ка,ищ…, ш…пы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йди слова, которые отвечают на вопрос какой?.Подчеркни эти слова волнистой линией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8. Измени слова по образцу. Выдели орфограмму</w:t>
      </w:r>
      <w:r>
        <w:rPr>
          <w:sz w:val="28"/>
          <w:szCs w:val="28"/>
          <w:shd w:fill="FFFFFF" w:val="clear"/>
        </w:rPr>
        <w:t>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алыш – малыши, камыш – …., этаж – …, стриж-…,  карандаш-…, шалаш -…,  чиж - …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 xml:space="preserve">9. Спиши, вставляя пропущенные буквы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..сы, ч. вство, ч . шка, душ . стый, щ . вель, ч . й, площ . дка, угощ . ть, ж . вотное, пруж . на, ч. жестранец, ч.дак,ч . чело. 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Найди слова, которые отвечают на вопросы кто? что?. Подчеркни их прямой линией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0. Спиши, поставь в словах ударение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кусный, кислый, ягоды, руль, лётчик, ночь, мотор, работа, деревья, торты, щавель,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1. Запиши слова в три столбика: в первый – слова с ударением на первом слоге, во второй – с ударением на втором слоге и в третий – с ударением на третьем слоге. 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алина, яблоки, земляника, ежевика, рябина, смородина, вишня, груши, снегопад, буря, утро, буран, дождик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12. Напишите текст под диктовку.</w:t>
      </w:r>
    </w:p>
    <w:p>
      <w:pPr>
        <w:pStyle w:val="Style15"/>
        <w:shd w:fill="FFFFFF" w:val="clear"/>
        <w:spacing w:lineRule="atLeast" w:line="240" w:before="0" w:after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нёзда.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рёл делает гнездо из толстых сучьев. Он помещает его на сосне. Самое уютное гнездо у синицы. Оно у неё с пухом и мхом. Кукушка кладёт свои яйца в гнёзда других птиц. 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13. Спиши, поставь знаки препинания в конце каждого предложения. 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sz w:val="28"/>
          <w:szCs w:val="28"/>
          <w:shd w:fill="FFFFFF" w:val="clear"/>
        </w:rPr>
        <w:t>Зимой у клестов родятся птенцы малыши едят кашу хороша каша из еловых семян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Раздели слова на слоги вертикальными линиями.</w:t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sz w:val="28"/>
          <w:szCs w:val="28"/>
          <w:shd w:fill="FFFFFF" w:val="clear"/>
        </w:rPr>
        <w:t>14. Повтори алфавит. Запиши слова в алфавитном порядке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ентябрь, Борис, ученик, деревня, пенал, машина, карандаш, тетрадь,  пальто, товарищ, земляника, трава, Алла, воскресенье, корова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0"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15. Найди ошибки и запиши правильно.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Щюка, грущю, ландыши, пачять, чюдесный, чясто, ворчюн, шына, жырафы, чяйник, моржи, пружина, ужын.</w:t>
      </w:r>
    </w:p>
    <w:p>
      <w:pPr>
        <w:pStyle w:val="Style15"/>
        <w:shd w:fill="FFFFFF" w:val="clear"/>
        <w:spacing w:lineRule="atLeast" w:line="240" w:before="0" w:after="0"/>
        <w:rPr/>
      </w:pPr>
      <w:r>
        <w:rPr>
          <w:b/>
          <w:sz w:val="28"/>
          <w:szCs w:val="28"/>
          <w:shd w:fill="FFFFFF" w:val="clear"/>
        </w:rPr>
        <w:t xml:space="preserve">16. Спиши текст. Подчеркни главные члены в 1, 2, 3 и 4 предложениях. 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д широкими полями нависла тяжёлая грозовая туча. В небе засверкала ослепительная молния. Прогремел сердитый гром. Хлынул проливной дождь. </w:t>
      </w:r>
    </w:p>
    <w:p>
      <w:pPr>
        <w:pStyle w:val="Style15"/>
        <w:shd w:fill="FFFFFF" w:val="clear"/>
        <w:spacing w:lineRule="atLeast" w:line="240" w:before="0" w:after="0"/>
        <w:ind w:firstLine="708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Тропинка сразу стала гладкой и скользкой. Девочки Катя и Ира спрятались от дождя в беседку. </w:t>
      </w:r>
    </w:p>
    <w:p>
      <w:pPr>
        <w:pStyle w:val="Style15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7.</w:t>
      </w:r>
      <w:r>
        <w:rPr>
          <w:b/>
          <w:bCs/>
          <w:sz w:val="28"/>
          <w:szCs w:val="28"/>
        </w:rPr>
        <w:t>Спиши предложения и подчеркни главные члены предложения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В корзине лежали яблок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альчик сделал красивую аппликацию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небе скапливаются дождевые облак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городских клумбах распустились цветы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b/>
          <w:bCs/>
          <w:sz w:val="28"/>
          <w:szCs w:val="28"/>
        </w:rPr>
        <w:t>Определи границы предложений. Спиши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по реке плывет лёд колючий ёж нес грибы тетя Поля работает на большой фабрике всё лето кочуют вороны по рощам и лугам из теплых стран прилетели грачи Кирилл и Маруся бегали и играли на поляне.</w:t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 слова-действия и подчеркни их двумя линиями.</w:t>
      </w:r>
    </w:p>
    <w:p>
      <w:pPr>
        <w:pStyle w:val="Style15"/>
        <w:spacing w:lineRule="atLeast" w:line="240" w:before="0" w:after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9.</w:t>
      </w:r>
      <w:r>
        <w:rPr>
          <w:b/>
          <w:bCs/>
          <w:sz w:val="28"/>
          <w:szCs w:val="28"/>
        </w:rPr>
        <w:t>Найди и справь ошибки. Спиши без ошибок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чяло,  обещять , горкий, птеньчик, скучяем, рощя,  журавл.,, руч.и, листя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>голуб , тетрад , сем , софья,, яша , июнь, игорь, птичьник, шерст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b/>
          <w:bCs/>
          <w:sz w:val="28"/>
          <w:szCs w:val="28"/>
        </w:rPr>
        <w:t>Выпиши слова, которые отвечают на вопросы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какой? какая? какие? какое?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нтересовался, листовой ,великая,  окно, льдина, змейка, дойти,  печальный, 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Медведица, душистая,  охотится, коротки, бежать, маленький,  лететь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осеннее, рабочее, ловкач,  крикливый, жидки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1.Напиши на букву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</w:rPr>
        <w:t>г: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Cs/>
          <w:sz w:val="28"/>
          <w:szCs w:val="28"/>
        </w:rPr>
        <w:t>название улицы, имя мальчика, название, овоща, название цветка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bCs/>
          <w:sz w:val="28"/>
          <w:szCs w:val="28"/>
        </w:rPr>
        <w:t>Придумай и запиши клички четырем котятам.</w:t>
      </w:r>
    </w:p>
    <w:p>
      <w:pPr>
        <w:pStyle w:val="Style15"/>
        <w:spacing w:lineRule="atLeas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Напиши названия четырёх стран, морей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22.Образуй и запиши слова. Обозначающие действии предметов.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Образец выполнения: бег – бегать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Стрельба-…, брызги-…, скрип -…, хруст - …,  хлопок -…, стук -…, шаг-….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Барабан-…, полёт-…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3. </w:t>
      </w:r>
      <w:r>
        <w:rPr>
          <w:rFonts w:cs="Times New Roman" w:ascii="Times New Roman" w:hAnsi="Times New Roman"/>
          <w:b/>
          <w:sz w:val="28"/>
          <w:szCs w:val="28"/>
        </w:rPr>
        <w:t>Спиши, вставь букв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ошёл дожд.. Промокла земля. Покрылись лист.я  капел.ками дождя. Выгнала вода из-под листвы мален.кого сверчк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иши 5 названий городов и рек. составь 1 предлож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4.Прочитай текст. Определи границы предложений. Спиши.</w:t>
      </w:r>
    </w:p>
    <w:p>
      <w:pPr>
        <w:pStyle w:val="Style15"/>
        <w:spacing w:lineRule="atLeast" w:line="240" w:before="0" w:after="0"/>
        <w:ind w:firstLine="708"/>
        <w:rPr/>
      </w:pPr>
      <w:r>
        <w:rPr>
          <w:bCs/>
          <w:sz w:val="28"/>
          <w:szCs w:val="28"/>
        </w:rPr>
        <w:t>сегодня чудесный день мы отправились в рощу я стоял и долго слушал, как весело поют птички как хорошо в лесу</w:t>
      </w:r>
    </w:p>
    <w:p>
      <w:pPr>
        <w:pStyle w:val="Style15"/>
        <w:spacing w:lineRule="atLeast" w:line="240" w:before="0" w:after="0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вь ударение в словах.</w:t>
      </w:r>
    </w:p>
    <w:p>
      <w:pPr>
        <w:pStyle w:val="Style15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bCs/>
          <w:sz w:val="28"/>
          <w:szCs w:val="28"/>
        </w:rPr>
        <w:t xml:space="preserve">25. </w:t>
      </w:r>
      <w:r>
        <w:rPr>
          <w:b/>
          <w:bCs/>
          <w:sz w:val="28"/>
          <w:szCs w:val="28"/>
        </w:rPr>
        <w:t>Запиши и выучи.</w:t>
      </w:r>
    </w:p>
    <w:p>
      <w:pPr>
        <w:pStyle w:val="Style15"/>
        <w:spacing w:lineRule="atLeast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есенние месяцы: …, …., …. Летние месяцы: …, …, …. Осенние месяцы: .., …,  …. Зимние месяцы: ,..,  …,  …  .</w:t>
      </w:r>
    </w:p>
    <w:p>
      <w:pPr>
        <w:pStyle w:val="Style15"/>
        <w:spacing w:lineRule="atLeast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ния по математике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учи таблицу умножения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втори таблицу сложения наизусть: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+6=           8+3=                  7+5=</w:t>
      </w:r>
    </w:p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</w:t>
      </w:r>
      <w:r>
        <w:rPr>
          <w:sz w:val="28"/>
          <w:szCs w:val="28"/>
          <w:shd w:fill="FFFFFF" w:val="clear"/>
        </w:rPr>
        <w:t>6+6=            9+3=                  8+7=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7+6=            9+2=                  9+7=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8+6=            9+4=                   8+5=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+6=            7+7=                   8+6=</w:t>
      </w:r>
    </w:p>
    <w:p>
      <w:pPr>
        <w:pStyle w:val="Style15"/>
        <w:shd w:fill="FFFFFF" w:val="clear"/>
        <w:spacing w:lineRule="atLeast" w:line="240" w:before="0" w:after="0"/>
        <w:ind w:left="360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9+9=            8+8=                    9+5=</w:t>
      </w:r>
    </w:p>
    <w:p>
      <w:pPr>
        <w:pStyle w:val="Style15"/>
        <w:shd w:fill="FFFFFF" w:val="clear"/>
        <w:spacing w:lineRule="atLeast" w:line="240" w:before="0" w:after="0"/>
        <w:rPr/>
      </w:pPr>
      <w:r>
        <w:rPr/>
        <w:t>Реши задачи, составляй краткую запись, решение, ответ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одном кувшине 4 литра молока, а в другом на 3 литра больш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литров молока во втором кувши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 повара была крупа:манная-5 кг,гречневая-3 кг,рисовая-4 к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ко всего кг крупы было у повар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-*=10     18-*=10     10-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-*=10     10-8=          10-5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запиши 5 однозначных чисел,5-двузначных.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одном ряду 10 кустов смородины, а в другом на 8 кустов больше.Сколько кустов во втором ря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У девочки есть 8 рублей.Сколько рублей ей не хватает, чтобы купить книгу за 18 рубл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-4=       8-3=       10-3=       6+3-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-4=         8-4=       10-2=       9-1+2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рав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*7        10*19       1+5*5+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*3        12*8          12-6*6+6</w:t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 Кати 7 книг в портфеле, а на полке на 5 книг меньше. Сколько книг на пол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ама была в доме отдыха 1 неделю и 5 дней. Сколько дней была мама в доме отдых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41"/>
              <w:gridCol w:w="821"/>
              <w:gridCol w:w="822"/>
              <w:gridCol w:w="822"/>
              <w:gridCol w:w="822"/>
              <w:gridCol w:w="822"/>
              <w:gridCol w:w="822"/>
              <w:gridCol w:w="822"/>
              <w:gridCol w:w="822"/>
              <w:gridCol w:w="822"/>
            </w:tblGrid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меньшаемое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3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читаемое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1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азность</w:t>
                  </w:r>
                </w:p>
              </w:tc>
              <w:tc>
                <w:tcPr>
                  <w:tcW w:w="8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 поезде было 12 вагонов. На станции отцепили несколько вагонов и в поезде осталось 10 вагонов. Сколько вагонов отцепил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 коробке был 1 десяток яиц. Одно взяли на завтрак. Сколько яиц осталось в короб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10-7+4       9-2-5=       6+3-7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-8+5=     9-4-5=       8+2-4=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ставь зн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*2=10       6*4=10       7-1*3=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*3=4         9*6=3         4+5*1=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 аэродроме было 8 вертолетов. Когда несколько вертолетов улетели, то осталось 3 вертолета. Сколько вертолетов улетело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бведи в одном ряду 10 клеток, а в другом ряду на 6 клеток меньше. Сколько клеток обвели в двух рядах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16-6-9        15-5-3       16-6-1       13-3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-8-7         15-5-4        16-6-2       13-3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равн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+5*5       6*8-4       7-6*6       9-4*9</w:t>
            </w:r>
          </w:p>
        </w:tc>
      </w:tr>
      <w:tr>
        <w:trPr>
          <w:trHeight w:val="353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двух кустов смородины собрали 10 кг ягод. С первого куста собрали 6 кг ягод. Сколько ягод собрали со второго куста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+10      14-4      17-10      2+10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8       17-7      19-10      4+1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иши в одну строку однозначные числа, а в другую двухзначные числа: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20,7,17,2,13,1,9,10,6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 Начертить один отрезок длиной 10 см, другой на 5 см короче. </w:t>
            </w:r>
          </w:p>
        </w:tc>
      </w:tr>
      <w:tr>
        <w:trPr>
          <w:trHeight w:val="458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пили 6 лыжных костюмов и 10 шапок. На сколько больше купили шапок, чем костюмов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Мама купила 5 кг картофеля, 2 кг моркови, 3 кг лука, 1 кг свеклы. Сын помог и отнёс домой 6 кг овощей. Какие покупки он помог нести? (несколько вариантов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 6+4+3      7+3+5      14-4-1      15-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+4+7      7+3+9      14-4-3       17-7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tbl>
            <w:tblPr>
              <w:tblW w:w="92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867"/>
              <w:gridCol w:w="867"/>
              <w:gridCol w:w="866"/>
              <w:gridCol w:w="866"/>
              <w:gridCol w:w="866"/>
              <w:gridCol w:w="866"/>
              <w:gridCol w:w="881"/>
              <w:gridCol w:w="867"/>
              <w:gridCol w:w="881"/>
            </w:tblGrid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лагаемое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</w:t>
                  </w:r>
                </w:p>
              </w:tc>
            </w:tr>
            <w:tr>
              <w:trPr/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умма</w:t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 вазе лежало 15 яблок и 10 груш. На сколько меньше было груш, чем ялок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ова поступил в школу в 7 лет и окончил её через 10 лет. Сколько лет ему было, когда он окончил школу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10+8      16-10      8+2+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-9       16-6        6+4+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пиши число, в котором 1 дес 8 ед, 1 дес 5 ед, 6 ед, 2 дес, 1 дес 3 е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Начерти отрезок длиной 1 дм 4 см, адругой на1 дм меньше.</w:t>
            </w:r>
          </w:p>
        </w:tc>
      </w:tr>
    </w:tbl>
    <w:p>
      <w:pPr>
        <w:pStyle w:val="Style15"/>
        <w:shd w:fill="FFFFFF" w:val="clear"/>
        <w:spacing w:lineRule="atLeast" w:line="240"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  <w:sz w:val="20"/>
    </w:rPr>
  </w:style>
  <w:style w:type="character" w:styleId="WW8NumSt25z0">
    <w:name w:val="WW8NumSt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DejaVu Sans;Arial Unicode MS" w:cs="DejaVu Sans;Arial Unicode MS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8:18:00Z</dcterms:created>
  <dc:creator>1</dc:creator>
  <dc:description/>
  <cp:keywords/>
  <dc:language>en-US</dc:language>
  <cp:lastModifiedBy>1</cp:lastModifiedBy>
  <cp:lastPrinted>2017-05-24T19:10:00Z</cp:lastPrinted>
  <dcterms:modified xsi:type="dcterms:W3CDTF">2018-08-13T05:22:00Z</dcterms:modified>
  <cp:revision>66</cp:revision>
  <dc:subject/>
  <dc:title/>
</cp:coreProperties>
</file>