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37"/>
        <w:jc w:val="both"/>
        <w:rPr/>
      </w:pPr>
      <w:r>
        <w:rPr/>
        <w:t xml:space="preserve">Рабочая программа составлена на основе Федерального компонента государственного стандарта общего образования  и Программы по литературе для 5-11 классов (авторы В.Я. Коровина, В.П.Журавлёв, В.И. Коровин, И.С. Збарский, В.П. Полухина; под ред. В.Я. Коровиной. - М.: Просвещение, 2014). </w:t>
      </w:r>
    </w:p>
    <w:p>
      <w:pPr>
        <w:pStyle w:val="Normal"/>
        <w:ind w:firstLine="737"/>
        <w:jc w:val="both"/>
        <w:rPr/>
      </w:pPr>
      <w:r>
        <w:rPr/>
        <w:t>Данная рабочая программа ориентирована на содержание авторской программы и на учебник-хрестоматию В.Я. Коровиной, В.П. Журавлёва, В.И.Коровина «Литература: 5 кл.»: Учеб.: В 2ч. – М.: Просвещение, 2014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 xml:space="preserve">Цели обучения русской литературе  в 5  классе: </w:t>
      </w:r>
    </w:p>
    <w:p>
      <w:pPr>
        <w:pStyle w:val="21"/>
        <w:widowControl w:val="false"/>
        <w:spacing w:lineRule="auto" w:line="240"/>
        <w:ind w:left="0" w:hanging="0"/>
        <w:rPr/>
      </w:pPr>
      <w:r>
        <w:rPr/>
        <w:t>приобщение учащимся к искусству слова, богатству русской классической и зарубежной литературы</w:t>
      </w:r>
      <w:r>
        <w:rPr>
          <w:lang w:val="ru-RU"/>
        </w:rPr>
        <w:t>;</w:t>
      </w:r>
    </w:p>
    <w:p>
      <w:pPr>
        <w:pStyle w:val="Normal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rPr/>
      </w:pPr>
      <w:r>
        <w:rPr>
          <w:b/>
        </w:rPr>
        <w:t>развитие</w:t>
      </w:r>
      <w:r>
        <w:rPr/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rPr/>
      </w:pPr>
      <w:r>
        <w:rPr>
          <w:b/>
        </w:rPr>
        <w:t>освоение</w:t>
      </w:r>
      <w:r>
        <w:rPr/>
        <w:t xml:space="preserve"> текстов художественных произведений 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,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организации учебной деятельност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·</w:t>
      </w:r>
      <w:r>
        <w:rPr/>
        <w:t xml:space="preserve"> 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·</w:t>
      </w:r>
      <w:r>
        <w:rPr/>
        <w:t xml:space="preserve"> 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·</w:t>
      </w:r>
      <w:r>
        <w:rPr/>
        <w:t xml:space="preserve"> 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·</w:t>
      </w:r>
      <w:r>
        <w:rPr/>
        <w:t xml:space="preserve"> 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·</w:t>
      </w:r>
      <w:r>
        <w:rPr/>
        <w:t xml:space="preserve"> 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lang w:val="en-US" w:eastAsia="en-US"/>
        </w:rPr>
        <w:t>·</w:t>
      </w:r>
      <w:r>
        <w:rPr/>
        <w:t xml:space="preserve"> 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им образом, </w:t>
      </w:r>
      <w:r>
        <w:rPr>
          <w:b/>
          <w:bCs/>
          <w:i/>
          <w:iCs/>
        </w:rPr>
        <w:t>компетентностный подход</w:t>
      </w:r>
      <w:r>
        <w:rPr>
          <w:i/>
          <w:iCs/>
        </w:rPr>
        <w:t xml:space="preserve"> </w:t>
      </w:r>
      <w:r>
        <w:rPr/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</w:rPr>
        <w:t>литературных</w:t>
      </w:r>
      <w:r>
        <w:rPr/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  <w:iCs/>
        </w:rPr>
        <w:t>общие учебные умения, навыки и способы человеческой деятельности,</w:t>
      </w:r>
      <w:r>
        <w:rPr/>
        <w:t xml:space="preserve"> что предполагает повышенное внимание к развитию межпредметных связей курса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6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620"/>
        <w:jc w:val="both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.</w:t>
      </w:r>
    </w:p>
    <w:p>
      <w:pPr>
        <w:pStyle w:val="Normal"/>
        <w:ind w:firstLine="737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Изучение литературы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i/>
        </w:rPr>
        <w:t>Цели изучения литературы</w:t>
      </w:r>
      <w:r>
        <w:rPr/>
        <w:t xml:space="preserve">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Курс литературы опирается на следующие </w:t>
      </w:r>
      <w:r>
        <w:rPr>
          <w:i/>
          <w:sz w:val="24"/>
          <w:szCs w:val="24"/>
        </w:rPr>
        <w:t>виды деятельности</w:t>
      </w:r>
      <w:r>
        <w:rPr>
          <w:sz w:val="24"/>
          <w:szCs w:val="24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/>
      </w:pPr>
      <w:r>
        <w:rPr>
          <w:sz w:val="24"/>
          <w:szCs w:val="24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анализ и интерпретация произ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Литература – одна из важнейших частей образовательной области «Филология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5 - 6 класс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ind w:firstLine="737"/>
        <w:jc w:val="both"/>
        <w:rPr/>
      </w:pPr>
      <w:r>
        <w:rPr/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37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37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 </w:t>
      </w:r>
      <w:r>
        <w:rPr>
          <w:lang w:val="en-US"/>
        </w:rPr>
        <w:t>XIX</w:t>
      </w:r>
      <w:r>
        <w:rPr/>
        <w:t xml:space="preserve">, 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37"/>
        <w:jc w:val="both"/>
        <w:rPr/>
      </w:pPr>
      <w:r>
        <w:rPr/>
        <w:t>Ведущая проблема изучения литературы в 5 классе – внимание к книге.</w:t>
      </w:r>
    </w:p>
    <w:p>
      <w:pPr>
        <w:pStyle w:val="Normal"/>
        <w:ind w:firstLine="737"/>
        <w:jc w:val="both"/>
        <w:rPr/>
      </w:pPr>
      <w:r>
        <w:rPr/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37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В программу включё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>Место учебного предмета в  учебном плане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105 часов для обязательного изучения учебного предмета "Литература" в 5 классе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center"/>
        <w:rPr/>
      </w:pPr>
      <w:r>
        <w:rPr>
          <w:b/>
        </w:rPr>
        <w:t>Программа направлена на достижение личностных, предметных и метапредметных результатов.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ической принадлежности, знание истории, языка, культур своего народа, своего края, основ культурного наследия народов России и человечества; усвоения гуманистических 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осознанного, уважительного и доброжелательного 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 с другими людьми и достигать в нем взаимопонимания;</w:t>
      </w:r>
    </w:p>
    <w:p>
      <w:pPr>
        <w:pStyle w:val="Normal"/>
        <w:numPr>
          <w:ilvl w:val="0"/>
          <w:numId w:val="3"/>
        </w:numPr>
        <w:rPr/>
      </w:pPr>
      <w:r>
        <w:rPr/>
        <w:t>освоение социальных норм, правил поведения, ролей и форм социальной жизни в группах и сообществах, включая взрослые  и социальные сообщества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 морального сознания и компетентности в решении моральных проблем на основе личностного выбора 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 - исследовательской, творческой и других видов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умение 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т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 в учебной и познавательной деятельности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смысловое чтение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 </w:t>
      </w:r>
      <w:r>
        <w:rPr/>
        <w:t>умение организовывать учебное сотрудничество и совместную деятельность с учителем  и сверстниками; работать индивидуально и в группе: находить общее решение и разрешать конфликты 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lang w:val="en-US"/>
        </w:rPr>
        <w:t>XVIII</w:t>
      </w:r>
      <w:r>
        <w:rPr/>
        <w:t xml:space="preserve"> века, русских писателей – </w:t>
      </w:r>
      <w:r>
        <w:rPr>
          <w:lang w:val="en-US"/>
        </w:rPr>
        <w:t>XX</w:t>
      </w:r>
      <w:r>
        <w:rPr/>
        <w:t xml:space="preserve"> веков, литературы народов России и зарубежной литературы;</w:t>
      </w:r>
    </w:p>
    <w:p>
      <w:pPr>
        <w:pStyle w:val="Normal"/>
        <w:numPr>
          <w:ilvl w:val="0"/>
          <w:numId w:val="6"/>
        </w:numPr>
        <w:rPr/>
      </w:pPr>
      <w:r>
        <w:rPr/>
        <w:t>понимание связи литературных произведений с эпохой их написания, выявление заложенных в них  вневременных  нравственных ценностей и их современного звучания;</w:t>
      </w:r>
    </w:p>
    <w:p>
      <w:pPr>
        <w:pStyle w:val="Normal"/>
        <w:numPr>
          <w:ilvl w:val="0"/>
          <w:numId w:val="6"/>
        </w:numPr>
        <w:rPr/>
      </w:pPr>
      <w:r>
        <w:rPr/>
        <w:t>умение анализировать литературное произведение, определять его принадлежность 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филологической терминологией при анализе литературного произведения;</w:t>
      </w:r>
    </w:p>
    <w:p>
      <w:pPr>
        <w:pStyle w:val="Normal"/>
        <w:numPr>
          <w:ilvl w:val="0"/>
          <w:numId w:val="6"/>
        </w:numPr>
        <w:rPr/>
      </w:pPr>
      <w:r>
        <w:rPr/>
        <w:t>Приобщение к духовно- нравственным ценностям русской литературы и культуры, сопоставление их с духовно- нравственными ценностями других народов;</w:t>
      </w:r>
    </w:p>
    <w:p>
      <w:pPr>
        <w:pStyle w:val="Normal"/>
        <w:numPr>
          <w:ilvl w:val="0"/>
          <w:numId w:val="6"/>
        </w:numPr>
        <w:rPr/>
      </w:pPr>
      <w:r>
        <w:rPr/>
        <w:t>Формул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6"/>
        </w:numPr>
        <w:rPr/>
      </w:pPr>
      <w:r>
        <w:rPr/>
        <w:t>Понимание авторской позиции и свое отношение к ней;</w:t>
      </w:r>
    </w:p>
    <w:p>
      <w:pPr>
        <w:pStyle w:val="Normal"/>
        <w:numPr>
          <w:ilvl w:val="0"/>
          <w:numId w:val="6"/>
        </w:numPr>
        <w:rPr/>
      </w:pPr>
      <w:r>
        <w:rPr/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6"/>
        </w:numPr>
        <w:rPr/>
      </w:pPr>
      <w:r>
        <w:rPr/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6"/>
        </w:numPr>
        <w:rPr/>
      </w:pPr>
      <w:r>
        <w:rPr/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 темы;</w:t>
      </w:r>
    </w:p>
    <w:p>
      <w:pPr>
        <w:pStyle w:val="Normal"/>
        <w:numPr>
          <w:ilvl w:val="0"/>
          <w:numId w:val="6"/>
        </w:numPr>
        <w:rPr/>
      </w:pPr>
      <w:r>
        <w:rPr/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6"/>
        </w:numPr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>Устное народное творчество.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>Русские народные сказки.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Иван - крестьянский сын и чудо-юдо»</w:t>
      </w:r>
      <w:r>
        <w:rPr/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 Особенности сюжета.</w:t>
      </w:r>
    </w:p>
    <w:p>
      <w:pPr>
        <w:pStyle w:val="Normal"/>
        <w:ind w:firstLine="737"/>
        <w:jc w:val="both"/>
        <w:rPr/>
      </w:pPr>
      <w:r>
        <w:rPr>
          <w:bCs/>
        </w:rPr>
        <w:t xml:space="preserve">Сказки о животных. </w:t>
      </w:r>
      <w:r>
        <w:rPr>
          <w:b/>
          <w:bCs/>
          <w:i/>
        </w:rPr>
        <w:t>«Журавль и цапля».</w:t>
      </w:r>
      <w:r>
        <w:rPr>
          <w:bCs/>
        </w:rPr>
        <w:t xml:space="preserve"> Народное представление о справедливости. Бытовые сказки. </w:t>
      </w:r>
      <w:r>
        <w:rPr>
          <w:b/>
          <w:bCs/>
          <w:i/>
        </w:rPr>
        <w:t>«Солдатская шинель».</w:t>
      </w:r>
      <w:r>
        <w:rPr>
          <w:bCs/>
        </w:rPr>
        <w:t xml:space="preserve"> Народные представления о добре и зле в бытовых сказках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>Из древнерусской литературы.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Повесть временных лет»</w:t>
      </w:r>
      <w:r>
        <w:rPr/>
        <w:t xml:space="preserve"> как литературный памятник. </w:t>
      </w:r>
      <w:r>
        <w:rPr>
          <w:b/>
          <w:i/>
        </w:rPr>
        <w:t>«Подвиг отрока-киевлянина и хитрость воеводы Претича».</w:t>
      </w:r>
      <w:r>
        <w:rPr/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 xml:space="preserve">Теория литературы. Летопись (начальное представление)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Михаил Васильевич Ломоносов.</w:t>
      </w:r>
      <w:r>
        <w:rPr/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Случились вместе два астронома в пиру…»</w:t>
      </w:r>
      <w:r>
        <w:rPr/>
        <w:t xml:space="preserve"> - научные истины в поэтической форме. Юмор стихотворения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Русские басни.</w:t>
      </w:r>
    </w:p>
    <w:p>
      <w:pPr>
        <w:pStyle w:val="Normal"/>
        <w:ind w:firstLine="737"/>
        <w:jc w:val="both"/>
        <w:rPr/>
      </w:pPr>
      <w:r>
        <w:rPr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ind w:firstLine="737"/>
        <w:jc w:val="both"/>
        <w:rPr/>
      </w:pPr>
      <w:r>
        <w:rPr>
          <w:b/>
        </w:rPr>
        <w:t>Иван Андреевич Крылов.</w:t>
      </w:r>
      <w:r>
        <w:rPr/>
        <w:t xml:space="preserve"> Краткий рассказ о баснописце. </w:t>
      </w:r>
      <w:r>
        <w:rPr>
          <w:b/>
          <w:i/>
        </w:rPr>
        <w:t>«Ворона и Лисица», «Волк и Ягненок», «Свинья под дубом».</w:t>
      </w:r>
      <w:r>
        <w:rPr/>
        <w:t xml:space="preserve"> Осмеяние пороков – грубой силы, жадности, неблагодарности, хитрости. </w:t>
      </w:r>
      <w:r>
        <w:rPr>
          <w:b/>
          <w:i/>
        </w:rPr>
        <w:t>«Волк на псарне»</w:t>
      </w:r>
      <w:r>
        <w:rPr/>
        <w:t xml:space="preserve"> - отражение исторических событий в басне; патриотическая позиция автора.</w:t>
      </w:r>
    </w:p>
    <w:p>
      <w:pPr>
        <w:pStyle w:val="Normal"/>
        <w:rPr/>
      </w:pPr>
      <w:r>
        <w:rPr/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 xml:space="preserve">Василий Андреевич Жуковский. </w:t>
      </w:r>
      <w:r>
        <w:rPr/>
        <w:t>Краткий рассказ о поэт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Спящая царевна».</w:t>
      </w:r>
      <w:r>
        <w:rPr/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Баллада (начальное представлени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Александр Сергеевич Пушкин.</w:t>
      </w:r>
      <w:r>
        <w:rPr/>
        <w:t xml:space="preserve"> Краткий рассказ о жизни поэта (детство, годы учения).</w:t>
      </w:r>
    </w:p>
    <w:p>
      <w:pPr>
        <w:pStyle w:val="Normal"/>
        <w:ind w:firstLine="737"/>
        <w:jc w:val="both"/>
        <w:rPr/>
      </w:pPr>
      <w:r>
        <w:rPr/>
        <w:t xml:space="preserve">Стихотворение </w:t>
      </w:r>
      <w:r>
        <w:rPr>
          <w:b/>
          <w:i/>
        </w:rPr>
        <w:t>«Няне»</w:t>
      </w:r>
      <w:r>
        <w:rPr/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У лукоморья дуб зеленый…».</w:t>
      </w:r>
      <w:r>
        <w:rPr/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Сказка о мертвой царевне и семи богатырях»</w:t>
      </w:r>
      <w:r>
        <w:rPr/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 xml:space="preserve">Русская литературная сказка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firstLine="73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rPr/>
      </w:pPr>
      <w:r>
        <w:rPr>
          <w:b/>
        </w:rPr>
        <w:t xml:space="preserve">Антоний Погорельский. «Черная курица, или Подземные жители». </w:t>
      </w:r>
      <w:r>
        <w:rPr/>
        <w:t>Сказочно-условное, фантастическое и достоверно-реальное в литературной</w:t>
      </w:r>
      <w:r>
        <w:rPr>
          <w:b/>
        </w:rPr>
        <w:t xml:space="preserve"> </w:t>
      </w:r>
      <w:r>
        <w:rPr/>
        <w:t>сказке. Нравоучительное содержание и причудливый сюжет произведения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>
          <w:b/>
        </w:rPr>
        <w:t>Петр Павлович Ершов. «Конёк- Горбунок».</w:t>
      </w:r>
      <w:r>
        <w:rPr/>
        <w:t xml:space="preserve"> (Для внеклассного чтения)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 xml:space="preserve">Всеволод Михайлович Гаршин. </w:t>
      </w:r>
      <w:r>
        <w:rPr>
          <w:b/>
          <w:i/>
        </w:rPr>
        <w:t>«</w:t>
      </w:r>
      <w:r>
        <w:rPr>
          <w:b/>
          <w:i/>
          <w:lang w:val="en-US"/>
        </w:rPr>
        <w:t>Attal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inceps</w:t>
      </w:r>
      <w:r>
        <w:rPr>
          <w:b/>
          <w:i/>
        </w:rPr>
        <w:t>».(</w:t>
      </w:r>
      <w:r>
        <w:rPr/>
        <w:t>Для внеклассного чтения).</w:t>
      </w:r>
      <w:r>
        <w:rPr>
          <w:i/>
        </w:rPr>
        <w:t xml:space="preserve"> </w:t>
      </w:r>
      <w:r>
        <w:rPr/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Литературная сказка (начальное представление). Стихотворная и прозаическая речь. Рифма, ритм, строфа, способы рифмовки.  «Бродячие сюжеты» сказок разных народ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 xml:space="preserve">Михаил Юрьевич Лермонтов. </w:t>
      </w:r>
      <w:r>
        <w:rPr/>
        <w:t>Краткий рассказ о поэте (детство и начало  литературной деятельности, интерес к истории России)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Бородино»</w:t>
      </w:r>
      <w:r>
        <w:rPr/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Николай Васильевич Гоголь.</w:t>
      </w:r>
      <w:r>
        <w:rPr/>
        <w:t xml:space="preserve"> Краткий рассказ о писателе ( детство, годы учения, начало литературной деятельности).</w:t>
      </w:r>
    </w:p>
    <w:p>
      <w:pPr>
        <w:pStyle w:val="Normal"/>
        <w:ind w:firstLine="737"/>
        <w:jc w:val="both"/>
        <w:rPr/>
      </w:pPr>
      <w:r>
        <w:rPr>
          <w:b/>
          <w:i/>
        </w:rPr>
        <w:t xml:space="preserve">«Заколдованное место» </w:t>
      </w:r>
      <w:r>
        <w:rPr/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Николай Алексеевич Некрасов.</w:t>
      </w:r>
      <w:r>
        <w:rPr/>
        <w:t xml:space="preserve"> Краткий рассказ о поэте (детство и начало литературной деятельности).</w:t>
      </w:r>
    </w:p>
    <w:p>
      <w:pPr>
        <w:pStyle w:val="Normal"/>
        <w:ind w:firstLine="737"/>
        <w:jc w:val="both"/>
        <w:rPr/>
      </w:pPr>
      <w:r>
        <w:rPr>
          <w:b/>
          <w:i/>
        </w:rPr>
        <w:t xml:space="preserve">«На Волге». </w:t>
      </w:r>
      <w:r>
        <w:rPr/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Есть женщины в русских селеньях…».</w:t>
      </w:r>
      <w:r>
        <w:rPr/>
        <w:t xml:space="preserve"> Поэтический образ русской женщины.</w:t>
      </w:r>
    </w:p>
    <w:p>
      <w:pPr>
        <w:pStyle w:val="Normal"/>
        <w:ind w:firstLine="737"/>
        <w:jc w:val="both"/>
        <w:rPr/>
      </w:pPr>
      <w:r>
        <w:rPr/>
        <w:t xml:space="preserve">Стихотворение </w:t>
      </w:r>
      <w:r>
        <w:rPr>
          <w:b/>
          <w:i/>
        </w:rPr>
        <w:t>«Крестьянские дети».</w:t>
      </w:r>
      <w:r>
        <w:rPr/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Эпитет (развитие представлений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Иван Сергеевич Тургенев.</w:t>
      </w:r>
      <w:r>
        <w:rPr/>
        <w:t xml:space="preserve"> Краткий рассказ о писателе (детство и начало литературной деятельности)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Муму»</w:t>
      </w:r>
      <w:r>
        <w:rPr/>
        <w:t>. Реальная основа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ого человека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 xml:space="preserve">Афанасий Афанасьевич Фет. </w:t>
      </w:r>
      <w:r>
        <w:rPr/>
        <w:t xml:space="preserve">Краткий рассказ о поэте. Стихотворение </w:t>
      </w:r>
      <w:r>
        <w:rPr>
          <w:b/>
          <w:i/>
        </w:rPr>
        <w:t xml:space="preserve">«Весенний дождь» </w:t>
      </w:r>
      <w:r>
        <w:rPr/>
        <w:t>- радостная, яркая, полная движения картина весенней природы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Лев Николаевич Толстой.</w:t>
      </w:r>
      <w:r>
        <w:rPr/>
        <w:t xml:space="preserve"> Краткий рассказ о писателе (детство и начало литературной деятельности)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Кавказский пленник».</w:t>
      </w:r>
      <w:r>
        <w:rPr/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Антон Павлович Чехов.</w:t>
      </w:r>
      <w:r>
        <w:rPr/>
        <w:t xml:space="preserve"> Краткий рассказ о писателе (детство и начало литературной деятельности).</w:t>
      </w:r>
    </w:p>
    <w:p>
      <w:pPr>
        <w:pStyle w:val="Normal"/>
        <w:ind w:firstLine="737"/>
        <w:jc w:val="both"/>
        <w:rPr/>
      </w:pPr>
      <w:r>
        <w:rPr/>
        <w:t xml:space="preserve"> </w:t>
      </w:r>
      <w:r>
        <w:rPr>
          <w:b/>
          <w:i/>
        </w:rPr>
        <w:t>«Хирургия»</w:t>
      </w:r>
      <w:r>
        <w:rPr/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Юмор (развитие представлений).речевая характеристика персонажей (начальные представления). Речь героев как средство создания комической ситуации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 xml:space="preserve">Русский поэты </w:t>
      </w:r>
      <w:r>
        <w:rPr>
          <w:b/>
          <w:lang w:val="en-US"/>
        </w:rPr>
        <w:t>XIX</w:t>
      </w:r>
      <w:r>
        <w:rPr>
          <w:b/>
        </w:rPr>
        <w:t xml:space="preserve"> века о Родине и родной природе (обзор)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, А.В.Кольцов «В степи». Выразительное чтение наизусть  стихотворений (по выбору учителя)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 xml:space="preserve">Иван Алексеевич Бунин. </w:t>
      </w:r>
      <w:r>
        <w:rPr/>
        <w:t>Краткий рассказ о писателе (детство и начало литературной деятельности)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Косцы».</w:t>
      </w:r>
      <w:r>
        <w:rPr/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 Рассказ «Подснежник». (Для внеклассного чтения). Тема исторического прошлого России. Праздник и будни в жизни главного героя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Владимир Галактионович Короленко</w:t>
      </w:r>
      <w:r>
        <w:rPr/>
        <w:t>.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В дурном обществе».</w:t>
      </w:r>
      <w:r>
        <w:rPr/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Сергей Александрович Есенин.</w:t>
      </w:r>
      <w:r>
        <w:rPr/>
        <w:t xml:space="preserve"> Рассказ о поэте. Стихотворение </w:t>
      </w:r>
      <w:r>
        <w:rPr>
          <w:b/>
          <w:i/>
        </w:rPr>
        <w:t>«Я покинул родимый дом…», «Низкий дом с голубыми ставнями…»</w:t>
      </w:r>
      <w:r>
        <w:rPr/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>Русская литературная сказка.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Павел Петрович Бажов.</w:t>
      </w:r>
      <w:r>
        <w:rPr/>
        <w:t xml:space="preserve">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Медной горы Хозяйка».</w:t>
      </w:r>
      <w:r>
        <w:rPr/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Теплый хлеб», «Заячьи лапы».</w:t>
      </w:r>
      <w:r>
        <w:rPr/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Двенадцать месяцев»</w:t>
      </w:r>
      <w:r>
        <w:rPr/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Никита».</w:t>
      </w:r>
      <w:r>
        <w:rPr/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Васюткино озеро».</w:t>
      </w:r>
      <w:r>
        <w:rPr/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>«Ради жизни на Земле…»</w:t>
      </w:r>
    </w:p>
    <w:p>
      <w:pPr>
        <w:pStyle w:val="Normal"/>
        <w:ind w:firstLine="737"/>
        <w:jc w:val="both"/>
        <w:rPr/>
      </w:pPr>
      <w:r>
        <w:rPr>
          <w:b/>
        </w:rPr>
        <w:t>Стихотворные произведения о войне.</w:t>
      </w:r>
      <w:r>
        <w:rPr/>
        <w:t xml:space="preserve"> Патриотические подвиги в годы Великой Отечественной войны.</w:t>
      </w:r>
    </w:p>
    <w:p>
      <w:pPr>
        <w:pStyle w:val="Normal"/>
        <w:ind w:firstLine="737"/>
        <w:jc w:val="both"/>
        <w:rPr/>
      </w:pPr>
      <w:r>
        <w:rPr/>
        <w:t xml:space="preserve"> </w:t>
      </w:r>
      <w:r>
        <w:rPr/>
        <w:t>К.М.Симонов «Майор привез мальчишку на лафете»; А.Т.Твардовский «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>Произведения о Родине и родной природе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 xml:space="preserve">И.Бунин «Помню долгий зимний вечер…»; А.Прокофьев «Аленушка»; Д.Кедрин «Аленушка»; Н.Рубцов «Родная деревня»; Дон Аминадо «Города и годы». </w:t>
      </w:r>
    </w:p>
    <w:p>
      <w:pPr>
        <w:pStyle w:val="Normal"/>
        <w:ind w:firstLine="737"/>
        <w:jc w:val="both"/>
        <w:rPr/>
      </w:pPr>
      <w:r>
        <w:rPr/>
        <w:t xml:space="preserve"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енный образ России. Сближение образов волшебных сказок и русской природы в лирических стихотворениях. 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  <w:t>Писатели улыбаются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Саша Черный.</w:t>
      </w:r>
      <w:r>
        <w:rPr/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37"/>
        <w:jc w:val="both"/>
        <w:rPr/>
      </w:pPr>
      <w:r>
        <w:rPr>
          <w:i/>
        </w:rPr>
        <w:t>Теория литературы. Юмор (развитие понятия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  <w:t>Из зарубежной литературы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Роберт Льюис Стивенсон</w:t>
      </w:r>
      <w:r>
        <w:rPr/>
        <w:t>.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Вересковый мед».</w:t>
      </w:r>
      <w:r>
        <w:rPr/>
        <w:t xml:space="preserve"> Подвиг героя во имя сохранения традиций предков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Баллада (развитие представлений)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>
          <w:b/>
        </w:rPr>
        <w:t>Даниэль Дефо.</w:t>
      </w:r>
      <w:r>
        <w:rPr/>
        <w:t xml:space="preserve">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Робинзон Крузо».</w:t>
      </w:r>
      <w:r>
        <w:rPr/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Ханс Кристиан Андерсен.</w:t>
      </w:r>
      <w:r>
        <w:rPr/>
        <w:t xml:space="preserve">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Снежная королева».</w:t>
      </w:r>
      <w:r>
        <w:rPr/>
        <w:t xml:space="preserve"> Символический смысл фантастических образов и художественных деталей в сказке. Кай и Герда. Помощники Герды. 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Жорж Санд</w:t>
      </w:r>
      <w:r>
        <w:rPr>
          <w:b/>
          <w:i/>
        </w:rPr>
        <w:t xml:space="preserve"> «О чем говорят цветы».</w:t>
      </w:r>
      <w:r>
        <w:rPr/>
        <w:t xml:space="preserve"> (Для внеклассного чтения).Спор героев о прекрасном. Речевая характеристика персонажей.</w:t>
      </w:r>
    </w:p>
    <w:p>
      <w:pPr>
        <w:pStyle w:val="Normal"/>
        <w:ind w:firstLine="737"/>
        <w:jc w:val="both"/>
        <w:rPr>
          <w:i/>
          <w:i/>
        </w:rPr>
      </w:pPr>
      <w:r>
        <w:rPr>
          <w:i/>
        </w:rPr>
        <w:t>Теория литературы. Аллегория (иносказание) в повествовательной литературе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Марк Твен.</w:t>
      </w:r>
      <w:r>
        <w:rPr/>
        <w:t xml:space="preserve">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Приключения Тома Сойера».</w:t>
      </w:r>
      <w:r>
        <w:rPr/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>
          <w:b/>
        </w:rPr>
        <w:t>Джек Лондон</w:t>
      </w:r>
      <w:r>
        <w:rPr/>
        <w:t>. Краткий рассказ о писателе.</w:t>
      </w:r>
    </w:p>
    <w:p>
      <w:pPr>
        <w:pStyle w:val="Normal"/>
        <w:ind w:firstLine="737"/>
        <w:jc w:val="both"/>
        <w:rPr/>
      </w:pPr>
      <w:r>
        <w:rPr>
          <w:b/>
          <w:i/>
        </w:rPr>
        <w:t>«Сказание о Кише»</w:t>
      </w:r>
      <w:r>
        <w:rPr/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  по  литератур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06"/>
        <w:gridCol w:w="1975"/>
        <w:gridCol w:w="1129"/>
        <w:gridCol w:w="1554"/>
        <w:gridCol w:w="1553"/>
        <w:gridCol w:w="2965"/>
        <w:gridCol w:w="2541"/>
        <w:gridCol w:w="2117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результаты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результаты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виды учебной деятель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ние деятельности обучающихся.</w:t>
            </w:r>
          </w:p>
        </w:tc>
      </w:tr>
      <w:tr>
        <w:trPr/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емый научи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емый получит возможность научиться</w:t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2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книги в жизни человека и обще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роль литературы в духовной жизни России, место книги в жизни человек. Владеть навыками литературного чт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приобретенные знания для создания творческих работ. Развитие навыков ведения дискусси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ложительно относится к чтению, познавательной деятельности, желает приобретать новые знания, умения совершенствовать имеющиеся.</w:t>
            </w:r>
          </w:p>
          <w:p>
            <w:pPr>
              <w:pStyle w:val="Normal"/>
              <w:rPr/>
            </w:pPr>
            <w:r>
              <w:rPr/>
              <w:t>Познавательные : осознает познавательную задачу; читает и слушает; извлекает нужную информацию, а также самостоятельно находит ее в материалах учебников, рабочих тетрадей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 xml:space="preserve">Коммуникативные: задает вопросы, слушает и отвечает на вопросы других; формулирует собственные мысли, высказывания и обосновывает собственную точку зрения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учителя, беседа, работа с книгой, словарная рабо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(10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лор - коллективное устное народное творчество. Малые жанры фольклор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ольклор, жанры фольклора, их отличительные признаки. Уметь определять жанр произведения. Раскрыть мудрость, поучающий смысл и совершенство формы пословиц и поговоро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оспринимать и анализировать поэтику детского фольклор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ложительно относится к чтению, познавательной деятельности, желает приобретать новые знания, умения совершенствовать имеющиеся.</w:t>
            </w:r>
          </w:p>
          <w:p>
            <w:pPr>
              <w:pStyle w:val="Normal"/>
              <w:rPr/>
            </w:pPr>
            <w:r>
              <w:rPr/>
              <w:t>Познавательные: осознает познавательную задачу, читает и слушает; извлекает нужную информацию, а также самостоятельно находит ее в материалах учебников, рабочих тетрадей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, беседа,  чтение статьи учебника, обсуждение, работа с учебником, обучение составлению загадк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– вид народной прозы. Виды сказок.  «Царевна -лягушка». Образ невесты - волшебниц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жанровые особенности сказки, схему построения волшебной сказки. Уметь пересказывать сказку, охарактеризовать героев сказки. Развитие воображения и речи уч-с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ует самостоятельно написать сказку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испытывает желание осваивать новые виды деятельности, участвовать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  <w:t>Познавательны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учителя, работа с эпиграфом, беседа, работа с художественным текстом, составление плана, пересказ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мир сказки «Царевна-лягушка» Поэтика народной сказ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жанровые особенности сказки, схему построения волшебной сказки. Уметь пересказывать сказку, охарактеризовать героев сказки. Развитие воображения и речи уч-с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мотивировать ответ. Развивать воображение и речь уч-с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 испытывает желание осваивать новые виды деятельности, участвовать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  <w:t>Познавательны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учителя, беседа, анализ худ. Текста, работа в парах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ван - крестьянский сын и чудо-юдо» - волшебная сказка героического характер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жанровые особенности волшебной сказки. Уметь видеть жанровые признаки волшебной сказки и пересказывать ее фрагмент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удить интерес общаться с фольклорными произведениями в будущем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испытывает желание осваивать новые виды деятельности, участвовать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  <w:t>Познавательны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Регулятивные: при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чтение, пересказ, работа с худ. текстом,  работа в групп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, листы взаимооценивания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о животных «Журавль и цапля». Бытовая сказка «Солдатская шинель». Народные представления о справедливости, добре и зл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жанровые особенности сказки, схему построения волшебной сказки; уметь отличать виды сказок, характеризовать героев сказки, строить рассказ о геро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ет определять главную мысль произведения, пробует себя в качестве сказител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испытывает желание осваивать новые виды деятельности, участвовать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  <w:t>Познавательны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чтение, пересказ, работа с худ. текст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, рефлексия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.Р. </w:t>
            </w:r>
            <w:r>
              <w:rPr/>
              <w:t>Сочинение. Мой любимый герой русской народной сказ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ость связной речи, знание структуры сочинения, материала сочинения, сформированность орфографических, пунктуационных навык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выбор выразительных средств языка в соответствии с коммуникативной задачей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выполняет учебно- 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 следственные связи, делает обобщения, выводы.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ая разминка,   беседа, игра «Подбери постоянный эпитет», устное сообщение, ответы на вопросы, сочинение, работа с мультимедиа -презентаци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 (2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Повесть временных лет» как литературный памятник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творческое чт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появления письменности у восточных славян и возникновении ДРЛ. Уметь читать произведение ДР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по прочитанному, обучать составлению цитатного план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осознает свои трудности и стремится к их преодолению , проявляет способность к самооценке своих действий, поступков; положительно относится к , познавательной деятельности, приобретению новых знаний, умений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выполняет учебно- 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 следственные связи, делает обобщения, выводы.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: адекватно оценивает свои достижения, осознает возникающие трудности, осуществляет поиск причин и пути преодоления;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вступает в учебный диалог с учителем, одноклассниками, участвует в общей беседе, соблюдая правила  речевого поведения; задает вопросы, слушает и отвечает на вопросы других, формулирует собственные мысл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чтение, беседа, ответы на вопросы, чтение текста,  пересказ, составление цитатного плана, работа над репродукцией картины художника А. Иванова</w:t>
            </w:r>
          </w:p>
          <w:p>
            <w:pPr>
              <w:pStyle w:val="Normal"/>
              <w:rPr/>
            </w:pPr>
            <w:r>
              <w:rPr/>
              <w:t>работа с различными источниками информации, работа с мультимедиа-презентацие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(2 ч.)</w:t>
            </w:r>
          </w:p>
        </w:tc>
      </w:tr>
      <w:tr>
        <w:trPr>
          <w:trHeight w:val="18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итературы 18 века.</w:t>
            </w:r>
          </w:p>
          <w:p>
            <w:pPr>
              <w:pStyle w:val="Normal"/>
              <w:rPr/>
            </w:pPr>
            <w:r>
              <w:rPr/>
              <w:t>М.В.Ломоносов- ученый, поэт, художник, гражданин (урок внеклассного чтения).Юмористическое нравоучение «Случились вместе два астронома в пиру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акты из биографии детство, годы уч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разительно читать худ. произведе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различными словарям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ить в тесте       юмористические моменты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: проявляет желание осваивать новые виды деятельности, участвует в творческом, созидательном процессе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ознает себя как индивидуальность.</w:t>
            </w:r>
          </w:p>
          <w:p>
            <w:pPr>
              <w:pStyle w:val="Normal"/>
              <w:rPr/>
            </w:pPr>
            <w:r>
              <w:rPr/>
              <w:t>Познавательные: осознает познавательную задачу, читает и слушает; извлекает нужную информацию, а также самостоятельно находит ее в материалах учебников, рабочих тетрадей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чтение и обсуждение стихотворения, ответы на вопрос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15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 басни в мировой литературе (урок внеклассного чтения). Истоки басенного жанра (Эзоп, Лафонтен, русские баснописцы 18 в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ды и жанры литературы, особенности басни как литературного жанра. Уметь определять идейно-смысловую нагрузку в басн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с опорой на пла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демонстрирует желание осваивать новые виды деятельности, участвует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понимает информацию,  представленную в изобразительной, схематичной, модельной форме, использовать знаково - символические средства для решения различных учебных задач.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: адекватно оценивает свои достижения, осознает возникающие трудности, осуществляет поиск причин и пути преодоления; принимает и сохраняет учебную задачу; планирует (в сотрудничестве с учителем и одноклассниками или самостоятельно)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, работа с худ. тестом, с различными источниками информации, сообщ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 – индивидуальные сообщения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рылов. Слово о баснописце. Обличие человеческих пороков в баснях Свинья под дубом», «Ворона и лисица». Аллегория. Мораль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ы биографии Крылова И.А., уметь интерпретировать басн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баснях мораль, делать выводы для себя, наблюдая за поступками других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смыслообразование- устанавливает связь между целью учебной деятельности и ее мотивами, осуществляет нравственно-этическое оценивание усваиваемого содержания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осознает познавательную задачу; осмысливает цель чтения, выбирая вид чтения в зависимости от коммуникативной цели; извлекает необходимую информацию из прослушанных текстов, относящихся к различным жанрам; определяет основную и второстепенную информацию.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работа с различными источниками информации, мультимедиа-презентация, ответы на вопрос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рылов. «Волк на псарн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инсцениро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создания басни, ее содержание. Уметь выразительно читать по ролям, наизусть. Развивать творческие способности уч-с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баснях мораль, делать выводы для себя, наблюдая за поступками других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смыслообразование- устанавливает связь между целью учебной деятельности и ее мотивами, осуществляет нравственно-этическое оценивание усваиваемого содержания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осознает познавательную задачу; осмысливает цель чтения, выбирая вид чтения в зависимости от коммуникативной цели; извлекает необходимую информацию из прослушанных текстов, относящихся к различным жанрам; определяет основную и второстепенную информацию.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чтение и обсуждение басен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И.А.Крылов. Басн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произведения; уметь воспринимать и анализировать текст, определять жанр литературного произвед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дею, проблематику произведения, давать характеристику герою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положительно относится к учению, познавательной деятельности, имеет желание приобретать новые знания, умения, совершенствует имеющиеся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чтение и обсуждение басни, разгадывание кроссворда, конкурс «Кто лучше знает басни Крылова», игра, ответы на вопросы, инсцен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. А. Жуковский. . Сказка «Спящая царевна». Сюжет, геро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историю создания сказки, отличие литературной сказки от народной. Уметь выразительно читать и составлять пла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испытывает желание осваивать новые виды деятельности, участвовать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  <w:t>Познавательны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, беседа,  обсуждение, работа с учебником, анализ и интерпретация произ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ллада В.А. Жуковского «Кубок».  Нравственно-психологические проблемы балла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обенности жанра баллады,  содержание баллады. Уметь кратко пересказать сюжет, давать      характеристику героя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испытывает желание осваивать новые виды деятельности, участвовать в творческом, созидательном процессе, осознает себя как индивидуальность и одновременно как член общества.</w:t>
            </w:r>
          </w:p>
          <w:p>
            <w:pPr>
              <w:pStyle w:val="Normal"/>
              <w:rPr/>
            </w:pPr>
            <w:r>
              <w:rPr/>
              <w:t>Познавательны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, беседа, анализ и интерпретация произ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С. Пушкин. «Няне».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.</w:t>
            </w:r>
          </w:p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ы биографии Пушкина, стихотворение как поэтизацию образа няни Арины Родионов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жанр литературного произведения, формулировать идею, проблематику произведения, давать характеристику герою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осознает познавательную задачу;  читает и слушает, извлекает нужную информацию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устное словесное рисование, выразительное чтение,  беседа, практическая  работа, самостоятельная рабо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г к поэме «Руслан и Людмила» как собирательная картина народных сказ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пределять роль Пролога в поэме,  работать с художественным текстом. Знать поэтические средства художественной вырази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воспринимать и анализировать текст, определять жанр литературного произведения, формулировать иде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положительно относится к учению, познавательной деятельности, имеет желание приобретать новые знания, умения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понимает информацию, представленную в изобразительной, модельной форме, использует знаково- символические средства для решения различных учебных задач.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: принимает и сохраняет учебную задачу; планирует необходимые действия, операции, действует по плану, сотрудничает с учителем, одноклассникам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е, беседа, анализ и интерпретация произведения, обсуждение, устное рецензирование выразительного чтения одноклассников, работа с худ.текстом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25-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мертвой царевне и семи богатырях»: события и геро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о мертвой царевне и семи богатырях»: сравнительная характеристика. Истоки сюжета, поэтика сказ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содержание сказки, истоки рождения сюжета, систему образов сказки. Уметь описывать и характеризовать центральные образы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знания уч-ся, побудить их к углубленному чтению, развивать творческие способност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ложительно относится к чтению, познавательной деятельности, желает приобретать новые знания, умения совершенствовать имеющиеся.</w:t>
            </w:r>
          </w:p>
          <w:p>
            <w:pPr>
              <w:pStyle w:val="Normal"/>
              <w:rPr/>
            </w:pPr>
            <w:r>
              <w:rPr/>
              <w:t>Познавательные : осознает познавательную задачу; читает и слушает; извлекает нужную информацию, а также самостоятельно находит ее в материалах учебников, рабочих тетрадей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задает вопросы, слушает и отвечает на вопросы других; формулирует собственные мысли, высказывания и обосновывает собственную точку зрени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е, беседа, анализ и интерпретация произведения, обсуждение, работа с худ. текстом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«Сказка о мертвой царевне и о семи богатырях» : истоки сюжета, поэтика сказ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одержание сказки, истоки рождения сюжета, систему образов сказки. Уметь описывать и характеризовать центральные образ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знания уч-ся, побудить их к углубленному чтению, развивать творческие способност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положительно относится к учению, познавательной деятельности, имеет желание приобретать новые знания, умения, совершенствует имеющиеся.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обсуждение и обучение записи основных положений статьи учебника «О сказках Пушкина», устные ответы на вопросы, коллективный диалог, практическая рабо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по творчеству И.А.Крылова, В.А.Жуковского,  А.С.Пушкин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я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изученный материал.</w:t>
            </w:r>
          </w:p>
          <w:p>
            <w:pPr>
              <w:pStyle w:val="Normal"/>
              <w:rPr/>
            </w:pPr>
            <w:r>
              <w:rPr/>
              <w:t>Умеет применять полученные знания на практик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положительно относится к учению, познавательной деятельности, имеет желание приобретать новые знания, умения, совершенствует имеющиеся.</w:t>
            </w:r>
          </w:p>
          <w:p>
            <w:pPr>
              <w:pStyle w:val="Normal"/>
              <w:rPr/>
            </w:pPr>
            <w:r>
              <w:rPr/>
              <w:t xml:space="preserve">Познаватель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 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, инд.работа, работа в пара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Сказки (урок внеклассного чтения)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сравнительный анали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южеты сказок, их отличительные особенности. Уметь проводить сравнительный анализ по заданным параметра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находить «бродячие» сюжеты сказок, владеть навыком развернутого ответа на проблемный вопрос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положительно относится к чтению, познавательной деятельности, желает приобретать новые знания, умения совершенствовать имеющиеся.</w:t>
            </w:r>
          </w:p>
          <w:p>
            <w:pPr>
              <w:pStyle w:val="Normal"/>
              <w:rPr/>
            </w:pPr>
            <w:r>
              <w:rPr/>
              <w:t>Познавательные : осознает познавательную задачу; читает и слушает; извлекает нужную информацию, а также самостоятельно находит ее в материалах учебников, рабочих тетрадей.</w:t>
            </w:r>
          </w:p>
          <w:p>
            <w:pPr>
              <w:pStyle w:val="Normal"/>
              <w:rPr/>
            </w:pPr>
            <w:r>
              <w:rPr/>
              <w:t>Регулятивные: понимает и сохраняет учебную задачу,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муникативные: задает вопросы, слушает и отвечает на вопросы других; формулирует собственные мысли, высказывания и обосновывает собственную точку зрения.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анализ и интерпретация произведения, обсуждение, работа с худ. текст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сжатый пересказ самостоятельно прочитанной сказки А.С.Пушкина</w:t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ская литературная сказк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24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ная сказка.</w:t>
            </w:r>
          </w:p>
          <w:p>
            <w:pPr>
              <w:pStyle w:val="Normal"/>
              <w:rPr/>
            </w:pPr>
            <w:r>
              <w:rPr/>
              <w:t>Антоний Погорельский «Черная курица, или Подземные жители» как литературная сказка. Нравоучительное содержание и причудливый сюжет сказ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щеметодической направленности. Урок рефлекс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одержание и сюжет сказок, уметь подробно пересказать отрывок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ять писательскую (литературную) и народную сказки, давать характеристику герою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: участвует в творческом процессе, выявляет актуальность идеи, делает выводы о нравственных уроках жизни, которые получил, прочитав сказку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Познавательные: 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умеет объяснять особенности текста литературной сказки начала 19 века.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т выделять то, что уже усвоено и что ещё подлежит усвоен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обсуждать разные точки зрения и вырабатывать общее мнение по проблеме урок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, беседа, анализ и интерпретация произведения, обсуждение, работа с худ.текстом, подробный пересках отрывка сказ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Лермонтов. Слово о поэте. «Бородино» </w:t>
            </w:r>
            <w:r>
              <w:rPr>
                <w:color w:val="000000"/>
                <w:shd w:fill="FFFFFF" w:val="clear"/>
              </w:rPr>
              <w:t>отклик на 25-летнюю годовщину Бородинского сраж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отдельные факты биографии поэта, условия, в которых формировался его характер, историческую основу стихотворения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 xml:space="preserve"> уметь</w:t>
            </w:r>
            <w:r>
              <w:rPr>
                <w:rStyle w:val="C1"/>
                <w:color w:val="000000"/>
                <w:shd w:fill="FFFFFF" w:val="clear"/>
              </w:rPr>
              <w:t> 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его героическую направленность, отношение автора к родине;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hd w:fill="FFFFFF" w:val="clear"/>
              </w:rPr>
              <w:t>Личностные: формирование познавательного интереса к обще культурному наследию Росси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находить и отбирать необходим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определять последовательность выполнения заданий для достижения цел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применять изученные навыки при работе по анализу текст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, беседа, работа с различными источниками информации, анализ и интерпретация произведения, обсуждение, работа с худ.текстом, мультимедиа-презентац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одино» : проблематика и поэти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отдельные факты биографии поэта, условия, в которых формировался его характер, историческую основу стихотворения 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его героическую направленность, отношение автора к родине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 xml:space="preserve">Личностные:  </w:t>
            </w:r>
            <w:r>
              <w:rPr>
                <w:color w:val="000000"/>
                <w:shd w:fill="FFFFFF" w:val="clear"/>
              </w:rPr>
              <w:t>формирование познавательного интереса к обще культурному наследию Росси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 выполняет учебно-познавательные действия в материализованной и умственной форме;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 над словарем нравственных понятий (патриот, патриотизм, героизм), наблюдение над речью рассказчика; устное словесное рисование портретов участников диалога, выразительное чтение; комментирование художественного произведения, составление текста с иллюстрациями художник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шик –Кериб»  как литературная сказка (урок внеклассного чтения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 внеклассного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Cs/>
                <w:color w:val="000000"/>
                <w:shd w:fill="FFFFFF" w:val="clear"/>
              </w:rPr>
            </w:pPr>
            <w:r>
              <w:rPr>
                <w:rStyle w:val="C18"/>
                <w:bCs/>
                <w:color w:val="000000"/>
                <w:shd w:fill="FFFFFF" w:val="clear"/>
              </w:rPr>
              <w:t>Знать содержание сказ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Cs/>
                <w:color w:val="000000"/>
                <w:shd w:fill="FFFFFF" w:val="clear"/>
              </w:rPr>
            </w:pPr>
            <w:r>
              <w:rPr>
                <w:rStyle w:val="C18"/>
                <w:bCs/>
                <w:color w:val="000000"/>
                <w:shd w:fill="FFFFFF" w:val="clear"/>
              </w:rPr>
              <w:t>Понятие литературной сказки, ее отличие от народной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8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 «Вечера на хуторе близ Диканьки». «Заколдованное место». Поэтизация народной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«открытия» нового зна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еобразие первого сборника Гоголя, героев и сюжет повести. Уметь охарактеризовать повествовательную манеру писателя, приводить примеры из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 xml:space="preserve">Уметь </w:t>
            </w:r>
            <w:r>
              <w:rPr>
                <w:rStyle w:val="C1"/>
                <w:color w:val="000000"/>
                <w:shd w:fill="FFFFFF" w:val="clear"/>
              </w:rPr>
              <w:t>выделять смысловые части художественного текста, составлять план, пересказывать по плану, характеризовать речь рассказчика, объяснять, как Гоголь сочетает в повести обыденное и фантастическое, страшное и смешно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участвует в творческом процессе, выявляет актуальность идеи, делает выводы о нравственных уроках жизни, которые получил, прочитав сказку.</w:t>
            </w:r>
          </w:p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знакомится с фактами жизни и быта украинского народа, умеет пересказывать содержание текста с элементами анализ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применяет метод информационного поиска, в том числа с помощью компьютерных средст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обосновывать и высказывать собствен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мплексное повторение, самостоятельная работа с литературоведческим портфолио, работа в парах по алгоритму выполнения задач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стика в повести «Заколдованное место» Понятие о фантастике. Юм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обенности повести: сочетание реальности и фантастики, трагического и комического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характеризовать речь рассказчика, объяснять, как Гоголь сочетает в повести обыденное и фантастическое, страшное и смешно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участвует в творческом процессе, выявляет актуальность идеи, делает выводы о нравственных уроках жизни, которые получил, прочитав сказку.</w:t>
            </w:r>
          </w:p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знакомится с фактами жизни и быта украинского народа, умеет пересказывать содержание текста с элементами анализ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применяет метод информационного поиска, в том числа с помощью компьютерных средст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обосновывать и высказывать собственное мн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мплексное повторение, самостоятельная работа с литературоведческим портфолио, работа в парах по алгоритму выполнения задач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Чт. «Вечера на хуторе близ Диканьки», «Майская ночь, или Утопленница», «Ночь перед Рождеством», «Страшная месть» (урок внеклассного чтения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внеклассного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, какие еще повести входят в сборник «Вечера на хуторе близ Диканьки»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и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общее представление об их содержании, художественном своеобразии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строить монологическое высказывание, пересказывать эпизоды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Личностные: 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выполняет учебно-познавательные действия в материализованной и умственной форме;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Беседа, выполнение поисковых или проблемных заданий в малых группах. Художественный пересказ эпизодов; инсценирование эпизодов, создание иллюстраций, фантастического рассказа, связанного с народными традициями, верованиям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. «Есть женщины в русских селеньях» (Отрывок из поэмы «Мороз, Красный нос»). Слово о писателе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историю создания поэмы «Мороз, Красный нос», смысл названия поэмы, понятия «рифмы», способы рифмовки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находить в тексте примеры используемых видов риф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эпитеты и сравн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интереса к культурному наследию нашей страны,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знакомится с элементами жизни и бытом русского народа, умеет составлять  план и пересказывать содержание текста по плану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 xml:space="preserve"> 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ситуацию саморегуляции эмоциональных и функциональных состояний, т.е формирует операциональный опы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формирует навыки работы в группе (проектные формы работы, ситуации учебного сотрудничества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еседа по прочитанному, выборочное чтение, выразительное чтение, ответы на вопросы 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мплексное повторение, самостоятельная работа с литературовед-ческим портфолио, заполнение таблицы в парах сильный-слабый, коллективное проектирование способов выполнения зада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естьянские дети». Труд и забавы крестьянских детей. Язык стихотвор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общеме- тодиче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содержание стихотворения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Объяснять, почему рассказ поэта об эпических событиях прерывается его лирическими воспоминаниям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интереса к культурному наследию нашей страны,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нтегрируется в группу сверстников и строит продуктивное взаимодействие со сверстниками и взрослым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знакомится с жизнью и бытом русского народа, умеет пересказывать содержание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обосновывать и высказывать собственное мнение, составлять речевую характеристику литературных герое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мплексное повторение, самостоятельная работа с литературовед-ческим портфолио, формирование диалоговой ситуации. Осмысление характеров героев, ответы на вопросы; выразительное чтение, устное словесное рисование, чтение по ролям; комментирование художественного текста, установление ассоциативных связей с произведениями живопи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-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«Муму» как повесть о крепостном праве. «Муму» как протест против рабст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«открытия» нового зна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стоятельства, объясняющие появление рассказа, историко-культурный контекст рассказ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 значение понятий «крепостное право», «крепостничество», сюжет рассказа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соотносить описание быта и нравов крепостнической России в рассказе со знаниями об этом периоде из истории, сопоставлять описание жизни крепостных в рассказе с изображением на полотнах художников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интереса к культурному наследию нашей страны,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ные:</w:t>
            </w:r>
            <w:r>
              <w:rPr>
                <w:rStyle w:val="C1"/>
                <w:color w:val="000000"/>
              </w:rPr>
              <w:t>  формулирует возможные варианты решения проблемы, который проявляется в ходе проведения исследования, умеет анализировать текс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сравнивать свои действия с ожидаемым результатом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навыки речевого отображения «описание, объяснение», содержание совершаемых действий в форме речевых значен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ересказ по плану содержания статьи, работа в парах с последующей самопроверкой, составление словаря понят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му» : система образ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южет рассказа, отношение героя к Татьяне: его доброту, заботу, великодуш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 xml:space="preserve">Уметь </w:t>
            </w:r>
            <w:r>
              <w:rPr>
                <w:rStyle w:val="C1"/>
                <w:color w:val="000000"/>
                <w:shd w:fill="FFFFFF" w:val="clear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интереса к культурному наследию нашей страны,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строить высказывания с целью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анализировать текст с целью выделения важных деталей.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обосновывать и высказывать собственную точку зр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абота в парах по выполнению алгоритма, структурирова-ние и систематизация изучаемого материала. Ответы на вопросы; выразительное чтение, выборочное чтение эпизодов, чтение диалогов по ролям, устное словесное рисование; комментирование художественного произведения, самостоятельный поиск ответов на проблемные вопросы; сопоставление главного героя с другими персонажам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Тургенев – мастер портрета и пейзажа. Сочинен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нимать роль портрета и пейзажа в рассказе, </w:t>
            </w:r>
          </w:p>
          <w:p>
            <w:pPr>
              <w:pStyle w:val="Normal"/>
              <w:rPr/>
            </w:pPr>
            <w:r>
              <w:rPr/>
              <w:t xml:space="preserve">охарактеризовать литературного героя, </w:t>
            </w:r>
          </w:p>
          <w:p>
            <w:pPr>
              <w:pStyle w:val="Normal"/>
              <w:jc w:val="center"/>
              <w:rPr/>
            </w:pPr>
            <w:r>
              <w:rPr/>
              <w:t>сопоставлять поступки героев, делать выводы, рассуждать, формулировать свои впечатления от рассказа, в том числе и в письменной форме, владеть разными видами пересказа.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shd w:fill="FFFFFF" w:val="clear"/>
              </w:rPr>
              <w:t>Личностные: Формирование интереса к культурному наследию нашей страны,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пределяет меру усвоения изученного материал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е прочитанного текста, выбирать нужную информацию из прочитанного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делать анализ текста, используя изученную терминологию и полученные зн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устное сообщение, ответы на вопросы, сочинение, работа с мультимедиа -презент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 - пересказ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ворчеству А.С.Пушкина, М.Ю. Лермонтова, Н.В.Гоголя, Н.А Некрасова, И.С. Тургене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ЗУН по изученным тема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, инд.работа, работа в пара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 – зачет (тесты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Лири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разными источниками информации, анализировать стихотворение, выразительно его читать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передавать при помощи интонации впечатления от быстро меняющихся картин и состояний природы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авторское отношение к природ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рименяет метод информационного поиска, в том числе с помощью компьютерных средст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приобретает навыки выразительного чтения, учится проводить исследование 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ситуацию сотрудни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, работа с мультимедийной презентацией, статьей учебника, сообщение, выразительное чтение и анализ стихотвор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«Кавказский пленник» : русский офицер в плену у горц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творческом пути писателя, истории создания рассказа. Уметь работать с текстом художественного произведения. Воспитание толерант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различие между былью Н.В.Гоголя и былью Л.Н.Толстог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ормирование мотивации и познавательного интереса, системы моральных норм и ценностей на основе литературных произведений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оставляет план учебных действий для раскрытия цели урока (умеет рассказывать, о чём произведение и какова его тема)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знает элементы биографии и творчества выдающегося русского писателя, знает содержание прочитанного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обосновывать и высказывать собствен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, статьей учебника, сообщение</w:t>
            </w:r>
            <w:r>
              <w:rPr>
                <w:color w:val="000000"/>
                <w:shd w:fill="FFFFFF" w:val="clear"/>
              </w:rPr>
              <w:t>,работа в парах сильный-слабый с последующей проверкой по алгоритму выполнения задач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вказский пленник»: Жилин и Костылин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создания образа. Уметь отбирать материал для сопоставительного анализ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ими оперировать при создании сравнительной характеристики, выявлять авторскую позицию, составлять рассказ от лица геро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мотивации познавательного интерес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ситуацию рефлексии – самодиагностики и самокоррекции коллективной деятель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е и определять сущность характеристик изучаемых объект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ситуацию сотрудни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Художественный пересказ, рассказ от лица Жилина; самостоятельный поиск ответов на проблемные вопросы, комментирование глав 3-6; сравнение характеров, поведения двух литературных персонаже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Чехов. «Хирургия» - юмористический рассказ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ролям, знать проблематику рассказа: осмеяние глупости и невежества герое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, на чем основан юмор рассказа, определять, какими средствами писатель создает юмористические ситуаци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мотивации познавательного интерес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находить нужную для ответа информацию из 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я и определять сущность характеристик изучаемых объект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обосновывать и высказывать собствен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 писателе, чтение рассказа и полноценное его восприятие; осмысление сюжета, изображенных в нем событий, характеров, ответы на вопросы; чтение по ролям; установление ассоциативных связей с иллюстрацие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«Хирург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ролям, составлять киносценарий по рассказу, знать проблематику рассказа: осмеяние глупости и невежества герое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, на чем основан юмор рассказа, определять, какими средствами писатель создает юмористические ситуаци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мотивации познавательного интерес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находить нужную для ответа информацию из 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я и определять сущность характеристик изучаемых объект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обосновывать и высказывать собствен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ставление киносценари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ы взаимооценивания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Чт. Рассказы Чехов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 внеклассного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пределять такие приемы юмористической и сатирической оценки героев в рассказах Чехова, как говорящие фамилии, грустный взгляд сквозь веселый смех, отсутствие пейзажа как средства характеристики героя, выразительность, яркость художественной детали, контрастность образов, сценичность диалога, динамичность повествования, индивидуальность реч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навыков анализа текста, юмористического отношения к некоторым жизненным ситуациям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ть выбирать нужную информацию из 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ть проводить исследование 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формировать ситуацию сотрудни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ект по теме «Средства выразительности, придающие юмористический пафос произведению» (первичное проектирование) при консультативной помощи учител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оценивания работы в парах </w:t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сские поэт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о родине и родной природе (обзор) ( 3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а. «Зима недаром злится…», «Весенние воды», «Как весел грохот летних бурь…», «Есть в осени первоначальной…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 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оэтах. Выразительно читать наизусть стихотвор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/>
              <w:t>Уметь анализировать лирическое стихотворе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 </w:t>
            </w:r>
            <w:r>
              <w:rPr>
                <w:color w:val="000000"/>
                <w:shd w:fill="FFFFFF" w:val="clear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формирует ситуацию рефлексии – самодиагностики и самокоррекции коллективной деятель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е  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обосновывать и высказывать собственное м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, заучивание наизусть, </w:t>
            </w:r>
          </w:p>
          <w:p>
            <w:pPr>
              <w:pStyle w:val="Normal"/>
              <w:rPr/>
            </w:pPr>
            <w:r>
              <w:rPr/>
              <w:t xml:space="preserve">ответы на вопросы, </w:t>
            </w:r>
          </w:p>
          <w:p>
            <w:pPr>
              <w:pStyle w:val="Normal"/>
              <w:rPr/>
            </w:pPr>
            <w:r>
              <w:rPr/>
              <w:t>творческое чтение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слушивание фонозаписи с последующим словесным иллюстрирова-нием прослушанного, создание диалоговой ситуации по тем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. Текущий контроль – выразительное чтение стихотворения наизусть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Майков. «Ласточки»; И.С.Никитин «Утро», «Зимняя ночь в деревне» (отрывок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оэтах. Выразительно читать наизусть стихотвор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лирическое стихотворени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 </w:t>
            </w:r>
            <w:r>
              <w:rPr>
                <w:color w:val="000000"/>
                <w:shd w:fill="FFFFFF" w:val="clear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формирует ситуацию рефлексии – самодиагностики и самокоррекции коллективной деятель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е  прочита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обосновывать и высказывать собственное м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, заучивание наизусть, </w:t>
            </w:r>
          </w:p>
          <w:p>
            <w:pPr>
              <w:pStyle w:val="Normal"/>
              <w:rPr/>
            </w:pPr>
            <w:r>
              <w:rPr/>
              <w:t xml:space="preserve">ответы на вопросы, </w:t>
            </w:r>
          </w:p>
          <w:p>
            <w:pPr>
              <w:pStyle w:val="Normal"/>
              <w:rPr/>
            </w:pPr>
            <w:r>
              <w:rPr/>
              <w:t>творческое чтение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слушивание фонозаписи с последующим словесным иллюстрирова-нием прослушанного, создание диалоговой ситуации по т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ы взаимооценивания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Русские поэты </w:t>
            </w:r>
            <w:r>
              <w:rPr>
                <w:lang w:val="en-US"/>
              </w:rPr>
              <w:t>XIX</w:t>
            </w:r>
            <w:r>
              <w:rPr/>
              <w:t>века о родине, родной природе и о себе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развития реч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план анализа лирического произведения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работать над выразительным чтением стихотворения, анализировать текс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ль  изобразительно-выразительных средств языка, уметь находить их в стихотворениях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навыков самоанализа и самоконтрол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применяет метод информационного поиска, в том числе с помощью компьютерных средст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проводить исследование прочитанного текста, выбирать нужную информацию из прочитанного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работать самостоятельно по индивидуальному маршруту восполнения проблемных зон в обуч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рупповая работа – составление алгоритма проведения анализа поэтическ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Чтение стихотворений и полноценное их восприятие; ответы на вопросы; выразительное чтение, устное  рисование; восстановление деформированного текста, анализ стихотво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1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(22 ч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Слово о писателе. «Косцы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 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факты жизни писателя, положенные в основу рассказа «Косцы»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 авторское отношение к описываемым событиям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нуться особым сочувствием к косцам, понимать их удаль и свободу, их чувство любви к родной сторо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нализа стиля писател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 писателе, чтение рассказа и его полноценное восприятие; ответы на вопросы; установление ассоциативных связей с произведениями живописи, комментированное чтение; анализ текс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Чт. И.А.Бунин. «Подснежни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внеклассного чт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 авторское отношение к описываемым событиям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выков анализа стиля писател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чтение рассказа и его полноценное восприятие; ответы на вопросы; установление ассоциативных связей с произведениями живописи, комментированное чтение; анализ текс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ы самооценивани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. «В дурном обществе»:судья и его дети.</w:t>
            </w:r>
          </w:p>
          <w:p>
            <w:pPr>
              <w:pStyle w:val="Normal"/>
              <w:rPr/>
            </w:pPr>
            <w:r>
              <w:rPr/>
              <w:t>Семья Тыбурц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, уметь охарактеризовать героев повести, давать оценку их поступкам, определять и формулировать роль пейзажа, сравнений; знать композицию повести; понять и объяснить смысл названия повести «В дурном обществе»,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позицию автор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Воспитание чувства гордости и уважения к культурному наследию своей стран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формирует ситуации саморегуляции  эмоциональных и функциональных состояний, т.е операциональный опы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применяет методы информационного поиск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интегрируется в группу сверстников и строит продуктивное взаимодействие со сверстниками и взрослы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Чтение статьи о писателе; осмысление сюжета произведения, изображенных в нем событий, характеров, ответы на вопросы; пересказ, близкий к тексту, выборочный пересказ; заочная экскурсия по Княж-городку, устное словесное рисование; комментирование художественного текста, установление ассоциативных связей с произведениями живопи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дурном обществе» : «дурное  общество» и «дурные дела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определение понятия «композиция»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 xml:space="preserve"> объяснять роль противопоставления образов в повести, причины различных отношений между родителями и детьми,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  <w:shd w:fill="FFFFFF" w:val="clear"/>
              </w:rPr>
              <w:t>характеризовать литературного героя на основании его поступков, определять роль портрета и пейзажа в понимании характеров героев, позицию автора и его отношение к изображаемому, к героям, в первую очередь, к Васе, определять особенности композиции произвед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выполняет учебно-познавательные действия в материализованной и умственной форме;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Пересказ, близкий к тексту; выразительное чтение заключительной сцены; комментирование художественного произведения, установление ассоциативных связей; сопоставительный анализ образов героев, работа с иллюстрациям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 «В дурном обществе»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бсуждать тему сочинения, определять идею, подбирать материал, составлять план и редактировать сочине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</w:t>
            </w:r>
          </w:p>
          <w:p>
            <w:pPr>
              <w:pStyle w:val="C4"/>
              <w:shd w:fill="FFFFFF" w:val="clear"/>
              <w:spacing w:before="0" w:after="0"/>
              <w:rPr>
                <w:rStyle w:val="C18"/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составлять план действий для достижения цели, формирует навыки самоконтрол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формулировать тему сочинения, составлять план сочинения по данной теме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адекватно использует разные речевые средства для решения различных коммуникатив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устное сообщение, ответы на вопросы, сочин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«Я покинул родимый дом…», «Низкий дом с голубыми ставнями…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изображения темы Родины и природы в стихах Есенина Уметь читать и анализировать поэтический текст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объяснять, почему в одном стихотворении ритм быстрый, динамичный, в другом – размеренный, неторопливый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, каким настроением окрашены стихотворения, уметь передавать это настроение в процессе выразительного чт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Воспитание чувства гордости и уважения к культурному наследию своей стран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выполняет учебные действия, умеет планировать алгоритм отве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необходимую информацию в предложенных текстах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определять общую цель и пути е дост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, беседа, работа с различными источниками информации, анализ и интерпретация произведения, обсуждение, работа с худ.текстом, мультимедиа-презентац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. «Медной горы Хозяйка». Сказ как жанр литератур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ересказывать сказы Бажова. Знать особенности стиля Бажова. Развитие внимания к народному слову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факты жизни и творчества писателя, жанр сказа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тличать сказ от сказки; пересказывать сказ, аналитически читать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Воспитание чувства гордости и уважения к культурному наследию своей стран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ставить совместно с учителем учебную задачу на основе соотнесения усвоенного и нового материал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овладевает навыками смыслового чтения, умеет структурировать зна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ставить вопросы, обращаться за помощью,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е, беседа, анализ и интерпретация произведения, обсуждение, работа с худ.текстом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Хозяйки Медной горы. Понятие о сказ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браз литературного героя, знать литературоведческие понят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язык сказа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находить в сказе реальное и фантастическое, давать характеристику Степану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планировать последовательность действий в соответствии с поставленной цель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анализировать объект с целью выделения существенных признак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беседа, анализ и интерпретация произведения, обсуждение, работа с худ.текст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Герои и их поступки в сказке «Теплый хлеб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а. Уметь определять тему произведения, выделять пробл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объяснять смысл названия сказк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Личностные: </w:t>
            </w:r>
            <w:r>
              <w:rPr>
                <w:rStyle w:val="C1"/>
                <w:color w:val="000000"/>
              </w:rPr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развивает способности к регуляции деятельности по решению поставленных задач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рименяет метод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 писателе, викторина, беседа по содержанию сказки, работа над главными героями сказк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 Паустовский «Теплый хлеб». Язык сказ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литературное произведение, пересказать его сжато, рассказать о геро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отличать народную сказку от литературно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планировать последовательность действий в соответствии с поставленной цель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звлекать необходимую информацию из различных источников (текст, сообщение учителя, наглядные средства), анализировать объект с целью выделения существенных признак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ставить вопросы, обращаться за помощью, устанавливать и сравнивать разные точки зрения, прежде чем принимать решение, делать выв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ыразительное чтение, анализ эпизода, инсценировка, бесед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Чт. К.Г.Паустовский. «Заячьи лапы». И другие рассказы 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литературное произведение, пересказать его сжато, рассказать о геро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видеть необычное в обычном, выразительность и красочность языка, лиризм описаний, находить эпитеты и сравнения в сказке, анализировать текст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выполняет учебно-познавательные действия в материализованной и умственной форме;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актикум, создание текстов определенного жанра и проблемати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Чт. С.Я.Маршак. Сказки для де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автора, факты его жизни, произведения писател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писател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выполняет учебно-познавательные действия в материализованной и умственной форме;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амостоятельная работа по образцу выполнения задачи: составление словаря терминов, коллективное проектирования способов выполнения домашнего задани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енадцать месяцев»: проблема и герои.</w:t>
            </w:r>
          </w:p>
          <w:p>
            <w:pPr>
              <w:pStyle w:val="Normal"/>
              <w:rPr/>
            </w:pPr>
            <w:r>
              <w:rPr/>
              <w:t>Пьеса- сказка и ее народная осно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 определение понятия «драма», понимать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тличать пьесу от других произведений, читать драматическое произведение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казку, видеть ее худ. особенност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способности к решению моральных дилемм на основе собственных знаний и опыта, условий для правильного личностного опреде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развивает способность к регуляции учебной деятельности, учится оценивать полученную информацию с точки зрения нуж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чится искать и выделять необходимую информацию, формирует способности к освоению новых видов деятель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работать в группе: контролировать, корректировать, оценивать действия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 писателе, выборочное чтение отдельных сцен; ответы на вопросы; выразительное чтение, устное словесное рисование, чтение по ролям; сопоставление художественных текстов (легенды и сказки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«Двенадцать месяцев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сюжет сказки,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 xml:space="preserve"> характеризовать героев, их характеры, изменение их поведения в зависимости от ситуации;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понимать гуманистическую идею сказки, ее связь с русским фольклором, уметь объяснять, что достигает автор сочетанием фантастического и реального в пьесе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способности к решению моральных дилемм на основе собственных знаний и опыта, условий для правильного личностного определ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ть извлекать необходимую информацию из различных источников (текст, сообщение учителя, наглядные средства), анализировать объект с целью выделения существенных признаков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устанавливать и сравнивать разные точки зрения, прежде чем принимать решение и делать выв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ставление плана, подбор цитат, чтение и обсуждение статьи учебника, самостоятельная рабо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. «Никита»: человек и природа. Быль и фантастик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а. Уметь воспринять и осмыслить особый мир платоновских герое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ять приемы раскрытия характеров, своеобразие стилистики платоновской прозы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Личностные: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й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чится планировать ответ, комментировать полученн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чится понимать текст в общем, искать и выделять необходим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планировать учебное сотрудничество в коллективе, проектировать работу в группе: контролировать, корректировать, оценивать действия партнёр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б авторе; художественный пересказ фрагмента, составление словаря для характеристики предметов и явлений; комментирование эпизода «Встреча с отцом», установление ассоциативных связей с произведениями живопи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.Р. Зачет по творчеству И.А.Бунина В.Г.Короленко П.П.Бажова К.Г.Паустовского</w:t>
            </w:r>
          </w:p>
          <w:p>
            <w:pPr>
              <w:pStyle w:val="Normal"/>
              <w:rPr/>
            </w:pPr>
            <w:r>
              <w:rPr/>
              <w:t>А.П.Платоно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формированность ЗУН по изученным тема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Личностные: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й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чится планировать ответ, комментировать полученн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чится понимать текст в общем, искать и выделять необходим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C1"/>
                <w:color w:val="000000"/>
              </w:rPr>
              <w:t> умеет планировать учебное сотрудничество в коллективе, проектировать работу в группе: контролировать, корректировать, оценивать действия партнёр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ктаж, инд.работа, работа в пара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вый контроль – зачет (тесты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-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. Слово о писателе. «Васюткино озеро»: юный герой в экстремальной ситу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овление ха-рактера Васютки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и своеобразие творчества Астафьева, сюжет рассказа. Уметь: определять значение картин природы, характеризовать героя, объяснять смысл названия рассказа. Воспитание стойкости и мужества, умения выстоять в необычных жизненных услови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 отношение Васютки к окружающему миру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бъяснять: поведение героя в лесу, какие качества характера помогают ему бороться со страхом, как меняется отношение мальчика к природе на протяжении всего повествования, каково авторское отношение к изображаемому (роль пейзажа, метафор, сравнений в понимании характера Васютки)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, воспитание личностных ценностей на основе образов художественного произвед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соотносить свои знания с поставленной целью, комментировать полученн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чится понимать текст в общем, учится искать и выделять необходим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планировать учебное сотрудничество в коллективе проектировать работу в группе: контролировать, корректировать, оценивать действия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 писателе, выборочное чтение эпизодов, восприятие прочитанного; пересказ, ответы на вопросы; чтение по ролям; комментирование текста художественного произведения, установление ассоциативных связей с про -изведением живопи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Сочинение «Какие поступки сверстников вызывают мое восхищение (негодование)?» (По произведениям К.Г. Паустовского, А.П. Платонова, В.П. Астафьев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к развития реч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витость связной речи, знание структуры сочинения, материала сочинения, сформированность орфографических, пунктуационных навыко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, воспитание личностных ценностей на основе образов художественного произвед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соотносить свои знания с поставленной целью, комментировать полученн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чится понимать текст в общем, учится искать и выделять необходим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планировать учебное сотрудничество в коллективе проектировать работу в группе: контролировать, корректировать, оценивать действия партнёр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, устное сообщение, ответы на вопросы, сочинение, работа с мультимедиа -презент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 «Рассказ танкиста».</w:t>
            </w:r>
          </w:p>
          <w:p>
            <w:pPr>
              <w:pStyle w:val="Normal"/>
              <w:rPr/>
            </w:pPr>
            <w:r>
              <w:rPr/>
              <w:t>К.М.Симонов «Майор привез мальчишку на лафете…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-че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) 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поэтическую летопись Великой Отечественной войны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чувства гордости и уважения к культурному наследию свое страны посредством изучения художественных произведений на историческую тему, воспитании личностных ценностей на основе образов героев лирических произведений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анализировать выбор учебного действия для достижения планируемого результата, планировать алгоритм ответа, формировать умение работать в группе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воспринимать стихотворный текст, вычленять нужную информацию, формирует навыки выразительного чтения, развивать навыки анализа художестве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навыки комментированного чтения, умеет строить монологическое высказывание, формулировать свою точку зрения и позици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Выразительное чтение и частичный анализ стихотворен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«Помню - долгий зимний вечер…»; Дон-Аминадо. «Города и годы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к  общеметоди-че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автора стихотворения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выразительно читать стихотворения, зрительно представлять картины, которые воссоздают поэты,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эстетического восприятия мира с целью гармоничного развития лич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еобходимую информацию в предложенных текстах, формировать навыки выразительного чт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навыки комментированного чтения, умеет строить монологическое высказывание, формулировать свою точку зрения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Составление алгоритма по анализу поэтического текста с последующей взаимопровер-кой, комментирован-ное выставление оценок. Чтение стихотворений, полноценное их восприятие; ответы на вопросы; выразительное чтение, устное словесное рисов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«Критерии выстуления»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едрин. «Аленушка»; А.Прокофьев. «Аленушка»; Н. Рубцов. «Родная деревня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рефлекс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авторов стихотворений и картины;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сопоставлять произведения: каждого стихотворения с картиной В.М.Васнецова и двух стихотворений друг с другом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"/>
                <w:color w:val="000000"/>
                <w:shd w:fill="FFFFFF" w:val="clear"/>
              </w:rPr>
              <w:t>, что один и тот же факт жизни по-разному воплощается и переосмысливается в творчестве различных героев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эстетического восприятия мира с целью гармоничного развития лич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еобходимую информацию в предложенных текстах, формировать навыки выразительного чтения, развивать навыки сопоставительного анализа художественного текс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навыки комментированного чтения, умеет строить монологическое высказывание, формулировать свою точку зрения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ихотворений, полноценное их восприятие; ответы на вопросы; выразительное чтение, устное словесное рисование, установление ассоциативных связей с произведением живопи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ы взаимооценивани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84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. «Кавказский пленник»,«Игорь Робинзон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Урок общеметоди-че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/>
              <w:t>Знать о писателе, что такое юмор, уметь анализировать рассказ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сжато пересказывать, инсцениров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эстетического восприятия мира с целью гармоничного развития лич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 умеет анализировать выбор учебного действия для достижения планируемого результата.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 Познавательные:</w:t>
            </w:r>
            <w:r>
              <w:rPr>
                <w:rStyle w:val="C1"/>
                <w:color w:val="000000"/>
              </w:rPr>
              <w:t> умеет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формулировать свою точку зрения в монологическом высказыван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 писателе, ответы на вопросы, обсуждение  содержания, обучение выра- зительному чтению по роля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ы самооценивания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7" w:hanging="0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Ю.Ч.Ким. Песня «Рыба- кит» как юмористическое произведени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"/>
                <w:color w:val="000000"/>
                <w:shd w:fill="FFFFFF" w:val="clear"/>
              </w:rPr>
              <w:t> факты из жизни поэта, особенности стихотворений-шуток;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выразительно читать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18"/>
                <w:b/>
                <w:b/>
                <w:b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эстетического восприятия мира с целью гармоничного развития лич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анализировать выбор учебного действия для достижения планируемого результата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,</w:t>
            </w:r>
            <w:r>
              <w:rPr>
                <w:rStyle w:val="C1"/>
                <w:color w:val="000000"/>
              </w:rPr>
              <w:t>планировать алгоритм отве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еобходимую информацию в предложенных текстах, формировать навыки выразительного чт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навыки комментированного чтения, умеет строить монологическое высказывание, формулировать свою точку зрения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учебника об Ю.Ч.Киме, выразительное чтение стихотворений-шу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Комплексное повторение темы «Юмор», самостоятельная работа с литературоведческим портфолио, комментированное выставление оценок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Л.Стивенсон.  «Вересковый мед». Бережное отношение к традициям предк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ворчество Стивенсона, особенности его произведе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словарем литературоведческих терминов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эстетического восприятия мира с целью гармоничного развития лич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умеет анализировать выбор учебного действия для достижения планируемого результата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,</w:t>
            </w:r>
            <w:r>
              <w:rPr>
                <w:rStyle w:val="C1"/>
                <w:color w:val="000000"/>
              </w:rPr>
              <w:t>планировать алгоритм ответ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еобходимую информацию в предложенных текстах, формировать навыки выразительного чтени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формирует навыки комментированного чтения, умеет строить монологическое высказывание, формулировать свою точку зрения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, беседа, работа с различными источниками информации, анализ и интерпретация произведения, обсуждение, работа с худ.текстом, мультимедиа-презентац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0"/>
              <w:rPr/>
            </w:pPr>
            <w:r>
              <w:rPr/>
              <w:t>90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-89-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фо. «Ро-бинзон Крузо» : необычайные приключения героя.</w:t>
            </w:r>
          </w:p>
          <w:p>
            <w:pPr>
              <w:pStyle w:val="Normal"/>
              <w:rPr/>
            </w:pPr>
            <w:r>
              <w:rPr/>
              <w:t>Характер героя.</w:t>
            </w:r>
          </w:p>
          <w:p>
            <w:pPr>
              <w:pStyle w:val="Normal"/>
              <w:rPr/>
            </w:pPr>
            <w:r>
              <w:rPr/>
              <w:t>«Робинзон Крузо»- произведение о силе человеческого дух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акты биографии и творчества,  </w:t>
            </w:r>
          </w:p>
          <w:p>
            <w:pPr>
              <w:pStyle w:val="Normal"/>
              <w:rPr/>
            </w:pPr>
            <w:r>
              <w:rPr/>
              <w:t>Уметь характеризовать поведение и характер героя, пересказывать эпизоды произведения Знать, что в наше время обозначают слова «Робинзон» и «робинзонада»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ересказывать эпизо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ормирование познавательного интереса к творчеству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развивать способности к регуляции учебной деятельности (самостоятельность, целенаправленность), учится комментировать полученн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чится понимать текст в общем, искать и выделять необходимую информацию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планировать учебное сотрудничество в коллективе, проектировать работу в группе, контролировать, корректировать, оценивать действия партнё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е, беседа, анализ и интерпретация произведения, обсуждение, работа с худ.текстом, пересказ понравившегося отрыв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. «Снежная королева»:</w:t>
            </w:r>
            <w:r>
              <w:rPr>
                <w:b/>
              </w:rPr>
              <w:t xml:space="preserve"> </w:t>
            </w:r>
            <w:r>
              <w:rPr/>
              <w:t>реальное и фантастическое в сказке. Кай и Гер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 общеметодиче-ской направленнос-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еобразие Андерсена-сказочника, жанровые и композиционные особенности сказ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рассказывать интересные события из жизни Андерсена, называть признаки жанра произведе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: </w:t>
            </w:r>
            <w:r>
              <w:rPr>
                <w:color w:val="000000"/>
                <w:shd w:fill="FFFFFF" w:val="clear"/>
              </w:rPr>
              <w:t>Формирование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выполнять учебные действия постановки задачи на основе узнанного, планировать алгоритм ответа, корректировать ответ.</w:t>
            </w: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овладевает навыком смыслового чтения, развивает навыки анализа художественного текста, умеет выбирать критерии для сравнения персонажей, выдвигать гипотезы при работе с текстом и их обосновывать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меет строить монологическое высказывание, формулировать свою точку зрения и 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беседа, работа с различными источниками информации, анализ и интерпретация произведения, обсуждение, работа с худ.текст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Х. Андерсен. «Снежная королева»: сказка о великой силе любв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произведения.</w:t>
            </w:r>
          </w:p>
          <w:p>
            <w:pPr>
              <w:pStyle w:val="Normal"/>
              <w:rPr/>
            </w:pPr>
            <w:r>
              <w:rPr/>
              <w:t>Уметь воспринимать и анализироватьтекст, определять жанр литературного произведения, формулировать идею, давать характеристику геро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Cs/>
                <w:color w:val="000000"/>
                <w:shd w:fill="FFFFFF" w:val="clear"/>
              </w:rPr>
              <w:t>Аргументированно формулировать свое отношение к прочитанному произведению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  <w:p>
            <w:pPr>
              <w:pStyle w:val="Normal"/>
              <w:rPr/>
            </w:pPr>
            <w:r>
              <w:rPr/>
              <w:t>Познавательные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роит монологические высказывания, осуществляет совместную деятельность в парах и рабочих группах с учетом конкретных </w:t>
            </w:r>
          </w:p>
          <w:p>
            <w:pPr>
              <w:pStyle w:val="Normal"/>
              <w:rPr/>
            </w:pPr>
            <w:r>
              <w:rPr/>
              <w:t>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сопоставление героев практическая работа, самостоятельная работа, рецензирование отзывов на фильм о Снежной королеве, на иллюстрации к сказке, защита коллективных проект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ы взаимооценивания, оценивания проектов, самооценивания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Чт. Х.-К. Андерсен.  Сказ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  <w:shd w:fill="FFFFFF" w:val="clear"/>
              </w:rPr>
              <w:t>Урок внеклассного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казки Г.Х. Андерсена, уметь интерпретировать и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Cs/>
                <w:color w:val="000000"/>
                <w:shd w:fill="FFFFFF" w:val="clear"/>
              </w:rPr>
              <w:t>Уметь определять тему, идею, произвед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  <w:p>
            <w:pPr>
              <w:pStyle w:val="Normal"/>
              <w:rPr/>
            </w:pPr>
            <w:r>
              <w:rPr/>
              <w:t>Познавательные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роит монологические высказывания, осуществляет совместную деятельность в парах и рабочих группах с учетом конкретных </w:t>
            </w:r>
          </w:p>
          <w:p>
            <w:pPr>
              <w:pStyle w:val="Normal"/>
              <w:rPr/>
            </w:pPr>
            <w:r>
              <w:rPr/>
              <w:t>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казок Андерсена, выразительное чтение, иллюстрирование, составление вопросов викторин, самостоятельная работ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любимые сказки Андерсена. </w:t>
            </w:r>
            <w:r>
              <w:rPr>
                <w:b/>
              </w:rPr>
              <w:t>Р.Р.</w:t>
            </w:r>
            <w:r>
              <w:rPr/>
              <w:t xml:space="preserve"> Сочинение «Добро и зло в сказках Г.Х. Андерсен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сказки Г.Х. Андерсена, уметь интерпретировать их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ность связной и грамотной письменной реч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 осознает себя гражданином своего Отечества, проявляет интерес и уважение к другим народам; признает общепринятые морально-этические нормы.</w:t>
            </w:r>
          </w:p>
          <w:p>
            <w:pPr>
              <w:pStyle w:val="Normal"/>
              <w:rPr/>
            </w:pPr>
            <w:r>
              <w:rPr/>
              <w:t>Познавательные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роит монологические высказывания, осуществляет совместную деятельность в парах и рабочих группах с учетом конкретных </w:t>
            </w:r>
          </w:p>
          <w:p>
            <w:pPr>
              <w:pStyle w:val="Normal"/>
              <w:rPr/>
            </w:pPr>
            <w:r>
              <w:rPr/>
              <w:t>учебно-познавательных зада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устное сообщение, ответы на вопросы, сочи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вен.  «Приключения Тома Сойера»: неповторимый мир детства.</w:t>
            </w:r>
          </w:p>
          <w:p>
            <w:pPr>
              <w:pStyle w:val="Normal"/>
              <w:rPr/>
            </w:pPr>
            <w:r>
              <w:rPr/>
              <w:t>Дружба герое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личности и творческой деятельности М.Твена Уметь составлять словесный портрет героев, оценивать и анализировать поступки герое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познавательного интереса к творчеству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подбирать в  тексте доказательства свои гипотезам, корректировать отв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ужную для ответа информацию, выдвигать гипотезы при работе с текстом и их обосновывать; делать вывод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умеет строить монологическое высказывание, 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читывать мнение друг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Чтение статьи об авторе, чтение эпизодов; ответы на вопросы, осмысление сюжета, изображенных в произведении событий, пересказ (гл. 12, 21 – о проделках Тома);   установление ассоциативных связей с произведением живопис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«Приключения Тома Сойера»- любимая книга многих поколений читател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8"/>
                <w:bCs/>
                <w:color w:val="000000"/>
                <w:shd w:fill="FFFFFF" w:val="clear"/>
              </w:rPr>
              <w:t>Аргументированно формулировать свое отношение к прочитанному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познавательного интереса к творчеству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подбирать в  тексте доказательства свои гипотезам, корректировать отв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ужную для ответа информацию, выдвигать гипотезы при работе с текстом и их обосновывать; делать вывод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умеет строить монологическое высказывание, 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читывать мнение друг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ставление рассуждения по теме «Дружба мальчиков» при консультативной помощи учителя с последующей самопроверкой по алгоритму выполнения задани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Лондон. «Сказание о Кише»: что значит быть взрослым.</w:t>
            </w:r>
          </w:p>
          <w:p>
            <w:pPr>
              <w:pStyle w:val="Normal"/>
              <w:rPr/>
            </w:pPr>
            <w:r>
              <w:rPr/>
              <w:t>Мастерство писател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ической направл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биографию Дж.Лондона, особенность его произведений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смысл названия рассказа, понимать и объяснять специфику жанра «сказание», характеризовать образ геро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познавательного интереса к творчеству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подбирать в  тексте доказательства свои гипотезам, корректировать отв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ужную для ответа информацию, выдвигать гипотезы при работе с текстом и их обосновывать; делать вывод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умеет строить монологическое высказывание, 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читывать мнение друг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анализ и интерпретация произведения, обсуждение, работа с худ.текстом, худ.пересказ отрывка, анализ образа героя, работа в группа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– ответы на вопросы учебник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.Р.Уроки контрол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рок рефлекс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Уметь</w:t>
            </w:r>
            <w:r>
              <w:rPr>
                <w:rStyle w:val="C1"/>
                <w:color w:val="000000"/>
                <w:shd w:fill="FFFFFF" w:val="clear"/>
              </w:rPr>
              <w:t> 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познавательного интереса к творчеству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подбирать в  тексте доказательства свои гипотезам, корректировать отв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ужную для ответа информацию, выдвигать гипотезы при работе с текстом и их обосновывать; делать вывод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умеет строить монологическое высказывание, 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читывать мнение друг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Выбор ответа в тестовых задания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вый контроль (тестирование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4-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.Р.Итоговый урок-праздник. «Путешествие по стране Литературии 5 класса». Выявление уровня литературного развития учащихся.  Задания для летнего чте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ть теоретико-литературными понятиями из програм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объяснять свою точку зрения по понравившимся произведения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стные:</w:t>
            </w:r>
            <w:r>
              <w:rPr>
                <w:color w:val="000000"/>
                <w:shd w:fill="FFFFFF" w:val="clear"/>
              </w:rPr>
              <w:t xml:space="preserve"> Формирование познавательного интереса к творчеству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rStyle w:val="C1"/>
                <w:color w:val="000000"/>
              </w:rPr>
              <w:t>  умеет подбирать в  тексте доказательства свои гипотезам, корректировать ответ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rStyle w:val="C1"/>
                <w:color w:val="000000"/>
              </w:rPr>
              <w:t> умеет искать и выделять нужную для ответа информацию, выдвигать гипотезы при работе с текстом и их обосновывать; делать вывод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умеет строить монологическое высказывание, 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читывать мнение друг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структаж, работа в команде, выполнение творческих зада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тоговый контроль – творческие задани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7"/>
        <w:rPr/>
      </w:pPr>
      <w:r>
        <w:rPr>
          <w:b/>
        </w:rPr>
        <w:t>Требования к уровню подготовки учащихся за курс литературы 5 класс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авторов и содержание изученных произведений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ыявлять основную нравственную проблематику произведения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прослеживать изменение настроения (интонации) в стихотворени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пользоваться алфавитным каталогом школьной библиотек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подготовить (устно и письменно) краткий, сжатый. Выборочный и подробный пересказы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словесно воспроизводить картины, созданные писателем (пейзаж, портрет)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ind w:firstLine="737"/>
        <w:jc w:val="both"/>
        <w:rPr/>
      </w:pPr>
      <w:r>
        <w:rPr/>
        <w:t xml:space="preserve">• </w:t>
      </w:r>
      <w:r>
        <w:rPr/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37"/>
        <w:jc w:val="both"/>
        <w:rPr/>
      </w:pPr>
      <w:r>
        <w:rPr/>
        <w:t xml:space="preserve">• </w:t>
      </w:r>
      <w:r>
        <w:rPr/>
        <w:t>сочинять небольшие произведения фольклорного жанра – сказки, загадки, басн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ля учащихс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Альбеткова Р.И. Учимся читать лирическое произведение. - М.: Дрофа, 2007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Коровина В.Я. и др. Литература: Учебник-хрестоматия для 5 класса: В 2ч. - М.: Просвещение, 201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Коровина В.Я. и др. Читаем, думаем, спорим ...: Дидактический материал по литературе: 5 класс. - М.: Просвещение, 200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Литература: 5 класс: Фонохрестоматия: Электронное учебное пособие на 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P</w:t>
      </w:r>
      <w:r>
        <w:rPr>
          <w:color w:val="000000"/>
        </w:rPr>
        <w:t>ОМ / Сост. В.Я.Коровина, В.П.Журавлев, В.И.Коровин. - М.: Просвещение, 201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Школьный словарь литературных терминов и понятий. 5-9 кл./ Под ред. М.Б.Ладыгина. – М.: Дрофа, 1995год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ля </w:t>
      </w:r>
      <w:r>
        <w:rPr>
          <w:b/>
          <w:bCs/>
          <w:color w:val="000000"/>
        </w:rPr>
        <w:t>учител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Беломестных О.Б., Корнеева М.С., Золотарева И.В. Поурочное планирование по литературе. 5 класс. - М.: ВАКО, 201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 - М., 2004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Демиденко Е.Л. Новые контрольные и проверочные работы по литературе. 5-9 классы. - М.: Дрофа, 200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Еремина О.А. Поурочное планирование по литературе: 5 кл.: Методическое пособие к учебни</w:t>
        <w:softHyphen/>
        <w:t>ку-хрестоматии Коровиной В.Я. и др. «Литература. 5 кл.» / О.А. Еременко. - М.: Изд-во «Экза</w:t>
        <w:softHyphen/>
        <w:t>мен», 201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Золотарева И.В., Егорова Н.В. Универсальные поурочные разработки по литературе. 5 класс. - Изд. 3-е, исправл. и дополн. - М: ВАКО, 200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Калганова Т.А. Литература: Сборник упражнений: 5 класс. - М.: Просвещение, 201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Колокольцев Е.Н. Альбом иллюстраций: Литература: 5 класс. - М.: Просвещение, 201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Коровина В.Я., Збарский И.С. Литература: Методические советы: 5 класс. - М.: Просвещение, 2014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Миронова Н.А. Тесты по литературе: 5 кл.: к учебнику В.Я. Коровиной и др. «Литература. 5 класс». - М.: Издательство «Экзамен», 2013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Тумина Л.Е. Творческие задания. 5-7 классы. — М.: Дрофа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980"/>
        <w:jc w:val="both"/>
        <w:rPr>
          <w:b/>
          <w:b/>
          <w:i/>
          <w:i/>
        </w:rPr>
      </w:pPr>
      <w:r>
        <w:rPr>
          <w:b/>
          <w:i/>
        </w:rPr>
        <w:t>Произведения для заучивания наизусть.</w:t>
      </w:r>
    </w:p>
    <w:p>
      <w:pPr>
        <w:pStyle w:val="Normal"/>
        <w:ind w:firstLine="19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37"/>
        <w:jc w:val="both"/>
        <w:rPr/>
      </w:pPr>
      <w:r>
        <w:rPr/>
        <w:t>Пословицы и поговорки.</w:t>
      </w:r>
    </w:p>
    <w:p>
      <w:pPr>
        <w:pStyle w:val="Normal"/>
        <w:ind w:firstLine="737"/>
        <w:jc w:val="both"/>
        <w:rPr/>
      </w:pPr>
      <w:r>
        <w:rPr/>
        <w:t>В.А. Жуковский. «Спящая царевна» (отрывок).</w:t>
      </w:r>
    </w:p>
    <w:p>
      <w:pPr>
        <w:pStyle w:val="Normal"/>
        <w:ind w:firstLine="737"/>
        <w:jc w:val="both"/>
        <w:rPr/>
      </w:pPr>
      <w:r>
        <w:rPr/>
        <w:t>И.А. Крылов. Басни.</w:t>
      </w:r>
    </w:p>
    <w:p>
      <w:pPr>
        <w:pStyle w:val="Normal"/>
        <w:ind w:firstLine="737"/>
        <w:jc w:val="both"/>
        <w:rPr/>
      </w:pPr>
      <w:r>
        <w:rPr/>
        <w:t>А.С. Пушкин. «У лукоморья...»</w:t>
      </w:r>
    </w:p>
    <w:p>
      <w:pPr>
        <w:pStyle w:val="Normal"/>
        <w:ind w:firstLine="737"/>
        <w:jc w:val="both"/>
        <w:rPr/>
      </w:pPr>
      <w:r>
        <w:rPr/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ind w:firstLine="737"/>
        <w:jc w:val="both"/>
        <w:rPr/>
      </w:pPr>
      <w:r>
        <w:rPr/>
        <w:t>Ф. И. Тютчев. «Весенние воды»</w:t>
      </w:r>
    </w:p>
    <w:p>
      <w:pPr>
        <w:pStyle w:val="Normal"/>
        <w:ind w:firstLine="737"/>
        <w:jc w:val="both"/>
        <w:rPr/>
      </w:pPr>
      <w:r>
        <w:rPr/>
        <w:t>А.А. Фет. «Весенний дождь».</w:t>
      </w:r>
    </w:p>
    <w:p>
      <w:pPr>
        <w:pStyle w:val="Normal"/>
        <w:ind w:firstLine="737"/>
        <w:jc w:val="both"/>
        <w:rPr/>
      </w:pPr>
      <w:r>
        <w:rPr/>
        <w:t>М.Ю. Лермонтов. «Бородино».</w:t>
      </w:r>
    </w:p>
    <w:p>
      <w:pPr>
        <w:pStyle w:val="Normal"/>
        <w:ind w:firstLine="737"/>
        <w:jc w:val="both"/>
        <w:rPr/>
      </w:pPr>
      <w:r>
        <w:rPr/>
        <w:t>По теме «Война и дети» 1-2 стихотворения.</w:t>
      </w:r>
    </w:p>
    <w:p>
      <w:pPr>
        <w:pStyle w:val="Normal"/>
        <w:ind w:firstLine="737"/>
        <w:jc w:val="both"/>
        <w:rPr/>
      </w:pPr>
      <w:r>
        <w:rPr/>
        <w:t>По теме «О Родине и родной природе» 1-2 стихотворения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19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980"/>
        <w:jc w:val="both"/>
        <w:rPr>
          <w:b/>
          <w:b/>
          <w:i/>
          <w:i/>
        </w:rPr>
      </w:pPr>
      <w:r>
        <w:rPr>
          <w:b/>
          <w:i/>
        </w:rPr>
        <w:t>Список литературы для самостоятельного чтения.</w:t>
      </w:r>
    </w:p>
    <w:p>
      <w:pPr>
        <w:pStyle w:val="Normal"/>
        <w:shd w:fill="FFFFFF" w:val="clear"/>
        <w:ind w:firstLine="16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1620"/>
        <w:jc w:val="both"/>
        <w:rPr>
          <w:u w:val="single"/>
        </w:rPr>
      </w:pP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</w:t>
      </w:r>
      <w:r>
        <w:rPr>
          <w:i/>
          <w:iCs/>
          <w:u w:val="single"/>
        </w:rPr>
        <w:t>I</w:t>
      </w:r>
      <w:r>
        <w:rPr>
          <w:i/>
          <w:iCs/>
          <w:u w:val="single"/>
          <w:lang w:val="en-US"/>
        </w:rPr>
        <w:t>X</w:t>
      </w:r>
      <w:r>
        <w:rPr>
          <w:i/>
          <w:iCs/>
          <w:u w:val="single"/>
        </w:rPr>
        <w:t xml:space="preserve"> ве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И.А.Крылов. 3 – 4 басни по выбору.</w:t>
      </w:r>
    </w:p>
    <w:p>
      <w:pPr>
        <w:pStyle w:val="Normal"/>
        <w:shd w:fill="FFFFFF" w:val="clear"/>
        <w:ind w:firstLine="737"/>
        <w:jc w:val="both"/>
        <w:rPr/>
      </w:pPr>
      <w:r>
        <w:rPr/>
        <w:t>К.Ф.Рылеев. Иван Сусанин.</w:t>
      </w:r>
    </w:p>
    <w:p>
      <w:pPr>
        <w:pStyle w:val="Normal"/>
        <w:shd w:fill="FFFFFF" w:val="clear"/>
        <w:ind w:firstLine="737"/>
        <w:jc w:val="both"/>
        <w:rPr/>
      </w:pPr>
      <w:r>
        <w:rPr/>
        <w:t>Е. А. Баратынский. Водопад. «Чудный град порой сольется...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С. Пушкин. Зимняя дорога. Кавказ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ind w:firstLine="737"/>
        <w:jc w:val="both"/>
        <w:rPr/>
      </w:pPr>
      <w:r>
        <w:rPr/>
        <w:t>А.Погорельский «Чёрная курица, или Подземные жители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В. Кольцов. Осень. Урожай.</w:t>
      </w:r>
    </w:p>
    <w:p>
      <w:pPr>
        <w:pStyle w:val="Normal"/>
        <w:shd w:fill="FFFFFF" w:val="clear"/>
        <w:ind w:firstLine="737"/>
        <w:jc w:val="both"/>
        <w:rPr/>
      </w:pPr>
      <w:r>
        <w:rPr/>
        <w:t>Н. В. Гоголь. Страшная месть.</w:t>
      </w:r>
    </w:p>
    <w:p>
      <w:pPr>
        <w:pStyle w:val="Normal"/>
        <w:shd w:fill="FFFFFF" w:val="clear"/>
        <w:ind w:firstLine="737"/>
        <w:jc w:val="both"/>
        <w:rPr/>
      </w:pPr>
      <w:r>
        <w:rPr/>
        <w:t>Н. А. Некрасов. Накануне светлого праздни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Д. В. Григорович. Гуттаперчевый мальчик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С. Тургенев. Стихотворения в прозе, рассказы.</w:t>
      </w:r>
    </w:p>
    <w:p>
      <w:pPr>
        <w:pStyle w:val="Normal"/>
        <w:shd w:fill="FFFFFF" w:val="clear"/>
        <w:ind w:firstLine="737"/>
        <w:jc w:val="both"/>
        <w:rPr/>
      </w:pPr>
      <w:r>
        <w:rPr/>
        <w:t>В. М. Гаршин. Сказка о жабе и розе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А. Фет. «Облаком волнистым...». «Печальная береза...» и др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С. Никитин. Утро. Пахарь.</w:t>
      </w:r>
    </w:p>
    <w:p>
      <w:pPr>
        <w:pStyle w:val="Normal"/>
        <w:shd w:fill="FFFFFF" w:val="clear"/>
        <w:ind w:firstLine="737"/>
        <w:jc w:val="both"/>
        <w:rPr/>
      </w:pPr>
      <w:r>
        <w:rPr/>
        <w:t>Я. П. Полонский. Утро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Н. Майков. Весна. «Осенние листья по ветру кружат.......</w:t>
      </w:r>
    </w:p>
    <w:p>
      <w:pPr>
        <w:pStyle w:val="Normal"/>
        <w:shd w:fill="FFFFFF" w:val="clear"/>
        <w:ind w:firstLine="737"/>
        <w:jc w:val="both"/>
        <w:rPr/>
      </w:pPr>
      <w:r>
        <w:rPr/>
        <w:t>Ф. И. Тютчев. Утро в горах.</w:t>
      </w:r>
    </w:p>
    <w:p>
      <w:pPr>
        <w:pStyle w:val="Normal"/>
        <w:shd w:fill="FFFFFF" w:val="clear"/>
        <w:ind w:firstLine="737"/>
        <w:jc w:val="both"/>
        <w:rPr/>
      </w:pPr>
      <w:r>
        <w:rPr/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ind w:firstLine="737"/>
        <w:jc w:val="both"/>
        <w:rPr/>
      </w:pPr>
      <w:r>
        <w:rPr/>
        <w:t>Л. Н. Толстой. Севастопольские рассказы (на выбор)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Н. Островский. Снегуроч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П. Чехов. 3—4 рассказа на выбор.</w:t>
      </w:r>
    </w:p>
    <w:p>
      <w:pPr>
        <w:pStyle w:val="Normal"/>
        <w:shd w:fill="FFFFFF" w:val="clear"/>
        <w:ind w:firstLine="16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6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620"/>
        <w:jc w:val="both"/>
        <w:rPr>
          <w:u w:val="single"/>
        </w:rPr>
      </w:pP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X</w:t>
      </w:r>
      <w:r>
        <w:rPr>
          <w:i/>
          <w:iCs/>
          <w:u w:val="single"/>
        </w:rPr>
        <w:t xml:space="preserve"> ве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Горький. Дети Пармы. Из «Сказок об Италии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И. Куприн. Чудесный доктор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А. Бунин. «Шире, грудь, распахнись...». Деревен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ind w:firstLine="737"/>
        <w:jc w:val="both"/>
        <w:rPr/>
      </w:pPr>
      <w:r>
        <w:rPr/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ind w:firstLine="737"/>
        <w:jc w:val="both"/>
        <w:rPr/>
      </w:pPr>
      <w:r>
        <w:rPr/>
        <w:t>С. А. Есенин. Песнь о собаке.</w:t>
      </w:r>
    </w:p>
    <w:p>
      <w:pPr>
        <w:pStyle w:val="Normal"/>
        <w:shd w:fill="FFFFFF" w:val="clear"/>
        <w:ind w:firstLine="737"/>
        <w:jc w:val="both"/>
        <w:rPr/>
      </w:pPr>
      <w:r>
        <w:rPr/>
        <w:t>Дон Аминадо. Колыбельная.</w:t>
      </w:r>
    </w:p>
    <w:p>
      <w:pPr>
        <w:pStyle w:val="Normal"/>
        <w:shd w:fill="FFFFFF" w:val="clear"/>
        <w:ind w:firstLine="737"/>
        <w:jc w:val="both"/>
        <w:rPr/>
      </w:pPr>
      <w:r>
        <w:rPr/>
        <w:t>И. С. Соколов-Микитов. Зима.</w:t>
      </w:r>
    </w:p>
    <w:p>
      <w:pPr>
        <w:pStyle w:val="Normal"/>
        <w:shd w:fill="FFFFFF" w:val="clear"/>
        <w:ind w:firstLine="737"/>
        <w:jc w:val="both"/>
        <w:rPr/>
      </w:pPr>
      <w:r>
        <w:rPr/>
        <w:t>П. П. Бажов. Каменный цветок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М. Пришвин. Моя родина.</w:t>
      </w:r>
    </w:p>
    <w:p>
      <w:pPr>
        <w:pStyle w:val="Normal"/>
        <w:shd w:fill="FFFFFF" w:val="clear"/>
        <w:ind w:firstLine="7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Т. Твардовский. Лес осенью.</w:t>
      </w:r>
    </w:p>
    <w:p>
      <w:pPr>
        <w:pStyle w:val="Normal"/>
        <w:shd w:fill="FFFFFF" w:val="clear"/>
        <w:ind w:firstLine="737"/>
        <w:jc w:val="both"/>
        <w:rPr/>
      </w:pPr>
      <w:r>
        <w:rPr/>
        <w:t>Е. И. Носов. Варь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В. П. Астафьев. Зачем я убил коростеля? Белогрудка.</w:t>
      </w:r>
    </w:p>
    <w:p>
      <w:pPr>
        <w:pStyle w:val="Normal"/>
        <w:shd w:fill="FFFFFF" w:val="clear"/>
        <w:ind w:firstLine="737"/>
        <w:jc w:val="both"/>
        <w:rPr/>
      </w:pPr>
      <w:r>
        <w:rPr/>
        <w:t>Ю.Ким. Рыба-кит.</w:t>
      </w:r>
    </w:p>
    <w:p>
      <w:pPr>
        <w:pStyle w:val="Normal"/>
        <w:shd w:fill="FFFFFF" w:val="clear"/>
        <w:ind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16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Из зарубежной литературы.</w:t>
      </w:r>
    </w:p>
    <w:p>
      <w:pPr>
        <w:pStyle w:val="Normal"/>
        <w:shd w:fill="FFFFFF" w:val="clear"/>
        <w:ind w:firstLine="737"/>
        <w:jc w:val="both"/>
        <w:rPr/>
      </w:pPr>
      <w:r>
        <w:rPr/>
        <w:t xml:space="preserve">Басни Эзопа, Лафонтена, Лессинга   (на выбор). </w:t>
      </w:r>
    </w:p>
    <w:p>
      <w:pPr>
        <w:pStyle w:val="Normal"/>
        <w:shd w:fill="FFFFFF" w:val="clear"/>
        <w:ind w:firstLine="737"/>
        <w:jc w:val="both"/>
        <w:rPr/>
      </w:pPr>
      <w:r>
        <w:rPr/>
        <w:t>Д. Дефо. Жизнь и удивительные приключения морехода Робинзона Крузо.</w:t>
      </w:r>
    </w:p>
    <w:p>
      <w:pPr>
        <w:pStyle w:val="Normal"/>
        <w:shd w:fill="FFFFFF" w:val="clear"/>
        <w:ind w:firstLine="737"/>
        <w:jc w:val="both"/>
        <w:rPr/>
      </w:pPr>
      <w:r>
        <w:rPr/>
        <w:t>М. Твен. Приключения Тома Сойер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18">
    <w:name w:val="c18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48:00Z</dcterms:created>
  <dc:creator>Темникова Ж.В.</dc:creator>
  <dc:description/>
  <cp:keywords/>
  <dc:language>en-US</dc:language>
  <cp:lastModifiedBy>Евгения</cp:lastModifiedBy>
  <cp:lastPrinted>2015-09-22T14:22:00Z</cp:lastPrinted>
  <dcterms:modified xsi:type="dcterms:W3CDTF">2015-09-22T08:24:00Z</dcterms:modified>
  <cp:revision>22</cp:revision>
  <dc:subject/>
  <dc:title/>
</cp:coreProperties>
</file>