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56"/>
          <w:szCs w:val="56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56"/>
          <w:szCs w:val="56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56"/>
          <w:szCs w:val="56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56"/>
          <w:szCs w:val="56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56"/>
          <w:szCs w:val="56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56"/>
          <w:szCs w:val="56"/>
          <w:lang w:eastAsia="ru-RU"/>
        </w:rPr>
        <w:t>Образовательный проект: «Многонациональный Красноярский край»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56"/>
          <w:szCs w:val="56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56"/>
          <w:szCs w:val="56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ыполнили: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Бирюлева О.Н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бразовательный проект: «Многонациональный Красноярский край»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Результат: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Создание мини - музея « Народы Красноярского края»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Участники проекта: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Дети старшей группы, воспитатели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ид проекта: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Краткосрочный (одна неделя, с 02.02.2015 – 06.02.2015)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Цель: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Приобщение детей дошкольного возраста к истокам национальной культуры Красноярского края. 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чи:</w:t>
      </w:r>
    </w:p>
    <w:p>
      <w:pPr>
        <w:pStyle w:val="Normal"/>
        <w:autoSpaceDE w:val="false"/>
        <w:spacing w:lineRule="auto" w:line="360" w:before="0" w:after="0"/>
        <w:contextualSpacing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1.Познакомить детей с историей заселения Красноярского края, с коренными жителями крайнего севера;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2. Познакомить детей с народной культурой кетов, нганасанов, селькутов, долганов, эвенков с их сказками и подвижными играми. 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3. Развивать интерес дошкольников к традициям коренных народов Красноярского края;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4.Развивать познавательный интерес, любознательность, творческие способности;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развивать связную речь (составлять описательные и повествователь</w:t>
        <w:softHyphen/>
        <w:t>ные рассказы), развивать речь-доказательство, обогащать словарь за счет слов, отражающих культуру и традиции народов Красноярского края;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5. Развивать познавательную деятельность: осваивать средства и способы получения и преобразования информации (кодирование символами, проведе</w:t>
        <w:softHyphen/>
        <w:t>ние интервью, обращение к разным источникам информации). Развивать целеполагание, рефлексивные умения, познавательные интересы (умения задавать вопросы, выдвигать гипотезы);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6. Развивать элементарные учебные умения (слушать других, действовать по образцу, условию, принимать задачу);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7. Воспитывать уважение к культуре наров Красноярского края; любовь к малой Родине – Красноярскому краю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Актульность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Дошкольный возраст – время первоначального становления личности, формирования основ самосознания и индивидуальности ребенка. Именно в этот период начинается процесс социализации, устанавливается связь ребенка с ведущими сферами бытия: миром людей, природой, историей, происходит приобщение к культуре, к общечеловеческим ценностям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Поэтому необходимо знакомить детей с укладом жизни, бытом, обрядами своего народа, историей и природой своего родного края, города, начиная с дошкольного возраста. Эти знания в дальнейшем помогут формировать у детей интерес и уважение к истории и культуре других народов.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Мотивационный этап.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Проблемная ситуация.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едагог привлекает де</w:t>
        <w:softHyphen/>
        <w:t>тей в уголок кукол, обращает внимание на красоту обстановки, вопросами сти</w:t>
        <w:softHyphen/>
        <w:t xml:space="preserve">мулирует ребят оценить яркость, нарядность предметов кукольного жилища. Обращает внимание на куклу, которая отличается от других, на ее внешний вид, на ее костюм. Предлагает ребятам с ней по ближе познакомиться и узнать где может эта кукла жить, подводит детей к идее что кукла создания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мини – музея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 xml:space="preserve">Вопросы для активизации деятельности.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Из чего сшита ее одежда? Чем необычна ее одежда? Для чего ей нужна такая теплая одежда? Где может жить эта кукла? Есть ли у нее семья? Чем могут заниматься ее близкие? В какие игры любит она играть? Есть ли у нее любимая сказка? Какое ее самое любимое занятие? Есть ли у нее друзья?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 xml:space="preserve">Обсуждение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ариантов оформления музея, возможных тем оформления. Какие экспонаты будут находиться в нашем музее, как ухаживать за экспонатами. Вспомнить правила поведения в музее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готовле</w:t>
        <w:softHyphen/>
        <w:t>ние предметов для драматизации сказок, сюжетные игры по теме.</w:t>
      </w:r>
    </w:p>
    <w:p>
      <w:pPr>
        <w:pStyle w:val="Normal"/>
        <w:tabs>
          <w:tab w:val="clear" w:pos="708"/>
          <w:tab w:val="left" w:pos="5010" w:leader="none"/>
          <w:tab w:val="center" w:pos="7285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облемно-деятельностный этап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4339"/>
        <w:gridCol w:w="2908"/>
        <w:gridCol w:w="2873"/>
        <w:gridCol w:w="2863"/>
      </w:tblGrid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ень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едел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рганизованная образовательная деятельность, осуществляемая в разных видах детской деятельности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разовательная деятельность в режимных моментах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амостоятельная деятель</w:t>
              <w:softHyphen/>
              <w:t>ность детей (с использованием ресурсов среды)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заимодействие с родителями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Поиск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информации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тение литературы, рассма</w:t>
              <w:softHyphen/>
              <w:t>тривание репродукций произведений, иллюстраций по теме. Интервьюирование взрослых и детей («Какие народы населяют наш Красноярский край»). Чтение энциклопедии (знакомство с бытом и традициями малочисленных народов Красноярского края)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Игры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:</w:t>
            </w: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«Солнце», «Олень и пастухи»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Чтение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легенд и  сказки: «Самый быстроногий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Рассматриван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ллюстраций о Красноярском</w:t>
            </w:r>
            <w:r>
              <w:rPr>
                <w:sz w:val="28"/>
                <w:szCs w:val="28"/>
              </w:rPr>
              <w:t xml:space="preserve"> крае;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тематических альбомов о жизни</w:t>
            </w: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народов Красноярского края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здание фотоиллюстраций о традициях и быта коренных народов Красноярского края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недельник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Образовательная ситуация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Коренные народы севера Красноярского края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оказать детям, что в Красноярском крае живут люди разных национальностей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Образовательная ситуация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: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исовани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национального костюм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-Познакомить детей с особенностями национальной одежды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-Развивать умение подбирать цвета и составлять узоры национального содержания и колорита. Воспитывать интерес, дружелюбное отношение к традициям коренных народо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Разучивание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элементов народного танца селькутов, знакомство с культурой малых народо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осмотр мультфильма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«Дети крайнего севера»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Конструирование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народного жилища, народов севера Красноярсеого края, с использованием бросового материала.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Трудовая деятельность: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Выбор и подготовка места для создания мини-музея (освобождение полок, протирать полки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Настоьльно-печатные игры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«Костюмы народов мира»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Вторник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одвижные игры: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«На новое стойбище», «Сюлы»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вижная игра «Умукэн Халганчулук» («Один c одной ногой»)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Образовательная ситуация: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Животный и растительный мир Красноярского края; обратить внимание на особенности растительного и животного мира крайнего севера Красноярского края.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Образовательная ситуация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«Народные танцы», с элементами костюма. Познакомить детей с народной музыкой (песенного жанра) ненцев. 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узыкальное слушание: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«Музыкальная культура Сибири».:Колыбельное укачивание хонадэй енисейских ненцев. Исполнитель: О.Я. Яптунэ; Эпическая песня шютляфс о человеке-песце Нохо лесных ненцев. Исполнитель: B.C. Авайседа. 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Игры: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«Харги и озеро», «Льдинки, ветер и мороз», «Ловля оленей» познакомить детей с народной культурой эвенков, эвенкийскими сказками, пословицами, загадками, подвижными играми. Воспитывать уважение к культуре эвенкийского народа.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  <w:lang w:eastAsia="ru-RU"/>
              </w:rPr>
              <w:t xml:space="preserve">Игры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в кукольном уголке с новой кукло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  <w:lang w:eastAsia="ru-RU"/>
              </w:rPr>
              <w:t xml:space="preserve">Д/и « Дорисуй»,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раскрась по образцу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здание экспонатов для мини-музея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реда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Образовательная ситуация: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Коллективная работа, лепка «Стоянка кетов», развитие творческих способность, учить детей работать сообща, дружно.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 xml:space="preserve">Образовательная ситуация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Что за чудо из чудес?» (ознакомление детей с народным костюмом)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ставить название предметов одежды, историю возникнове</w:t>
              <w:softHyphen/>
              <w:t>ния, традиции носки, изготовления. Обратить внимание на связь материала, орнаментов (узоров с растительными и животными мотивами), цвета одежды с природой края (для рассматривания возможно использовать предметы одеж</w:t>
              <w:softHyphen/>
              <w:t>ды, репродукции известных произведений, фотографии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Рассматривание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тематических альбомов, разнообразных репродукций с изображением людей в национальных костюмах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Отбор экспонат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Для мини музе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Фотосессия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в национальных костюмах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Трудовая деятельность: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становка экспонато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скрашевание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«Раскрась по обзазцу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ссматривание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книг с иллюстрациями о быте и традициях жизни народов края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здание элементов костюма, изготовлении атрибутов для постановки танца.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Четверг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Образовательная ситуация: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сматривание картины «Северные олени», познакомить детей с таким домашним животным, как северный олень расширить словарный запас детей.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Образовательная ситуация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«Народные танцы», с элементами костюм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Инсценировка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казки «Огонь»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Разгадывание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загадок коренных народов севера Красноярского кра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Образовательная ситуация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«Где-то на белом свете…»аппликация сюжетная. Ознакомление с произведениями декаротивно-прикладного искусства народов севера. Развивать чувство формы и композици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Сюжетно-ролевая игра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«Мы переехали», знакомство детей с понятием «кочующие»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ятница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 xml:space="preserve">Образовательная ситуация: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Чтение эвенкийской народной сказки «Вечные люди и живая вода»,знакомство детей с эвенкийскими сказками,учить детей сравнивать их с русскими народными сказками, учить делать выводы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одвижные игры: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«На новое стойбище», «Сюлы»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вижная игра «Умукэн Халганчулук» («Один c одной ногой»)</w:t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Показ презентации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«Малочисленные народы Красноярского края»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одвижная игра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«Ванежка и оленята»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  <w:lang w:eastAsia="ru-RU"/>
              </w:rPr>
              <w:t xml:space="preserve">Игр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Подходит — не подходит»: подбор предметов одежды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Сюжетно-ролевая игра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«В музее», знакомство с профессией экскурсовод, применять на себе эту роль.</w:t>
            </w:r>
          </w:p>
          <w:p>
            <w:pPr>
              <w:pStyle w:val="Normal"/>
              <w:spacing w:lineRule="auto" w:line="360" w:before="0" w:after="20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Экскурсия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в мини-музеи нашей группы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Творческий этап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формление мини-музея, презентация материалов для ро</w:t>
        <w:softHyphen/>
        <w:t>дителей, сюжетно-ролевая игра «Экскурсовод».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 окончанию реализации проекта, дети познакомились с северными народами Красноярского края, с их бытом, традициями и духовной жизнью. Поставленная цель была достигнута и реализованна через задачи. Дети проявляли активность и любознательность, включенность родителей в создании и оформлении мини-музея была навысоком уровне.</w:t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72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8T11:17:00Z</dcterms:created>
  <dc:creator>User</dc:creator>
  <dc:description/>
  <cp:keywords/>
  <dc:language>en-US</dc:language>
  <cp:lastModifiedBy>Dom</cp:lastModifiedBy>
  <dcterms:modified xsi:type="dcterms:W3CDTF">2017-05-16T03:31:00Z</dcterms:modified>
  <cp:revision>14</cp:revision>
  <dc:subject/>
  <dc:title>Проект по ознакомлению детей старшей группы с искусством «В мире прикладного искусства»</dc:title>
</cp:coreProperties>
</file>