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крытое занятие по внеурочной деятельности «</w:t>
      </w:r>
      <w:r>
        <w:rPr>
          <w:rFonts w:eastAsia="Calibri"/>
          <w:i/>
          <w:sz w:val="28"/>
          <w:szCs w:val="28"/>
          <w:lang w:eastAsia="en-US"/>
        </w:rPr>
        <w:t>Школа волшебника «Цветик-семицветик»</w:t>
      </w:r>
      <w:r>
        <w:rPr>
          <w:sz w:val="28"/>
          <w:szCs w:val="28"/>
        </w:rPr>
        <w:t xml:space="preserve"> во 2 классе по УМК «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товила: учитель начальных классов Головко Оксана Николаевна 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МОУ «СОШ п. Пробуждение»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Тема: Подарок маме. Работа с разными материалами.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Научиться делать подарок маме своими руками. 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</w:rPr>
        <w:t>Научиться изготовлять цветок ромашку из разных материалов.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зовательные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ознакомить детей с общественным праздником “День матери”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ормировать практические навыки работы с картоном и цветной бумагой и умения самостоятельно создавать художественное изделие (открытку);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гащать словарный запас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-Развивающие:</w:t>
      </w:r>
      <w:r>
        <w:rPr>
          <w:color w:val="000000"/>
          <w:sz w:val="28"/>
          <w:szCs w:val="28"/>
        </w:rPr>
        <w:t xml:space="preserve"> развивать эстетический и художественный вкус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развивать индивидуальные задатки и творческие способности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мелкую моторику ру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ные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воспитывать </w:t>
      </w:r>
      <w:r>
        <w:rPr>
          <w:color w:val="000000"/>
          <w:sz w:val="28"/>
          <w:szCs w:val="28"/>
          <w:shd w:fill="FFFFFF" w:val="clear"/>
        </w:rPr>
        <w:t xml:space="preserve">любовь и уважение </w:t>
      </w:r>
      <w:r>
        <w:rPr>
          <w:color w:val="000000"/>
          <w:sz w:val="28"/>
          <w:szCs w:val="28"/>
        </w:rPr>
        <w:t>к самому близкому, верному, преданному человеку - маме; -воспитывать аккуратность, самостоятельност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воспитывать художественный вкус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ируемые результаты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редметные: </w:t>
      </w:r>
      <w:r>
        <w:rPr>
          <w:sz w:val="28"/>
          <w:szCs w:val="28"/>
        </w:rPr>
        <w:t>Умение вырезать, чертить, склеивать фигуры, работать по образц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нать историю возникновения праздника «День Матери»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Познавательные УУ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чать на простые вопросы учител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определять тему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и расширять знания по технике безопасности работы с ножницами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заданный вопрос, в соответствии с ним строить ответ в устной форм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Регулятивные УУД</w:t>
      </w:r>
      <w:r>
        <w:rPr>
          <w:rStyle w:val="Emphasis"/>
          <w:b/>
          <w:bCs/>
          <w:color w:val="000000"/>
          <w:sz w:val="28"/>
          <w:szCs w:val="28"/>
        </w:rPr>
        <w:t>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и формулировать цель выполнения заданий на занятии, под руководством учител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учиться высказывать свое предположение (версию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ся готовить рабочее место и выполнять практическую работу по предложенному учителем плану с опорой на образцы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учиться совместно с учителем и другими учениками давать эмоциональную оценку деятельности на заняти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Коммуникативные УУД</w:t>
      </w:r>
      <w:r>
        <w:rPr>
          <w:rStyle w:val="Emphasis"/>
          <w:b/>
          <w:bCs/>
          <w:color w:val="000000"/>
          <w:sz w:val="28"/>
          <w:szCs w:val="28"/>
        </w:rPr>
        <w:t>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диалоге на уроке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чать на вопросы учителя, товарищей по классу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остейшие нормы речевого этикета: здороваться, прощаться, благодарить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шать и понимать речь других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Личностные</w:t>
      </w:r>
      <w:r>
        <w:rPr>
          <w:color w:val="000000"/>
          <w:sz w:val="28"/>
          <w:szCs w:val="28"/>
        </w:rPr>
        <w:t>: имеют мотивацию к учебной и творческой деятельности, желание дарить радость близким и родным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 учебно-познавательного интереса к изготовлению цвет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уважительного отношения к истории и культуре своего нар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чувства любви и гордости к своей маме.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Тип занятия:</w:t>
      </w:r>
      <w:r>
        <w:rPr>
          <w:color w:val="000000"/>
          <w:sz w:val="28"/>
          <w:szCs w:val="28"/>
        </w:rPr>
        <w:t> практическое занятие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Методы обучения:</w:t>
      </w:r>
      <w:r>
        <w:rPr>
          <w:color w:val="000000"/>
          <w:sz w:val="28"/>
          <w:szCs w:val="28"/>
        </w:rPr>
        <w:t> словесные – рассказ, беседа; наглядные – демонстрация образца поделки и приемов работы, практические - самостоятель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ая личность, способная самостоятельно приобретать знания и умения, применять их в новой ситу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овый продукт – подарок маме на День Матер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Оборудование и  материалы</w:t>
      </w:r>
      <w:r>
        <w:rPr>
          <w:sz w:val="28"/>
          <w:szCs w:val="28"/>
        </w:rPr>
        <w:t>: мультимедиа проектор, презентация «День матери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цветная бумага, цветной картон, клей, шаблоны, ножницы, палочки, цветные фото детей, ленточки зеленого цвета, </w:t>
      </w:r>
      <w:r>
        <w:rPr>
          <w:color w:val="000000"/>
          <w:sz w:val="28"/>
          <w:szCs w:val="28"/>
        </w:rPr>
        <w:t xml:space="preserve"> коробки для мусора, технологическая карта «Этапы изготовления поделки для мамы», образец изделия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уемая технология:</w:t>
      </w:r>
      <w:r>
        <w:rPr>
          <w:sz w:val="28"/>
          <w:szCs w:val="28"/>
        </w:rPr>
        <w:t xml:space="preserve"> технология деятельностного подхода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b/>
          <w:sz w:val="28"/>
          <w:szCs w:val="28"/>
          <w:u w:val="single"/>
        </w:rPr>
        <w:t>1.Организационный момен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Добрый день, ребята и уважаемые гости! </w:t>
      </w:r>
      <w:r>
        <w:rPr>
          <w:sz w:val="28"/>
          <w:szCs w:val="28"/>
        </w:rPr>
        <w:t>У нас сегодня снова заседание в школе волшебника «Цветик-семицветик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Ребята, я очень рада  видеть ваши добрые лица, лучистые глазки! Подарите  частичку своего хорошего настроения друг другу! Улыбнитесь мне, своему товарищу.</w:t>
      </w:r>
      <w:r>
        <w:rPr>
          <w:color w:val="000000"/>
          <w:sz w:val="28"/>
          <w:szCs w:val="28"/>
        </w:rPr>
        <w:t xml:space="preserve"> Спасиб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 нас на занятии присутствуют гости. Повернитесь,  поприветствуйте и подарите гостям свою улыбку. Присаживайтес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Актуализация знаний.   (Мотивация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становка учебной задачи. </w:t>
      </w:r>
      <w:r>
        <w:rPr>
          <w:sz w:val="28"/>
          <w:szCs w:val="28"/>
        </w:rPr>
        <w:br/>
        <w:t>Чтобы узнать, о ком сегодня пойдёт речь, кому мы посвящаем наше занятие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едлагаю вам отгадать загадк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сатрян Мила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ришёл ко мне с ут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сказал: «Вставать пора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шу кто успел сварит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ю — в чашечку нал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косички мне заплёл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дом один подмё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цветов в саду нарва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меня поцелова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ребячий любит смех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а свете лучше все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ом эта загадка-стихотворение?"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Как вы думаете, почему Милана прочитала это стихотворение?( скоро праздник мама) Какой праздник приближается в ноябре? (день Матери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праздник в честь матерей. В разных странах эт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ь приходится на разные дат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сновном, в мире День матери отмечается во второе воскресенье ма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ША, Германии, Италии, Турции, Австралии, Япо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оссии это праздник учреждён в 1988 году и отмечается в последнее 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воскресенье ноябр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Праздник этот-дань благодарности мамам за их заботу и любов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В этот день поздравляют только мам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Мама, Мамочка! Сколько тепла таит это магическое слово, которым называют самого близкого, дорогого, единствен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народе живёт много хороших, ласковых слов о матери. Они передаются из поколения к поколению. Я приглашаю вас в круг, поиграть в игру «Моя мама…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Игра в кругу с мячиком</w:t>
      </w:r>
      <w:r>
        <w:rPr>
          <w:sz w:val="28"/>
          <w:szCs w:val="28"/>
        </w:rPr>
        <w:t xml:space="preserve"> (передают мяч по кругу).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е у вас ма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Вспомните, сколько дел мама делает по д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считаете, мама устает?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Ребята, а как вы  помогаете своим мамам?</w:t>
      </w:r>
    </w:p>
    <w:p>
      <w:pPr>
        <w:pStyle w:val="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А ещё  чем можно порадовать свою маму? (сделать ей подарок). Что можно подарить маме?</w:t>
      </w:r>
    </w:p>
    <w:p>
      <w:pPr>
        <w:pStyle w:val="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А какой подарок считается самый лучший?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sz w:val="28"/>
          <w:szCs w:val="28"/>
        </w:rPr>
        <w:t>-Самым лучшим подарком считается подарок, сделанный своими руками, с любовью, душой и нежностью которую вы испытываете к своей мамочке или ба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больше всего любят ваши мамы получать в подарок? (большинство любят цветы)</w:t>
      </w:r>
    </w:p>
    <w:p>
      <w:pPr>
        <w:pStyle w:val="Normal"/>
        <w:rPr/>
      </w:pPr>
      <w:r>
        <w:rPr>
          <w:bCs/>
          <w:sz w:val="28"/>
          <w:szCs w:val="28"/>
        </w:rPr>
        <w:t>-А вы любите дарить подарки мамам? Что  можно подарить мам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уже догадался какая тема нашего занятия?(Тема «Подарок маме»)</w:t>
      </w:r>
    </w:p>
    <w:p>
      <w:pPr>
        <w:pStyle w:val="Normal"/>
        <w:rPr/>
      </w:pPr>
      <w:r>
        <w:rPr>
          <w:sz w:val="28"/>
          <w:szCs w:val="28"/>
        </w:rPr>
        <w:t xml:space="preserve">-А какая цель нашего занятия? ( сделать подарок маме, чтобы её порадова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ли сказать, что вы ребята для своих мам тоже являетесь подарком? Фото детей хороший подарок для мам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Анализ изделия, составление плана работы.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sz w:val="28"/>
          <w:szCs w:val="28"/>
        </w:rPr>
        <w:t>Рассмотрим готовый образец, я его сделала для своей мамы:</w:t>
      </w:r>
    </w:p>
    <w:p>
      <w:pPr>
        <w:pStyle w:val="Normal"/>
        <w:rPr/>
      </w:pPr>
      <w:r>
        <w:rPr>
          <w:sz w:val="28"/>
          <w:szCs w:val="28"/>
        </w:rPr>
        <w:t>- Ребята, рассмотрите внимательно цветок и скажите, из каких основных элементов он состоит?(цветок с лепестками, стебель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Из каких </w:t>
      </w:r>
      <w:r>
        <w:rPr>
          <w:b/>
          <w:sz w:val="28"/>
          <w:szCs w:val="28"/>
        </w:rPr>
        <w:t>материалов</w:t>
      </w:r>
      <w:r>
        <w:rPr>
          <w:sz w:val="28"/>
          <w:szCs w:val="28"/>
        </w:rPr>
        <w:t xml:space="preserve"> сделаны цветы и стебель? (картон, бумага, фотобумага, деревянная палочка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-Какие инструменты понадобятся для работы? (ножницы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-Вспомните, правила работы с ножницами?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Работа с памятко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-2394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39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жницы во время работы класть справа, чтобы не</w:t>
      </w:r>
    </w:p>
    <w:p>
      <w:pPr>
        <w:pStyle w:val="Normal"/>
        <w:rPr/>
      </w:pPr>
      <w:r>
        <w:rPr>
          <w:sz w:val="28"/>
          <w:szCs w:val="28"/>
        </w:rPr>
        <w:t>чтобы не уколоться об их острые концы. Ножницы в нерабочем состоянии должны быть сомк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39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давать ножницы кольцами вперёд, с сомкнутым лезвие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держи ножницы острыми концами ввер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ставляй ножницы в раскрытом вид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аши ножниц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й ножницы кольцами вперед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 убери ножницы на место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-А чем мы будем склеивать наше изделие? (клеем)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sz w:val="28"/>
          <w:szCs w:val="28"/>
        </w:rPr>
        <w:t>-Какие вы знаете правила работы с клеем. Повторить правила работы в группе.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Я для вас подготовила </w:t>
      </w:r>
      <w:r>
        <w:rPr>
          <w:b/>
          <w:color w:val="000000"/>
          <w:sz w:val="28"/>
          <w:szCs w:val="28"/>
        </w:rPr>
        <w:t>карту –инструкцию</w:t>
      </w:r>
      <w:r>
        <w:rPr>
          <w:color w:val="000000"/>
          <w:sz w:val="28"/>
          <w:szCs w:val="28"/>
        </w:rPr>
        <w:t xml:space="preserve"> последовательного изготовления поделки. Она поможет в её изготовлени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 доске этапы изготовления. Ребята, да здесь кто-то побывал и перепутал всю последовательность. Мне нужна ваша помощь. Распределите последовательность рабо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готова, мы можем приступать.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 в группах.( на столах)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Вырежи шаблоны.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клей детали.</w:t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sz w:val="28"/>
          <w:szCs w:val="28"/>
        </w:rPr>
        <w:t>3.Укрась стебель ленточкой.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ккуратно поставь поделку в горшочек.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Убери мусор в контейнер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rStyle w:val="C1"/>
          <w:b/>
          <w:color w:val="000000"/>
          <w:sz w:val="28"/>
          <w:szCs w:val="28"/>
          <w:u w:val="single"/>
        </w:rPr>
        <w:t>4.Самостоятельная(практическая работа) работа в группах.</w:t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rStyle w:val="C1"/>
          <w:b/>
          <w:color w:val="000000"/>
          <w:sz w:val="28"/>
          <w:szCs w:val="28"/>
        </w:rPr>
        <w:t>(дети работают под музыку)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Технология изготовления цветка. Чтение технологической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столах есть технологическая карта, посмотрите порядок выполнения цветка. Состоит из трех эта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этап. Вырезание всех деталей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Приклеивание всех частей цветка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3 этап. Оформление стебля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b/>
          <w:sz w:val="28"/>
          <w:szCs w:val="28"/>
        </w:rPr>
        <w:t>Динамическая пауза</w:t>
      </w:r>
      <w:r>
        <w:rPr>
          <w:bCs/>
          <w:color w:val="170E02"/>
          <w:sz w:val="28"/>
          <w:szCs w:val="28"/>
        </w:rPr>
        <w:t xml:space="preserve"> , когда сделают поделку.(через 20-25 минут занятия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ы на месте засиделись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 поделки засмотрелис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до вам скорей размятьс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 стульчиков подняться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>Танцевальная минутка на</w:t>
      </w:r>
      <w:r>
        <w:rPr>
          <w:bCs/>
          <w:color w:val="170E02"/>
          <w:sz w:val="28"/>
          <w:szCs w:val="28"/>
        </w:rPr>
        <w:t xml:space="preserve"> песню «Малыши-карандаши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 настоящие мастера! Какие замечательные, красивые цветы у вас получилис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открытки в руки и представьте, что вы уже вручаете открытку маме. Вручая открытку нужно не забыть сказать много красивых и добрых пожеланий. Давайте сейчас мы их и придумаем все вместе. Я начну, а вы продолжите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> Придумай рифм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-лю-лю, маму очень я …(люблю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ю-рю-рю, ей открытку я…(дарю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ю-аю-аю, счастья ей… (желаю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ой-ивой-ивой, будь всегда…(красивой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да-да, не болей ты… (никогда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-ой-ой, мама я горжусь …(тобой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b/>
          <w:color w:val="000000"/>
          <w:sz w:val="28"/>
          <w:szCs w:val="28"/>
        </w:rPr>
        <w:t>5.И</w:t>
      </w:r>
      <w:r>
        <w:rPr>
          <w:rStyle w:val="C1"/>
          <w:b/>
          <w:color w:val="000000"/>
          <w:sz w:val="28"/>
          <w:szCs w:val="28"/>
        </w:rPr>
        <w:t xml:space="preserve">тог занятия. </w:t>
      </w:r>
      <w:r>
        <w:rPr>
          <w:b/>
          <w:sz w:val="28"/>
          <w:szCs w:val="28"/>
        </w:rPr>
        <w:t xml:space="preserve">Выставка работ. </w:t>
      </w:r>
      <w:r>
        <w:rPr>
          <w:rStyle w:val="C1"/>
          <w:b/>
          <w:color w:val="000000"/>
          <w:sz w:val="28"/>
          <w:szCs w:val="28"/>
        </w:rPr>
        <w:t>Рефлексия</w:t>
      </w:r>
      <w:r>
        <w:rPr>
          <w:b/>
          <w:sz w:val="28"/>
          <w:szCs w:val="28"/>
        </w:rPr>
        <w:t xml:space="preserve"> </w:t>
        <w:tab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Кому мы посвятили сегодняшнее занятие? (мама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помните, что мы хотели сделать? (смастерить подарок - цветок для мамы). А у вас получилось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Скажите, пожалуйста, вам понравилось изготавливать цветок для мамы? -Кто сможет научить других ребят делать такой цветок?</w:t>
      </w:r>
    </w:p>
    <w:p>
      <w:pPr>
        <w:pStyle w:val="C17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Ребята, вы умеете правильно дарить подарки?( как вы подарите свой цветок маме?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Какие слова будете говорить?) 2 -3 человека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А какое у вас настроение? (</w:t>
      </w:r>
      <w:r>
        <w:rPr>
          <w:sz w:val="28"/>
          <w:szCs w:val="28"/>
        </w:rPr>
        <w:t>если хорошее, то покажите одной рукой, если очень хорошее, то двумя, если настроение не очень. То ничего не показывайте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занятие подошло к концу. Мне было приятно с вами заниматьс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Спасибо за занятие. Уборка рабочих мест.</w:t>
      </w:r>
    </w:p>
    <w:p>
      <w:pPr>
        <w:pStyle w:val="Normal"/>
        <w:tabs>
          <w:tab w:val="clear" w:pos="708"/>
          <w:tab w:val="left" w:pos="298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нструкционная карта</w:t>
      </w:r>
    </w:p>
    <w:p>
      <w:pPr>
        <w:pStyle w:val="Normal"/>
        <w:rPr>
          <w:lang w:val="en-US" w:eastAsia="en-US"/>
        </w:rPr>
      </w:pPr>
      <w:r>
        <w:rPr/>
        <w:object w:dxaOrig="7155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35pt;height:301.45pt" filled="f" o:ole="">
            <v:imagedata r:id="rId3" o:title=""/>
          </v:shape>
          <o:OLEObject Type="Embed" ProgID="" ShapeID="ole_rId2" DrawAspect="Content" ObjectID="_1354897734" r:id="rId2"/>
        </w:object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4051935</wp:posOffset>
                </wp:positionV>
                <wp:extent cx="357314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ырежи детали цве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39.7pt;mso-wrap-distance-left:9.05pt;mso-wrap-distance-right:9.05pt;mso-wrap-distance-top:0pt;mso-wrap-distance-bottom:0pt;margin-top:319.0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Вырежи детали цве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215" cy="36664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2320</wp:posOffset>
                </wp:positionH>
                <wp:positionV relativeFrom="paragraph">
                  <wp:posOffset>3844925</wp:posOffset>
                </wp:positionV>
                <wp:extent cx="4047490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клей все дет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8.45pt;mso-wrap-distance-left:9.05pt;mso-wrap-distance-right:9.05pt;mso-wrap-distance-top:0pt;mso-wrap-distance-bottom:0pt;margin-top:302.75pt;mso-position-vertical-relative:text;margin-left: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Склей все дет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825" cy="3971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570</wp:posOffset>
                </wp:positionH>
                <wp:positionV relativeFrom="paragraph">
                  <wp:posOffset>37465</wp:posOffset>
                </wp:positionV>
                <wp:extent cx="3399790" cy="456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клей все дет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35.95pt;mso-wrap-distance-left:9.05pt;mso-wrap-distance-right:9.05pt;mso-wrap-distance-top:0pt;mso-wrap-distance-bottom:0pt;margin-top:2.9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Склей все дет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39147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2795</wp:posOffset>
                </wp:positionH>
                <wp:positionV relativeFrom="paragraph">
                  <wp:posOffset>229235</wp:posOffset>
                </wp:positionV>
                <wp:extent cx="3628390" cy="3994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крась стебель ленточ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31.45pt;mso-wrap-distance-left:9.05pt;mso-wrap-distance-right:9.05pt;mso-wrap-distance-top:0pt;mso-wrap-distance-bottom:0pt;margin-top:18.0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Укрась стебель ленточ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5:00Z</dcterms:created>
  <dc:creator>Admin</dc:creator>
  <dc:description/>
  <cp:keywords/>
  <dc:language>en-US</dc:language>
  <cp:lastModifiedBy>1</cp:lastModifiedBy>
  <cp:lastPrinted>2017-11-11T23:12:00Z</cp:lastPrinted>
  <dcterms:modified xsi:type="dcterms:W3CDTF">2018-08-13T06:47:00Z</dcterms:modified>
  <cp:revision>150</cp:revision>
  <dc:subject/>
  <dc:title>Урок технологии </dc:title>
</cp:coreProperties>
</file>