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 помним ВАС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об учителе Поливановской средней школе Печникове Михаиле Сергеевич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мять! Память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 не можешь, ты долж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мгновенье эти стрелки повернуть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ы хотим не просто вспомнить имена –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ы хотим в глаза вам всем взглянуть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слова из песни)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65-й раз приходит на нашу землю незабываемый светлый праздник Победы! Этот священный праздник, завоеванный нашим старшим поколением в тяжелых боях и сражениях, гордрстью и болью отзывается  в сердце каждого человека. Народ и страна помнят своих героев, которые ценою жизни выполнили священный долг, защищая святую землю Отчизны. « Забыть прошлое – значит предать память о людях, погибших за счастье Родины. Нет, ни нам, ни нашим детям забывать об этом нельзя!»- гласит известный афоризм. В день Победы  мы вспоминаем дорогих и близких людей, отдавших все, чтобы этот день пришел на нашу землю. Я хочу написать о замечательном человеке, нашем земляке, который прошел войну с самого ее начала и до конца, затем воспитывал и учил детей, потому что работал учителем в нашей школе.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воспоминаниям учителей и моей бабушки Сысуевой Нины Васильевны, работал учителем математики 35 лет назад Печников Михаил Сергеевич. В школе он проработал 30 с лишним лет. Вот что удалось мне восстановить из его биографии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чников М. С. Родился в 1916 году в  рабочем посёлке Гурьевка. В 1935 году поступил на рабфак. После трёхлетнего обучения получил среднее образование. Затем поступил в Казанский Государственный институт. На третьем курсе пришлось бросить учёбу, т. к. ввели плату за обучение. Обратился в РОНО, направили учителем в Бугульминский район с. Спасское. Проработал всего один год, началась война. Призвали в танковое училище в Пермскую область. Через 8 месяцев обучения получил звание военный техник  второго  ранга (лейтенант). Направили в город Горький, где формировалась танковая рота. Назначен командиром. Далее был направлен на Северо – Кавказкий фронт. «Задача нашей части, говорил Михаил Сергеевич, -  была такова: техническое обеспечение транспорта, который выполнял разведывательную функцию». Далее их разведывательная часть перешла в Кубанский кавалерийский корпус. Часть, в которой воевал Михаил Сергеевич освобождала города: Ростов, Донецк, Николаев, принимала участие во взятии Будапешта. Войну закончил в ЧССР, в Праге. Михаил Сергеевич имеет много наград: «Орден Красной Звезды», медали: «За боевые заслуги», «За освобождение Кавказа», «За освобождение Праги».  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ле войны работал в Поливановской средней школе до пенсии. У учителей и учащихся школы об учителе Печникове остались добрые воспоминания. Михаил Сергеевич преподавал математику. Этот предмет даётся не каждому. Но Михаил Сергеевич своим умением и талантом педагога умел заинтересовать учащихся. На уроке приводил примеры из жизни, из своего опыта. Этим достигал результата урока. Он интересный собеседник по всем вопросам жизни.  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Его ученицей была и моя бабушка – Сысуева  Нина Васильевна. Сейчас она уже на пенсии, ей 60 лет. Она мне очень много рассказывала о Михаиле Сергеевиче. У бабушки остались самые тёплые воспоминания об этом учителе. Несмотря на то, что, предмет математики является самым трудным и серьёзным, Михаил Сергеевич мог его объяснить кратко, но так, что ученики понимали его с полуслова. Он никогда не повышал на учеников голос, был очень спокоен и имел отличное чувство юмора. Бабушка рассказала мне один случай, который произошел на одном из уроков математики, и она помнит его до сих пор.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ыла контрольная работа по тригонометрии. Нужно было написать формулы синуса, косинуса и  тангенса для углов 30, 45, 60 и  доказать две теоремы. После звонка все сдали свои работы и пошли со спокойной душой на другие уроки. На следующий день Михаил Сергеевич раздал тетради с контрольными работами, в которых стояли двойки. Ученики стали спрашивать, за что у них такие оценки. На эти вопросы Михаил Сергеевич просто открыл доску, на которой были изображены две половины одной лошади задняя  и передняя часть. Лошадь была нарисована очень красиво. В классе поднялся удивлённый смех. Оказывается ученики в своих работах допустили грубую ошибку. Они отделили тангенс от самого неравенства.  И даже самому неспособному ученику стало понятно, в чем заключалась их ошибка.</w:t>
      </w:r>
      <w:r>
        <w:rPr>
          <w:vanish/>
          <w:sz w:val="28"/>
          <w:szCs w:val="28"/>
        </w:rPr>
        <w:t>нугие уроки.на следующие уроки.ы и пошли со спокойной душой на следующие уроки.всю жизнь.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абушка, благодаря Михаилу Сергеевичу, в совершенстве освоила предмет математики и всю сою жизнь проработала бухгалте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 воспоминаний Молочниковой Любовь Павловны ( учителя географии нашей школы, которая в настоящее время находится на заслуженном отдыхе). Она работала вместе с Михаилом Сергеевичем и присутствовала на уроке  как начинающий учитель, она заочно училась в институте и работала в школе пионервожатой. «Уроки  у Михаила Сергеевича всегда проходили в простой и доступной форме. Темы учитель объяснял на обыкновенных примерах, применяя то конфеты, то картошку. Понятно было даже самому бестолковому ученику. Уроки проходили на одном дыхании.»  И еще Любовь Павловна очень благодарна  Михаилу Сергеевучу за те ценные консультации, которые он ей давал при подготовке к экзаменам в институ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Михаила Сергеевича нет рядом с нами. Он умер в 2007 году. Похоронен на сельском кладбище. Ученики нашей школы не забывают и ухаживают за могилой Печникова М.С. Его знают и помнят в п.Поливаново как ветерана Великой Отечественной , неутомимого энтузиаста военно-патриотического воспитания и как старейшего учителя – профессионала своего дела.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МОУ СОШ п.Поливаново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МО «Барышский район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Творческая работа</w:t>
      </w:r>
    </w:p>
    <w:p>
      <w:pPr>
        <w:pStyle w:val="Normal"/>
        <w:tabs>
          <w:tab w:val="clear" w:pos="708"/>
          <w:tab w:val="left" w:pos="286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об учителях-фронтовиках</w:t>
      </w:r>
    </w:p>
    <w:p>
      <w:pPr>
        <w:pStyle w:val="Normal"/>
        <w:jc w:val="center"/>
        <w:rPr/>
      </w:pPr>
      <w:r>
        <w:rPr>
          <w:sz w:val="36"/>
          <w:szCs w:val="36"/>
        </w:rPr>
        <w:t>на тему</w:t>
      </w:r>
      <w:r>
        <w:rPr/>
        <w:t xml:space="preserve"> </w:t>
      </w:r>
      <w:r>
        <w:rPr>
          <w:b/>
          <w:sz w:val="56"/>
          <w:szCs w:val="56"/>
        </w:rPr>
        <w:t>«Мы помним Вас…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 об учителе Поливановской средней школе Печникове Михаиле Сергеевиче)</w:t>
      </w:r>
    </w:p>
    <w:p>
      <w:pPr>
        <w:pStyle w:val="Normal"/>
        <w:tabs>
          <w:tab w:val="clear" w:pos="708"/>
          <w:tab w:val="left" w:pos="286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Работу выполнила: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Ильина Дарья Станиславовна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ученица 9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уково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орокина Т.В. – учи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усского языка и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1:41:00Z</dcterms:created>
  <dc:creator>user</dc:creator>
  <dc:description/>
  <dc:language>en-US</dc:language>
  <cp:lastModifiedBy>RePack by SPecialiST</cp:lastModifiedBy>
  <cp:lastPrinted>2009-11-04T13:31:00Z</cp:lastPrinted>
  <dcterms:modified xsi:type="dcterms:W3CDTF">2018-08-13T11:41:00Z</dcterms:modified>
  <cp:revision>2</cp:revision>
  <dc:subject/>
  <dc:title>Печников Михаил Сергеевич</dc:title>
</cp:coreProperties>
</file>