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Сочинение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авославные праздники в моей семье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аздники любят взрослые и дети. В такие дни все друг друга поздравляют, дарят подарки, на столе непременно появляется что-нибудь особенно вкусное. Мы привыкли, что праздник – пора отдыха и забав. Но раньше многих праздников, которые мы так любим, не было. Не было ни дней рождений, ни Первомая, ни 8 Марта, ни Нового год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 были праздники, посвященные богам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Один из самых древних праздников, дошедший до наших дней – Святки, другой – всем хорошо известный веселый праздник Масленицы. Это языческие праздники. А с принятием христианства возникли новые праздники – двунадесятые. Это двенадцать самых главных православных праздников. Старые праздники тоже остались. Новое и старое переплелось и зажило дружно и без ссор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 нашей семье к православным праздникам относятся с вниманием и уважением. Накануне праздника непременно проводится уборка. А в день праздника – никакой работы (ведь по-поверью работа в праздники грозит всевозможными несчастьями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Наиболее почитаемые православные праздники в нашей семье – Рождество, Масленица и Пасх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 xml:space="preserve">Рождество было любимым праздником на Руси – ведь родился Младенец Христос. Главным событием на Рождество был и остается праздник вокруг елки.  По легенде, пальма, маслина и елка, которые росли возле пещеры Новорожденного, тоже хотели поприветствовать Младенца. Но елочке, в отличие от пальмы и маслины, нечего было подарить, и она очень расстроилась. Тогда Ангел решил ей помочь. Он дал знак, и с неба прямо на зеленые веточки елки посыпались звездочки. Нарядная елка маленькому Иисусу понравилась больше остальных деревьев.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верное, отсюда и пошел обычай рождественских подарков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едь так здорово отыскать среди елочных игрушек, блестящей мишуры и «снега», лежащего под елкой то, о чем давно мечтал. А еще интереснее бывает, когда отыскиваешь подарок-сюрприз .Ведь тогда не представляешь, как он выглядит, какого он размера и, соответственно, где он может умести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А рождественский стол! Столько всяких вкусностей бывает приготовлено, что не хватает сил все попробовать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 знаменитый рождественский морозец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здорово в такую погоду отправиться всей семьей на прогулку, покататься на лыжах или на санках с горы! Столько приятных впечатлений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Другой любимый праздник в нашей семье – Масленица. Это очень радостный и веселый праздник. Его главный символ – блин, младший брат солнышка, приближающейся весны. Блины на Масленицу – самая главная русская еда. Мы очень любим печь блины с разными начинками, с припеком. Печем тонкие кружевные с дырочками и воздушные пухлые оладь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 наступлением весны приходит самый главный праздник православия – Пасха. К этому празднику подготовка особая. Все должно сиять свежестью и чистотой. Следуя обычаю, мы непременно печем куличи. Никаких покупных экземпляров. Только свои, домашние. Украшаем их по своему вкусу. К окраске яиц тоже подходим со всей ответственностью. Как можно больше разнообразных цветов и оттенков! А ближе к полуночи мы обязательно включаем телевизор и смотрим службу. Это дает ощущение сопричастности к происходящем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Православные праздники играют большую роль в нашей жизни. Они воспитывают в нас лучшие душевные качества, верность традициям.   Ильина Дарья, ученица 9 класса  </w:t>
      </w:r>
    </w:p>
    <w:sectPr>
      <w:type w:val="nextPage"/>
      <w:pgSz w:w="11906" w:h="16838"/>
      <w:pgMar w:left="680" w:right="68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0:56:00Z</dcterms:created>
  <dc:creator>1</dc:creator>
  <dc:description/>
  <dc:language>en-US</dc:language>
  <cp:lastModifiedBy>RePack by SPecialiST</cp:lastModifiedBy>
  <cp:lastPrinted>2011-01-24T22:38:00Z</cp:lastPrinted>
  <dcterms:modified xsi:type="dcterms:W3CDTF">2018-08-13T10:56:00Z</dcterms:modified>
  <cp:revision>2</cp:revision>
  <dc:subject/>
  <dc:title>Сочинение</dc:title>
</cp:coreProperties>
</file>