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rPr/>
      </w:pPr>
      <w:bookmarkStart w:id="0" w:name="_GoBack"/>
      <w:bookmarkEnd w:id="0"/>
      <w:r>
        <w:rPr/>
        <w:t>ОТДЕЛ ПО ОБРАЗОВАНИЮ</w:t>
      </w:r>
    </w:p>
    <w:p>
      <w:pPr>
        <w:pStyle w:val="Heading5"/>
        <w:tabs>
          <w:tab w:val="clear" w:pos="708"/>
          <w:tab w:val="left" w:pos="0" w:leader="none"/>
        </w:tabs>
        <w:rPr/>
      </w:pPr>
      <w:r>
        <w:rPr/>
        <w:t>администрации  Николаевского муниципального района</w:t>
      </w:r>
    </w:p>
    <w:p>
      <w:pPr>
        <w:pStyle w:val="Normal"/>
        <w:ind w:right="-1" w:hanging="0"/>
        <w:jc w:val="center"/>
        <w:rPr>
          <w:rFonts w:eastAsia="Times New Roman"/>
          <w:sz w:val="20"/>
        </w:rPr>
      </w:pPr>
      <w:r>
        <w:rPr>
          <w:rFonts w:eastAsia="Times New Roman"/>
          <w:sz w:val="20"/>
        </w:rPr>
        <w:t>Волгоградской области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rPr/>
      </w:pPr>
      <w:r>
        <w:rPr/>
        <w:t>П Р И К А З</w:t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ind w:right="-1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  <w:r>
        <w:rPr>
          <w:rFonts w:eastAsia="Times New Roman"/>
          <w:sz w:val="24"/>
          <w:szCs w:val="24"/>
        </w:rPr>
        <w:t>от  16.03.2018 г.                                                                             №  52/1 -о/д</w:t>
      </w:r>
    </w:p>
    <w:p>
      <w:pPr>
        <w:pStyle w:val="Style16"/>
        <w:rPr>
          <w:sz w:val="24"/>
        </w:rPr>
      </w:pPr>
      <w:r>
        <w:rPr>
          <w:sz w:val="24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Об итогах </w:t>
      </w:r>
      <w:r>
        <w:rPr>
          <w:sz w:val="24"/>
          <w:szCs w:val="24"/>
        </w:rPr>
        <w:t xml:space="preserve">муниципального этапа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 Всероссийского детского 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экологического  форума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Зелёная планета 2018»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На основании приказа Отдела по образованию администрации Николаевского муниципального района Волгоградской области от 29.01.2018 г № 18 о/д «Об утверждении Положения о муниципального этапа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 Всероссийского детского 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экологического  форума  «Зелёная планета 2018»» (далее – муниципальный этап форума), прошел  в шести  номинациях: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«Природа - бесценный  дар,  один на всех»;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2. «Зелёная планета глазами детей» – «Добрые дела»;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3. «Эко-объектив» – «Добрые дела»;</w:t>
      </w:r>
    </w:p>
    <w:p>
      <w:pPr>
        <w:pStyle w:val="Style16"/>
        <w:jc w:val="both"/>
        <w:rPr/>
      </w:pPr>
      <w:r>
        <w:rPr>
          <w:sz w:val="24"/>
          <w:szCs w:val="24"/>
        </w:rPr>
        <w:t>4. «Многообразие  вековых традиций»;</w:t>
      </w:r>
    </w:p>
    <w:p>
      <w:pPr>
        <w:pStyle w:val="Style16"/>
        <w:jc w:val="both"/>
        <w:rPr/>
      </w:pPr>
      <w:r>
        <w:rPr>
          <w:sz w:val="24"/>
          <w:szCs w:val="24"/>
        </w:rPr>
        <w:t>5. «Современность и традиции»;</w:t>
      </w:r>
    </w:p>
    <w:p>
      <w:pPr>
        <w:pStyle w:val="Style16"/>
        <w:jc w:val="both"/>
        <w:rPr/>
      </w:pPr>
      <w:r>
        <w:rPr>
          <w:sz w:val="24"/>
          <w:szCs w:val="24"/>
        </w:rPr>
        <w:t>6. «Природа.Культура.Экология»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ведены итоги. </w:t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муниципальном этапе форума приняли участие 12 образовательных организаций Николаевского муниципального района, реализующих программу дошкольного образования. Каждая организация представила материалы в нескольких номинациях: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 4-х номинациях: МДОУ «Светлячок» г. Николаевска;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 3-х номинациях: МДОУ «Росинка», МДОУ «Теремок» г. Николаевска;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 2-х номинациях: МДОУ  «Сказка» г. Николаевска, МКДОУ «Очкуровский д/сад»,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МОУ «Левчуновская СШ», МОУ «Комсомольская СШ», МОУ «Политотдельская     </w:t>
      </w:r>
    </w:p>
    <w:p>
      <w:pPr>
        <w:pStyle w:val="Style16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Ш»,  МКДОУ «Детский сад г. Николаевска», МКДОУ «Ильичевский д/сад»;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 1-ой номинации: МОУ «Средняя школа №3»,МОУ «Бережновская СШ».</w:t>
      </w:r>
    </w:p>
    <w:p>
      <w:pPr>
        <w:pStyle w:val="Style16"/>
        <w:ind w:firstLine="708"/>
        <w:jc w:val="both"/>
        <w:rPr>
          <w:sz w:val="24"/>
          <w:szCs w:val="24"/>
        </w:rPr>
      </w:pPr>
      <w:r>
        <w:rPr>
          <w:sz w:val="24"/>
        </w:rPr>
        <w:t xml:space="preserve">Не приняла участие: </w:t>
      </w:r>
      <w:r>
        <w:rPr>
          <w:sz w:val="24"/>
          <w:szCs w:val="24"/>
        </w:rPr>
        <w:t xml:space="preserve"> МОУ «Солодушинская СШ».</w:t>
      </w:r>
    </w:p>
    <w:p>
      <w:pPr>
        <w:pStyle w:val="Normal"/>
        <w:ind w:firstLine="7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На основании вышеизложенного, учитывая результаты работы оргкомитета </w:t>
      </w:r>
      <w:r>
        <w:rPr>
          <w:sz w:val="24"/>
          <w:szCs w:val="24"/>
        </w:rPr>
        <w:t>муниципальный этап форума</w:t>
      </w:r>
      <w:r>
        <w:rPr>
          <w:rFonts w:eastAsia="Times New Roman"/>
          <w:sz w:val="24"/>
        </w:rPr>
        <w:t xml:space="preserve">, </w:t>
      </w:r>
    </w:p>
    <w:p>
      <w:pPr>
        <w:pStyle w:val="Normal"/>
        <w:ind w:firstLine="7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rFonts w:eastAsia="Times New Roman"/>
          <w:sz w:val="24"/>
        </w:rPr>
        <w:t>ПРИКАЗЫВАЮ:</w:t>
      </w:r>
    </w:p>
    <w:p>
      <w:pPr>
        <w:pStyle w:val="Normal"/>
        <w:ind w:firstLine="720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1. Утвердить состав победителей и призёров </w:t>
      </w:r>
      <w:r>
        <w:rPr>
          <w:sz w:val="24"/>
          <w:szCs w:val="24"/>
        </w:rPr>
        <w:t xml:space="preserve">муниципального этапа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 Всероссийского детского  экологического  форума «Зелёная планета 2018»,  </w:t>
      </w:r>
      <w:r>
        <w:rPr>
          <w:sz w:val="24"/>
        </w:rPr>
        <w:t>согласно приложению №1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Times New Roman"/>
          <w:sz w:val="24"/>
        </w:rPr>
        <w:t>Наградить победителей и призёров фестиваля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</w:rPr>
        <w:t>грамотами Отдела по образованию администрации Николаевского муниципального района Волгоградской области.</w:t>
      </w:r>
    </w:p>
    <w:p>
      <w:pPr>
        <w:pStyle w:val="Normal"/>
        <w:jc w:val="center"/>
        <w:rPr/>
      </w:pPr>
      <w:r>
        <w:rPr>
          <w:sz w:val="24"/>
        </w:rPr>
        <w:t xml:space="preserve">2.Утвердить состав участников </w:t>
      </w:r>
      <w:r>
        <w:rPr>
          <w:sz w:val="24"/>
          <w:szCs w:val="24"/>
        </w:rPr>
        <w:t xml:space="preserve">муниципального этапа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 Всероссийского детского  экологического  форума «Зелёная планета 2018»,  </w:t>
      </w:r>
      <w:r>
        <w:rPr>
          <w:sz w:val="24"/>
        </w:rPr>
        <w:t>согласно приложению №2.</w:t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>3.Контроль за исполнением приказа возложить на главного специалиста Отдела по образованию  администрации Николаевского муниципального района Волгоградской области Дедяеву Н.А..</w:t>
      </w:r>
    </w:p>
    <w:p>
      <w:pPr>
        <w:pStyle w:val="Normal"/>
        <w:jc w:val="both"/>
        <w:rPr>
          <w:rFonts w:eastAsia="Times New Roman"/>
          <w:sz w:val="24"/>
        </w:rPr>
      </w:pPr>
      <w:r>
        <w:rPr>
          <w:rFonts w:eastAsia="Times New Roman"/>
          <w:sz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ачальник Отдела по образованию                                     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администрации Николаевского муниципального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района Волгоградской области                                                                        Л. В. Дядькина</w:t>
      </w:r>
    </w:p>
    <w:p>
      <w:pPr>
        <w:pStyle w:val="Normal"/>
        <w:jc w:val="both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</w:r>
    </w:p>
    <w:p>
      <w:pPr>
        <w:pStyle w:val="Normal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С приказом ознакомлена                                                                                     Дедяева Н.А.</w:t>
      </w:r>
    </w:p>
    <w:p>
      <w:pPr>
        <w:pStyle w:val="Normal"/>
        <w:jc w:val="both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Приложение №1  к приказу </w:t>
      </w:r>
      <w:r>
        <w:rPr>
          <w:rFonts w:eastAsia="Times New Roman"/>
          <w:sz w:val="20"/>
        </w:rPr>
        <w:t xml:space="preserve">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№ </w:t>
      </w:r>
      <w:r>
        <w:rPr>
          <w:rFonts w:eastAsia="Times New Roman"/>
          <w:sz w:val="20"/>
        </w:rPr>
        <w:t xml:space="preserve">52/1 -о/д   от 16.03.2018 г.                                                                                                                                             </w:t>
      </w:r>
    </w:p>
    <w:p>
      <w:pPr>
        <w:pStyle w:val="Style16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победителей и призёров муниципального этапа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 Всероссийского детского  экологического  форума «Зелёная планета 2018».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.И. участника образовательной организ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.И.О и должность  педагога   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инация «Природа - бесценный  дар,  один на всех»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есто</w:t>
            </w:r>
          </w:p>
        </w:tc>
      </w:tr>
      <w:tr>
        <w:trPr>
          <w:trHeight w:val="31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дошкольное образовательное учреждение детский сад «Светлячок» г. Николаевска Волгоград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Мочалова Татьяна Владимировна, воспитатель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инеева Елена Евгеньевна, воспитатель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минация </w:t>
            </w:r>
            <w:r>
              <w:rPr>
                <w:rFonts w:eastAsia="Times New Roman"/>
                <w:b/>
                <w:sz w:val="24"/>
                <w:szCs w:val="24"/>
              </w:rPr>
              <w:t>«Зелёная планета глазами детей» – «Добрые дела»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1 место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мангалиев Мансур, воспитанник                        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казенного дошкольного образовательного учреждения «Детский сад города Николаевска» Николаевского муниципального района Волгоград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Кокина Наталья Юрьевна, воспитатель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2 место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Батуренко Елизавета, воспитанница</w:t>
            </w:r>
            <w:r>
              <w:rPr>
                <w:sz w:val="24"/>
                <w:szCs w:val="24"/>
              </w:rPr>
              <w:t xml:space="preserve"> муниципального дошкольного образовательного учреждения детского сада «Теремок» г. Николаевска Волгоградской области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ндукова Наталья Александровна,  воспитатель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 место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фела Кирилл, воспитанник муниципального дошкольного образовательного учреждения детского сада «Светлячок» г. Николаевска Волгоград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ревичко Наталья Александровна, воспитатель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инация «Эко-объектив» – «Добрые дела»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есто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го учреждения «Детский сад города Николаевска» Николаевского муниципального района Волгоград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Аржанова Татьяна Александровна, инструктор по физической культуре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Крючкова Татьяна Сергеевна, воспитатель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 место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муниципальное дошкольное образовательное учреждение детский сад “Росинка” с.Ленинское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ского района Волгоградской обла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ардер Алия  Абдулмуратовна, воспитатель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изоненко Ольга Александровна, воспитатель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 место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дошкольного образовательного учреждения детского сада «Светлячок» г. Николаевска Волгоград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ртыненко Ольга Александровна, воспитатель,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лтавская Анастасия Владимировна, воспитатель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минация </w:t>
            </w:r>
            <w:r>
              <w:rPr>
                <w:rFonts w:eastAsia="Times New Roman"/>
                <w:sz w:val="24"/>
                <w:szCs w:val="24"/>
              </w:rPr>
              <w:t>«</w:t>
            </w:r>
            <w:r>
              <w:rPr>
                <w:rFonts w:eastAsia="Times New Roman"/>
                <w:b/>
                <w:sz w:val="24"/>
                <w:szCs w:val="24"/>
              </w:rPr>
              <w:t>Многообразие  вековых традиций»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есто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чанов Егор, воспитанник дошкольной группы муниципального общеобразовательного учреждения «Комсомольская средняя школа» Николаевского муниципального района Волгоград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рбань Ирина Михайловна, воспитатель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есто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ной Виктор, воспитанник  дошкольной группы муниципального общеобразовательного учреждения «Левчуновская средняя школа» Николаевского муниципального района Волгоград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Шевченко Елена Васильевна, воспитатель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есто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ева Дарина, воспитанница муниципального дошкольного образовательного учреждения  детского сада «Сказка» города Николаевска Волгоград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тепова Наталья Владимировна, воспитатель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инац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«Современность и традиции»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есто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, муниципального дошкольного образовательного учреждения детский сад “Росинка” с.Ленинское Николаевского района Волгоград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Позднякова Елена Александровна, музыкальный руководитель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есто</w:t>
            </w:r>
          </w:p>
        </w:tc>
      </w:tr>
      <w:tr>
        <w:trPr>
          <w:trHeight w:val="33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и, муниципального  казенного дошкольного образовательного учреждения “Ильичёвский детский сад” Николаевского муниципального района Волгоградской обла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шкарова Алия Алексеевна</w:t>
            </w:r>
          </w:p>
        </w:tc>
      </w:tr>
    </w:tbl>
    <w:p>
      <w:pPr>
        <w:pStyle w:val="Normal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24"/>
          <w:szCs w:val="24"/>
        </w:rPr>
        <w:t xml:space="preserve">Приложение №2  к приказу </w:t>
      </w:r>
      <w:r>
        <w:rPr>
          <w:rFonts w:eastAsia="Times New Roman"/>
          <w:sz w:val="20"/>
        </w:rPr>
        <w:t xml:space="preserve">      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№ </w:t>
      </w:r>
      <w:r>
        <w:rPr>
          <w:rFonts w:eastAsia="Times New Roman"/>
          <w:sz w:val="20"/>
        </w:rPr>
        <w:t xml:space="preserve">52/1 -о/д   от 16.03.2018 г.                                                                                                                                             </w:t>
      </w:r>
    </w:p>
    <w:p>
      <w:pPr>
        <w:pStyle w:val="Style16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писок участников  муниципального этапа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 Всероссийского детского  экологического  форума «Зелёная планета 2018».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2"/>
        <w:gridCol w:w="4252"/>
      </w:tblGrid>
      <w:tr>
        <w:trPr>
          <w:trHeight w:val="3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.И.участника образовательной организаци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Ф.И.О  и должность педагога   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инация «Природа - бесценный  дар,  один на всех»</w:t>
            </w:r>
          </w:p>
        </w:tc>
      </w:tr>
      <w:tr>
        <w:trPr>
          <w:trHeight w:val="3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ДОУ “Росинка”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зориз Ольга Викторовна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оминация </w:t>
            </w:r>
            <w:r>
              <w:rPr>
                <w:rFonts w:eastAsia="Times New Roman"/>
                <w:b/>
                <w:sz w:val="24"/>
                <w:szCs w:val="24"/>
              </w:rPr>
              <w:t>«Зелёная планета глазами детей» – «Добрые дела»</w:t>
            </w:r>
          </w:p>
        </w:tc>
      </w:tr>
      <w:tr>
        <w:trPr>
          <w:trHeight w:val="3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ев Давид, воспитанник муниципального дошкольного образовательного учреждения  детского сада «Сказка» города Николаевска Волгогра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утепова Наталья Владимировна воспитатель</w:t>
            </w:r>
          </w:p>
        </w:tc>
      </w:tr>
      <w:tr>
        <w:trPr>
          <w:trHeight w:val="3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еер Алина, воспитанница муниципального казенного дошкольного образовательного учреждения «Очкуровский детский сад» Николаевского муниципального района Волгогра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евченко Галина Викторовна воспитатель</w:t>
            </w:r>
          </w:p>
        </w:tc>
      </w:tr>
      <w:tr>
        <w:trPr>
          <w:trHeight w:val="3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аев Исмаил, воспитанник  дошкольной группы муниципального общеобразовательного учреждения «Левчуновская средняя школа» Николаевского муниципального района Волгогра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емова Айгуль Михайловна воспитатель</w:t>
            </w:r>
          </w:p>
        </w:tc>
      </w:tr>
      <w:tr>
        <w:trPr>
          <w:trHeight w:val="3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ев Тимофей, воспитанник дошкольной группы муниципального общеобразовательного учреждения «Комсомольская средняя школа» Николаевского муниципального района Волгогра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рбань Ирина Михайловна воспитатель</w:t>
            </w:r>
          </w:p>
        </w:tc>
      </w:tr>
      <w:tr>
        <w:trPr>
          <w:trHeight w:val="3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ейко Алёна, воспитанница дошкольной группы муниципального общеобразовательного учреждения «Бережновская средняя школа» Николаевского муниципального района Волгогра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олотарёва Светлана Александровна воспитатель</w:t>
            </w:r>
          </w:p>
        </w:tc>
      </w:tr>
      <w:tr>
        <w:trPr>
          <w:trHeight w:val="3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ёв Владислав, воспитанник дошкольной группы муниципального общеобразовательного учреждения «Политотдельская средняя школа» Николаевского муниципального района Волгогра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ловьёва Ирина Родионовна воспитатель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инация «Эко-объектив» – «Добрые дела»</w:t>
            </w:r>
          </w:p>
        </w:tc>
      </w:tr>
      <w:tr>
        <w:trPr>
          <w:trHeight w:val="3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й группы муниципального  общеобразовательного учреждения «Средняя школа №3 с углубленным изучением отдельных предметов» г.Николаевска Волгогра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омако Ольга Михайловна, воспитатель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инация «</w:t>
            </w:r>
            <w:r>
              <w:rPr>
                <w:rFonts w:eastAsia="Times New Roman"/>
                <w:b/>
                <w:sz w:val="24"/>
                <w:szCs w:val="24"/>
              </w:rPr>
              <w:t>Многообразие  вековых традиций»</w:t>
            </w:r>
          </w:p>
        </w:tc>
      </w:tr>
      <w:tr>
        <w:trPr>
          <w:trHeight w:val="3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Крупенникова  Юлиана, воспитанница муниципального дошкольного образовательного учреждения детского сада «Светлячок» г. Николаевска Волгогра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сновщенко Юлия Викторовна воспитатель</w:t>
            </w:r>
          </w:p>
        </w:tc>
      </w:tr>
      <w:tr>
        <w:trPr>
          <w:trHeight w:val="3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ченко Ульяна, воспитанница дошкольной группы муниципального общеобразовательного учреждения «Политотдельская средняя школа» Николаевского муниципального района Волгогра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етман Оксана Александровна воспитатель</w:t>
            </w:r>
          </w:p>
        </w:tc>
      </w:tr>
      <w:tr>
        <w:trPr>
          <w:trHeight w:val="3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дгарт Дмитрий,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воспитанник</w:t>
            </w:r>
            <w:r>
              <w:rPr>
                <w:sz w:val="24"/>
                <w:szCs w:val="24"/>
              </w:rPr>
              <w:t xml:space="preserve"> муниципального дошкольного образовательного учреждения детского сада «Теремок» г. Николаевска Волгоградской области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ундукова Наталья Александровна воспитатель</w:t>
            </w:r>
          </w:p>
        </w:tc>
      </w:tr>
      <w:tr>
        <w:trPr>
          <w:trHeight w:val="33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инация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«Природа.Культура.Экология»</w:t>
            </w:r>
          </w:p>
        </w:tc>
      </w:tr>
      <w:tr>
        <w:trPr>
          <w:trHeight w:val="3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Сафонова Валерия, Шевченко Ульяна, Шкарупа Николай, воспитанники </w:t>
            </w:r>
            <w:r>
              <w:rPr>
                <w:sz w:val="24"/>
                <w:szCs w:val="24"/>
              </w:rPr>
              <w:t>муниципальное казенное дошкольное образовательного учреждения “Ильичёвский детский сад” Николаевского муниципального района Волгогра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Паршаева Марина Александровна, музыкальный руководитель</w:t>
            </w:r>
          </w:p>
        </w:tc>
      </w:tr>
      <w:tr>
        <w:trPr>
          <w:trHeight w:val="3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воспитанники и подготовительной групп, муниципального дошкольного образовательного учреждения  детского  сада “Росинка” с.Ленинское </w:t>
            </w:r>
          </w:p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ского района Волгогра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Квитко Ольга Сергеевна, воспитатель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воспитанники смешанной дошкольной группы, муниципального казенного дошкольного образовательного учреждения «Очкуровский детский сад» Николаевского муниципального района Волгоградской обла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>Оноприенко Екатерина Анатольевна, музыкальный руководитель</w:t>
            </w:r>
          </w:p>
        </w:tc>
      </w:tr>
      <w:tr>
        <w:trPr>
          <w:trHeight w:val="33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ко Лия,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воспитанница</w:t>
            </w:r>
            <w:r>
              <w:rPr>
                <w:sz w:val="24"/>
                <w:szCs w:val="24"/>
              </w:rPr>
              <w:t xml:space="preserve"> муниципального дошкольного образовательного учреждения детского сада «Теремок» г. Николаевска Волгоградской области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 xml:space="preserve">  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Малышева 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лена Александровна</w:t>
            </w:r>
          </w:p>
        </w:tc>
      </w:tr>
    </w:tbl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/>
          <w:sz w:val="20"/>
          <w:szCs w:val="24"/>
        </w:rPr>
      </w:pPr>
      <w:r>
        <w:rPr>
          <w:rFonts w:eastAsia="Times New Roman"/>
          <w:sz w:val="20"/>
          <w:szCs w:val="24"/>
        </w:rPr>
      </w:r>
    </w:p>
    <w:sectPr>
      <w:type w:val="nextPage"/>
      <w:pgSz w:w="11906" w:h="16838"/>
      <w:pgMar w:left="1701" w:right="1133" w:gutter="0" w:header="0" w:top="426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68" w:hanging="0"/>
      <w:jc w:val="center"/>
      <w:outlineLvl w:val="2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sz w:val="24"/>
    </w:rPr>
  </w:style>
  <w:style w:type="character" w:styleId="Style12">
    <w:name w:val="Название Знак"/>
    <w:qFormat/>
    <w:rPr>
      <w:rFonts w:ascii="Times New Roman" w:hAnsi="Times New Roman" w:cs="Times New Roman"/>
      <w:sz w:val="20"/>
      <w:lang w:bidi="ar-SA"/>
    </w:rPr>
  </w:style>
  <w:style w:type="character" w:styleId="Style13">
    <w:name w:val="Подзаголовок Знак"/>
    <w:qFormat/>
    <w:rPr>
      <w:rFonts w:ascii="Cambria" w:hAnsi="Cambria" w:cs="Times New Roman"/>
      <w:i/>
      <w:color w:val="4F81BD"/>
      <w:spacing w:val="15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sz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color w:val="4F81BD"/>
      <w:spacing w:val="15"/>
      <w:sz w:val="24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31:00Z</dcterms:created>
  <dc:creator>евосеть</dc:creator>
  <dc:description/>
  <cp:keywords/>
  <dc:language>en-US</dc:language>
  <cp:lastModifiedBy>ADMIN</cp:lastModifiedBy>
  <cp:lastPrinted>2018-02-15T13:25:00Z</cp:lastPrinted>
  <dcterms:modified xsi:type="dcterms:W3CDTF">2018-06-12T13:02:00Z</dcterms:modified>
  <cp:revision>53</cp:revision>
  <dc:subject/>
  <dc:title/>
</cp:coreProperties>
</file>