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разовательный проект</w:t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"Ее величество - картошка"</w:t>
      </w:r>
    </w:p>
    <w:p>
      <w:pPr>
        <w:pStyle w:val="Normal"/>
        <w:ind w:firstLine="709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и: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рюлева О.Н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й проек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"Ее величество - картошка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образовательны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исследовательско-творческий, длитель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живания проекта:</w:t>
      </w:r>
      <w:r>
        <w:rPr>
          <w:sz w:val="28"/>
          <w:szCs w:val="28"/>
        </w:rPr>
        <w:t xml:space="preserve"> май-сентябрь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воспитатели, дети, родител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Поиск развивающих форм работы, позволяющих расширить и обогатить у детей представления о картошке.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формирования у детей новых знаний о главном овоще – картошке: росте, развитии, значимости в питании человека, лечебных свойств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ить устанавливать причинно-следственные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вать условия для реализации исследовательского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ширять представления о способах проращивания картоф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ть у дошкольников умение создавать и поддерживать необходимые условия для роста картоф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вать желание вместе со взрослыми выполнять трудовые поручения; --- - развивать воображение, логическое мышление, познавательный интерес, желание наблюдать, исследова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огащать активный словарь детей по данной т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спитывать трудолюбие, бережное отношение к прир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родителей для участия в проектной деятельност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ктуа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лет тому назад человек был тесно связан с землей. Она была «кормилицей» человека. Теперь же, многие люди отгородились от природы многоэтажными домами. Они не имеют возможность увидеть эту связь в своей обыденной жизни. Поэтому выход из этой ситуации – это создание и организация развивающей среды, в которой бы находился человек с самого раннего детства. В этой среде он должен не просто жить, но и наблюдать за явлениями и событиями, происходящими в ней, задавать природе вопросы и получать на них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Мотивационный этап. </w:t>
      </w:r>
      <w:r>
        <w:rPr>
          <w:b/>
          <w:bCs/>
          <w:i/>
          <w:iCs/>
          <w:color w:val="000000"/>
          <w:sz w:val="28"/>
          <w:szCs w:val="28"/>
        </w:rPr>
        <w:t>Проблемная ситуация.</w:t>
      </w:r>
      <w:r>
        <w:rPr/>
        <w:t xml:space="preserve"> </w:t>
      </w:r>
      <w:r>
        <w:rPr>
          <w:sz w:val="28"/>
          <w:szCs w:val="28"/>
        </w:rPr>
        <w:t>Отправным моментом нашего исследования послужила беседа «Как я помогал маме собирать урожай», запланированная в рамках календарно-тематического планирования по блоку «Осень»,  разделу «Что нам осень принесла». Выслушивая рассказы детей, мы узнали, что Варя помогала маме на даче выращивать и копать картошку. К сожалению, не все дети имеют такую возможность. Поэтому, мы с детьми решили выяснить, сможем ли мы вырастить картофель в нашей группе, какие условия более благоприятны для ее роста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опросы для активизации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знаем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хотим у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фель – это ово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фель растет  в деревне, на д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ртофеля готовят суп, пюре, его варят, жарят, пекут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растить картофель в групп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словия нужны для ро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 ним ухажи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и как сажают картофель в землю и  собирают урожай?</w:t>
      </w:r>
    </w:p>
    <w:p>
      <w:pPr>
        <w:pStyle w:val="Normal"/>
        <w:tabs>
          <w:tab w:val="clear" w:pos="708"/>
          <w:tab w:val="left" w:pos="5010" w:leader="none"/>
          <w:tab w:val="center" w:pos="728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10" w:leader="none"/>
          <w:tab w:val="center" w:pos="728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роблемно-деятельностный этап.</w:t>
      </w:r>
    </w:p>
    <w:p>
      <w:pPr>
        <w:pStyle w:val="Normal"/>
        <w:tabs>
          <w:tab w:val="clear" w:pos="708"/>
          <w:tab w:val="left" w:pos="5010" w:leader="none"/>
          <w:tab w:val="center" w:pos="728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ованная образовательная деятельность, осуществляемая в разных видах детской 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деятель</w:t>
              <w:softHyphen/>
              <w:t>ность детей (с использованием ресурсов среды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заимодействие с родителям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седа:</w:t>
            </w:r>
            <w:r>
              <w:rPr/>
              <w:t xml:space="preserve"> «Что мы знаем о картофеле»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следовательская деятельность:</w:t>
            </w:r>
          </w:p>
          <w:p>
            <w:pPr>
              <w:pStyle w:val="Normal"/>
              <w:jc w:val="both"/>
              <w:rPr/>
            </w:pPr>
            <w:r>
              <w:rPr/>
              <w:t>Проращивание картофеля в различных условиях:</w:t>
            </w:r>
          </w:p>
          <w:p>
            <w:pPr>
              <w:pStyle w:val="Normal"/>
              <w:jc w:val="both"/>
              <w:rPr/>
            </w:pPr>
            <w:r>
              <w:rPr/>
              <w:t>а). В темном месте;</w:t>
            </w:r>
          </w:p>
          <w:p>
            <w:pPr>
              <w:pStyle w:val="Normal"/>
              <w:jc w:val="both"/>
              <w:rPr/>
            </w:pPr>
            <w:r>
              <w:rPr/>
              <w:t>б). В холодном, слабоосвещенном месте;</w:t>
            </w:r>
          </w:p>
          <w:p>
            <w:pPr>
              <w:pStyle w:val="Normal"/>
              <w:jc w:val="both"/>
              <w:rPr/>
            </w:pPr>
            <w:r>
              <w:rPr/>
              <w:t>в). На светлом подоконн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/и</w:t>
            </w:r>
            <w:r>
              <w:rPr/>
              <w:t xml:space="preserve"> «Что сначала, что потом» (этапы роста картошки), </w:t>
            </w:r>
            <w:r>
              <w:rPr>
                <w:b/>
              </w:rPr>
              <w:t xml:space="preserve">Чтение </w:t>
            </w:r>
            <w:r>
              <w:rPr/>
              <w:t>стихотворений о картошке, пословиц и поговорок, авторских сказок, разгадывание загадок, составление загадок, стихотворений, сказок о картофе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картошкой: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/>
              <w:t>- во время посадки;</w:t>
            </w:r>
          </w:p>
          <w:p>
            <w:pPr>
              <w:pStyle w:val="Normal"/>
              <w:rPr/>
            </w:pPr>
            <w:r>
              <w:rPr/>
              <w:t>целевые прогулки и экскурсии на огород детского с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ррекционная работа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ртикуляционная гимнастика (комплекс «Огород»);</w:t>
            </w:r>
          </w:p>
          <w:p>
            <w:pPr>
              <w:pStyle w:val="Normal"/>
              <w:jc w:val="both"/>
              <w:rPr/>
            </w:pPr>
            <w:r>
              <w:rPr/>
              <w:t>Ручная ловкость: «Урожай у нас неплох» (пальчиковая гимнастика);</w:t>
            </w:r>
          </w:p>
          <w:p>
            <w:pPr>
              <w:pStyle w:val="Normal"/>
              <w:jc w:val="both"/>
              <w:rPr/>
            </w:pPr>
            <w:r>
              <w:rPr/>
              <w:t>Имитационная игра «Собираем урожа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/р игра</w:t>
            </w:r>
            <w:r>
              <w:rPr/>
              <w:t xml:space="preserve"> «Магазин овощей», «Сажаем огород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делана подборка книг, раскрасок по теме, </w:t>
            </w:r>
            <w:r>
              <w:rPr>
                <w:b/>
              </w:rPr>
              <w:t>Игры с движениями:</w:t>
            </w:r>
            <w:r>
              <w:rPr/>
              <w:t xml:space="preserve"> «Соберем урожай»;</w:t>
            </w:r>
          </w:p>
          <w:p>
            <w:pPr>
              <w:pStyle w:val="Normal"/>
              <w:jc w:val="both"/>
              <w:rPr/>
            </w:pPr>
            <w:r>
              <w:rPr/>
              <w:t>«Самый ловкий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юн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/>
            </w:pPr>
            <w:r>
              <w:rPr>
                <w:b/>
              </w:rPr>
              <w:t>беседа:</w:t>
            </w:r>
            <w:r>
              <w:rPr/>
              <w:t xml:space="preserve"> «Как картофель попал в Россию»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айд-шоу</w:t>
            </w:r>
            <w:r>
              <w:rPr/>
              <w:t xml:space="preserve"> «Чудо-овощ» (от посадки до сбора урожая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следовательская деятельнос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адка картофеля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а). Посадка картофеля клубнем с ростками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б). Посадка картофеля клубнем без ростков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в). Посадка картофеля «глазкам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з. минутка</w:t>
            </w:r>
            <w:r>
              <w:rPr/>
              <w:t xml:space="preserve"> «Шли с картошкой пирожки», </w:t>
            </w:r>
            <w:r>
              <w:rPr>
                <w:b/>
              </w:rPr>
              <w:t>Чтение стихотворений</w:t>
            </w:r>
            <w:r>
              <w:rPr/>
              <w:t xml:space="preserve"> о картошке, пословиц и поговорок, авторских сказок, разгадывание загадок, составление загадок, стихотворений, сказок о картофе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картошко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о время всходов; Организована </w:t>
            </w:r>
            <w:r>
              <w:rPr>
                <w:b/>
              </w:rPr>
              <w:t>трудовая деятельность</w:t>
            </w:r>
            <w:r>
              <w:rPr/>
              <w:t xml:space="preserve"> «Картофель моей мечты» (грядка группы на участке детского сад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ррекционная работа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ртикуляционная гимнастика (комплекс «Огород»);</w:t>
            </w:r>
          </w:p>
          <w:p>
            <w:pPr>
              <w:pStyle w:val="Normal"/>
              <w:jc w:val="both"/>
              <w:rPr/>
            </w:pPr>
            <w:r>
              <w:rPr/>
              <w:t>Ручная ловкость: «Урожай у нас неплох» (пальчиковая гимнастика);</w:t>
            </w:r>
          </w:p>
          <w:p>
            <w:pPr>
              <w:pStyle w:val="Normal"/>
              <w:jc w:val="both"/>
              <w:rPr/>
            </w:pPr>
            <w:r>
              <w:rPr/>
              <w:t>Имитационная игра «Собираем урожа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/р игра</w:t>
            </w:r>
            <w:r>
              <w:rPr/>
              <w:t xml:space="preserve"> «Шоферы», Сделана подборка книг, раскрасок по 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гры с движениями:</w:t>
            </w:r>
            <w:r>
              <w:rPr/>
              <w:t xml:space="preserve"> «Пронеси картошку, зажатую между лбами»;</w:t>
            </w:r>
          </w:p>
          <w:p>
            <w:pPr>
              <w:pStyle w:val="Normal"/>
              <w:jc w:val="both"/>
              <w:rPr/>
            </w:pPr>
            <w:r>
              <w:rPr/>
              <w:t>«Пронеси картошку в ложке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подборке дидактического материала; Создана "копилка" художественного слова.</w:t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юл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/>
            </w:pPr>
            <w:r>
              <w:rPr>
                <w:b/>
              </w:rPr>
              <w:t>беседа</w:t>
            </w:r>
            <w:r>
              <w:rPr/>
              <w:t xml:space="preserve">: «Что можно приготовить из картофеля»; </w:t>
            </w:r>
            <w:r>
              <w:rPr>
                <w:b/>
              </w:rPr>
              <w:t>аппликация:</w:t>
            </w:r>
            <w:r>
              <w:rPr/>
              <w:t xml:space="preserve"> «Собираем урожай», </w:t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Цикл бесед</w:t>
            </w:r>
            <w:r>
              <w:rPr/>
              <w:t xml:space="preserve"> «Хочу все знать»: интересные факты, исследования по выращиванию картоф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Д:</w:t>
            </w:r>
            <w:r>
              <w:rPr/>
              <w:t xml:space="preserve"> «Ах, картошка, ах, картошк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Цель:</w:t>
            </w:r>
            <w:r>
              <w:rPr/>
              <w:t xml:space="preserve"> Расширить объем знаний о пользе картофеля – «втором хлебе».</w:t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нсценировка </w:t>
            </w:r>
            <w:r>
              <w:rPr/>
              <w:t xml:space="preserve">«Спор овощей», </w:t>
            </w:r>
            <w:r>
              <w:rPr>
                <w:b/>
              </w:rPr>
              <w:t>просмотр мультфильма</w:t>
            </w:r>
            <w:r>
              <w:rPr/>
              <w:t xml:space="preserve"> «Картошка» («Лунтик», 153 серия); </w:t>
            </w:r>
            <w:r>
              <w:rPr>
                <w:b/>
              </w:rPr>
              <w:t xml:space="preserve">Чтение </w:t>
            </w:r>
            <w:r>
              <w:rPr/>
              <w:t>стихотворений о картошке, пословиц и поговорок, авторских сказок, разгадывание загадок, составление загадок, стихотворений, сказок о картофеле.</w:t>
            </w:r>
          </w:p>
          <w:p>
            <w:pPr>
              <w:pStyle w:val="Normal"/>
              <w:jc w:val="both"/>
              <w:rPr/>
            </w:pPr>
            <w:r>
              <w:rPr/>
              <w:t>наблюдения за картошко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о время окучивания и прополки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формлена фотосессия</w:t>
            </w:r>
            <w:r>
              <w:rPr/>
              <w:t xml:space="preserve"> "Моя картофельная грядка на даче", «Ожившая картошка» (причуды природы с огород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есно-дидактические иг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одбери словечко»: картофельный (суп, пирог, рулет, сок…); картофельная (грядка, запеканка…); картофельное (пюре, поле…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ррекционная работа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ртикуляционная гимнастика (комплекс «Огород»);</w:t>
            </w:r>
          </w:p>
          <w:p>
            <w:pPr>
              <w:pStyle w:val="Normal"/>
              <w:jc w:val="both"/>
              <w:rPr/>
            </w:pPr>
            <w:r>
              <w:rPr/>
              <w:t>Ручная ловкость: «Урожай у нас неплох» (пальчиковая гимнастика);</w:t>
            </w:r>
          </w:p>
          <w:p>
            <w:pPr>
              <w:pStyle w:val="Normal"/>
              <w:jc w:val="both"/>
              <w:rPr/>
            </w:pPr>
            <w:r>
              <w:rPr/>
              <w:t>Имитационная игра «Собираем урожа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/р игра</w:t>
            </w:r>
            <w:r>
              <w:rPr/>
              <w:t xml:space="preserve"> «Семья», Сделана подборка книг, раскрасок по 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гры с движениями:</w:t>
            </w:r>
            <w:r>
              <w:rPr/>
              <w:t xml:space="preserve"> «Самый ловкий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стихов, загадок, сказок о картофеле; Создана книга рецептов блюд из картофеля</w:t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гус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/>
            </w:pPr>
            <w:r>
              <w:rPr>
                <w:b/>
              </w:rPr>
              <w:t xml:space="preserve">рассматривание иллюстраций </w:t>
            </w:r>
            <w:r>
              <w:rPr/>
              <w:t>«Как картошка на стол пришла» (этапы выращивания и механизмы уборки), «Веселая картошка» (оживление картошки),</w:t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/>
            </w:pPr>
            <w:r>
              <w:rPr>
                <w:b/>
              </w:rPr>
              <w:t>Мультимедийная презентация</w:t>
            </w:r>
            <w:r>
              <w:rPr/>
              <w:t xml:space="preserve"> «Вокруг света за 5минут» - «путешествие в историю картофеля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ОД: </w:t>
            </w:r>
            <w:r>
              <w:rPr/>
              <w:t>Тема: «Здравствуй, картошка</w:t>
            </w:r>
            <w:r>
              <w:rPr>
                <w:b/>
              </w:rPr>
              <w:t>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</w:t>
            </w:r>
            <w:r>
              <w:rPr/>
              <w:t>: Познакомить детей с историей происхождения картофеля, его появления в России.</w:t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стихотворений о картошке, пословиц и поговорок, авторских сказок, разгадывание загадок, составление загадок, стихотворений, сказок о картофеле. </w:t>
            </w:r>
            <w:r>
              <w:rPr>
                <w:b/>
              </w:rPr>
              <w:t>наблюдения</w:t>
            </w:r>
            <w:r>
              <w:rPr/>
              <w:t xml:space="preserve"> за картошкой:</w:t>
            </w:r>
          </w:p>
          <w:p>
            <w:pPr>
              <w:pStyle w:val="Normal"/>
              <w:jc w:val="both"/>
              <w:rPr/>
            </w:pPr>
            <w:r>
              <w:rPr/>
              <w:t>-во время цвет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ррекционная работа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ртикуляционная гимнастика (комплекс «Огород»);</w:t>
            </w:r>
          </w:p>
          <w:p>
            <w:pPr>
              <w:pStyle w:val="Normal"/>
              <w:jc w:val="both"/>
              <w:rPr/>
            </w:pPr>
            <w:r>
              <w:rPr/>
              <w:t>Ручная ловкость: «Урожай у нас неплох» (пальчиковая гимнастика);</w:t>
            </w:r>
          </w:p>
          <w:p>
            <w:pPr>
              <w:pStyle w:val="Normal"/>
              <w:jc w:val="both"/>
              <w:rPr/>
            </w:pPr>
            <w:r>
              <w:rPr/>
              <w:t>Имитационная игра «Собираем урожа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Огородники»; </w:t>
            </w:r>
          </w:p>
          <w:p>
            <w:pPr>
              <w:pStyle w:val="Normal"/>
              <w:jc w:val="both"/>
              <w:rPr/>
            </w:pPr>
            <w:r>
              <w:rPr/>
              <w:t>Сделана подборка книг, раскрасок по 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гры с движениями:</w:t>
            </w:r>
            <w:r>
              <w:rPr/>
              <w:t xml:space="preserve"> «Пронеси картошку в ложке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/р игра</w:t>
            </w:r>
            <w:r>
              <w:rPr/>
              <w:t xml:space="preserve"> «Магазин семена»; «На дач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карь в мундире» (домашнее задание: использование картофеля в народной медицине; выступление дете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нтябр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рассматривание иллюстраций</w:t>
            </w:r>
            <w:r>
              <w:rPr/>
              <w:t xml:space="preserve"> из поваренной книги;  лепка: «Собираем урожай» (ведро с картошкой),</w:t>
            </w:r>
            <w:r>
              <w:rPr>
                <w:b/>
              </w:rPr>
              <w:t>Рисование:</w:t>
            </w:r>
            <w:r>
              <w:rPr/>
              <w:t xml:space="preserve"> «Мешок картошки» (штампами),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урожая, </w:t>
            </w:r>
            <w:r>
              <w:rPr>
                <w:b/>
              </w:rPr>
              <w:t xml:space="preserve">Чтение </w:t>
            </w:r>
            <w:r>
              <w:rPr/>
              <w:t xml:space="preserve">стихотворений о картошке, пословиц и поговорок, авторских сказок, разгадывание загадок, составление загадок, стихотворений, сказок о картофеле. </w:t>
            </w:r>
            <w:r>
              <w:rPr>
                <w:b/>
              </w:rPr>
              <w:t>наблюдения</w:t>
            </w:r>
            <w:r>
              <w:rPr/>
              <w:t xml:space="preserve"> за картошкой:</w:t>
            </w:r>
          </w:p>
          <w:p>
            <w:pPr>
              <w:pStyle w:val="Normal"/>
              <w:rPr/>
            </w:pPr>
            <w:r>
              <w:rPr/>
              <w:t>- во время убор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ррекционная работа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Артикуляционная гимнастика (комплекс «Огород»);</w:t>
            </w:r>
          </w:p>
          <w:p>
            <w:pPr>
              <w:pStyle w:val="Normal"/>
              <w:jc w:val="both"/>
              <w:rPr/>
            </w:pPr>
            <w:r>
              <w:rPr/>
              <w:t>Ручная ловкость: «Урожай у нас неплох» (пальчиковая гимнастика);</w:t>
            </w:r>
          </w:p>
          <w:p>
            <w:pPr>
              <w:pStyle w:val="Normal"/>
              <w:jc w:val="both"/>
              <w:rPr/>
            </w:pPr>
            <w:r>
              <w:rPr/>
              <w:t>Имитационная игра «Собираем урожа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елана </w:t>
            </w:r>
            <w:r>
              <w:rPr>
                <w:b/>
              </w:rPr>
              <w:t>подборка книг,</w:t>
            </w:r>
            <w:r>
              <w:rPr/>
              <w:t xml:space="preserve"> раскрасок по 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деланы поделки из картошки</w:t>
            </w:r>
            <w:r>
              <w:rPr/>
              <w:t xml:space="preserve"> «Природа и фантазия», «Чудо – природ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/р игра </w:t>
            </w:r>
            <w:r>
              <w:rPr/>
              <w:t>«Овощной магазин»; «Овощехранилище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природного материала (совместно с родителями). Разучивание песен о картошке.</w:t>
            </w:r>
          </w:p>
          <w:p>
            <w:pPr>
              <w:pStyle w:val="Normal"/>
              <w:tabs>
                <w:tab w:val="clear" w:pos="708"/>
                <w:tab w:val="left" w:pos="5010" w:leader="none"/>
                <w:tab w:val="center" w:pos="728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010" w:leader="none"/>
          <w:tab w:val="center" w:pos="7285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этого проекта:</w:t>
      </w:r>
    </w:p>
    <w:p>
      <w:pPr>
        <w:pStyle w:val="Normal"/>
        <w:rPr/>
      </w:pPr>
      <w:r>
        <w:rPr>
          <w:sz w:val="28"/>
          <w:szCs w:val="28"/>
        </w:rPr>
        <w:t>-  В результате работы над проектом дети расширили свои знания о картофеле, способах  проращивания и условиях для роста.</w:t>
      </w:r>
    </w:p>
    <w:p>
      <w:pPr>
        <w:pStyle w:val="Normal"/>
        <w:rPr/>
      </w:pPr>
      <w:r>
        <w:rPr>
          <w:sz w:val="28"/>
          <w:szCs w:val="28"/>
        </w:rPr>
        <w:t>-  Дети приобрели умения и навыки исследовательской деятельности: искать и собирать информацию, анализировать, систематизировать и делать выводы, появились навыки взаимовыручки, поддержки и тесного общения со взрослыми и сверстниками; повысился интерес к познанию окружающего мира.</w:t>
      </w:r>
    </w:p>
    <w:p>
      <w:pPr>
        <w:pStyle w:val="Normal"/>
        <w:rPr/>
      </w:pPr>
      <w:r>
        <w:rPr>
          <w:sz w:val="28"/>
          <w:szCs w:val="28"/>
        </w:rPr>
        <w:t>- Совместная проектная деятельность помогла родителям освоить некоторые педагогические приёмы, необходимые в семейном воспитании; объективно оценить возможности своих детей и сотрудничать с ними как с равноправными партнёр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укт проектной деятельно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тавка рисунков и поделок, альбом «Опыты и эксперименты», проектный альбом «Раз картошка, два картошка», фотографии.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аздник печёной картошки» (поход: игры-эстафеты, загадки, викторина, инсценировка)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формлен мини-музей «Эко-знайка» (по теме проекта «Раз - картошка, два – картошка»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онспект познавательно-речевого занятия с элементами исследовательской деятель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х, картошка, ах, картош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объем знаний о пользе картофеля – «втором хлеб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Активизировать внимание и память дет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логическое мышление: учить сравнивать, анализировать, устанавливать простейшие причинно-следственные связи, делать об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аблюдательность, активность в поисков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словарь по теме: крахмал, картофельная мук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и овощей, картофель, терка, вода, тарелка, пипетка, йод, крахмал, мука, передник, буклет блюд из картофеля, ложки, ведерки, накрахмаленные салфетки, косынка.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овощей, рассматривание картины «Уборка овощей», загадки об овощах, знакомство с пословицами и поговорками.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обращает внимание на «овощ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бята, посмотрите, пожалуйста, что это? (Дети перечисляют овощи). А как одним словом их называю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хотите побывать со мной в гостях у тетушки Варварушки. Она тоже любит овощи и знает о них много интересного. А еще она любит загадывать загадки, играть с ребятами. (Воспитатель надевает фартук и «превращается» в тетушку Варварушк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Я хочу рассказать вам об удивительном овоще. Отгадайте загадку, тогда узнаете, о чем мы будем говор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опали из зем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или, варил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 золе мы испекл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и, да хвалили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Готовы ли вы узнать от меня все о «втором хлебе» для русского человека – картофеле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ртошка известна всем. Но мне, кажется, что вы об этом овоще не все знаете. Пили ли вы когда-нибудь кисель? Какая связь между картофелем и киселем (2-3ответа детей)? Оказывается, чтобы кисель стал густым, в кипящий ягодный морс добавляют разведенный крахмал, а вот крахмал делают из картоф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глашаю вас в свою деревенскую картофельную лабораторию. Крахмал выглядит так. (Показать порошок крахмала). На что он похож? (На муку). Как вы думаете, почему крахмал назвали картофельной мукой? Что общего и чем отличается картофельная мука от муки, из которой пекут хлеб? (Рассуждения детей). Если потрогать крахмал, то он хрустит как первый снежок. А какого цвета крахмал (серовато-белого)? Если крахмал залить водой, то получится мутная жидкость. Давайте капнем в нее йод. Какого цвета йод? (Коричневого). Что произошло? Жидкость стала синего ц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йчас мы определим наличие крахмала в картофеле. Посмотрите, это же обыкновенный йод, которым мамы вам мажут ссадины и царапины. Капнем каплю йода на срез картофеля. Что произошло? Значит, в картофеле есть крахма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ырой, очищенный картофель воспитатель натирает на терке, смешивает кашицу в баночке с водой, дает отстояться. На дне баночки образовался слой белого вещества. Как вы думаете, что это? Да, это крахмал или картофельная мука. Давайте этот крахмал высушим.)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изминутка под фонограмму «Антош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ка мы с вами играли, картофельная мука высохла. Посмотрите, мы получили настоящий крахмал (можно повторить опыт, чтобы дети убедились, что получился настоящий крахма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для чего нам нужен крахмал? (Заваривать кисель, крахмалить белье, добавлять в бли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посмотрите, накрахмаленное белье красиво выглядит, долго не мнется. Показать накрахмаленные ве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, конечно, знаете, сколько труда надо вложить, чтобы собрать хороший урожай картофеля. Но сначала его надо посадить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и. «Посадка картофе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тофель очень полезный овощ. Из него можно приготовить много блюд. Что с ним делают (жарят, варят, пекут)?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/>
      </w:pPr>
      <w:r>
        <w:rPr>
          <w:sz w:val="28"/>
          <w:szCs w:val="28"/>
        </w:rPr>
        <w:t>- Я хочу вас пригласить на «кулинарный поедино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ртошки много блю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можно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остых и слож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варят, жарят, тру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стре ее пекут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куснее в целом мир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картошечка в мундире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кажи, как это блюдо называется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, омлет, рулет, салат, кисель из картошки какой?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юре - какое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еканка, шаньга – кака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кеты, зразы, чипсы, вареники, «драники» - оладьи – какие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т видите, ребята, сколько можно разных блюд приготовить из самого обыкновенного картофеля. А как вы думаете, почему картофель называют «вторым хлебом»? (Рассуждения дет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ь хвалиться неприличн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олжна я вам сказ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вкусный огуре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с картошкой молодец.</w:t>
      </w:r>
    </w:p>
    <w:p>
      <w:pPr>
        <w:pStyle w:val="Normal"/>
        <w:tabs>
          <w:tab w:val="clear" w:pos="708"/>
          <w:tab w:val="left" w:pos="15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ь сердит зеленый лук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артошке – лучший др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артошки там и ту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ый делают проду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даром ведь картошку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хлебом все зовут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sz w:val="28"/>
          <w:szCs w:val="28"/>
        </w:rPr>
        <w:t>- Правильно, ни одно блюдо не обходится без картофеля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sz w:val="28"/>
          <w:szCs w:val="28"/>
        </w:rPr>
        <w:t>- Но картофель людям нужен не только для еды. Он – лучшее лекарство. Например, если простудился – нужно подышать над паром сваренной картошки – и легче станет. А еще, ребята, сырым картофелем лечат ожоги. Вот какой это удивительный овощ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ознавательного занятия в подготовительной групп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дравствуй, картошка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детей с историей происхождения картофеля, его появления в Ро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ширять информацию и представления о значении этого овоща в жизни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водить детей к решению познавательно-исследовательских задач, побуждать к исследовательскому поис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вать логическое мышление, стимулировать познавательный интерес детей, активизировать памя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ить устанавливать простейшие причинно-следственные связи, делать обобщения, делиться своими рассужд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ть у детей интерес к выращиванию картофеля, сельскохозяйственному труду по выращиванию этой овощной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спитывать любозна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реплять умение отвечать на вопросы полным предложением, правильно строить фраз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ввести в словарь новое слово «корнеплод»; активизация слов: клубень картофельная ботва, всходы, семена, рассада, глазк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Мультимедийная презентация «Овощи – переселенцы», картинки цветков картофеля, глобус, иллюстративный материал: клубни картофеля, пророщенные клубн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, мы продолжаем знакомиться с теми, кто на огороде растет и нам здоровье несет. Огородных жителей много, но кто же тот таинственный незнакомец, о ком нам сегодня предстоит узна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я пригласила вас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рассказать сейча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чуде-пище не просто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ая так вкус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ит нас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адались, о чем реч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ечно, нам всем знакома картошк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по-другому можно назвать картофель? (овощ, овощная культура, корнеплод, продукт питания…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, картошку любят все – взрослые и дети, и даже животные. Какую картошку, как продукт питания, любите вы? (Ответы детей: вареную, жареную, печеную в золе, чипсы, картофельное пюре…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интересно вам узнать, как давно картофель появился в Росси и стал «вторым хлебом» на нашем столе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казывается, были времена, когда на Руси не знали этой овощной культуры. Хотите узнать, откуда взялась картош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ом царств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ом государств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 Марсе и не на Луне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 картошечка в зем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царское им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рмить народ умел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м, наша речь о то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шел картофель в до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сех свойствах, об уход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боте в огор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делках, вкусной пище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е должны узнать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же пора начать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>
          <w:sz w:val="28"/>
          <w:szCs w:val="28"/>
        </w:rPr>
        <w:t>- Итак, история о том, как попал картофель в Россию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Это растение родом из Южной Америки (показать на глобусе).)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ртошка появилась на столе жителей России не так давно, 500 лет назад. Путешественники, которые бывали в Европе, привезли показать к царскому двору невиданную диковинку – растение, у которого были очень красивые белые, синие и сиреневые цветочки (показать слайд или картинки цветков картофеля). Эти цветочки очень понравились придворным дамам, что их использовали только как украшение – на шляпках или на платьях. Наши люди долго не знали, что картофель можно употреблять как продукт питания. Ведь картофель из одной страны перевозили в другую. И в Европе, где находится наша страна, долго не понимали, что у картошки главное – клуб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к один английский богач решил попотчевать гостей заморской диковинкой, посаженной у него в саду. Собрал с кустов картофеля зеленые плоды, и на серебряном блюде они были поданы к столу. Кто-то из гостей, попробовав угощение, поперхнулся, у кого-то перекосилось лицо, кто-то выбежал из-за стола…. Ведь ели гости картошку, что называется не с того кон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о мы, то теперь знаем: так что же употребляется в пищу у этой овощной культуры? (клубень, то есть то, что в земле – «корешки», а не «вершки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Вершки-корешк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чередно, бросая детям мяч, воспитатель называет какой либо овощ. Ребенок ловит мяч и называет ту часть растения, которая употребляется в пищу. Например: «Репа» - «Корешок!», «Помидор!» - «Вершок!», «Картофель!» - «Корешок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стория посадки картофеля в России связана с именем цар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оло 300лет назад он привез клубни картофеля из Европы в Россию. Теперь же мы не представляем себе жизни без картошки, называем ее «вторым хлебом». В ней есть витамины, необходимые для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жают ли ваши родители картофель? Как они это делают? (Ответы, рассказы дет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, чтобы зелен и густ на грядке вырос куст, что надо сделать? ( Надо посадить картофель, трудиться, ухаживать…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тите быть огородниками?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инамическая пау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ю мы копае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м помогае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настало время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им в землю с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ботва растет, раст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яя огор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я разрастаетс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убни превращается.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Огородники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тановятся в круг, в центре которого – огородник (ребенок с завязанными глазами и палкой в руке). Дети идут по кругу, приговаривая: 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х, картошка, ты, картош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ишь ты честной народ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есть картошка в дом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шь сытым целый год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ородник стучит палкой об пол. Дети спрашивают: «Кто там?» - «Огородник». «Зачем пришел?» - «За картошкой!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тем каждый ребенок называет себя каким-нибудь овощем: редькой, помидором, морковью, картошкой и т.д. Огородник идет по кругу, отыскивает того, кто назвался картошкой. Если он угадывает, «картошка» убегает от него, а огородник, сняв повязку, ее ловит. Игра повторяется несколько раз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какие блюда, приготовленные из картофеля, вы знаете?</w:t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 «Блюда из картофеля: кто больше назов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ногое вы знаете о картофеле, но много интересного узнали и сегодня. Я предлагаю поиграть в </w:t>
      </w:r>
      <w:r>
        <w:rPr>
          <w:b/>
          <w:sz w:val="28"/>
          <w:szCs w:val="28"/>
        </w:rPr>
        <w:t>«Умники и умниц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ое задание. Игра в слова «Слово на ладошке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лопните в ладоши, если я назову слово, подходящее к слову «картофель» и объясните выбор слова (правильные ответы: корнеплод, клубень, «второй хлеб», печеная, в мундире, жареная, округлая; неправильный ответ: квашеная, стручок, маринованный, вершок, хрустящая…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ое задание. Блицтурнир: (2коман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де находится родина картофел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ветами какого овоща украшали прически и шляпы придворные дамы в далеком прошлом? Почему?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чему картофель называют «вторым хлебом»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ими целебными свойствами обладает картофель? (Кашицей из сырого картофеля лечат ожоги; при простуде вдыхают горячий пар от сваренного картофеля; сок картофеля пьют при болях желудка)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для команды побед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кие полезные вещества содержатся в картофеле? (Витамины и микроэлементы, например, калий, который помогает работе сердц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ы уже с вами знаем, что картошка состоит из крахмала. Но добраться до крахмала не так-то легко. Для этого картошку надо натереть на терке. В желудке такой терки нет, вот, почему сырую картошку не едят. Когда картошку варят, вода проникает в крахмальные зерна, они разбухают и становятся мягкими. Если вы будете есть картошку в мундире, то пальцы ваших рук станут клейкими. Именно этот факт явился еще одной находкой, прибавившей славы картофелю. Картофель используют для приготовления специального экологически чистого клея для наклеивания марок. С тех пор, как из клубней научились добывать крахмал, глюкозу, фруктовый сахар, картошка стала нужна и медикам, и кондитерам, и текстильщи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, картошка – объедень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идеал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не знает наслаждень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картошки не едал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а память вам, друзья, об этой встреч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ирог картофельный на веч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тесняйтесь, угощайтес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аются все к столу отведать картофельного пирога с чаем.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6:12:00Z</dcterms:created>
  <dc:creator>User</dc:creator>
  <dc:description/>
  <cp:keywords/>
  <dc:language>en-US</dc:language>
  <cp:lastModifiedBy>Dom</cp:lastModifiedBy>
  <dcterms:modified xsi:type="dcterms:W3CDTF">2017-05-16T03:32:00Z</dcterms:modified>
  <cp:revision>9</cp:revision>
  <dc:subject/>
  <dc:title>Проект «Раз картошка, два картошка</dc:title>
</cp:coreProperties>
</file>