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 средняя общеобразовательная школа № 28</w:t>
      </w:r>
    </w:p>
    <w:p>
      <w:pPr>
        <w:pStyle w:val="Style22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нята                                                                                                                                Утверждено приказом №____</w:t>
      </w:r>
    </w:p>
    <w:p>
      <w:pPr>
        <w:pStyle w:val="Style22"/>
        <w:tabs>
          <w:tab w:val="clear" w:pos="708"/>
          <w:tab w:val="left" w:pos="3527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заседании педагогического совета                                                                               директор школы ____________</w:t>
      </w:r>
    </w:p>
    <w:p>
      <w:pPr>
        <w:pStyle w:val="Style22"/>
        <w:tabs>
          <w:tab w:val="clear" w:pos="708"/>
          <w:tab w:val="left" w:pos="3527" w:leader="none"/>
        </w:tabs>
        <w:spacing w:before="0" w:after="0"/>
        <w:rPr/>
      </w:pPr>
      <w:r>
        <w:rPr>
          <w:sz w:val="28"/>
          <w:szCs w:val="28"/>
        </w:rPr>
        <w:t xml:space="preserve">протокол №________            </w:t>
        <w:tab/>
        <w:t xml:space="preserve">                                                                                             «___»_________2016г.                                         «___»_________2016г.                                                                                                          ____________________</w:t>
      </w:r>
    </w:p>
    <w:p>
      <w:pPr>
        <w:pStyle w:val="Style22"/>
        <w:tabs>
          <w:tab w:val="clear" w:pos="708"/>
          <w:tab w:val="left" w:pos="3527" w:leader="none"/>
        </w:tabs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Style22"/>
        <w:tabs>
          <w:tab w:val="clear" w:pos="708"/>
          <w:tab w:val="left" w:pos="3527" w:leader="none"/>
          <w:tab w:val="left" w:pos="7135" w:leader="none"/>
        </w:tabs>
        <w:spacing w:before="0" w:after="0"/>
        <w:rPr>
          <w:vertAlign w:val="superscript"/>
        </w:rPr>
      </w:pPr>
      <w:r>
        <w:rPr>
          <w:vertAlign w:val="superscript"/>
        </w:rPr>
        <w:t xml:space="preserve">                                               </w:t>
      </w:r>
      <w:r>
        <w:rPr/>
        <w:t xml:space="preserve">                </w:t>
      </w:r>
      <w:r>
        <w:rPr>
          <w:vertAlign w:val="superscript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ПО РУССКОМУ ЯЗЫКУ ДЛЯ 1 - 4 КЛАС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УМК «Гармония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u w:val="single"/>
        </w:rPr>
        <w:t>Составители:</w:t>
      </w:r>
    </w:p>
    <w:p>
      <w:pPr>
        <w:pStyle w:val="Style23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высшей  категории  __________ </w:t>
      </w:r>
    </w:p>
    <w:p>
      <w:pPr>
        <w:pStyle w:val="Style2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высшей категории  ___________</w:t>
      </w:r>
    </w:p>
    <w:p>
      <w:pPr>
        <w:pStyle w:val="Normal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Пятигорск 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2016г</w:t>
      </w:r>
      <w:r>
        <w:rPr>
          <w:rFonts w:cs="Times New Roman" w:ascii="Times New Roman" w:hAnsi="Times New Roman"/>
          <w:b/>
          <w:sz w:val="44"/>
          <w:szCs w:val="4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освоения програм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Русский язы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и начальной школ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владеют начальными представлениями о языке как средстве общения, о принятых правилах культуры речевого поведения, о разновидностях речи, о системе средств русского языка (фонетических, графических, лексических, словообразовательных, грамматических), об особенностях общения в устной и письменной форме, о нормах литературного языка и правилах пись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ят основные понятия и правила из области фонетики, графики, морфемики, грамматики, орфографии, культуры речи, теории текста (в объёме изученного); приобретут умение находить, сравнивать, классифицировать, характеризовать различные единицы языка (звуки, буквы, слова, предложения) по указанным параметрам, конструировать из этих единиц единицы более высокого уровня (слова, словосочетания, предложения, текст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владеют основными орфографическими и пунктуационными умениями и в целом основами грамотного письма (в пределах изученного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обретут опыт изучающего и поискового (при работе со словарями, справочниками) чтения, а также правильного речевого поведения, создания  собственных высказываний разных видов (в освоенных пределах) с учётом задач и ситуации общения.</w:t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езультаты освоения основных содержательных  линий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речевых, коммуникативных умений, совершенствование речевой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участвовать в устном общении на уроке  (слушать собеседников,  говорить на обсуждаемую тему, соблюдать основные правила речевого поведения), владеть нормами речевого этикета в типовых ситуациях учебного и бытового общения; 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самостоятельно читать тексты учебника, извлекать из них информацию, работать с ней  в соответствии с учебно-познавательной задачей; 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пользоваться различными словарями учебника для решения  языковых и речевых  вопросов; 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замечать в речи незнакомые слова и спрашивать об их значении, обращаться  для ответа на вопрос к толковому словарю учебника;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облюдать нормы произношения, изменения,  употребления и написания слов, имеющихся в  словарях учебника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понимать тему и главную мысль текста (при её словесном выражении), озаглавливать текст по его теме и (или) главной мысли;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озаглавливать части текста, выделенные абзацными отступами, составлять план;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восстанавливать  последовательность частей или последовательность предложений в тексте повествовательного характера (с ясной логикой развития событий);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– </w:t>
      </w:r>
      <w:r>
        <w:rPr>
          <w:rFonts w:cs="Times New Roman" w:ascii="Times New Roman" w:hAnsi="Times New Roman"/>
          <w:szCs w:val="24"/>
        </w:rPr>
        <w:t>строить предложения для решения определённой речевой задачи (для ответа на заданный вопрос, для завершения текста, для передачи основной мысли текста, для выражения своего отношения к чему-либо);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замечать в художественном тексте (в ярких случаях) языковые средства, создающие его выразительность;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находить и устранять в предъявленных  предложениях, текстах   нарушения правильности, точности, богатства речи (яркие случаи); 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исьменно (после коллективной подготовки)  подробно или выборочно пересказывать текст повествовательного характера (предъявленный для зрительного восприятия), сохраняя основные особенности оригинала; 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исьменно создавать небольшие речевые произведения   освоенных жанров (например, записку, письмо, поздравление), небольшие тексты повествовательного и описательного характера;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оверять правильность своей письменной речи, исправлять допущенные орфографические и пунктуационные ошибки;  улучшать написанное: добавлять и убирать элементы содержания, заменять слова на более точные и выразитель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Выпускник получит возможность научить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соблюдать правила вежливости при общении с людьми, плохо владеющими русским язы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пользоваться знакомыми лингвистическими словарями, адресованными младшим школь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 xml:space="preserve">- понимать главную мысль текста, выраженную в подтексте; озаглавливать текст по его главной мысли с учётом стиля и типа речи  (без термин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конструировать предложение из заданных слов  с учётом его контекстного окру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делить текст на части (ориентируясь на подтемы), составлять пл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самостоятельно (с использованием памятки учебника) готовиться к пересказу текста; пересказывать повествовательные  тексты с элементами описания, рассуждения, сохраняя особенности оригинал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создавать речевые произведения разных жанров (загадки, словесные этюды,  простые инструкции), небольшие  тексты, содержащие описание, рассуждение, оценку чего-либ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редактировать собственные тексты, совершенствуя правильность речи, улучшая содержание, построение предложений и выбор языков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соблюдать требования каллиграфии при письме,  аккуратно и, по возможности,  красиво оформлять свои записи.</w:t>
      </w:r>
    </w:p>
    <w:p>
      <w:pPr>
        <w:pStyle w:val="Normal"/>
        <w:spacing w:lineRule="auto" w:line="240" w:before="0" w:after="0"/>
        <w:ind w:left="-851"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языковых ум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фонетики и граф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пускник научится: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различать понятия «звук» и «буква»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определять характер каждого звука в слове (в объёме изученного), характеризовать звуки, словесно и схематически (при предъявлении слова звучащим или написанным)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онимать характеристику звуков речи, представленную в модельном виде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равнивать и классифицировать указанные звуки речи по заданным параметрам; анализировать и группировать слова по указанным характеристикам зву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бъяснять случаи несовпадения  количества звуков и бук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бъяснять выбор способа обозначения буквами твёрдости-мягкости согласных и звука 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]; правильно обозначать твёрдость-мягкость согласных и звук [й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,</w:t>
      </w:r>
      <w:r>
        <w:rPr>
          <w:rFonts w:cs="Times New Roman" w:ascii="Times New Roman" w:hAnsi="Times New Roman"/>
          <w:sz w:val="24"/>
          <w:szCs w:val="24"/>
        </w:rPr>
        <w:t>] при письм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ределять количество слогов в слове и их границы (на основе освоенных критериев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определять в слове ударный слог; сравнивать и классифицировать слова по их слоговому составу, по расположению ударного слога, по количеству безударн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авильно называть буквы алфавита, располагать буквы и слова по алфавиту;  использовать знание алфавита при работе со словар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ользоваться при письме небуквенными графическими средствами: пробелом между словами, знаком переноса, абзацным отступом («красной строкой»)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Выпускник получит возможность научиться: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обозначать звуковой состав слова с помощью элементарной транскрип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сравнивать, классифицировать звуки по самостоятельно определённым характерист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письменно выполнять полный звуко-буквенный анализ слова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слово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ыпускник научи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владеть опознавательными признаками однокоренных слов для их выявления; отличать однокоренные слова  от форм одного и того же слова,  от синонимов и слов с омонимичными корнями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выполнять общий способ действия для выделения в слове окончания, корня, приставки, суффикса; находить эти части в словах  с однозначно выделяемыми морфемами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 xml:space="preserve">конструировать слова из заданных частей слова;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равнивать слова по их строению,  характеризовать различия,  классифицировать слова в зависимости от строения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оотносить слова с предъявленными моделями, выбирать из предложенных слова к заданной модели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 xml:space="preserve">- </w:t>
      </w:r>
      <w:r>
        <w:rPr>
          <w:rFonts w:cs="Times New Roman" w:ascii="Times New Roman" w:hAnsi="Times New Roman"/>
          <w:szCs w:val="24"/>
        </w:rPr>
        <w:t>различать изменяемые и неизменяемые слова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Выпускник получит возможность научиться: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>- выделять в словах основу (в простых случаях), понимать роль каждой из её частей (корня, приставки, суффикса) в передаче лексического значения слова (без термина)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отличать от других сложные слова, выделять в них два корня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понимать значения, вносимые в слово суффиксами и приставками (в пределах накопленного опыта), образовывать слова с этими морфемами для передачи соответствующего значения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правильно употреблять отдельные приставки, соотнося их с предлогами (в объёме  программы)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самостоятельно подбирать слова к предложенной модели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- выполнять полный разбор слов по составу (в соответствии с освоенным способом действия), выделять в слове нулевое окончание. </w:t>
      </w:r>
    </w:p>
    <w:p>
      <w:pPr>
        <w:pStyle w:val="TextBody"/>
        <w:spacing w:lineRule="auto" w:line="240"/>
        <w:ind w:left="-284" w:firstLine="567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лексики</w:t>
      </w:r>
    </w:p>
    <w:p>
      <w:pPr>
        <w:pStyle w:val="TextBody"/>
        <w:spacing w:lineRule="auto" w:line="240"/>
        <w:ind w:left="-284" w:firstLine="567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пускник научится: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осознавать, что понимание значения слов –  обязательное условие их умелого использования в устной и письменной речи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выявлять в речи (устной и письменной) слова, значения которых требует уточнения; спрашивать об их значении или обращаться к толковому словарю учебника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распознавать среди предложенных слов синонимы и антонимы (простые случаи)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тараться не допускать в письменной речи неоправданных повторов слов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Выпускник получит возможность научиться: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выяснять значения незнакомых слов в доступных источниках (у взрослых, в толковых словарях для младших школьников); определять значение слова по тексту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- наблюдать за использованием синонимов и антонимов в речи; подбирать к предложенным словам 1–2 синонима, антоним; 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понимать, что в языке есть слова с одним значением или несколькими, что слова могут употребляться в прямом или переносном значении; замечать в художественных текстах слова, употреблённые в переносном значении.</w:t>
      </w:r>
    </w:p>
    <w:p>
      <w:pPr>
        <w:pStyle w:val="TextBody"/>
        <w:spacing w:lineRule="auto" w:line="24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морфологии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пускник научится: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выявлять принадлежность слова к определенной части речи по комплексу  освоенных признаков, разграничивать слова самостоятельных и служебных частей речи (в пределах изученного)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тавить имена существительные, имена прилагательные и глаголы в начальную форму; изменять слова в соответствии с их  морфологическими особенностями; ставить слова в указанные формы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определять морфологические признаки слова (род, склонение, число, падеж имени существительного; род, число, падеж имени прилагательного; время, число, спряжение, лицо или род  глагола; лицо и число личного местоимения в начальной форме), выполнять для этого необходимые способы действия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равнивать, классифицировать предложенные слова по указанным признакам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ользоваться словарями учебника «Какого рода и числа слово?», «Как правильно изменить слово?» для решения вопросов правильности речи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равильно употреблять в речи имена существительные (в  объёме программы), личные местоимения 3-го лица с предлогами;  использовать личные местоимения для устранения неоправданных повторов слов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под руководством учителя выявлять роль слов разных частей речи в художественном тексте;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ользоваться словами разных частей речи в собственных высказываниях,  в том числе использовать имена прилагательные, наречия для повышения точности, выразительности речи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Выпускник получит возможность научиться: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различать смысловые и падежные вопросы, личные и родовые окончания; понимать значения форм настоящего, прошедшего, будущего времени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находить в тексте слова по указанным морфологическим признакам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- выполнять полный морфологический анализ имён существительных, имён прилагательных, глаголов на основе освоенного общего способа действия; 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выделять наречия среди слов других частей речи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соотносить личное местоимение в косвенном падеже с его начальной формой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- видеть особенности изменения имён прилагательных на </w:t>
      </w:r>
      <w:r>
        <w:rPr>
          <w:rFonts w:cs="Times New Roman" w:ascii="Times New Roman" w:hAnsi="Times New Roman"/>
          <w:b/>
          <w:i/>
          <w:szCs w:val="24"/>
        </w:rPr>
        <w:t>-ий, -ья, -ин</w:t>
      </w:r>
      <w:r>
        <w:rPr>
          <w:rFonts w:cs="Times New Roman" w:ascii="Times New Roman" w:hAnsi="Times New Roman"/>
          <w:i/>
          <w:szCs w:val="24"/>
        </w:rPr>
        <w:t xml:space="preserve">; 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замечать  яркие случаи неудачного употребления местоимений, приводящие к неясности речи, стараться устранять их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пользоваться именами числительными в речи, правильно изменять их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- понимать роль предлогов и союзов в речи, значение частицы </w:t>
      </w:r>
      <w:r>
        <w:rPr>
          <w:rFonts w:cs="Times New Roman" w:ascii="Times New Roman" w:hAnsi="Times New Roman"/>
          <w:b/>
          <w:i/>
          <w:szCs w:val="24"/>
        </w:rPr>
        <w:t>не</w:t>
      </w:r>
      <w:r>
        <w:rPr>
          <w:rFonts w:cs="Times New Roman" w:ascii="Times New Roman" w:hAnsi="Times New Roman"/>
          <w:i/>
          <w:szCs w:val="24"/>
        </w:rPr>
        <w:t xml:space="preserve"> при глаголе.</w:t>
      </w:r>
    </w:p>
    <w:p>
      <w:pPr>
        <w:pStyle w:val="TextBody"/>
        <w:spacing w:lineRule="auto" w:line="240"/>
        <w:ind w:left="-284" w:firstLine="567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области синтаксиса и пунктуации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Выпускник научится: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различать слова, словосочетания и предложения по освоенным признакам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тавить от главного слова к зависимому смысловые вопросы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оставлять из заданных слов словосочетания  с учётом связи «по смыслу» и «по форме»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выделять предложения из потока устной и письменной речи, оформлять их границы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различать понятия «части речи» и «члены предложения», выделять в предложении главные и второстепенные члены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различать виды предложений по цели (повествовательные, вопросительные, побудительные)  и интонации (восклицательные и невосклицательные); находить такие предложения в тексте; строить разные по цели и интонации предложения;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выделять в предложениях главные и второстепенные члены, среди главных различать подлежащее и сказуемое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устанавливать связи членов предложения, отражать её в схемах;  соотносить предложения со схемами, выбирать предложение, соответствующее схеме; 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- распознавать предложения с однородными членами, строить такие предложения и использовать их в речи; пользоваться бессоюзной связью, союзами </w:t>
      </w:r>
      <w:r>
        <w:rPr>
          <w:rFonts w:cs="Times New Roman" w:ascii="Times New Roman" w:hAnsi="Times New Roman"/>
          <w:b/>
          <w:szCs w:val="24"/>
        </w:rPr>
        <w:t>и, а, но;</w:t>
      </w:r>
      <w:r>
        <w:rPr>
          <w:rFonts w:cs="Times New Roman" w:ascii="Times New Roman" w:hAnsi="Times New Roman"/>
          <w:szCs w:val="24"/>
        </w:rPr>
        <w:t xml:space="preserve"> ставить запятые перед союзами  </w:t>
      </w:r>
      <w:r>
        <w:rPr>
          <w:rFonts w:cs="Times New Roman" w:ascii="Times New Roman" w:hAnsi="Times New Roman"/>
          <w:b/>
          <w:i/>
          <w:szCs w:val="24"/>
        </w:rPr>
        <w:t>а, но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 xml:space="preserve">  при бессоюзной связи («при перечислении»); 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роводить синтаксический анализ простого предложения (ясной структуры): характеризовать его  по цели, интонации,   наличию  второстепенных членов (без деления на виды), указывать главные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различать простые предложения (без однородных членов) и сложные предложения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Выпускник получит возможность научиться: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>- осознанно пользоваться смысловыми и падежными вопросами для решения языковых и речевых задач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по смысловым вопросам определять значения словосочетаний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строить словосочетания разных видов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- строить вопросы со словом «почему» и ответы на них; строить ответы на вопросы с учётом логического ударения; 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создавать побудительные предложения со значением просьбы, пожелания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различать виды второстепенных членов предложения: определение, дополнение, обстоятельство (простые случаи)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различать простые предложения с однородными членами и сложные предложения (элементарные случаи);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- осознанно (с учётом смысла) использовать в сложных предложениях и при однородных членах союзы </w:t>
      </w:r>
      <w:r>
        <w:rPr>
          <w:rFonts w:cs="Times New Roman" w:ascii="Times New Roman" w:hAnsi="Times New Roman"/>
          <w:b/>
          <w:i/>
          <w:szCs w:val="24"/>
        </w:rPr>
        <w:t xml:space="preserve">и, а, но; </w:t>
      </w:r>
      <w:r>
        <w:rPr>
          <w:rFonts w:cs="Times New Roman" w:ascii="Times New Roman" w:hAnsi="Times New Roman"/>
          <w:i/>
          <w:szCs w:val="24"/>
        </w:rPr>
        <w:t xml:space="preserve">ставить в сложных предложениях перед словами </w:t>
      </w:r>
      <w:r>
        <w:rPr>
          <w:rFonts w:cs="Times New Roman" w:ascii="Times New Roman" w:hAnsi="Times New Roman"/>
          <w:b/>
          <w:i/>
          <w:szCs w:val="24"/>
        </w:rPr>
        <w:t xml:space="preserve">что, чтобы, потому что, поэтому </w:t>
      </w:r>
      <w:r>
        <w:rPr>
          <w:rFonts w:cs="Times New Roman" w:ascii="Times New Roman" w:hAnsi="Times New Roman"/>
          <w:i/>
          <w:szCs w:val="24"/>
        </w:rPr>
        <w:t>запятую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TextBody"/>
        <w:spacing w:lineRule="auto" w:line="240"/>
        <w:ind w:left="-284" w:firstLine="567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Формирование орфографических умений</w:t>
      </w:r>
    </w:p>
    <w:p>
      <w:pPr>
        <w:pStyle w:val="TextBody"/>
        <w:spacing w:lineRule="auto" w:line="240"/>
        <w:ind w:left="-284" w:firstLine="567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Выпускник научится: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о освоенным опознавательным признакам обнаруживать орфограммы (в зрительно воспринимаемом тексте и на слух)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определять разновидности орфограмм и соотносить их с определёнными правилами (в освоенных пределах)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разграничивать орфограммы на изученные правила и неизученные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ользоваться приёмом сознательного пропуска буквы на месте орфограммы (письмом с «окошками») как средством проявления орфографического самоконтроля и орфографической рефлексии по ходу письма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рименять изученные орфографические правила  (в объёме  программы)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ользоваться орфографическим словарём учебника для решения вопросов письма на месте непроверяемых орфограмм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исать слова с непроверяемыми орфограммами (в изученном объёме)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списывать  и писать под диктовку текст объёмом до 80 слов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>- проверять написанное и вносить коррективы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  <w:u w:val="single"/>
        </w:rPr>
        <w:t>Выпускник получит возможность научиться: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  <w:u w:val="single"/>
        </w:rPr>
      </w:pPr>
      <w:r>
        <w:rPr>
          <w:rFonts w:cs="Times New Roman" w:ascii="Times New Roman" w:hAnsi="Times New Roman"/>
          <w:i/>
          <w:szCs w:val="24"/>
        </w:rPr>
        <w:t>- обнаруживать большую часть орфограмм в предъявленной и собственной записи;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оставлять сознательный пропуск буквы («окошко») на месте неосвоенных орфограмм;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 xml:space="preserve">- применять несколько дополнительных орфографических правил (в соответствии с программой); 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</w:t>
      </w:r>
      <w:r>
        <w:rPr>
          <w:rFonts w:cs="Times New Roman" w:ascii="Times New Roman" w:hAnsi="Times New Roman"/>
          <w:i/>
          <w:szCs w:val="24"/>
        </w:rPr>
        <w:t>- эффективно осуществлять проверку написанного, обнаруживать и аккуратно исправлять все допущенные орфографические и пунктуационные ошибки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концу обучения в начальной  школе данная программа обеспечит готовность учащихся к продолжению лингвистического образования на следующей ступени. </w:t>
      </w:r>
    </w:p>
    <w:p>
      <w:pPr>
        <w:pStyle w:val="Normal"/>
        <w:autoSpaceDE w:val="false"/>
        <w:spacing w:lineRule="auto" w:line="240" w:before="0" w:after="0"/>
        <w:ind w:left="3087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Содержание учебного предмета</w:t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103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Добуквенный период (1 класс)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Обучение письму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Правила посадки, положение тетради,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руки, ручки при письме. Становление умения выполнять необ</w:t>
        <w:softHyphen/>
        <w:t>ходимые при письме движения, развитие мелкой мускулатуры руки, плавности её движений, глазомера, ориентировки в про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странстве страницы, координации движений, использование </w:t>
      </w:r>
      <w:r>
        <w:rPr>
          <w:rFonts w:cs="Times New Roman" w:ascii="Times New Roman" w:hAnsi="Times New Roman"/>
          <w:bCs/>
          <w:color w:val="000000"/>
          <w:spacing w:val="6"/>
          <w:sz w:val="24"/>
          <w:szCs w:val="24"/>
        </w:rPr>
        <w:t xml:space="preserve">для этого штриховки и раскрашивания рисунков, обведения </w:t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их контуров.</w:t>
      </w:r>
    </w:p>
    <w:p>
      <w:pPr>
        <w:pStyle w:val="Normal"/>
        <w:shd w:fill="FFFFFF" w:val="clear"/>
        <w:spacing w:lineRule="auto" w:line="240" w:before="0" w:after="0"/>
        <w:ind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8"/>
          <w:sz w:val="24"/>
          <w:szCs w:val="24"/>
        </w:rPr>
        <w:t xml:space="preserve">Освоение основных элементов строчных и прописных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букв, их названия и начертания; овладение тремя способами соединения элементов букв при письме (верхним, нижним, средним), знакомство с правилом выбора соединения (в зави</w:t>
        <w:softHyphen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имости от места, где начинается следующий элемент или сле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дующая буква). Начало работы над самооценкой написанного с точки зрения каллиграф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ой период.</w:t>
      </w:r>
    </w:p>
    <w:p>
      <w:pPr>
        <w:pStyle w:val="Normal"/>
        <w:shd w:fill="FFFFFF" w:val="clear"/>
        <w:spacing w:lineRule="auto" w:line="240" w:before="0" w:after="0"/>
        <w:ind w:left="10" w:right="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бучение письму. </w:t>
      </w:r>
    </w:p>
    <w:p>
      <w:pPr>
        <w:pStyle w:val="Normal"/>
        <w:shd w:fill="FFFFFF" w:val="clear"/>
        <w:spacing w:lineRule="auto" w:line="240" w:before="0" w:after="0"/>
        <w:ind w:left="7" w:right="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Формирование умения анализировать письменные буквы, вы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являть составляющие их элементы, письменно конструировать </w:t>
      </w:r>
      <w:r>
        <w:rPr>
          <w:rFonts w:cs="Times New Roman" w:ascii="Times New Roman" w:hAnsi="Times New Roman"/>
          <w:color w:val="000000"/>
          <w:sz w:val="24"/>
          <w:szCs w:val="24"/>
        </w:rPr>
        <w:t>буквы и свободно писать каждую.</w:t>
      </w:r>
    </w:p>
    <w:p>
      <w:pPr>
        <w:pStyle w:val="Normal"/>
        <w:shd w:fill="FFFFFF" w:val="clear"/>
        <w:spacing w:lineRule="auto" w:line="240" w:before="0" w:after="0"/>
        <w:ind w:left="12" w:right="1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Обучение выбору одного из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трёх способов соединения букв (нижнего, среднего, верхнего)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зависимости от начала написания следующей, а также вы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нению всех видов соединений. </w:t>
      </w:r>
    </w:p>
    <w:p>
      <w:pPr>
        <w:pStyle w:val="Normal"/>
        <w:shd w:fill="FFFFFF" w:val="clear"/>
        <w:spacing w:lineRule="auto" w:line="240" w:before="0" w:after="0"/>
        <w:ind w:left="2" w:right="5" w:firstLine="3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Формирование умения обозначать при письме твёрдость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мягкость согласных, а также звук [и']. Обучение письму под диктовку слогов, слов, предложений, списыванию слов и пред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ложений с печатного текста; последовательное обучение сам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оверке написанного.</w:t>
      </w:r>
    </w:p>
    <w:p>
      <w:pPr>
        <w:pStyle w:val="Normal"/>
        <w:shd w:fill="FFFFFF" w:val="clear"/>
        <w:spacing w:lineRule="auto" w:line="240" w:before="0" w:after="0"/>
        <w:ind w:right="5" w:firstLine="3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акрепление знаний о способах оформления границ пред</w:t>
        <w:softHyphen/>
        <w:t>ложений, о раздельном написании слов, использовании боль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шой буквы в именах и т.д., об основных правилах переноса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ов (по слогам, не оставляя и не перенося слог из одной бук</w:t>
        <w:softHyphen/>
        <w:t>вы); становление умения применять изученные правила.</w:t>
      </w:r>
    </w:p>
    <w:p>
      <w:pPr>
        <w:pStyle w:val="Normal"/>
        <w:shd w:fill="FFFFFF" w:val="clear"/>
        <w:spacing w:lineRule="auto" w:line="240" w:before="0" w:after="0"/>
        <w:ind w:left="74" w:right="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аблюдение за «безопасными при письме местами» (бук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ами ударных гласных и парных по глухости-звонкости с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гласных, стоящих перед гласными). Постепенное расширение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перечня «опасных</w:t>
      </w:r>
      <w:r>
        <w:rPr>
          <w:rFonts w:cs="Times New Roman" w:ascii="Times New Roman" w:hAnsi="Times New Roman"/>
          <w:bCs/>
          <w:color w:val="000000"/>
          <w:spacing w:val="2"/>
        </w:rPr>
        <w:t xml:space="preserve"> при письме мест»: поэтапное знакомство с </w:t>
      </w:r>
      <w:r>
        <w:rPr>
          <w:rFonts w:cs="Times New Roman" w:ascii="Times New Roman" w:hAnsi="Times New Roman"/>
          <w:bCs/>
          <w:color w:val="000000"/>
          <w:spacing w:val="3"/>
        </w:rPr>
        <w:t xml:space="preserve">«опасностями письма» на месте безударных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гласных, парных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о глухости-звонкости согласных на конце слов и перед други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 xml:space="preserve">ми парными согласными, а также на месте ударных гласных в сочетаниях </w:t>
      </w:r>
      <w:r>
        <w:rPr>
          <w:rFonts w:cs="Times New Roman" w:ascii="Times New Roman" w:hAnsi="Times New Roman"/>
          <w:bCs/>
          <w:i/>
          <w:iCs/>
          <w:color w:val="000000"/>
          <w:spacing w:val="1"/>
          <w:sz w:val="24"/>
          <w:szCs w:val="24"/>
        </w:rPr>
        <w:t xml:space="preserve">жи—ши, ча—ща, чу—щу.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Целенаправленное фор</w:t>
        <w:softHyphen/>
        <w:t xml:space="preserve">мирование орфографической зоркости учащихся — умения по освоенным признакам обнаруживать и на слух прогнозировать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>орфограммы; применение этого умения при списывании и за</w:t>
        <w:softHyphen/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иси под диктовку слов и предложений.</w:t>
      </w:r>
    </w:p>
    <w:p>
      <w:pPr>
        <w:pStyle w:val="Normal"/>
        <w:shd w:fill="FFFFFF" w:val="clear"/>
        <w:spacing w:lineRule="auto" w:line="240" w:before="0" w:after="0"/>
        <w:ind w:left="77" w:right="10" w:firstLine="3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Развитие речи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Совершенствование умения говорить и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слушать, соблюдать правила поведения при общении в различ</w:t>
        <w:softHyphen/>
      </w:r>
      <w:r>
        <w:rPr>
          <w:rFonts w:cs="Times New Roman" w:ascii="Times New Roman" w:hAnsi="Times New Roman"/>
          <w:bCs/>
          <w:color w:val="000000"/>
          <w:spacing w:val="-1"/>
          <w:sz w:val="24"/>
          <w:szCs w:val="24"/>
        </w:rPr>
        <w:t>ных ситуациях.</w:t>
      </w:r>
    </w:p>
    <w:p>
      <w:pPr>
        <w:pStyle w:val="Normal"/>
        <w:shd w:fill="FFFFFF" w:val="clear"/>
        <w:spacing w:lineRule="auto" w:line="240" w:before="0" w:after="0"/>
        <w:ind w:left="74" w:right="2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Формирование диалогической и монологической речи — </w:t>
      </w: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как деловой, так и «картинной». Наблюдение за значением </w:t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 xml:space="preserve">слов; расширение словарного запаса детей и обогащение их </w:t>
      </w: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речи; работа над построением различных видов предложений, а также деловых сообщений (по моделям-опорам) и рассказов </w:t>
      </w:r>
      <w:r>
        <w:rPr>
          <w:rFonts w:cs="Times New Roman" w:ascii="Times New Roman" w:hAnsi="Times New Roman"/>
          <w:bCs/>
          <w:color w:val="000000"/>
          <w:spacing w:val="1"/>
          <w:sz w:val="24"/>
          <w:szCs w:val="24"/>
        </w:rPr>
        <w:t>по картинкам на основе имеющихся у детей впечатлений, вос</w:t>
        <w:softHyphen/>
      </w: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  <w:t>поминаний.</w:t>
      </w:r>
    </w:p>
    <w:p>
      <w:pPr>
        <w:pStyle w:val="Normal"/>
        <w:shd w:fill="FFFFFF" w:val="clear"/>
        <w:spacing w:lineRule="auto" w:line="240" w:before="0" w:after="0"/>
        <w:ind w:left="74" w:right="12" w:firstLine="350"/>
        <w:jc w:val="both"/>
        <w:rPr/>
      </w:pPr>
      <w:r>
        <w:rPr>
          <w:rFonts w:cs="Times New Roman" w:ascii="Times New Roman" w:hAnsi="Times New Roman"/>
          <w:bCs/>
          <w:color w:val="000000"/>
          <w:spacing w:val="2"/>
          <w:sz w:val="24"/>
          <w:szCs w:val="24"/>
        </w:rPr>
        <w:t xml:space="preserve">Обучение пониманию читаемых текстов, их озаглавливанию после уточнения темы и главной мысли (без терминов)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частию в беседе по прочитанному.</w:t>
      </w:r>
    </w:p>
    <w:p>
      <w:pPr>
        <w:pStyle w:val="Normal"/>
        <w:shd w:fill="FFFFFF" w:val="clear"/>
        <w:spacing w:lineRule="auto" w:line="240" w:before="0" w:after="0"/>
        <w:ind w:left="74" w:right="12" w:firstLine="35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усский язык (1-4 класс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нетика и графика. </w:t>
      </w:r>
      <w:r>
        <w:rPr>
          <w:rFonts w:cs="Times New Roman" w:ascii="Times New Roman" w:hAnsi="Times New Roman"/>
          <w:sz w:val="24"/>
          <w:szCs w:val="24"/>
        </w:rPr>
        <w:t>Различение звуков и букв. Характе</w:t>
        <w:softHyphen/>
        <w:t>ристика звуков слова и их соотношения с буквами; установле</w:t>
        <w:softHyphen/>
        <w:t xml:space="preserve">ние соотношения звуков и букв в словах с ь для обозначения мягкости, с буквами е, ё, ю, я - для обозначения звука [и']. </w:t>
      </w:r>
      <w:r>
        <w:rPr>
          <w:rFonts w:cs="Times New Roman" w:ascii="Times New Roman" w:hAnsi="Times New Roman"/>
          <w:i/>
          <w:iCs/>
          <w:sz w:val="24"/>
          <w:szCs w:val="24"/>
        </w:rPr>
        <w:t>Полный фонетика-графический (звуко-буквенный) анализ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е мягкости согласного звука в положении пе</w:t>
        <w:softHyphen/>
        <w:t>ред другим согласным. Освоение обозначения звука [и'] с по</w:t>
        <w:softHyphen/>
        <w:t>мощью разделительных ь и ъ. Использование знания алфавита при работе со словарями, справочник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ексика. </w:t>
      </w:r>
      <w:r>
        <w:rPr>
          <w:rFonts w:cs="Times New Roman" w:ascii="Times New Roman" w:hAnsi="Times New Roman"/>
          <w:sz w:val="24"/>
          <w:szCs w:val="24"/>
        </w:rPr>
        <w:t>Выявление слов, значение которых требует уточнения. Определение зна</w:t>
        <w:softHyphen/>
        <w:t xml:space="preserve">чения слова по тексту или толковому словарю. Знакомство с </w:t>
      </w:r>
      <w:r>
        <w:rPr>
          <w:rFonts w:cs="Times New Roman" w:ascii="Times New Roman" w:hAnsi="Times New Roman"/>
          <w:i/>
          <w:iCs/>
          <w:sz w:val="24"/>
          <w:szCs w:val="24"/>
        </w:rPr>
        <w:t>сино</w:t>
        <w:softHyphen/>
        <w:t xml:space="preserve">нимами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нтонимами; </w:t>
      </w:r>
      <w:r>
        <w:rPr>
          <w:rFonts w:cs="Times New Roman" w:ascii="Times New Roman" w:hAnsi="Times New Roman"/>
          <w:sz w:val="24"/>
          <w:szCs w:val="24"/>
        </w:rPr>
        <w:t>наблюдение за использованием си</w:t>
        <w:softHyphen/>
        <w:t xml:space="preserve">нонимов и антонимов в речи.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ставление о словах, имеющих несколько значений, о происхождении отдельных слов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и два его значения: основы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лексическое) </w:t>
      </w:r>
      <w:r>
        <w:rPr>
          <w:rFonts w:cs="Times New Roman" w:ascii="Times New Roman" w:hAnsi="Times New Roman"/>
          <w:sz w:val="24"/>
          <w:szCs w:val="24"/>
        </w:rPr>
        <w:t xml:space="preserve">и оконча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грамматическое); </w:t>
      </w:r>
      <w:r>
        <w:rPr>
          <w:rFonts w:cs="Times New Roman" w:ascii="Times New Roman" w:hAnsi="Times New Roman"/>
          <w:sz w:val="24"/>
          <w:szCs w:val="24"/>
        </w:rPr>
        <w:t>накопление опыта выявления слов, лексическое значение которых требует уточнения. Опре</w:t>
        <w:softHyphen/>
        <w:t xml:space="preserve">деление значения слова по тексту или толковому словарю. </w:t>
      </w:r>
      <w:r>
        <w:rPr>
          <w:rFonts w:cs="Times New Roman" w:ascii="Times New Roman" w:hAnsi="Times New Roman"/>
          <w:i/>
          <w:iCs/>
          <w:sz w:val="24"/>
          <w:szCs w:val="24"/>
        </w:rPr>
        <w:t>Начальное представление о прямом и перенос</w:t>
        <w:softHyphen/>
        <w:t>ном значениях, о словах, имеющих несколько значений, о про</w:t>
        <w:softHyphen/>
        <w:t>исхождении отдельных слов и выраж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ловообразование (морфемика). </w:t>
      </w:r>
      <w:r>
        <w:rPr>
          <w:rFonts w:cs="Times New Roman" w:ascii="Times New Roman" w:hAnsi="Times New Roman"/>
          <w:sz w:val="24"/>
          <w:szCs w:val="24"/>
        </w:rPr>
        <w:t>Овладение понятиями «родственные (однокоренные) слова», «корень», «приставка», «суффикс», «окончание»; представление о нулевом оконча</w:t>
        <w:softHyphen/>
        <w:t>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збор слова по составу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е однокоренных слов, изменений одного того же слова, синонимов и слов с омонимичными корнями.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ение приставок и предлогов.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едставление о значении некоторых суффиксов и приставок, </w:t>
      </w:r>
      <w:r>
        <w:rPr>
          <w:rFonts w:cs="Times New Roman" w:ascii="Times New Roman" w:hAnsi="Times New Roman"/>
          <w:sz w:val="24"/>
          <w:szCs w:val="24"/>
        </w:rPr>
        <w:t>наблюде</w:t>
        <w:softHyphen/>
        <w:t>ние за использованием этих морфем для повышения точности и выразительности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разование однокоренных слов с помощью суффиксов и приставок, работа над правильностью их употребле</w:t>
        <w:softHyphen/>
        <w:t>ния, над соответствием отдельных приставок и предлогов (в... - в, до... - до, за... - за и др.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едставление о сложных словах, </w:t>
      </w:r>
      <w:r>
        <w:rPr>
          <w:rFonts w:cs="Times New Roman" w:ascii="Times New Roman" w:hAnsi="Times New Roman"/>
          <w:sz w:val="24"/>
          <w:szCs w:val="24"/>
        </w:rPr>
        <w:t xml:space="preserve">о значении основы </w:t>
      </w:r>
      <w:r>
        <w:rPr>
          <w:rFonts w:cs="Times New Roman" w:ascii="Times New Roman" w:hAnsi="Times New Roman"/>
          <w:iCs/>
          <w:sz w:val="24"/>
          <w:szCs w:val="24"/>
        </w:rPr>
        <w:t xml:space="preserve">(лексическом) </w:t>
      </w:r>
      <w:r>
        <w:rPr>
          <w:rFonts w:cs="Times New Roman" w:ascii="Times New Roman" w:hAnsi="Times New Roman"/>
          <w:sz w:val="24"/>
          <w:szCs w:val="24"/>
        </w:rPr>
        <w:t xml:space="preserve">и окончания </w:t>
      </w:r>
      <w:r>
        <w:rPr>
          <w:rFonts w:cs="Times New Roman" w:ascii="Times New Roman" w:hAnsi="Times New Roman"/>
          <w:iCs/>
          <w:sz w:val="24"/>
          <w:szCs w:val="24"/>
        </w:rPr>
        <w:t>(грамматическо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ение изменяемых и неизменяемых слов ( несклоняемые имена существительные, нареч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орфология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речи как группы слов, отличающиеся значением, вопросом, на который отвечают слова, способами из</w:t>
        <w:softHyphen/>
        <w:t xml:space="preserve">менения. Деление частей речи на самостоятельные и служебные.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е представление о форме слова, о понятии «начальная форма», об окончании как выразителе грамматического значения слов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мя существительное,</w:t>
      </w:r>
      <w:r>
        <w:rPr>
          <w:rFonts w:cs="Times New Roman" w:ascii="Times New Roman" w:hAnsi="Times New Roman"/>
          <w:sz w:val="24"/>
          <w:szCs w:val="24"/>
        </w:rPr>
        <w:t xml:space="preserve"> его значение и употребление в речи. Значение имён существительных, отвечающих на во</w:t>
        <w:softHyphen/>
        <w:t>просы «кто?» и «что?». Различение имён существительных мужского, женского и среднего рода; использование слова</w:t>
        <w:softHyphen/>
        <w:t xml:space="preserve">ря учебника «Какого рода и числа слово?». Изменение имён существительных по числам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мена существительные, не имеющие пары по числу. </w:t>
      </w:r>
      <w:r>
        <w:rPr>
          <w:rFonts w:cs="Times New Roman" w:ascii="Times New Roman" w:hAnsi="Times New Roman"/>
          <w:sz w:val="24"/>
          <w:szCs w:val="24"/>
        </w:rPr>
        <w:t>Изменение имён существительных по падежам. Определение падежа, в котором употреблено имя существительное; овладение необходимым для этого спосо</w:t>
        <w:softHyphen/>
        <w:t xml:space="preserve">бом действия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зличение падежных и смысловых вопросов. 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культуры речи при использовании имён существительных, не имеющих форм единственного или мно</w:t>
        <w:softHyphen/>
        <w:t>жественного числа (несклоняе</w:t>
        <w:softHyphen/>
        <w:t>мых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понятии «склонение», </w:t>
      </w:r>
      <w:r>
        <w:rPr>
          <w:rFonts w:cs="Times New Roman" w:ascii="Times New Roman" w:hAnsi="Times New Roman"/>
          <w:sz w:val="24"/>
          <w:szCs w:val="24"/>
        </w:rPr>
        <w:t>о трёх склонениях имён существительных. Определение принадлежности имени существительного к 1-му, 2-му или 3-му склонению; овладение необходимым для этого способом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правил культуры речи при использовании не</w:t>
        <w:softHyphen/>
        <w:t>склоняемых имён существительны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 изменении некоторых имён существительных, при образовании форм ро</w:t>
        <w:softHyphen/>
        <w:t xml:space="preserve">дительного падежа множественного числ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Имя прилагательное,</w:t>
      </w:r>
      <w:r>
        <w:rPr>
          <w:rFonts w:cs="Times New Roman" w:ascii="Times New Roman" w:hAnsi="Times New Roman"/>
          <w:sz w:val="24"/>
          <w:szCs w:val="24"/>
        </w:rPr>
        <w:t xml:space="preserve"> его значение и употребление в речи, полная зависимость от имени существительного. Изменение прилагательных по родам, числам и падежам. Использование имён прилагательных в речи для повышения её точности и вы</w:t>
        <w:softHyphen/>
        <w:t xml:space="preserve">разительности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Имя числительное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назначение в речи, общее представ</w:t>
        <w:softHyphen/>
        <w:t>ление об изменении по падежам (практическая работа на уровне культуры речи и правописания).. Сходство имён существительных, имён прилагательных и имён числительных, составляющих группу имё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имение</w:t>
      </w:r>
      <w:r>
        <w:rPr>
          <w:rFonts w:cs="Times New Roman" w:ascii="Times New Roman" w:hAnsi="Times New Roman"/>
          <w:sz w:val="24"/>
          <w:szCs w:val="24"/>
        </w:rPr>
        <w:t xml:space="preserve"> как часть речи (общее представление). Лич</w:t>
        <w:softHyphen/>
        <w:t xml:space="preserve">ные местоимения, их назначение, значения местоимений 1-го, 2-го, 3-го лица; правило употребления местоимений 3-го лица с предлогами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лонение личных местоимений. </w:t>
      </w:r>
      <w:r>
        <w:rPr>
          <w:rFonts w:cs="Times New Roman" w:ascii="Times New Roman" w:hAnsi="Times New Roman"/>
          <w:sz w:val="24"/>
          <w:szCs w:val="24"/>
        </w:rPr>
        <w:t>Использование личных местоимений для устра</w:t>
        <w:softHyphen/>
        <w:t>нения повторов имён существитель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лагол,</w:t>
      </w:r>
      <w:r>
        <w:rPr>
          <w:rFonts w:cs="Times New Roman" w:ascii="Times New Roman" w:hAnsi="Times New Roman"/>
          <w:sz w:val="24"/>
          <w:szCs w:val="24"/>
        </w:rPr>
        <w:t xml:space="preserve"> его назначение в речи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озможные значения. </w:t>
      </w:r>
      <w:r>
        <w:rPr>
          <w:rFonts w:cs="Times New Roman" w:ascii="Times New Roman" w:hAnsi="Times New Roman"/>
          <w:sz w:val="24"/>
          <w:szCs w:val="24"/>
        </w:rPr>
        <w:t>Не</w:t>
        <w:softHyphen/>
        <w:t>определённая форма глагола как его начальная форма, способ её нахождения. Различение глаголов, отвечающих на вопросы «что делать?» и «что сделать?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е глаголов по временам;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чение времён </w:t>
      </w:r>
      <w:r>
        <w:rPr>
          <w:rFonts w:cs="Times New Roman" w:ascii="Times New Roman" w:hAnsi="Times New Roman"/>
          <w:sz w:val="24"/>
          <w:szCs w:val="24"/>
        </w:rPr>
        <w:t>и внеш</w:t>
        <w:softHyphen/>
        <w:t>ние приметы; две формы будущего времени. Изменение глаго</w:t>
        <w:softHyphen/>
        <w:t>лов по лицам и числам в настоящем и будущем времени; зна</w:t>
        <w:softHyphen/>
        <w:t xml:space="preserve">чение форм лица. Изменение глаголов прошедшего времени по числам и родам. </w:t>
      </w:r>
      <w:r>
        <w:rPr>
          <w:rFonts w:cs="Times New Roman" w:ascii="Times New Roman" w:hAnsi="Times New Roman"/>
          <w:i/>
          <w:iCs/>
          <w:sz w:val="24"/>
          <w:szCs w:val="24"/>
        </w:rPr>
        <w:t>Окончания глаголов личные и родовы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ее представ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 понятии «спряжение». </w:t>
      </w:r>
      <w:r>
        <w:rPr>
          <w:rFonts w:cs="Times New Roman" w:ascii="Times New Roman" w:hAnsi="Times New Roman"/>
          <w:sz w:val="24"/>
          <w:szCs w:val="24"/>
        </w:rPr>
        <w:t>Два спря</w:t>
        <w:softHyphen/>
        <w:t>жения глаголов, способы определения спряжения; овладение необходимыми способами действ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е «работы» окончаний в формах настоящего, будущего и прошедшего времен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над правильностью речи: над правильным ударени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д верным чередо</w:t>
        <w:softHyphen/>
        <w:t>ванием звук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iCs/>
          <w:sz w:val="24"/>
          <w:szCs w:val="24"/>
        </w:rPr>
        <w:t>наблюдения за использованием форм настоящего времени вместо про</w:t>
        <w:softHyphen/>
        <w:t>шедшего, форм 2-го лица вместо 1-го для повышения выра</w:t>
        <w:softHyphen/>
        <w:t>зительности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едлоги, союзы и. а. но. частиц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 xml:space="preserve">как служебные части речи. </w:t>
      </w:r>
      <w:r>
        <w:rPr>
          <w:rFonts w:cs="Times New Roman" w:ascii="Times New Roman" w:hAnsi="Times New Roman"/>
          <w:i/>
          <w:iCs/>
          <w:sz w:val="24"/>
          <w:szCs w:val="24"/>
        </w:rPr>
        <w:t>Участие предлогов в образовании падежных форм имён существительных и местоимений. Назначение и исполь</w:t>
        <w:softHyphen/>
        <w:t>зование союзов и, а, но; значение и использование частицы не с глагол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едставления о частях речи как группах слов, отличающихся значением, вопросом, на который отвечают слова, способами изменения, а также о делении частей речи на самостоятельные и служебны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речие</w:t>
      </w:r>
      <w:r>
        <w:rPr>
          <w:rFonts w:cs="Times New Roman" w:ascii="Times New Roman" w:hAnsi="Times New Roman"/>
          <w:sz w:val="24"/>
          <w:szCs w:val="24"/>
        </w:rPr>
        <w:t xml:space="preserve"> как «помощник» глагола в речи; знакомство с осо</w:t>
        <w:softHyphen/>
        <w:t>бенностями этой части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речий в предложениях и текстах при от</w:t>
        <w:softHyphen/>
        <w:t>вете на вопрос «Как пройти?». Написание наиболее частотных наречий (в словарном порядк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орфологический анализ частей речи (в объёме изученного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 и пунктуация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орфограмма»: общее представление. Признаки наиболее частотных орфограмм: для гласных — положение без ударения, для согласных — парность по глухости-звонкости и положение на конце слова или перед другим согласным, кроме сонорных (без термина) и [в, в']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ки других распространённых орфограмм: гласные в сочетаниях </w:t>
      </w:r>
      <w:r>
        <w:rPr>
          <w:rFonts w:cs="Times New Roman" w:ascii="Times New Roman" w:hAnsi="Times New Roman"/>
          <w:b/>
          <w:bCs/>
          <w:sz w:val="24"/>
          <w:szCs w:val="24"/>
        </w:rPr>
        <w:t>жи-ши, ча-ща, чу-щу</w:t>
      </w:r>
      <w:r>
        <w:rPr>
          <w:rFonts w:cs="Times New Roman" w:ascii="Times New Roman" w:hAnsi="Times New Roman"/>
          <w:sz w:val="24"/>
          <w:szCs w:val="24"/>
        </w:rPr>
        <w:t xml:space="preserve">под ударением; наличие двух орфограмм в безударных слога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жи-ши, ча-ща, чу-иду; </w:t>
      </w:r>
      <w:r>
        <w:rPr>
          <w:rFonts w:cs="Times New Roman" w:ascii="Times New Roman" w:hAnsi="Times New Roman"/>
          <w:sz w:val="24"/>
          <w:szCs w:val="24"/>
        </w:rPr>
        <w:t>первая буква в начале предложения и в собственном имени; граница между слов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рфографической зоркости на основе зна</w:t>
        <w:softHyphen/>
        <w:t>ния опознавательных признаков основной части орфограм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ём сознательного пропуска буквы на месте орфограм</w:t>
        <w:softHyphen/>
        <w:t>мы (письмо с «окошками») как способ самоконтроля в про</w:t>
        <w:softHyphen/>
        <w:t>цессе письма и «ухода» от орфографических ошибок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нятие «орфографическое правило», </w:t>
      </w:r>
      <w:r>
        <w:rPr>
          <w:rFonts w:cs="Times New Roman" w:ascii="Times New Roman" w:hAnsi="Times New Roman"/>
          <w:sz w:val="24"/>
          <w:szCs w:val="24"/>
        </w:rPr>
        <w:t>применение изу</w:t>
        <w:softHyphen/>
        <w:t>ченных правил и обращение к орфографическому словарю как способы решения орфографических за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авил выбора написания на месте следующих орфограм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писная буква в начале предложения, в собственных имен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дельное написание сл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еренос слов (основные случаи)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четания </w:t>
      </w:r>
      <w:r>
        <w:rPr>
          <w:rFonts w:cs="Times New Roman" w:ascii="Times New Roman" w:hAnsi="Times New Roman"/>
          <w:b/>
          <w:bCs/>
          <w:sz w:val="24"/>
          <w:szCs w:val="24"/>
        </w:rPr>
        <w:t>жи-ши, ча-ща, чу-</w:t>
      </w:r>
      <w:r>
        <w:rPr>
          <w:rFonts w:cs="Times New Roman" w:ascii="Times New Roman" w:hAnsi="Times New Roman"/>
          <w:b/>
          <w:sz w:val="24"/>
          <w:szCs w:val="24"/>
        </w:rPr>
        <w:t>щу</w:t>
      </w:r>
      <w:r>
        <w:rPr>
          <w:rFonts w:cs="Times New Roman" w:ascii="Times New Roman" w:hAnsi="Times New Roman"/>
          <w:sz w:val="24"/>
          <w:szCs w:val="24"/>
        </w:rPr>
        <w:t xml:space="preserve"> в положении под ударением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ь для обозначения мягкости согласного звука в по</w:t>
        <w:softHyphen/>
        <w:t xml:space="preserve">ложении перед другим согласным (в сочетаниях [с'т, з'д', н'т',н'щ', н'ч']; </w:t>
      </w:r>
      <w:r>
        <w:rPr>
          <w:rFonts w:cs="Times New Roman" w:ascii="Times New Roman" w:hAnsi="Times New Roman"/>
          <w:b/>
          <w:bCs/>
          <w:sz w:val="24"/>
          <w:szCs w:val="24"/>
        </w:rPr>
        <w:t>чк, чн, чт, щн);</w:t>
      </w:r>
    </w:p>
    <w:p>
      <w:pPr>
        <w:pStyle w:val="Normal"/>
        <w:shd w:fill="FFFFFF" w:val="clear"/>
        <w:spacing w:lineRule="auto" w:line="240" w:before="0" w:after="0"/>
        <w:ind w:right="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ряемые безударные гласные и парные по глухости-звонкости согласные в корне слова; несколько проверяемых безударных гласных и парных по глухости-звонкости согласных в корне слова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епроизносимые согласные звук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сные и согласные в неизменяемых при письме при</w:t>
        <w:softHyphen/>
        <w:t>ставках и суффикса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разделительные ь и ъ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ги при местоимениях;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оверяемые безударные гласные и парные по глу</w:t>
        <w:softHyphen/>
        <w:t>хости-звонкости согласные в корне слова (в пределах списка слов);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ь после шипящих на конце имён существительных в именительном падеже 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дарные гласные в родовых окончаниях имён существительных, прила</w:t>
        <w:softHyphen/>
        <w:t>гательных в именительном падеже и глагол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дарные гласные (-е-, -и-, -а-, -я-) в суффиксах гла</w:t>
        <w:softHyphen/>
        <w:t>голов (в пределах списка слов);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ь в неопределённой форме глагола, в том числе в сочета</w:t>
        <w:softHyphen/>
        <w:t xml:space="preserve">нии </w:t>
      </w:r>
      <w:r>
        <w:rPr>
          <w:rFonts w:cs="Times New Roman" w:ascii="Times New Roman" w:hAnsi="Times New Roman"/>
          <w:b/>
          <w:bCs/>
          <w:sz w:val="24"/>
          <w:szCs w:val="24"/>
        </w:rPr>
        <w:t>-ться;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ь </w:t>
      </w:r>
      <w:r>
        <w:rPr>
          <w:rFonts w:cs="Times New Roman" w:ascii="Times New Roman" w:hAnsi="Times New Roman"/>
          <w:i/>
          <w:iCs/>
          <w:sz w:val="24"/>
          <w:szCs w:val="24"/>
        </w:rPr>
        <w:t>после шипящих в форме глаголов 2-го лица един</w:t>
        <w:softHyphen/>
        <w:t>ственного числа',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написание суффиксов -ек - -ик;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писание сочетаний ци - цы в положении под ударе</w:t>
        <w:softHyphen/>
        <w:t>нием и без ударения;</w:t>
      </w:r>
    </w:p>
    <w:p>
      <w:pPr>
        <w:pStyle w:val="Normal"/>
        <w:shd w:fill="FFFFFF" w:val="clear"/>
        <w:autoSpaceDE w:val="false"/>
        <w:spacing w:lineRule="auto" w:line="240" w:before="0" w:after="0"/>
        <w:ind w:left="284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соединительные гласные в сложных слова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ударные гласные в падежных окончаниях имён суще</w:t>
        <w:softHyphen/>
        <w:t>ствительных, прилагательных, личных окончаниях гла</w:t>
        <w:softHyphen/>
        <w:t>голов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дельное написание не с глаголам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чь, развитие речи, практика речевой дея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ь как способ общения людей. Деловые сообщения и словес</w:t>
        <w:softHyphen/>
        <w:t>ные рисунки как разновидности речи. Особенности оформле</w:t>
        <w:softHyphen/>
        <w:t>ния мыслей (предложений) в устной и письменной форме. Вы</w:t>
        <w:softHyphen/>
        <w:t>полнение главных требований к речи (устной и письменной): быть понятной и вежлив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владение диалогической и монологической формами речи в различных ситуациях, в том числе при общении на уроке и в быту: слушать и понимать информацию, воспри</w:t>
        <w:softHyphen/>
        <w:t>нятую на слух, участвовать в коллективном обсуждении разных вопросов, точно отвечать на вопросы и задавать свои, высказы</w:t>
        <w:softHyphen/>
        <w:t>вать свою точку зрения, выслушивать и стараться понимать чу</w:t>
        <w:softHyphen/>
        <w:t>жую; выбирать языковые средства с учётом особенностей собе</w:t>
        <w:softHyphen/>
        <w:t>седника; пользоваться формулами речевого этикета в типовых ситуациях общения (просьбы, благодарности и др.), соблюдать основные правила общения (не перебивать, смотреть на собе</w:t>
        <w:softHyphen/>
        <w:t xml:space="preserve">седника, стараться понять его и </w:t>
      </w:r>
      <w:r>
        <w:rPr>
          <w:rFonts w:cs="Times New Roman" w:ascii="Times New Roman" w:hAnsi="Times New Roman"/>
          <w:i/>
          <w:iCs/>
          <w:sz w:val="24"/>
          <w:szCs w:val="24"/>
        </w:rPr>
        <w:t>помогать понимать себя), на</w:t>
        <w:softHyphen/>
        <w:t>чинать и завершать разговор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овладение умением работать с информацией, содержащейся в заданиях, сообщениях, справочных материа</w:t>
        <w:softHyphen/>
        <w:t>лах учебника, в том числе представленной в виде схем, таблиц, алгоритмов, осознанно пользоваться ею для решения учебно-познавательных задач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сть и точность как важные качества хорошей речи. Обучение правильному использованию, произношению, выбо</w:t>
        <w:softHyphen/>
        <w:t>ру средств языка с учётом ситуации и задач общения (в объёме, предусмотренном учебником). Практическое освоение словаря грамматических трудностей «Какого рода и числа слово?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:освоение основных признаков. Пове</w:t>
        <w:softHyphen/>
        <w:t xml:space="preserve">ствование и описание предмета, особенности их содержания и построения; словесная зарисов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этюд) </w:t>
      </w:r>
      <w:r>
        <w:rPr>
          <w:rFonts w:cs="Times New Roman" w:ascii="Times New Roman" w:hAnsi="Times New Roman"/>
          <w:sz w:val="24"/>
          <w:szCs w:val="24"/>
        </w:rPr>
        <w:t xml:space="preserve">повествовательного или описательного типа. Организация делового текста типа </w:t>
      </w:r>
      <w:r>
        <w:rPr>
          <w:rFonts w:cs="Times New Roman" w:ascii="Times New Roman" w:hAnsi="Times New Roman"/>
          <w:i/>
          <w:iCs/>
          <w:sz w:val="24"/>
          <w:szCs w:val="24"/>
        </w:rPr>
        <w:t>ин</w:t>
        <w:softHyphen/>
        <w:t xml:space="preserve">струкции </w:t>
      </w:r>
      <w:r>
        <w:rPr>
          <w:rFonts w:cs="Times New Roman" w:ascii="Times New Roman" w:hAnsi="Times New Roman"/>
          <w:sz w:val="24"/>
          <w:szCs w:val="24"/>
        </w:rPr>
        <w:t>(как что-то делать). Предложения со значением оцен</w:t>
        <w:softHyphen/>
        <w:t>ки действительности; особенности их построения. Роль и место таких предложений в тексте, выражение в них главной мысл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ние текста, включающего несколько подтем. План текста и способы его составления. Красная строка как знак на</w:t>
        <w:softHyphen/>
        <w:t>чала текста и его частей. Оформление письменного текста, со</w:t>
        <w:softHyphen/>
        <w:t>стоящего из нескольких частей. Изложение текстов различного характера (подробное, выборочное, с элементами дополнения и перестройки текста). Создание собственных текстов на основе разных источников (картин, серии рисунков, личных наблюде</w:t>
        <w:softHyphen/>
        <w:t>ний). Практическое освоение различных жанров речи, особен</w:t>
        <w:softHyphen/>
        <w:t xml:space="preserve">ностей их построения, выбора языковых средств, оформления: словесная зарисов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этюд), </w:t>
      </w:r>
      <w:r>
        <w:rPr>
          <w:rFonts w:cs="Times New Roman" w:ascii="Times New Roman" w:hAnsi="Times New Roman"/>
          <w:sz w:val="24"/>
          <w:szCs w:val="24"/>
        </w:rPr>
        <w:t xml:space="preserve">совет о том, как что-то дела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н</w:t>
        <w:softHyphen/>
        <w:t>струкция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несложного рассужд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рассуждения-объяснения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суждения-размышления); </w:t>
      </w:r>
      <w:r>
        <w:rPr>
          <w:rFonts w:cs="Times New Roman" w:ascii="Times New Roman" w:hAnsi="Times New Roman"/>
          <w:sz w:val="24"/>
          <w:szCs w:val="24"/>
        </w:rPr>
        <w:t>способы выра</w:t>
        <w:softHyphen/>
        <w:t>жения собственного мнения Построение предложений при включении их в текст, раз</w:t>
        <w:softHyphen/>
        <w:t xml:space="preserve">витие мысли, выбор порядка слов. </w:t>
      </w:r>
      <w:r>
        <w:rPr>
          <w:rFonts w:cs="Times New Roman" w:ascii="Times New Roman" w:hAnsi="Times New Roman"/>
          <w:i/>
          <w:iCs/>
          <w:sz w:val="24"/>
          <w:szCs w:val="24"/>
        </w:rPr>
        <w:t>Связь предложений в тек</w:t>
        <w:softHyphen/>
        <w:t>сте (наблюдение и воспроизведение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ожения с изменением лица рассказчика (от 1-го, от 3-го лица).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е представление о сжатом изложен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е знакомство с новыми жанрами: объявление, дневниковая запись, рассказ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казка. </w:t>
      </w:r>
      <w:r>
        <w:rPr>
          <w:rFonts w:cs="Times New Roman" w:ascii="Times New Roman" w:hAnsi="Times New Roman"/>
          <w:sz w:val="24"/>
          <w:szCs w:val="24"/>
        </w:rPr>
        <w:t>Создание текстов этих жанров на основе различных источников (картин, рисунков, собственного опыта, наблюдений); обучение улучшению своих текстов с точки зрения структуры, построения предложений, правильного, точного, выразительного использования языко</w:t>
        <w:softHyphen/>
        <w:t xml:space="preserve">вых средств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онятия «сочинение» как общего на</w:t>
        <w:softHyphen/>
        <w:t xml:space="preserve">звания создаваемых текстов, </w:t>
      </w:r>
      <w:r>
        <w:rPr>
          <w:rFonts w:cs="Times New Roman" w:ascii="Times New Roman" w:hAnsi="Times New Roman"/>
          <w:i/>
          <w:iCs/>
          <w:sz w:val="24"/>
          <w:szCs w:val="24"/>
        </w:rPr>
        <w:t>состава и последовательности операций, связанных с обдумыванием, написанием и коррек</w:t>
        <w:softHyphen/>
        <w:t>тировкой написанного текс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интаксис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предложения, его признаки. Оформление границ предложения в устной и пись</w:t>
        <w:softHyphen/>
        <w:t>менной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цели (повествовательные, вопро</w:t>
        <w:softHyphen/>
        <w:t>сительные, побудительные) и интонации (восклицатель</w:t>
        <w:softHyphen/>
        <w:t>ные и невосклицательные); их использование и оформление при письм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щее представление о диалоге. Правила вежливости при разговоре по телефону. Способы построения предложе</w:t>
        <w:softHyphen/>
        <w:t>ний при ответе на вопрос «почему?». Практическое освое</w:t>
        <w:softHyphen/>
        <w:t>ние побудительных предложений с выражением совета, просьбы, пожелания, требования; особенности их произ</w:t>
        <w:softHyphen/>
        <w:t xml:space="preserve">несения; оформление предложений со словом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ожалуйста </w:t>
      </w:r>
      <w:r>
        <w:rPr>
          <w:rFonts w:cs="Times New Roman" w:ascii="Times New Roman" w:hAnsi="Times New Roman"/>
          <w:i/>
          <w:iCs/>
          <w:sz w:val="24"/>
          <w:szCs w:val="24"/>
        </w:rPr>
        <w:t>в письменной реч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Об</w:t>
        <w:softHyphen/>
        <w:t>щее представление о понятии «член предложения», о связи слов в предложении «по смыслу» и «по форме», о возможно</w:t>
        <w:softHyphen/>
        <w:t>сти постановки от слова к слову двух вопросов: смысловых и падежных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ные члены предложения (подлежащее и сказуемое) как е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а; </w:t>
      </w:r>
      <w:r>
        <w:rPr>
          <w:rFonts w:cs="Times New Roman" w:ascii="Times New Roman" w:hAnsi="Times New Roman"/>
          <w:sz w:val="24"/>
          <w:szCs w:val="24"/>
        </w:rPr>
        <w:t>способ нахождения в предложении главных членов. Общее представление о второстепенных членах предложения и их роли в речи. Разграничение распространённых и нераспро</w:t>
        <w:softHyphen/>
        <w:t xml:space="preserve">странённых предложений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е представление о видах второстепенных членов предложения: определение, дополнение, обстоятельств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 однородными членами предложения: их на</w:t>
        <w:softHyphen/>
        <w:t>значением, признаками, правильным и уместным употребле</w:t>
        <w:softHyphen/>
        <w:t xml:space="preserve">нием (на практическом уровне). Нахождение предложений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днородными членами в тексте и составление; использова</w:t>
        <w:softHyphen/>
        <w:t>ние бессоюзной связи («перечисления»), союзов и, а, но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сложных предложениях, их нахож</w:t>
        <w:softHyphen/>
        <w:t>дение в тексте (простые случа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. Представление о словосоче</w:t>
        <w:softHyphen/>
        <w:t>тании как способе более точного называния предмета, призна</w:t>
        <w:softHyphen/>
        <w:t>ка, действия. Знакомство со строением словосочетания: нали</w:t>
        <w:softHyphen/>
        <w:t xml:space="preserve">чием главного и зависимого слова;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</w:t>
        <w:softHyphen/>
        <w:t>чинение имени прилагательного имени существительному в роде, числе и падеже, подчинение в падеже имени существи</w:t>
        <w:softHyphen/>
        <w:t xml:space="preserve">тельного другому имени существительному или глаголу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ленение словосочетаний из предложения и их состав</w:t>
        <w:softHyphen/>
        <w:t>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ы организации учебных занятий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рок решения практических проектных задач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ебная экскурс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омбинированный ур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оррекционный ур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онтрольный урок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рок совершенствования и обобщения знани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иды учебной деятельност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ндивидуальная, групповая, в парах, фронтальная,  самостоятельная,  творческая работа, исследование.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</w:rPr>
        <w:t>3. Тематическое планировани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 класс</w:t>
      </w:r>
    </w:p>
    <w:p>
      <w:pPr>
        <w:pStyle w:val="Normal"/>
        <w:spacing w:lineRule="auto" w:line="240" w:before="0" w:after="0"/>
        <w:ind w:left="-567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(5 ча</w:t>
      </w:r>
      <w:r>
        <w:rPr/>
        <w:t>сов в неделю. 165 часов)</w:t>
      </w:r>
    </w:p>
    <w:tbl>
      <w:tblPr>
        <w:tblW w:w="11907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2127"/>
        <w:gridCol w:w="212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тем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зык и реч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нетика. Графика. Орфограф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Язык. Речь. Практика речевой деятельно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 175 часов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04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04"/>
        <w:gridCol w:w="2127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тем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м - повторим,  не знаем – узнае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 Главные опасности письма. Как писать без ошибок?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аксис. Выражаем мысли и чувст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Хочу сказать больш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 слова. Размышляем о словах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фография. Учимся решать главные орфографические задачи в корне слов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став слова. Как устроены слова? (Продолжение знакомства с составом слова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в конце год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 класс   (175часов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04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684"/>
        <w:gridCol w:w="2247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тема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м - повторим,  не знаем – узнаем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Каждое слово – часть реч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мы знаем о частях реч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звращаемся к разговору о предложении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вновь о частях реч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 всём, что мы теперь знаем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лжаем учиться хорошей реч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водим итоги, строим планы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 класс (175 часов)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204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46"/>
        <w:gridCol w:w="1985"/>
        <w:gridCol w:w="226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(тем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ем - повторим,  не знаем – узнае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 «Знакомство со словосочетаниям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е «Представляем ещё одну часть реч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ем объя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ем разговор об именах существительных и именах прилагательны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: что мы  о них знаем?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правописанию личных окончаний глаголов («Учимся писать личные  окончания глаголов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вое о строении предло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мся рассуждат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, систематизация и расширение знаний о слове («И снова о главном работнике в языке - слове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ышляем, рассказываем, сочиня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листываем учебни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</w:tr>
    </w:tbl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8265</wp:posOffset>
                </wp:positionV>
                <wp:extent cx="8526780" cy="1260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678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5"/>
                              <w:gridCol w:w="7973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54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ind w:left="-1800" w:firstLine="18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-1800" w:firstLine="18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АССМОТРЕН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отокол заседания методического объединения учителей начальных классов МБОУ СОШ № 28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от «____»   ___________ 20__ года № 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Рук. ШМО   _______________</w:t>
                                  </w:r>
                                </w:p>
                              </w:tc>
                              <w:tc>
                                <w:tcPr>
                                  <w:tcW w:w="79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Заместитель директора по УВР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«_____»______________ 20__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4pt;height:99.25pt;mso-wrap-distance-left:0pt;mso-wrap-distance-right:9pt;mso-wrap-distance-top:0pt;mso-wrap-distance-bottom:0pt;margin-top:6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5"/>
                        <w:gridCol w:w="7973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5455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ind w:left="-1800" w:firstLine="18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-1800" w:firstLine="18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АССМОТРЕН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Протокол заседания методического объединения учителей начальных классов МБОУ СОШ № 28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от «____»   ___________ 20__ года № 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Рук. ШМО   _______________</w:t>
                            </w:r>
                          </w:p>
                        </w:tc>
                        <w:tc>
                          <w:tcPr>
                            <w:tcW w:w="7973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Заместитель директора по УВР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«_____»______________ 20__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68375</wp:posOffset>
                </wp:positionH>
                <wp:positionV relativeFrom="paragraph">
                  <wp:align>bottom</wp:align>
                </wp:positionV>
                <wp:extent cx="313055" cy="2876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54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200"/>
                                    <w:rPr>
                                      <w:rFonts w:ascii="Times New Roman" w:hAnsi="Times New Roman" w:cs="Times New Roman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highlight w:val="green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highlight w:val="green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65pt;height:22.65pt;mso-wrap-distance-left:9pt;mso-wrap-distance-right:9pt;mso-wrap-distance-top:0pt;mso-wrap-distance-bottom:0pt;margin-top:-8.85pt;mso-position-vertical:bottom;mso-position-vertical-relative:text;margin-left:76.25pt;mso-position-horizontal-relative:page">
                <v:fill opacity="0f"/>
                <v:textbox inset="0in,0in,0in,0in">
                  <w:txbxContent>
                    <w:tbl>
                      <w:tblPr>
                        <w:tblW w:w="4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254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200"/>
                              <w:rPr>
                                <w:rFonts w:ascii="Times New Roman" w:hAnsi="Times New Roman" w:cs="Times New Roman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highlight w:val="green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highlight w:val="green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 w:before="0" w:after="0"/>
      <w:jc w:val="center"/>
      <w:outlineLvl w:val="1"/>
    </w:pPr>
    <w:rPr>
      <w:rFonts w:ascii="Arial" w:hAnsi="Arial" w:eastAsia="Times New Roman" w:cs="Arial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Times New Roman"/>
      <w:b/>
      <w:sz w:val="22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Название Знак"/>
    <w:qFormat/>
    <w:rPr>
      <w:rFonts w:eastAsia="Times New Roman" w:cs="Times New Roman"/>
      <w:b/>
      <w:bCs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ascii="Arial" w:hAnsi="Arial" w:cs="Times New Roman"/>
      <w:sz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Текст сноски Знак"/>
    <w:qFormat/>
    <w:rPr>
      <w:rFonts w:eastAsia="Times New Roman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eastAsia="Times New Roman" w:cs="Times New Roman"/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9">
    <w:name w:val="Основной текст с отступом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20">
    <w:name w:val="Слабое выделение"/>
    <w:qFormat/>
    <w:rPr>
      <w:rFonts w:eastAsia="Times New Roman" w:cs="Times New Roman"/>
      <w:i/>
      <w:iCs/>
      <w:color w:val="808080"/>
      <w:sz w:val="22"/>
      <w:szCs w:val="22"/>
      <w:lang w:val="ru-RU"/>
    </w:rPr>
  </w:style>
  <w:style w:type="character" w:styleId="Style21">
    <w:name w:val="Текст концевой сноски Знак"/>
    <w:qFormat/>
    <w:rPr>
      <w:rFonts w:eastAsia="Times New Roman" w:cs="Times New Roman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exact" w:line="28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Цитата"/>
    <w:basedOn w:val="Normal"/>
    <w:qFormat/>
    <w:pPr>
      <w:shd w:fill="FFFFFF" w:val="clear"/>
      <w:spacing w:lineRule="auto" w:line="360" w:before="280" w:after="280"/>
      <w:ind w:left="720" w:right="19" w:hanging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3"/>
      <w:u w:val="single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1:36:00Z</dcterms:created>
  <dc:creator>Виктория</dc:creator>
  <dc:description/>
  <dc:language>en-US</dc:language>
  <cp:lastModifiedBy>User</cp:lastModifiedBy>
  <cp:lastPrinted>2016-08-23T10:52:00Z</cp:lastPrinted>
  <dcterms:modified xsi:type="dcterms:W3CDTF">2018-08-13T11:36:00Z</dcterms:modified>
  <cp:revision>2</cp:revision>
  <dc:subject/>
  <dc:title>Муниципальное бюджетное общеобразовательное учреждение средняя общеобразовательная школа № 28</dc:title>
</cp:coreProperties>
</file>