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280"/>
        <w:ind w:firstLine="357"/>
        <w:jc w:val="center"/>
        <w:rPr/>
      </w:pPr>
      <w:r>
        <w:rPr>
          <w:b/>
          <w:sz w:val="28"/>
          <w:szCs w:val="28"/>
        </w:rPr>
        <w:t>Система работы</w:t>
      </w:r>
      <w:r>
        <w:rPr/>
        <w:t xml:space="preserve"> педагогов с ребенком из малообеспеченной семьи и его родителями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7740"/>
      </w:tblGrid>
      <w:tr>
        <w:trPr>
          <w:trHeight w:val="6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 кем работаем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делаем?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179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 xml:space="preserve">Ребенок </w:t>
              <w:br/>
              <w:t>из малообеспеченной семь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ребенка таким, какой есть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защита ребенк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68"/>
              <w:rPr/>
            </w:pPr>
            <w:r>
              <w:rPr>
                <w:sz w:val="28"/>
                <w:szCs w:val="28"/>
              </w:rPr>
              <w:t>Вовлечение такого ребенка в систему социального взаимодействия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ереносить проблемы семьи на ребенка, чтобы не был «козлом отпущения»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черкнуть потенциал данного ребенка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Игры, мероприятия (выставки, конкурсы, соревнования, театрализованные выступления и т.д.), совместная деятельность и т.п.</w:t>
            </w:r>
          </w:p>
        </w:tc>
      </w:tr>
      <w:tr>
        <w:trPr>
          <w:trHeight w:val="33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Родители</w:t>
              <w:br/>
              <w:t>данного ребен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отребностей и возможностей данной семь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/>
            </w:pPr>
            <w:r>
              <w:rPr>
                <w:sz w:val="28"/>
                <w:szCs w:val="28"/>
              </w:rPr>
              <w:t>Принятие такой семьи социумом. Повышение статуса семь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/>
            </w:pPr>
            <w:r>
              <w:rPr>
                <w:sz w:val="28"/>
                <w:szCs w:val="28"/>
              </w:rPr>
              <w:t>Привлечение родителей к их посильному участию в общественных мероприят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/>
            </w:pPr>
            <w:r>
              <w:rPr>
                <w:sz w:val="28"/>
                <w:szCs w:val="28"/>
              </w:rPr>
              <w:t>Информирование о получении помощи (материальной, вещественной, консультативной: юридической, по трудоустройству) (где и каким образом?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Анкетирование для выявления таких семей (без комментариев, с соблюдением конфиденциальности), определения материального положения семьи (тактично), их возможностей и потребносте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Особое значение принимает проявление человеческого внимания и заботы (Пример: Просто поздоровались)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Выражать общественную благодарность (в присутствии других родителей, грамоты, благодарности на стенде, от администрации ДОУ), вручение призов и подарков.</w:t>
            </w:r>
          </w:p>
        </w:tc>
      </w:tr>
      <w:tr>
        <w:trPr>
          <w:trHeight w:val="270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Родители</w:t>
              <w:br/>
              <w:t>сверстников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/>
            </w:pPr>
            <w:r>
              <w:rPr>
                <w:sz w:val="28"/>
                <w:szCs w:val="28"/>
              </w:rPr>
              <w:t>Информирование о малообеспеченной семье, ее потребностях и реализуемых возможностя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анной семьи в круг общ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/>
            </w:pPr>
            <w:r>
              <w:rPr>
                <w:sz w:val="28"/>
                <w:szCs w:val="28"/>
              </w:rPr>
              <w:t>Оказание помощи данной семье (привлечение родительского комитета и активизация ресурсов других семей)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ко констатация факта, без подробностей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Обязательно подчеркнуть, какой вклад вносит данная семья в ДОУ (помощь в чем?)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перация по интересам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Помощь разноплановая (материальная; вещественная: чистые вещи, игрушки, предметы гигиены, продукты питания и т. п.; консультативная, организационная (Н: взять ребенка в выходные на природу вместе со своими детьми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Сверстники</w:t>
              <w:br/>
              <w:t>данного ребен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1494" w:leader="none"/>
              </w:tabs>
              <w:ind w:left="432" w:hanging="4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 принятие данного ребенка и вписывания его в коллектив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94" w:leader="none"/>
              </w:tabs>
              <w:rPr/>
            </w:pPr>
            <w:r>
              <w:rPr>
                <w:sz w:val="28"/>
                <w:szCs w:val="28"/>
              </w:rPr>
              <w:t>Отмечать его положительные личностные качества, умения и навыки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1494" w:leader="none"/>
        </w:tabs>
        <w:spacing w:before="0" w:after="280"/>
        <w:ind w:firstLine="357"/>
        <w:rPr/>
      </w:pPr>
      <w:r>
        <w:rPr/>
      </w:r>
    </w:p>
    <w:sectPr>
      <w:type w:val="nextPage"/>
      <w:pgSz w:orient="landscape" w:w="16838" w:h="11906"/>
      <w:pgMar w:left="851" w:right="851" w:gutter="0" w:header="0" w:top="45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22:14:00Z</dcterms:created>
  <dc:creator>Key</dc:creator>
  <dc:description/>
  <cp:keywords/>
  <dc:language>en-US</dc:language>
  <cp:lastModifiedBy>RePack by Diakov</cp:lastModifiedBy>
  <dcterms:modified xsi:type="dcterms:W3CDTF">2018-08-12T23:08:00Z</dcterms:modified>
  <cp:revision>7</cp:revision>
  <dc:subject/>
  <dc:title>Работа педагогов с ребенком из малообеспеченной семьи и его родителями</dc:title>
</cp:coreProperties>
</file>