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абота с родителями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(2 старшая группа)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Воспитатели: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Бирюлева О.Н.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>Гордиец Е.Ф.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2014/2015 уч.год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спективный план работы с родителями в старшей групп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14 –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2879"/>
        <w:gridCol w:w="2360"/>
        <w:gridCol w:w="2150"/>
        <w:gridCol w:w="2160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ся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мероприят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Цель проведения мероприя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ндивиду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ые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Организационное родительское собрание «Что должен знать ребёнок 5 – 6 л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Беседа с родителями «Одежда детей в разные сезо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нсультация «Всё о развитии детской реч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Папка-передвижка для родителей «Возрастные особенности детей старшего дошкольного возрас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Консультация «Всё о детском питании»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требованиями программы воспитания в детском саду детей 5 – 6 л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а – педагогическое просвещение родителей по вопросам речевого развития ребён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едагогической культуры р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подхода к правилам питания в детском саду 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адаптации,  обновление группового инвентаря, участ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 для родителей по правильному выполнению  логопедического домашнего зада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сихолог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спитател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ед.сестр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Игра, как средство воспитания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едагогический всеобуч «Что надо знать о своём ребён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нкетирование родителей. Тема: «Знаете ли вы своего ребён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оллаж для родителей «Познакомьтесь, это я!». Рисунки родителей 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пка-передвижка для родителей «Какие родители, такие и дети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 Оформление фотоальбома «Семьи наших воспитанников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нформации о воспитанниках и их семь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одителей в работу группы детского сада, развитие позитивных взаимоотношений работников дошкольного учреждения и родителе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а «Совместный труд ребенка и взрослого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«Одежда детей в группе и на улице, ее маркиров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Индивидуальные беседы с родителями о необходимости проводить вакцинацию против гриппа и ОР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Как провести выходной день с ребёнком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ультация «Одежда детей в групп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пка-передвижка для родителей. Тема: «Помогите детям запомнить правила пожарной безопас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ставка детских работ «Чтобы не было пожара, чтобы не было б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единого воспитательного подхода при обучении ребёнка правилам пожарной безопасности в детском саду 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е усилий педагогов и родителей по приобщению детей к основам 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гащение педагогических знаний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методикой ознакомления дошкольников с правилами пожарной безопасности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родителями. Тема «Спортивная обувь для занятий физкультурой». О необходимости её приобре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«Главные направления в развитии речи детей старшего дошкольного возраста»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онсультация «Грипп. Меры профилактик. Симптомы данного заболевания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одительское собрание. Тема: «Здоровый образ жизни. Советы доброго доктор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Консультация «Жизнь по правилам: с добрым утром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Памятка для родителей «Как отвечать на детские вопросы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воспитанников с основными факторами, способствующими укреплению и сохранению здоровья дошкольников в домашних условиях и условиях детского с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сознания родителями необходимости совместной работы детского сада и семь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родителей с задачами по сохранению и укреплению здоровь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едагогической культуры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доровье ребёнка в наших руках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есночницы – одна из мер профилактики вирусных инфекций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сестр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нсультация «Самостоятельность ребёнка. Её границ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мятка для родителей. Тема: «Приглашаем к сотрудничеств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едагогический всеобуч «Методы, повышающие познавательную активность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мятка для родителей. Тема: «Чаще говорите детям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подхода к методам оздоровления и закаливания детей в детском саду 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едагогической культуры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сихолого-педагогических знаний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анализ информации об условиях здорового образа жизни в семьях воспита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задачами по сохранению и оздоровлению здоровья дете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. Тема: «Закаливание – одна из форм профилактики простудных заболеваний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«Как сделать зимнюю прогулку с малышом приятной и полезной?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ставка детских рисунков, тема: «Мой пап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кетирование Отцов и дедушек, тема: «Каковы вы мужчины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«Возможные формы совместного отдыха родителей и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мятка для родителей «Несколько советов по организации и проведению детских празд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ыставка рисунков «Папа, мама, я – очень друж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оделки родителей и детей «Наши увлечения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и анализ информации о том, какую роль в воспитании детей занимают папы и дед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одителей в работу группы по проведению тематической выставки совместных поделок родителей 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дагогических знаний среди родителей, практическая помощь родителям в воспитани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олнующих вопросов у родителей по теме «мама, папа, я – очень дружная семь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исунков и поделок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 с папами, тема: «Кого вы считаете главным в воспитании ребенка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«Основы нравственных отношений в семье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кат для родителей «Дорога не терпит шалости – наказывает без жалости!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Выставка детских работ «Мы едим, едим, едим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ворческие работы детей к 8 марта «Мама, моё солнышко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амятка для родителей «Безопасные шаги на пути к безопасности на дорог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ематическая выставка «Внимание улица!» книги, дидактические пособия, игр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творческих способностей детей, сформировавшихся умений и навы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единого воспитательного подхода по обучению детей правилам дорожного движения в детском саду и до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едагогической культуры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требованиями программы воспитания и обучения в  детском саду по правилам дорожного движения разработка методического обеспечения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ебенок и дорога. Правила поведения на улицах го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сультация «Азбука дорожного движ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седа «Детский рисунок – ключ к внутреннему миру ребен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мятка для родителей «Как измерить талант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едагогический всеобуч «Музыка и де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амятка для родителей «Пойте ребенку песни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волнующих вопросов у родителей по теме «развитие творческих способностей у детей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родителей с задачами программы воспитания и обучения в детском саду по теме «изобразительная деятельность ребенка в дошкольном учреждении»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Активизация педагогических знаний родителей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Изобразительная деятельность ребенка в домашних условиях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итие творческих способностей реб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Руководит.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тоговое родительское собрание по теме: «Растём играя» с просмотром открытого занятие по математики  для родителей воспитан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Консультация  «Памятные места нашего горо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амятка для родителей «Изобразительная деятельность дошкольников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рудовой десант Участие родителей в благоустройстве группы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формированных умений и навыков, знаний детей, развитие взаимодействия детей, родителей и работников ДО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ение педагогических знаний среди родителей, теоретическая помощь родителям в вопросах воспитания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коллектива группы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Развод родителей – это серьезн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Все о компьютерных играх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татели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9:12:00Z</dcterms:created>
  <dc:creator>User</dc:creator>
  <dc:description/>
  <cp:keywords/>
  <dc:language>en-US</dc:language>
  <cp:lastModifiedBy>User</cp:lastModifiedBy>
  <dcterms:modified xsi:type="dcterms:W3CDTF">2014-08-09T10:01:00Z</dcterms:modified>
  <cp:revision>1</cp:revision>
  <dc:subject/>
  <dc:title>Работа с родителями</dc:title>
</cp:coreProperties>
</file>