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Сергий Радонежский</w:t>
      </w:r>
    </w:p>
    <w:p>
      <w:pPr>
        <w:pStyle w:val="Heading"/>
        <w:rPr>
          <w:rFonts w:ascii="Times New Roman" w:hAnsi="Times New Roman" w:cs="Times New Roman"/>
        </w:rPr>
      </w:pPr>
      <w:r>
        <w:rPr>
          <w:rFonts w:cs="Times New Roman" w:ascii="Times New Roman" w:hAnsi="Times New Roman"/>
        </w:rPr>
      </w:r>
    </w:p>
    <w:tbl>
      <w:tblPr>
        <w:tblW w:w="4928" w:type="dxa"/>
        <w:jc w:val="center"/>
        <w:tblInd w:w="0"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
              <w:ind w:hanging="0"/>
              <w:rPr>
                <w:rFonts w:ascii="Times New Roman" w:hAnsi="Times New Roman" w:cs="Times New Roman"/>
              </w:rPr>
            </w:pPr>
            <w:r>
              <w:rPr>
                <w:rFonts w:cs="Times New Roman" w:ascii="Times New Roman" w:hAnsi="Times New Roman"/>
              </w:rPr>
              <w:drawing>
                <wp:inline distT="0" distB="0" distL="0" distR="0">
                  <wp:extent cx="297688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976880" cy="3600450"/>
                          </a:xfrm>
                          <a:prstGeom prst="rect">
                            <a:avLst/>
                          </a:prstGeom>
                        </pic:spPr>
                      </pic:pic>
                    </a:graphicData>
                  </a:graphic>
                </wp:inline>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b w:val="false"/>
                <w:sz w:val="24"/>
              </w:rPr>
              <w:t>Евстафий Головкин. Сергий в житии. 1591 г.</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Имея перед собой уже ясно видимую жизненную цель, мо</w:t>
        <w:softHyphen/>
        <w:t>нашество, Сергий, тем не менее, смиря</w:t>
        <w:softHyphen/>
        <w:t>ет себя ради отца и матери, оставшись ухаживать за ними. Все, кто привык говорить о том, что монашество учит человека презирать семью, найдут в этой главе жития при</w:t>
        <w:softHyphen/>
        <w:t>мер того, как первое исходит из второго. Преподоб</w:t>
        <w:softHyphen/>
        <w:t>ный Сер</w:t>
        <w:softHyphen/>
        <w:t>гий, вся жизнь которого была вели</w:t>
        <w:softHyphen/>
        <w:t>кой жерт</w:t>
        <w:softHyphen/>
        <w:t>вой Богу, начал свой подвиг с малой жер</w:t>
        <w:softHyphen/>
        <w:t>твы своим родителям, и, что осо</w:t>
        <w:softHyphen/>
        <w:t>бенно важ</w:t>
        <w:softHyphen/>
        <w:t>но, сделал это с радо</w:t>
        <w:softHyphen/>
        <w:t>стью.</w:t>
      </w:r>
    </w:p>
    <w:p>
      <w:pPr>
        <w:pStyle w:val="TextBodyIndent"/>
        <w:rPr>
          <w:color w:val="000000"/>
          <w:szCs w:val="24"/>
        </w:rPr>
      </w:pPr>
      <w:r>
        <w:rPr>
          <w:color w:val="000000"/>
        </w:rPr>
        <w:t>С радостью же он приступает и к осуществлению дела своей жизни, постижению Троицы. Поражает философс</w:t>
        <w:softHyphen/>
        <w:t>кий размах этого тру</w:t>
        <w:softHyphen/>
        <w:t>да. Догмат о святой Троице – труднейший для понимания в хри</w:t>
        <w:softHyphen/>
        <w:t>стианстве. Он не был полностью раскрыт для простонародья не только в Киевской Руси и в Европе, но и в самой Византии. Именно на почве уче</w:t>
        <w:softHyphen/>
        <w:t>ния о Троице в хрис</w:t>
        <w:softHyphen/>
        <w:t>тианстве возникали самые серьезные рас</w:t>
        <w:softHyphen/>
        <w:t>колы и ереси. Высота тай</w:t>
        <w:softHyphen/>
        <w:t>ны триединого Боже</w:t>
        <w:softHyphen/>
        <w:t>ственного Существа, каза</w:t>
        <w:softHyphen/>
        <w:t>лось, должна была испу</w:t>
        <w:softHyphen/>
        <w:t>гать человека, с таким тру</w:t>
        <w:softHyphen/>
        <w:t>дом научившегося читать. Однако преподобный Сер</w:t>
        <w:softHyphen/>
        <w:t>гий берется за проникно</w:t>
        <w:softHyphen/>
        <w:t>вение в нее также реши</w:t>
        <w:softHyphen/>
        <w:t>тельно, как уходит из мира. Заметим, свой храм в лесу он строит и освя</w:t>
        <w:softHyphen/>
        <w:t>щает вместе с братом еще до пострижения в монахи. Идея строительства и са</w:t>
        <w:softHyphen/>
        <w:t>мая тяжелая часть труда принадлежит ему, однако, он отказывается от дерзо</w:t>
        <w:softHyphen/>
        <w:t>сти самовольного поиска истины и ждет, пока стар</w:t>
        <w:softHyphen/>
        <w:t>ший брат не решит, кому будет посвящен хр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В этот момент реша</w:t>
        <w:softHyphen/>
        <w:t xml:space="preserve">лась судьба Русской Церкви, да и всей русской </w:t>
      </w:r>
      <w:r>
        <w:rPr>
          <w:rFonts w:cs="Times New Roman" w:ascii="Times New Roman" w:hAnsi="Times New Roman"/>
          <w:sz w:val="24"/>
          <w:szCs w:val="13"/>
        </w:rPr>
        <w:t xml:space="preserve">культуры. Попробуйте </w:t>
      </w:r>
      <w:r>
        <w:rPr>
          <w:rFonts w:cs="Times New Roman" w:ascii="Times New Roman" w:hAnsi="Times New Roman"/>
          <w:sz w:val="24"/>
          <w:szCs w:val="16"/>
        </w:rPr>
        <w:t>представить её себе без Лавры, без Андрея Рубле</w:t>
        <w:softHyphen/>
        <w:t>ва, без храмов в честь Свя</w:t>
        <w:softHyphen/>
        <w:t>той Троицы. И такое решение передано преподоб</w:t>
        <w:softHyphen/>
        <w:t>ным Сергием в чужие руки, причем у него уже был ответ на свой вопрос. Тут имеет значение не только смирение перед старшим, но и внутренняя чест</w:t>
        <w:softHyphen/>
        <w:t>ность, присущая всякому исследователю. Жажду</w:t>
        <w:softHyphen/>
        <w:t xml:space="preserve">щий открыть нечто миру, пусть выслушает сперва, что говорит ему мир. </w:t>
      </w:r>
      <w:r>
        <w:rPr>
          <w:rFonts w:cs="Times New Roman" w:ascii="Times New Roman" w:hAnsi="Times New Roman"/>
          <w:b/>
          <w:bCs/>
          <w:i/>
          <w:iCs/>
          <w:sz w:val="24"/>
          <w:szCs w:val="16"/>
        </w:rPr>
        <w:t>«Больший из вас да будет вам слу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Пройдя через тя</w:t>
        <w:softHyphen/>
        <w:t>желый пе</w:t>
        <w:softHyphen/>
        <w:t>риод одинокого подвижничества, Сергий оказывает</w:t>
        <w:softHyphen/>
        <w:t>ся перед необходимостью ус</w:t>
        <w:softHyphen/>
        <w:t>тройства общежи</w:t>
        <w:softHyphen/>
        <w:t>тельного монастыря. Его более всего тяготит необходи</w:t>
        <w:softHyphen/>
        <w:t>мость начальствовать над братией, распоря</w:t>
        <w:softHyphen/>
        <w:t>жаться по хозяйству, ру</w:t>
        <w:softHyphen/>
        <w:t>ководить их духовным деланием. Игуменство открывало перед Серги</w:t>
        <w:softHyphen/>
        <w:t>ем искушение занимать подчиненных тем тру</w:t>
        <w:softHyphen/>
        <w:t>дом, которого он не сно</w:t>
        <w:softHyphen/>
        <w:t>сил сам. Епифаний пи</w:t>
        <w:softHyphen/>
        <w:t xml:space="preserve">шет, что преподобный </w:t>
      </w:r>
      <w:r>
        <w:rPr>
          <w:rFonts w:cs="Times New Roman" w:ascii="Times New Roman" w:hAnsi="Times New Roman"/>
          <w:b/>
          <w:bCs/>
          <w:i/>
          <w:iCs/>
          <w:sz w:val="24"/>
          <w:szCs w:val="16"/>
        </w:rPr>
        <w:t>«без лености братии, как купленный раб, служил: и дрова для всех колол, и то</w:t>
        <w:softHyphen/>
        <w:t>лок зерно, и жерновами молол, и хлеб пек, и еду варил [...]; обувь и одеж</w:t>
        <w:softHyphen/>
        <w:t>ду он кроил и шил; и из источника воду в двух вед</w:t>
        <w:softHyphen/>
        <w:t>рах черпал и на своих пле</w:t>
        <w:softHyphen/>
        <w:t>чах в гору носил и каждо</w:t>
        <w:softHyphen/>
        <w:t>му у кельи стави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Особенно примечателен рассказ о том, как препо</w:t>
        <w:softHyphen/>
        <w:t>добный Сергий выстроил одному из пожилых бра</w:t>
        <w:softHyphen/>
        <w:t>тьев крыльцо, взяв за це</w:t>
        <w:softHyphen/>
        <w:t>лодневную работу реше</w:t>
        <w:softHyphen/>
        <w:t>то гнилого хлеба. Кому-то это может показаться юродством, но если вспомнить, что в обители тогда был голод, и мона</w:t>
        <w:softHyphen/>
        <w:t>хи роптали на игумена, требуя от него разреше</w:t>
        <w:softHyphen/>
        <w:t>ния собирать милостыню, такой поступок становит</w:t>
        <w:softHyphen/>
        <w:t>ся понятным. Только сво</w:t>
        <w:softHyphen/>
        <w:t>им личным примером учи</w:t>
        <w:softHyphen/>
        <w:t>тель мог убедить учеников в том, что хлеб нужно до</w:t>
        <w:softHyphen/>
        <w:t>бывать трудом собствен</w:t>
        <w:softHyphen/>
        <w:t>ных рук. Это правило ос</w:t>
        <w:softHyphen/>
        <w:t>тается верным и для нынешнего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Рассказ о голоде напо</w:t>
        <w:softHyphen/>
        <w:t>минает нам еще об одной черте характера святого, о его терпении. При том гар</w:t>
        <w:softHyphen/>
        <w:t>моничном сочетании тру</w:t>
        <w:softHyphen/>
        <w:t>да и молитвы, которое было присуще Сергию, он ничуть не тяготится бедами и скорбями, посещаю</w:t>
        <w:softHyphen/>
        <w:t>щими монастырь. Он до</w:t>
        <w:softHyphen/>
        <w:t>веряет Богу до самого конца и тогда, когда не прозревает явного смыс</w:t>
        <w:softHyphen/>
        <w:t>ла событий. В результате хлеб в обитель привозят ангелы, а родник проби</w:t>
        <w:softHyphen/>
        <w:t>вается на самой вершине холма. Возвратившийся в монастырь старший брат пытается затеять в церкви спор о первенстве. Препо</w:t>
        <w:softHyphen/>
        <w:t>добный уходит от этого спора. Уходит в букваль</w:t>
        <w:softHyphen/>
        <w:t>ном смысле слова, не пытаясь ответить, не требуя заступничества митропо</w:t>
        <w:softHyphen/>
        <w:t>лита или князя, даже не прося Бога восстановить справедливость. Прожив год на реке Киржач и ос</w:t>
        <w:softHyphen/>
        <w:t>новав новый монастырь, он также легко возвращается. Его настолько труд</w:t>
        <w:softHyphen/>
        <w:t>но смутить, что когда кре</w:t>
        <w:softHyphen/>
        <w:t>стьянин, пришедший изда</w:t>
        <w:softHyphen/>
        <w:t>лека посмотреть на прославленного игумена, отка</w:t>
        <w:softHyphen/>
        <w:t>зывается узнать Сергия в оборванном старике, копа</w:t>
        <w:softHyphen/>
        <w:t>ющем грядки, преподоб</w:t>
        <w:softHyphen/>
        <w:t>ный только ласково отве</w:t>
        <w:softHyphen/>
        <w:t xml:space="preserve">чает: </w:t>
      </w:r>
      <w:r>
        <w:rPr>
          <w:rFonts w:cs="Times New Roman" w:ascii="Times New Roman" w:hAnsi="Times New Roman"/>
          <w:b/>
          <w:bCs/>
          <w:sz w:val="24"/>
          <w:szCs w:val="16"/>
        </w:rPr>
        <w:t>«Не печалься! Что ищешь и чего желаешь, тотчас даст тебе Бо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Монашество пренебре</w:t>
        <w:softHyphen/>
        <w:t>гает миром, но не людь</w:t>
        <w:softHyphen/>
        <w:t>ми в нем. Преподобный бежит от человеческой славы, но приветлив к лю</w:t>
        <w:softHyphen/>
        <w:t>дям и скор на помощь. Для него равны и несчас</w:t>
        <w:softHyphen/>
        <w:t>тный отец, принесший умершего сына, и ве</w:t>
        <w:softHyphen/>
        <w:t>ликий князь Дмит</w:t>
        <w:softHyphen/>
        <w:t>рий, идущий на битву с Мамаем. В связи с Куликовской битвой политическая роль Сергия проступа</w:t>
        <w:softHyphen/>
        <w:t>ет очень отчет</w:t>
        <w:softHyphen/>
        <w:t>ливо. Его благословение русского войс</w:t>
        <w:softHyphen/>
        <w:t>ка на брань придает сра</w:t>
        <w:softHyphen/>
        <w:t>жению духов</w:t>
        <w:softHyphen/>
        <w:t>ный характер. Преподобный Сергий при</w:t>
        <w:softHyphen/>
        <w:t>нимает всю от</w:t>
        <w:softHyphen/>
        <w:t>ветственность за исход сражения, решительно связывая судьбу русской церкви с удачей княжес</w:t>
        <w:softHyphen/>
        <w:t>кого похода. О победе от</w:t>
        <w:softHyphen/>
        <w:t>крыто служится многоча</w:t>
        <w:softHyphen/>
        <w:t>совой молебен. Но вот по</w:t>
        <w:softHyphen/>
        <w:t>беда одержана, и князь с митрополитом Алексием просят святого принять сан епископа, а потом и митрополита. И преподобный также реши</w:t>
        <w:softHyphen/>
        <w:t>тельно отказы</w:t>
        <w:softHyphen/>
        <w:t>вается,  обещая в случае  повторе</w:t>
        <w:softHyphen/>
        <w:t xml:space="preserve">ния   просьбы  уйти  в леса, </w:t>
      </w:r>
      <w:r>
        <w:rPr>
          <w:rFonts w:cs="Times New Roman" w:ascii="Times New Roman" w:hAnsi="Times New Roman"/>
          <w:b/>
          <w:bCs/>
          <w:i/>
          <w:iCs/>
          <w:sz w:val="24"/>
          <w:szCs w:val="16"/>
        </w:rPr>
        <w:t>«туда, где его ник</w:t>
        <w:softHyphen/>
        <w:t xml:space="preserve">то не сыщет». </w:t>
      </w:r>
      <w:r>
        <w:rPr>
          <w:rFonts w:cs="Times New Roman" w:ascii="Times New Roman" w:hAnsi="Times New Roman"/>
          <w:sz w:val="24"/>
          <w:szCs w:val="16"/>
        </w:rPr>
        <w:t>Одно дело</w:t>
      </w:r>
      <w:r>
        <w:rPr>
          <w:rFonts w:cs="Times New Roman" w:ascii="Times New Roman" w:hAnsi="Times New Roman"/>
          <w:sz w:val="24"/>
          <w:szCs w:val="24"/>
        </w:rPr>
        <w:t xml:space="preserve"> – </w:t>
      </w:r>
      <w:r>
        <w:rPr>
          <w:rFonts w:cs="Times New Roman" w:ascii="Times New Roman" w:hAnsi="Times New Roman"/>
          <w:sz w:val="24"/>
          <w:szCs w:val="16"/>
        </w:rPr>
        <w:t>стоять за правду, дру</w:t>
        <w:softHyphen/>
        <w:t>гое – принимать поче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Нельзя не сказать и о рукотворном наследстве преподобного Сергия. Кольцо монастырей, опоясавших Москву и осве</w:t>
        <w:softHyphen/>
        <w:t>тивших дикие северные дебри, отковано в Лавре. История каждого из них</w:t>
      </w:r>
      <w:r>
        <w:rPr>
          <w:rFonts w:cs="Times New Roman" w:ascii="Times New Roman" w:hAnsi="Times New Roman"/>
          <w:sz w:val="24"/>
          <w:szCs w:val="24"/>
        </w:rPr>
        <w:t xml:space="preserve"> – </w:t>
      </w:r>
      <w:r>
        <w:rPr>
          <w:rFonts w:cs="Times New Roman" w:ascii="Times New Roman" w:hAnsi="Times New Roman"/>
          <w:sz w:val="24"/>
          <w:szCs w:val="16"/>
        </w:rPr>
        <w:t>это история его осно</w:t>
        <w:softHyphen/>
        <w:t>вателя,   часто   ученика преподобного.  Возмож</w:t>
        <w:softHyphen/>
        <w:t>ность различных духов</w:t>
        <w:softHyphen/>
        <w:t>ных путей к единой цели доказывает, что он осно</w:t>
        <w:softHyphen/>
        <w:t>вал  в Лавре не партию, не орден, а братство хри</w:t>
        <w:softHyphen/>
        <w:t>стиан, главная задача ко</w:t>
        <w:softHyphen/>
        <w:t>торых   подчиняться   не людям  и  уставам,  напи</w:t>
        <w:softHyphen/>
        <w:t>санным  людьми,  но са</w:t>
        <w:softHyphen/>
        <w:t>мому Богу. И как братья они  не  похожи  друг  на друга, но все чем-то не</w:t>
        <w:softHyphen/>
        <w:t>уловимо напоминают отца.  Преподобный Сергий почти на 400 лет оп</w:t>
        <w:softHyphen/>
        <w:t>ределил общий тип  рус</w:t>
        <w:softHyphen/>
        <w:t>ской  святости,  а  когда время совсем уже изменилось,  его достойным наследником явился пре</w:t>
        <w:softHyphen/>
        <w:t>подобный  Серафим  Са</w:t>
        <w:softHyphen/>
        <w:t>ровский.</w:t>
      </w:r>
    </w:p>
    <w:p>
      <w:pPr>
        <w:pStyle w:val="Normal"/>
        <w:shd w:fill="FFFFFF" w:val="clear"/>
        <w:ind w:firstLine="720"/>
        <w:jc w:val="both"/>
        <w:rPr>
          <w:rFonts w:ascii="Times New Roman" w:hAnsi="Times New Roman" w:cs="Times New Roman"/>
          <w:sz w:val="24"/>
          <w:szCs w:val="16"/>
        </w:rPr>
      </w:pPr>
      <w:r>
        <w:rPr>
          <w:rFonts w:cs="Times New Roman" w:ascii="Times New Roman" w:hAnsi="Times New Roman"/>
          <w:sz w:val="24"/>
          <w:szCs w:val="16"/>
        </w:rPr>
        <w:t>Подводя итоги и пыта</w:t>
        <w:softHyphen/>
        <w:t>ясь определить место преподобного Сергия Радонежского в исто</w:t>
        <w:softHyphen/>
        <w:t>рии русской культуры и просвещения, хо</w:t>
        <w:softHyphen/>
        <w:t>чется еще раз напом</w:t>
        <w:softHyphen/>
        <w:t>нить, что мы имеем дело не с ученым, а с мудрым человеком. А значит, это скорее не авторитет, а пример. Пример не только для под</w:t>
        <w:softHyphen/>
        <w:t>ражания, но и для измерения. Учив</w:t>
        <w:softHyphen/>
        <w:t>ший всю свою жизнь умеренно</w:t>
        <w:softHyphen/>
        <w:t>сти во всяком деле духовном и земном, преподобный сам стал ме</w:t>
        <w:softHyphen/>
        <w:t>рой нашей культуры. Его житие позволяет прове</w:t>
        <w:softHyphen/>
        <w:t>рить соответствие сегод</w:t>
        <w:softHyphen/>
        <w:t>няшних науки, искусства и школы их небесным образцам. Результаты наших измерений, воз</w:t>
        <w:softHyphen/>
        <w:t>можно, будут неутеши</w:t>
        <w:softHyphen/>
        <w:t>тельны, но отчаиваться, наверно, не стоит. Ведь такая мера дается не каждому наро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Имя преподобного Сергия Радонежс</w:t>
        <w:softHyphen/>
        <w:t>кого напоминает, до какой высоты способна поднять</w:t>
        <w:softHyphen/>
        <w:t>ся наша земля. Че</w:t>
        <w:softHyphen/>
        <w:t>ловек, не оставивший после себя ни одной книги, стоит у начала всей русской культуры Московского периода, открывает дверь, веду</w:t>
        <w:softHyphen/>
        <w:t>щую из глухой подмосковной тайги прямо в глубину Божьей премудрос</w:t>
        <w:softHyphen/>
        <w:t>ти, во все тай</w:t>
        <w:softHyphen/>
        <w:t>ны человека и мира. Сергий всю жизнь ста</w:t>
        <w:softHyphen/>
        <w:t>рался уйти от мира, не принимать на себя решения су</w:t>
        <w:softHyphen/>
        <w:t>деб окружав</w:t>
        <w:softHyphen/>
        <w:t>ших его лю</w:t>
        <w:softHyphen/>
        <w:t>дей, не вме</w:t>
        <w:softHyphen/>
        <w:t>шиваться са</w:t>
        <w:softHyphen/>
        <w:t>мочинно в происходящие вокруг собы</w:t>
        <w:softHyphen/>
        <w:t>тия. Однако все бытовые и исторические подробности эпохи так тес</w:t>
        <w:softHyphen/>
        <w:t>но сплетены в его житии, что, кажется, нет такой сто</w:t>
        <w:softHyphen/>
        <w:t xml:space="preserve">роны русской жизни второй половины </w:t>
      </w:r>
      <w:r>
        <w:rPr>
          <w:rFonts w:cs="Times New Roman" w:ascii="Times New Roman" w:hAnsi="Times New Roman"/>
          <w:sz w:val="24"/>
          <w:szCs w:val="17"/>
          <w:lang w:val="en-US"/>
        </w:rPr>
        <w:t>XIV</w:t>
      </w:r>
      <w:r>
        <w:rPr>
          <w:rFonts w:cs="Times New Roman" w:ascii="Times New Roman" w:hAnsi="Times New Roman"/>
          <w:sz w:val="24"/>
          <w:szCs w:val="17"/>
        </w:rPr>
        <w:t xml:space="preserve"> века, которую бы он не освятил, где бы не ос</w:t>
        <w:softHyphen/>
        <w:t>талось следов его бе</w:t>
        <w:softHyphen/>
        <w:t>режного благослове</w:t>
        <w:softHyphen/>
        <w:t>ния. Если же вспомнить, каково было это время, то выяснится, что препо</w:t>
        <w:softHyphen/>
        <w:t>добный Сергий стоит не только в начале русско</w:t>
        <w:softHyphen/>
        <w:t>го Просвещения, но и знаменует собой русское Возрождение в самом высоком его смыс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При беспристрастной оценке исторических событий порой откры</w:t>
        <w:softHyphen/>
        <w:t>ваются неожиданные вещи. Сопоставляя рус</w:t>
        <w:softHyphen/>
        <w:t>ское и европейское Средневековье, ви</w:t>
        <w:softHyphen/>
        <w:t>дишь, что возрождение культуры в России началось едва ли не рань</w:t>
        <w:softHyphen/>
        <w:t>ше, чем в Европе. И что уж совсем удивительно, это возрождение носи</w:t>
        <w:softHyphen/>
        <w:t>ло христианский харак</w:t>
        <w:softHyphen/>
        <w:t>тер. Русь, придавленная татарщиной на протя</w:t>
        <w:softHyphen/>
        <w:t>жении более двухсот лет, не могла бы сохра</w:t>
        <w:softHyphen/>
        <w:t xml:space="preserve">нить свои традиции, свое культурное поле </w:t>
      </w:r>
      <w:r>
        <w:rPr>
          <w:rFonts w:cs="Times New Roman" w:ascii="Times New Roman" w:hAnsi="Times New Roman"/>
          <w:sz w:val="24"/>
          <w:szCs w:val="15"/>
        </w:rPr>
        <w:t xml:space="preserve">без веры, без опоры на </w:t>
      </w:r>
      <w:r>
        <w:rPr>
          <w:rFonts w:cs="Times New Roman" w:ascii="Times New Roman" w:hAnsi="Times New Roman"/>
          <w:sz w:val="24"/>
          <w:szCs w:val="17"/>
        </w:rPr>
        <w:t>Церков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Русская действитель</w:t>
        <w:softHyphen/>
        <w:t>ность с 1237 года не рас</w:t>
        <w:softHyphen/>
        <w:t>полагала к парению души. Ценность отдельной чело</w:t>
        <w:softHyphen/>
        <w:t>веческой личности в усло</w:t>
        <w:softHyphen/>
        <w:t>виях ига была предельно низкой. Рассуждения о способности этой личности повлиять на историю, изменить ее ход, навер</w:t>
        <w:softHyphen/>
        <w:t>ное, вызывали горькую усмешку. Ни последний холоп, ни вели</w:t>
        <w:softHyphen/>
        <w:t>кий князь не могли наде</w:t>
        <w:softHyphen/>
        <w:t>яться устроить по собствен</w:t>
        <w:softHyphen/>
        <w:t>ной воле даже свою судьбу. Благосостоя</w:t>
        <w:softHyphen/>
        <w:t>ние и жизнь любого чело</w:t>
        <w:softHyphen/>
        <w:t>века на Руси зависели от ис</w:t>
        <w:softHyphen/>
        <w:t>хода соперни</w:t>
        <w:softHyphen/>
        <w:t>чества за ханс</w:t>
        <w:softHyphen/>
        <w:t>кий престол, благосклоннос</w:t>
        <w:softHyphen/>
        <w:t>ти или самодурства ордынских наместни</w:t>
        <w:softHyphen/>
        <w:t>ков, колебаний цен на мировом рынке работорговли, падежа скота или неожиданной засухи в Ве</w:t>
        <w:softHyphen/>
        <w:t>ликой степи. Одна Цер</w:t>
        <w:softHyphen/>
        <w:t>ковь могла свободно не признавать над собой вла</w:t>
        <w:softHyphen/>
        <w:t>сти Орды. Не вмешиваясь напрямую в политический процесс, она помогала людям сохранить веру в свои силы. Перед лицом хана падали ниц даже кня</w:t>
        <w:softHyphen/>
        <w:t>зья, но перед Богом каж</w:t>
        <w:softHyphen/>
        <w:t>дый человек был свобо</w:t>
        <w:softHyphen/>
        <w:t>ден. Ребяческий атеизм и человекопоклонство не потому худо прививались тогда на Руси, что она была отсталой, но потому что отказ терпеливо нести свой крест, означал поистине рабскую зависимость от кочевничьей нагайки. Преодоление ига не было возможным для человека делом, Упование на Бога давало не только надеж</w:t>
        <w:softHyphen/>
        <w:t>ду на загробное спасение, но и твердый фундамент для земного государ</w:t>
        <w:softHyphen/>
        <w:t>ственного и хозяй</w:t>
        <w:softHyphen/>
        <w:t>ственного строитель</w:t>
        <w:softHyphen/>
        <w:t>ства. Потому что всякий желающий спастись в будущей жизни, должен был «поработать Богу» и «до конца пре</w:t>
        <w:softHyphen/>
        <w:t>терпеть» все тяготы в настоящей. Плодом та</w:t>
        <w:softHyphen/>
        <w:t>кой работы и такого тер</w:t>
        <w:softHyphen/>
        <w:t>пения и была вся жизнь преподобного Серг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Житие его, удиви</w:t>
        <w:softHyphen/>
        <w:t>тельно мягко и живо написанное Епифанием Премудрым, дает нам ключи к разгадке множества тайн русской культуры и русской интеллигенции. С самого начала своей жизни, еще даже до земного рождения Сергий (до монашества Варфоло</w:t>
        <w:softHyphen/>
        <w:t>мей) отмечен небесными знамениями. Он трижды кричит во время литургии, находясь в чре</w:t>
        <w:softHyphen/>
        <w:t>ве матери, отказывается брать грудь матери в постные дни, не принимает молока от кормилицы. Ро</w:t>
        <w:softHyphen/>
        <w:t>дители его ясно осознают, что в их семье происходит явление святого. Однако же им не приходит в го</w:t>
        <w:softHyphen/>
        <w:t>лову каким-то образом возвысить своего ребенка, отделить его от других на основании проявившихся в нем талантов. Культ вун</w:t>
        <w:softHyphen/>
        <w:t>деркинда до сих пор с тру</w:t>
        <w:softHyphen/>
        <w:t>дом привива</w:t>
        <w:softHyphen/>
        <w:t>ется в русской традиции вос</w:t>
        <w:softHyphen/>
        <w:t>питания. Зна</w:t>
        <w:softHyphen/>
        <w:t>мения, талан</w:t>
        <w:softHyphen/>
        <w:t>ты и сама свя</w:t>
        <w:softHyphen/>
        <w:t>тость даются человеку от Бога, и пото</w:t>
        <w:softHyphen/>
        <w:t>му родители, а вслед за ними и пове</w:t>
        <w:softHyphen/>
        <w:t>ствователь, прежде всего, прославляют Создателя, а потом уже любуются тво</w:t>
        <w:softHyphen/>
        <w:t>рением. Варфоломея в детстве оберегают, но не более, чем следует леле</w:t>
        <w:softHyphen/>
        <w:t>ять каждого ребенка. Его не освобождают ни от до</w:t>
        <w:softHyphen/>
        <w:t>машнего труда, ни от повсед</w:t>
        <w:softHyphen/>
        <w:t>невных обязанностей, ни от школьного обучения.</w:t>
      </w:r>
    </w:p>
    <w:p>
      <w:pPr>
        <w:pStyle w:val="Normal"/>
        <w:shd w:fill="FFFFFF" w:val="clear"/>
        <w:ind w:firstLine="720"/>
        <w:jc w:val="both"/>
        <w:rPr>
          <w:rFonts w:ascii="Times New Roman" w:hAnsi="Times New Roman" w:cs="Times New Roman"/>
          <w:sz w:val="24"/>
          <w:szCs w:val="17"/>
        </w:rPr>
      </w:pPr>
      <w:r>
        <w:rPr>
          <w:rFonts w:cs="Times New Roman" w:ascii="Times New Roman" w:hAnsi="Times New Roman"/>
          <w:sz w:val="24"/>
          <w:szCs w:val="17"/>
        </w:rPr>
        <w:t>Наблюдая за этим обучением, мы видим еще одну знаменатель</w:t>
        <w:softHyphen/>
        <w:t>ную под</w:t>
        <w:softHyphen/>
        <w:t>робность. Любой человек, даже свя</w:t>
        <w:softHyphen/>
        <w:t>той, не представ</w:t>
        <w:softHyphen/>
        <w:t>ляет собой идеала зем</w:t>
        <w:softHyphen/>
        <w:t>ного совершенства. Столь важная для под</w:t>
        <w:softHyphen/>
        <w:t>вижника вещь, как гра</w:t>
        <w:softHyphen/>
        <w:t>мота, дается ему хуже, чем братьям. И все ок</w:t>
        <w:softHyphen/>
        <w:t>ружающие мягко, но на</w:t>
        <w:softHyphen/>
        <w:t>стойчиво требуют от него усилий и старания в учебе. Преподобный как будто не оправдывает их ожиданий. В жи</w:t>
        <w:softHyphen/>
        <w:t>тии прямо говорится, что Варфоломей учился читать «не прилеж</w:t>
        <w:softHyphen/>
        <w:t>но» и «не слушал учи</w:t>
        <w:softHyphen/>
        <w:t>теля». Такое отношение к учебе не одобряется, но искупается тайной молитвенной просьбой мальчика к Богу. Чудес</w:t>
        <w:softHyphen/>
        <w:t>ное исполнение этой просьбы не должно на</w:t>
        <w:softHyphen/>
        <w:t>водить нас на мысль о пренебрежении к труду (им наполнена вся жизнь преподобного). Здесь скорее нужно ви</w:t>
        <w:softHyphen/>
        <w:t>деть проявление равной милости Бога ко всяко</w:t>
        <w:softHyphen/>
        <w:t>му просящему. Школь</w:t>
        <w:softHyphen/>
        <w:t>ный период жизни пре</w:t>
        <w:softHyphen/>
        <w:t>подобного более всяко</w:t>
        <w:softHyphen/>
        <w:t>го другого развенчивает мысль о ка</w:t>
        <w:softHyphen/>
        <w:t>ком-либо превос</w:t>
        <w:softHyphen/>
        <w:t>ходстве святого над прочими людьми. Для рус</w:t>
        <w:softHyphen/>
        <w:t>ского просвеще</w:t>
        <w:softHyphen/>
        <w:t>ния, для русской культуры чужда мысль о заранее избранной «ду</w:t>
        <w:softHyphen/>
        <w:t>ховной элите», предназначен</w:t>
        <w:softHyphen/>
        <w:t>ной для власти или руководства «невеждами». Сергий сам был подобным невеждой, а получив доступ к премудрости, ни</w:t>
        <w:softHyphen/>
        <w:t>когда не забывал, Кому она принадлежит.</w:t>
      </w:r>
    </w:p>
    <w:p>
      <w:pPr>
        <w:pStyle w:val="Normal"/>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ая правда» от 05.11. 1991</w:t>
      </w:r>
    </w:p>
    <w:p>
      <w:pPr>
        <w:pStyle w:val="Normal"/>
        <w:shd w:fill="FFFFFF" w:val="clear"/>
        <w:ind w:firstLine="7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А. Калинин </w:t>
      </w:r>
    </w:p>
    <w:p>
      <w:pPr>
        <w:pStyle w:val="Normal"/>
        <w:ind w:firstLine="7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ргий на фоне веков</w:t>
      </w:r>
    </w:p>
    <w:p>
      <w:pPr>
        <w:pStyle w:val="Normal"/>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амые тревожные, горькие дни обратимся к памяти предков – </w:t>
      </w:r>
    </w:p>
    <w:p>
      <w:pPr>
        <w:pStyle w:val="Normal"/>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и пусть приумножатся наши терпение, мужество и надежды</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pPr>
      <w:r>
        <w:rPr>
          <w:rFonts w:cs="Times New Roman" w:ascii="Times New Roman" w:hAnsi="Times New Roman"/>
          <w:bCs/>
          <w:color w:val="000000"/>
          <w:sz w:val="24"/>
          <w:szCs w:val="24"/>
        </w:rPr>
        <w:t xml:space="preserve">К Сергию пришёл Святитель Алексий </w:t>
      </w:r>
      <w:r>
        <w:rPr>
          <w:rFonts w:cs="Times New Roman" w:ascii="Times New Roman" w:hAnsi="Times New Roman"/>
          <w:color w:val="000000"/>
          <w:sz w:val="24"/>
          <w:szCs w:val="24"/>
        </w:rPr>
        <w:t>с вопросом: что делать?</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ий ответил: «Помоги Земле Русско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Сергия опросил кре</w:t>
        <w:softHyphen/>
        <w:t>стьянин, что делать. Он от</w:t>
        <w:softHyphen/>
        <w:t>ветил; «Помоги Земле Рус</w:t>
        <w:softHyphen/>
        <w:t>ско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Минин обратился к Сергию, тогда пришел ответ: «Помоги Земле Русской!»</w:t>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н жил скромно и покой</w:t>
        <w:softHyphen/>
        <w:t>но,  избегал   почестей,  укло</w:t>
        <w:softHyphen/>
        <w:t>нялся от власти, по мере сил (а силы  у него было на дво</w:t>
        <w:softHyphen/>
        <w:t>их) помогал   себе   и братьям своим, не требуя от них вза</w:t>
        <w:softHyphen/>
        <w:t>мен  ничего. Ел  нередко  то, что уже никто не мог есть, носил то, что другие отказывались носить, был незлобив, благостен,      неприхотлив и трудотерпим, невесть как удерживая в постоянной, уди</w:t>
        <w:softHyphen/>
        <w:t>вительнейшей гармонии ду</w:t>
        <w:softHyphen/>
        <w:t>шу, разум и тело, не давая им обижаться друг на  друга и не позволяя присваивать то, что по праву   принадлежало другом у.</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недоумевали:   как ему это  удаетс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его же было стран</w:t>
        <w:softHyphen/>
        <w:t>ным их недоумение.. Он жил так, как считал нужным, исходя из своих представлений, как дóлжно жить человеку. Он не мог жить иначе, ибо тогда та гармония, которая составляла его внутреннюю суть, рассыпалась, и это был бы уже гной человек. Он всю жизнь стремился оста</w:t>
        <w:softHyphen/>
        <w:t>ваться самим собой. Иное для него так же было непри</w:t>
        <w:softHyphen/>
        <w:t>емлемо, как для человека, привыкшего к чистоте, ходить с нечищеными ногтя</w:t>
        <w:softHyphen/>
        <w:t>ми и в грязной рубашке. То, что для других было чудом, для него оставалось естеством. И крестьянину, кото</w:t>
        <w:softHyphen/>
        <w:t>рый желал увидеть в нём первосвященника Руси во всем его внешнем блеске, а увидел лишь немощного, ни</w:t>
        <w:softHyphen/>
        <w:t>щего старца, он признался: «Один ты справедливо рассудил обо мне…»</w:t>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овь  почитает  его святым,  хотя  он  и не претерпел за веру  столько,  сколько, по преданиям, претерпели  другие.   Напротив, священнический путь его складывался до</w:t>
        <w:softHyphen/>
        <w:t>вольно ровно и удачно, а  порою казалось, что он сам сте</w:t>
        <w:softHyphen/>
        <w:t>лется  перед  ним,  как  ковро</w:t>
        <w:softHyphen/>
        <w:t>вая дорожка  перед  президен</w:t>
        <w:softHyphen/>
        <w:t>том на летном поле. Привер</w:t>
        <w:softHyphen/>
        <w:t>женцы русской национальной идеи делают из него национального героя,   благословив</w:t>
        <w:softHyphen/>
        <w:t>шего великого московского князя  Дмитрия на битву с татарами, хотя он до послед</w:t>
        <w:softHyphen/>
        <w:t>него    уговаривал князя от кровопролития, договорить</w:t>
        <w:softHyphen/>
        <w:t>ся  с Мамаем, откупиться от него. И лишь когда убедился, что все мирные средства  исчерпаны и что князь готов взять на себя ответственность перед   Русью за тех людей, которых  он  ведёт на смерть, лишь тогда благословил его и молился за него, взяв на себя ответственность за князя и  Русь перед Богом.</w:t>
      </w:r>
    </w:p>
    <w:p>
      <w:pPr>
        <w:pStyle w:val="Normal"/>
        <w:shd w:fill="FFFFFF" w:val="clear"/>
        <w:ind w:firstLine="720"/>
        <w:jc w:val="both"/>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  не был  ни   книжником, ни философом-богословом, не создал школы, не оставил после себя учения, а образ его живет в памяти народной уже шесть веков.</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 не только в уме дело? И не только в страданиях сила? А в чём?</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го мирское имя было Вар</w:t>
        <w:softHyphen/>
        <w:t>фоломей. Родился он в знат</w:t>
        <w:softHyphen/>
        <w:t>ной боярской семье. «Житие», дошедшее до нас, но написанное уже после смерти игумена, приводит немало знамений, свидетельствую</w:t>
        <w:softHyphen/>
        <w:t>щих о его богоизбранности. Всерьез их воспринимать нельзя, ибо к тому времени уже сложился стереотип христианского святого, и скорее всего биографы старались подогнать. Сергия под этот стереотип — такая практика благополучно дожила даже до нашего времени. Но два факта в этом жизнеописании обращают на себя внимани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Варфоломею не давалось учение, это позво</w:t>
        <w:softHyphen/>
        <w:t>ляло товарищам подтруни</w:t>
        <w:softHyphen/>
        <w:t>вать над ним я делало его одиноким и несчастным.</w:t>
      </w:r>
    </w:p>
    <w:p>
      <w:pPr>
        <w:pStyle w:val="Normal"/>
        <w:shd w:fill="FFFFFF" w:val="clear"/>
        <w:ind w:firstLine="720"/>
        <w:jc w:val="both"/>
        <w:rPr/>
      </w:pPr>
      <w:r>
        <w:rPr>
          <w:rFonts w:cs="Times New Roman" w:ascii="Times New Roman" w:hAnsi="Times New Roman"/>
          <w:color w:val="000000"/>
          <w:sz w:val="24"/>
          <w:szCs w:val="24"/>
        </w:rPr>
        <w:t>Второй: родители Сергия были разорены и потому вы</w:t>
        <w:softHyphen/>
        <w:t>нуждены были уедать из Ро</w:t>
        <w:softHyphen/>
        <w:t>стовского княжества и искать пристанища в местах более спокойных. Жизнь человека в то время, его положение в обществе были чрезвычайно зыбкими и зависели от мно</w:t>
        <w:softHyphen/>
        <w:t>гих, нередко случайных об</w:t>
        <w:softHyphen/>
        <w:t>стоятельств. Он мог быть пленен, убит, разорен, уни</w:t>
        <w:softHyphen/>
        <w:t xml:space="preserve">жен, растоптан. Что говорить о боярских или дворянских семьях, когда сильный князь Михаил Тверской, грозивший Москве и не признававший себе равных, закончил жизнь с позорным ярмом на шее в татарской орде. Не только татарские чиновники, а и </w:t>
      </w:r>
      <w:r>
        <w:rPr>
          <w:rFonts w:cs="Times New Roman" w:ascii="Times New Roman" w:hAnsi="Times New Roman"/>
          <w:iCs/>
          <w:color w:val="000000"/>
          <w:sz w:val="24"/>
          <w:szCs w:val="24"/>
        </w:rPr>
        <w:t>купц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аже просто бродяга относились к россиянам, как к презренным рабам. Терпе</w:t>
        <w:softHyphen/>
        <w:t>ли. Раб он и есть раб.</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обще-то могущество та</w:t>
        <w:softHyphen/>
        <w:t>тар в тот век уже угасало. Занятые собственными рас</w:t>
        <w:softHyphen/>
        <w:t>прями, они все  менее обра</w:t>
        <w:softHyphen/>
        <w:t>щали внимание на Русь, а на Руси, как трава из-под ас</w:t>
        <w:softHyphen/>
        <w:t>фальта, постепенно пробива</w:t>
        <w:softHyphen/>
        <w:t>лось  поколение, не знавшее страха перед ордой. Оно еще не познало вкуса свободы, но жило с предощущением  пере</w:t>
        <w:softHyphen/>
        <w:t>мен. Предчувствие перемен горячило сердца молодых князей, ищущих  богатства   и славы. Но богатства и славы пока не для страны — для себя. И были похожи на от</w:t>
        <w:softHyphen/>
        <w:t>роков, которые  чалились силой, однако не накопили ума, и вместо того, чтобы дружно взяться за топоры и сообща строить крепость, схватились за колья и лупасят друг дру</w:t>
        <w:softHyphen/>
        <w:t>га почем зря, сравнивая свои раны с ранами соседа, а то и забивая  друг друга  до  смерти.</w:t>
      </w:r>
    </w:p>
    <w:p>
      <w:pPr>
        <w:pStyle w:val="Normal"/>
        <w:shd w:fill="FFFFFF" w:val="clear"/>
        <w:ind w:firstLine="720"/>
        <w:jc w:val="both"/>
        <w:rPr/>
      </w:pPr>
      <w:r>
        <w:rPr>
          <w:rFonts w:cs="Times New Roman" w:ascii="Times New Roman" w:hAnsi="Times New Roman"/>
          <w:color w:val="000000"/>
          <w:sz w:val="24"/>
          <w:szCs w:val="24"/>
        </w:rPr>
        <w:t>Не то ли и теперь, когда всякий правитель, прикры</w:t>
        <w:softHyphen/>
        <w:t>ваясь заботой о благе наро</w:t>
        <w:softHyphen/>
        <w:t>да, тешит свое тщеславие и копит богатства, используя этот народ как рабочую силу или пушечное мясо, пара</w:t>
        <w:softHyphen/>
        <w:t>лизуя его волю и растлевая душу? Народ-распутник, на</w:t>
        <w:softHyphen/>
        <w:t>род-пьяница на руку таким правителям. А еще лучше — народ-фанат, способный по первому приказу и жеч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грабить, и убивать. Или, сми</w:t>
        <w:softHyphen/>
        <w:t>рясь, сносить всё – и побои, и унижения, и издевательст</w:t>
        <w:softHyphen/>
        <w:t>в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hd w:fill="FFFFFF" w:val="clear"/>
        <w:ind w:firstLine="720"/>
        <w:jc w:val="both"/>
        <w:rPr/>
      </w:pPr>
      <w:r>
        <w:rPr>
          <w:rFonts w:cs="Times New Roman" w:ascii="Times New Roman" w:hAnsi="Times New Roman"/>
          <w:color w:val="000000"/>
          <w:sz w:val="24"/>
          <w:szCs w:val="24"/>
        </w:rPr>
        <w:t>В те века тоже царили на Руси смятение и страх. Не на что было опереться в жиз</w:t>
        <w:softHyphen/>
        <w:t>ни простому смертному чело</w:t>
        <w:softHyphen/>
        <w:t>веку. Но и без опоры нельзя. Бед опоры душа увязала в гнусной трясине жизни, растворялась в ней, и человек, примирившись с ярмом ра</w:t>
        <w:softHyphen/>
        <w:t>ба, становился мелким, хит</w:t>
        <w:softHyphen/>
        <w:t>рым, корыстолюбивым и бес</w:t>
        <w:softHyphen/>
        <w:t>чувственным — умирал че</w:t>
        <w:softHyphen/>
        <w:t>ловек. Одна надежда — на Бо</w:t>
        <w:softHyphen/>
        <w:t>га. Но Бог не купец, раздаю</w:t>
        <w:softHyphen/>
        <w:t>щий милостыню на паперти. Он ждет, когда ты сам ра</w:t>
        <w:softHyphen/>
        <w:t>зовьешь или не разовьешь свои добродетели. Значит, опираться надо на самого себя? На то, что внутри, а не на то, что извне? А внутри тебя ты сам, твоя суть</w:t>
      </w:r>
      <w:r>
        <w:rPr>
          <w:rFonts w:cs="Times New Roman" w:ascii="Times New Roman" w:hAnsi="Times New Roman"/>
          <w:iCs/>
          <w:color w:val="000000"/>
          <w:sz w:val="24"/>
          <w:szCs w:val="24"/>
        </w:rPr>
        <w:t xml:space="preserve"> – </w:t>
      </w:r>
      <w:r>
        <w:rPr>
          <w:rFonts w:cs="Times New Roman" w:ascii="Times New Roman" w:hAnsi="Times New Roman"/>
          <w:color w:val="000000"/>
          <w:sz w:val="24"/>
          <w:szCs w:val="24"/>
        </w:rPr>
        <w:t>земная ли, божественная  ли. Душа. Она зорче разума, но менее криклива, чем он. И голос ее услышишь разве что и тишине уединения. И с многогрешным телом связа</w:t>
        <w:softHyphen/>
        <w:t>на она одной тоненькой ниточкой – совестью. Значит, чтобы сохранить душу, надо жить по совести? А чтобы жить по совести, надо на</w:t>
        <w:softHyphen/>
        <w:t>учиться слышать душу?</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тшельничество — всегда было своеобразной формой протеста. Гвоздем в башма</w:t>
        <w:softHyphen/>
        <w:t>ке, вызывающем беспокойст</w:t>
        <w:softHyphen/>
        <w:t>во идущего по жизни беспеч</w:t>
        <w:softHyphen/>
        <w:t>ного путника. Как только церковь, увлекаюсь мирскими делами, отклонялась от свое</w:t>
        <w:softHyphen/>
        <w:t>го предназначения, находились люди, не согласные с такой ее ролью.</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ий тоже мог бы остать</w:t>
        <w:softHyphen/>
        <w:t>ся в людном монастыре. Там было и сытнее, и безопас</w:t>
        <w:softHyphen/>
        <w:t>нее – монастыри не трогали ни князья, ни татары, уважавшие чужую веру. Они не только освобождали монастыри от повинности, но и предоставляли им всяческие льготы. Нет, он бежал спа</w:t>
        <w:softHyphen/>
        <w:t>сать не жизнь, не тело, а ду</w:t>
        <w:softHyphen/>
        <w:t>шу. В дремучем лесу в 30 верстах от Радонежа, недале</w:t>
        <w:softHyphen/>
        <w:t>ко от речки Кончуры срубили они с братом келью, за</w:t>
        <w:softHyphen/>
        <w:t>тем деревянную церковку, освятив ее во имя Святой и Живоначальной Троицы, и стали жить, Стефан скоро ушел, не выдержал тягот пу</w:t>
        <w:softHyphen/>
        <w:t>стынного жительства. Сергий остался, Терпел. Терпел хо</w:t>
        <w:softHyphen/>
        <w:t>лод, голод, опасности. Мно</w:t>
        <w:softHyphen/>
        <w:t>гие дни оставался без хлеба. Вокруг шныряли дикие зве</w:t>
        <w:softHyphen/>
        <w:t>ря я разбойные люди. Но страшнее всего было одино</w:t>
        <w:softHyphen/>
        <w:t>чество. То самое одиночест</w:t>
        <w:softHyphen/>
        <w:t>во, ради которого я бежал он в радонежские леса. Когда осознание праведности своего бытия сменялось вдруг сом</w:t>
        <w:softHyphen/>
        <w:t>нениями, унынием, грустью, а погружение в молитву, об</w:t>
        <w:softHyphen/>
        <w:t>щение с Богом прерывались откровениями иного порядка, от которых сжималось в ужа</w:t>
        <w:softHyphen/>
        <w:t>се сердце молодого пустын</w:t>
        <w:softHyphen/>
        <w:t>ника. Там, в беспрестанных молитвах, раздумьях, сомне</w:t>
        <w:softHyphen/>
        <w:t>ниях, в труде, в борьбе за физическое выживание и за</w:t>
        <w:softHyphen/>
        <w:t>калялась, росла, прозревала душа Серг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 Н. Толстой делил зем</w:t>
        <w:softHyphen/>
        <w:t>ную человеческую жизнь на три этапа, В начале, по его мнению, человек живет толь</w:t>
        <w:softHyphen/>
        <w:t>ко для себя, а значит, вооб</w:t>
        <w:softHyphen/>
        <w:t>ще не живет. Затем начинает жить для людей, а по сути — для себя. И лишь потом — для Бога, что на самом деле означает — для люде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ий с юности посвятил себя Богу, но тем не менее всю жизнь жил для людей. Он раздавал все, что оказы</w:t>
        <w:softHyphen/>
        <w:t>валось в его руках лишнего, но постоянно накапливал то, что впоследствии разовьет его духовное зрение, обернется такой духовной мощью, ко</w:t>
        <w:softHyphen/>
        <w:t>торая способна будет на мно</w:t>
        <w:softHyphen/>
        <w:t>гие века стать нравственным фундаментом Рус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т как шло это накопле</w:t>
        <w:softHyphen/>
        <w:t>ние.</w:t>
      </w:r>
    </w:p>
    <w:p>
      <w:pPr>
        <w:pStyle w:val="Normal"/>
        <w:shd w:fill="FFFFFF" w:val="clear"/>
        <w:ind w:firstLine="720"/>
        <w:jc w:val="both"/>
        <w:rPr/>
      </w:pPr>
      <w:r>
        <w:rPr>
          <w:rFonts w:cs="Times New Roman" w:ascii="Times New Roman" w:hAnsi="Times New Roman"/>
          <w:color w:val="000000"/>
          <w:sz w:val="24"/>
          <w:szCs w:val="24"/>
        </w:rPr>
        <w:t>1) К Сергию идут отшельни</w:t>
        <w:softHyphen/>
        <w:t>ки, устраиваются рядом. Воз</w:t>
        <w:softHyphen/>
        <w:t>никает целое поселение. Сер</w:t>
        <w:softHyphen/>
        <w:t xml:space="preserve">гий — на правах хозяина. </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Но использует он его по-свое</w:t>
        <w:softHyphen/>
        <w:t>му – сам носит воду братии, рубит кельи, шьет одежду, первым приходит в храм и последним уходит, однако запрещает просить по селам милостыню и празднословить, Однажды, сам три дня ни</w:t>
        <w:softHyphen/>
        <w:t>чего не ев, на четвертый не выдержат, пошел к Даниилу, монаху.</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ышал я, старче, ты хочешь пристроить сени к своей келье. Позволь мне пристроить их для тебя, чтоб руки мои не были без дел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как тебе поручить? — отвечал осторожный Дани</w:t>
        <w:softHyphen/>
        <w:t>ил. Пожалуй, запросишь с меня дорого.</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вот хочется гнило го хлеба, а у тебя он есть; больше этого с тебя не потре</w:t>
        <w:softHyphen/>
        <w:t>бую, — отвечал Серги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ниил вынес ему решето с хлебом:</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если  хочешь,  возь</w:t>
        <w:softHyphen/>
        <w:t>ми  все,  что тут есть, а боль</w:t>
        <w:softHyphen/>
        <w:t>ше не  взыщ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 сказал игу</w:t>
        <w:softHyphen/>
        <w:t>мен, — этого с  избытком довольно для меня; побереги же до девятого часа, я не бе</w:t>
        <w:softHyphen/>
        <w:t>ру платы прежде работы.</w:t>
      </w:r>
    </w:p>
    <w:p>
      <w:pPr>
        <w:pStyle w:val="Normal"/>
        <w:shd w:fill="FFFFFF" w:val="clear"/>
        <w:ind w:firstLine="720"/>
        <w:jc w:val="both"/>
        <w:rPr/>
      </w:pPr>
      <w:r>
        <w:rPr>
          <w:rFonts w:cs="Times New Roman" w:ascii="Times New Roman" w:hAnsi="Times New Roman"/>
          <w:color w:val="000000"/>
          <w:sz w:val="24"/>
          <w:szCs w:val="24"/>
        </w:rPr>
        <w:t>Всякий человек находится в постоянном конфликте меж</w:t>
        <w:softHyphen/>
        <w:t>ду собой, между двумя чело</w:t>
        <w:softHyphen/>
        <w:t>веческими сущностями — фи</w:t>
        <w:softHyphen/>
        <w:t>зической и духовной. «Мне день и ночь покоя не дает мой черный человек», — пи</w:t>
        <w:softHyphen/>
        <w:t>сал поэт. «Во мне два я, два полюса планеты», — пел дру</w:t>
        <w:softHyphen/>
        <w:t>гой. И разум, этот вечный по</w:t>
        <w:softHyphen/>
        <w:t>средник между земным и не</w:t>
        <w:softHyphen/>
        <w:t xml:space="preserve">бесным, далеко не всегда способен </w:t>
      </w:r>
      <w:r>
        <w:rPr>
          <w:rFonts w:cs="Times New Roman" w:ascii="Times New Roman" w:hAnsi="Times New Roman"/>
          <w:bCs/>
          <w:color w:val="000000"/>
          <w:sz w:val="24"/>
          <w:szCs w:val="24"/>
        </w:rPr>
        <w:t xml:space="preserve">их </w:t>
      </w:r>
      <w:r>
        <w:rPr>
          <w:rFonts w:cs="Times New Roman" w:ascii="Times New Roman" w:hAnsi="Times New Roman"/>
          <w:color w:val="000000"/>
          <w:sz w:val="24"/>
          <w:szCs w:val="24"/>
        </w:rPr>
        <w:t xml:space="preserve">примирить.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 казалось бы, и здесь. Варфоломей голоден и требу</w:t>
        <w:softHyphen/>
        <w:t>ет пищи, которой нет. Сергий запрещает ему просить по</w:t>
        <w:softHyphen/>
        <w:t>даяний, а иного способа уто</w:t>
        <w:softHyphen/>
        <w:t>лить голод тоже нет. Но Сер</w:t>
        <w:softHyphen/>
        <w:t>гий нашелся и отправил Вар</w:t>
        <w:softHyphen/>
        <w:t>фоломея заработать себе еду, Тому хочется съесть хлеб сразу, но он уступает воле Сергия и берется за топор. А ведь Варфоломей мог унизить Сергия, как и Сергий мог не удержать Варфоломея. Одна</w:t>
        <w:softHyphen/>
        <w:t>ко они распорядились между собой так, что один все-таки утолил голод, а второй не только не был унижен, но под</w:t>
        <w:softHyphen/>
        <w:t>нялся на иной духовный уро</w:t>
        <w:softHyphen/>
        <w:t>вень.</w:t>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pPr>
      <w:r>
        <w:rPr>
          <w:rFonts w:cs="Times New Roman" w:ascii="Times New Roman" w:hAnsi="Times New Roman"/>
          <w:color w:val="000000"/>
          <w:sz w:val="24"/>
          <w:szCs w:val="24"/>
        </w:rPr>
        <w:t>2) Братия хочет, чтобы Сер</w:t>
        <w:softHyphen/>
        <w:t>гий стал их духовным руко</w:t>
        <w:softHyphen/>
        <w:t>водителем — игуменом. Он противится, ибо по нему «желание игуменства есть нача</w:t>
        <w:softHyphen/>
        <w:t>ло я корень властолюбия», а это противно тому, ради чего он пришел в эти леса. Гово</w:t>
        <w:softHyphen/>
        <w:t>рит: «Желаю лучше учить</w:t>
        <w:softHyphen/>
        <w:t>ся, нежели учить; лучше по</w:t>
        <w:softHyphen/>
        <w:t>виноваться, нежели началь</w:t>
        <w:softHyphen/>
        <w:t>ствовать». Но братия настаи</w:t>
        <w:softHyphen/>
        <w:t>вает: без игумена монасты</w:t>
        <w:softHyphen/>
        <w:t xml:space="preserve">рю нельзя, а другому, кроме него, некому.           И вот он рукоположен </w:t>
      </w:r>
      <w:r>
        <w:rPr>
          <w:rFonts w:cs="Times New Roman" w:ascii="Times New Roman" w:hAnsi="Times New Roman"/>
          <w:iCs/>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ан. Он не только духовный наставник, но — начальник, старший по званию. Но старший только у алтаря. Начальник только в области духа. Тут он строг. Во всем остальном по-преж</w:t>
        <w:softHyphen/>
        <w:t>нему «купленный раб». Та</w:t>
        <w:softHyphen/>
        <w:t>скает в двух водоносах воду в гору, рубит, колет дрова, носит их к кельям, работает в огороде, мелет в ручных жерновах муку, печет хлеб, варит пищу, кроит, шьет одежду и обувь, омывает и одевает умерших, приготов</w:t>
        <w:softHyphen/>
        <w:t>ляя их к погребению. Не име</w:t>
        <w:softHyphen/>
        <w:t>ет ни часа свободного време</w:t>
        <w:softHyphen/>
        <w:t>ни. С радостью берется за са</w:t>
        <w:softHyphen/>
        <w:t>мую неблагодарную, черную работу, которая другого при</w:t>
        <w:softHyphen/>
        <w:t>вела бы в уныни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ероятно, как игумену, ему важно было внушать не страх, а чувство внутреннего уважения. То чувство, кото</w:t>
        <w:softHyphen/>
        <w:t>рое неправый испытывает, находясь рядом с праведни</w:t>
        <w:softHyphen/>
        <w:t>ком. А что может быть пра</w:t>
        <w:softHyphen/>
        <w:t>веднее «купленного раба»? Вот если бы он был таким на</w:t>
        <w:softHyphen/>
        <w:t>чальником, на которого рабо</w:t>
        <w:softHyphen/>
        <w:t>тали... А ведь мог. И нашлось бы внутреннее оправда</w:t>
        <w:softHyphen/>
        <w:t>ние. И иные оправдали бы его, а некоторые хотели его видеть именно таким. Но он учил «самим собою», «тихим деланьем».</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тому ему, имевшему огромный авторитет среди бра</w:t>
        <w:softHyphen/>
        <w:t>тии, было поручено создание первого монастырского обще</w:t>
        <w:softHyphen/>
        <w:t>жит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ят, Сергий не был сторонником монастырских колхозов. Однако подчинился. Привык подчиняться. На первых порах шло все глад</w:t>
        <w:softHyphen/>
        <w:t>ко, однако раздражение, не</w:t>
        <w:softHyphen/>
        <w:t>довольство оставалось в ду</w:t>
        <w:softHyphen/>
        <w:t>шах, накапливалось, хоть и прятали его монахи от Сер</w:t>
        <w:softHyphen/>
        <w:t>гия. И все-таки прорвалось. Инициатором конфликта стал Стефан, родной брат Сергия. Поводом явилась какая-то мелочь. Но Сергий чутко уло</w:t>
        <w:softHyphen/>
        <w:t>вил его глубинные корни. Властью, данной ему, он мог бы осудить ослушников. Но разве можно было, удалив одних, подгасить искры сом</w:t>
        <w:softHyphen/>
        <w:t>нения и раздражения в дру</w:t>
        <w:softHyphen/>
        <w:t>гих?</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 Сергий принимает стран</w:t>
        <w:softHyphen/>
        <w:t>ное на первый взгляд реше</w:t>
        <w:softHyphen/>
        <w:t>ние. Ночью он уходит из мо</w:t>
        <w:softHyphen/>
        <w:t>настыря, никого не уведомив.</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залось, теперь-то в мо</w:t>
        <w:softHyphen/>
        <w:t>настыре все должно вернуться в прежнее русло. Но цело</w:t>
        <w:softHyphen/>
        <w:t>стный организм начал вдруг разваливаться, как будто из него вынули стержень. Ки</w:t>
        <w:softHyphen/>
        <w:t>нулись к поиски: где Сер</w:t>
        <w:softHyphen/>
        <w:t>гий? А он в это время при</w:t>
        <w:softHyphen/>
        <w:t>вычно махал топором на ре</w:t>
        <w:softHyphen/>
        <w:t>ке Киржач, строил себе но</w:t>
        <w:softHyphen/>
        <w:t>вую келью для пустынно</w:t>
        <w:softHyphen/>
        <w:t>жительства. Позже на том месте вырастет еще один мо</w:t>
        <w:softHyphen/>
        <w:t>настырь. Сергий же, по просьбе митрополита Алек</w:t>
        <w:softHyphen/>
        <w:t>сия, вернется в Радонеж.</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ернется, не тая обиды. Как будто и уходил только ради того, чтобы заложить новый монастырь.</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Ещё раз судьба поставила перед Сергием выбор незадолго до смерти митрополита Алексия.         Алексий — друг Сергия, немало часов прове</w:t>
        <w:softHyphen/>
        <w:t>дено в откровенных, уединен</w:t>
        <w:softHyphen/>
        <w:t>ных беседах. Именно Сергию хочет он передать митропо</w:t>
        <w:softHyphen/>
        <w:t>лию из ослабевающих рук. Нет более достойного преем</w:t>
        <w:softHyphen/>
        <w:t>ника. Тот, кого предлагает Константинополь, не нравит</w:t>
        <w:softHyphen/>
        <w:t>ся великому князю. Тот, ко</w:t>
        <w:softHyphen/>
        <w:t>го хочет видеть князь, не нравится Алексию — горяч, невыдержан, наломает дров.</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ергий вес хорошо понимает, но не его это подвиг.</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Алексий уже возлагает на него золотой крест. Сер</w:t>
        <w:softHyphen/>
        <w:t>гий уклоняется, «Прости, — говорит, — Владыко святый, от юности я не был златоносцем, а в старости тем паче желаю в нищете пребывать». Митрополит просит: «Покажи послушание...». Игумен отказывается: «Ты хочешь возложить на меня бремя свыше меры моей, ибо – кто я, грешный и худейший паче всех человек?». Алексий на</w:t>
        <w:softHyphen/>
        <w:t>стаивает. И тогда Сергий идет на решительный шаг, который никогда не позволил бы себе по отношению к сво</w:t>
        <w:softHyphen/>
        <w:t>ему начальнику и другу в иной обстановке. Он говорит, что а противном случае уйдет, как когда-то ушел из монастыря. «Если не хочешь ты отгонять моей нищеты от твоей святыни, то не говори об этом больше моей худос</w:t>
        <w:softHyphen/>
        <w:t>ти, — не дозволяй и другим побуждав меня к тому: по</w:t>
        <w:softHyphen/>
        <w:t>верь, что невозможно найти во мне того, чего желаешь ты...». И митрополит, хотя и не без сожаления, уступил.</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й духовной борьбе, — говорил другой московский митрополит — Платон, — один старался одержать победу над другим, а сей другой ста</w:t>
        <w:softHyphen/>
        <w:t>рался одержать победу над самим собой, — и     оба оста</w:t>
        <w:softHyphen/>
        <w:t>лись победителям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 постепенно, естествен</w:t>
        <w:softHyphen/>
        <w:t>но Сергий становился тем старцем, к голосу которого прислушивалась вся Росс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тому, мне кажется, мо</w:t>
        <w:softHyphen/>
        <w:t>сковский князь Дмитрий пе</w:t>
        <w:softHyphen/>
        <w:t>ред битвой с татарами и ехал за благословением не к митрополиту, не к духовнику своему, не к другому игуме</w:t>
        <w:softHyphen/>
        <w:t>ну, а к Сергию, что догады</w:t>
        <w:softHyphen/>
        <w:t>вался: этот старец ближе других стоит к истин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Князь спешил. Гонцы один за другим приносили ему известия о приближении Ма</w:t>
        <w:softHyphen/>
        <w:t>мая. Сергий же пригласил его отслушать Божественную литургию, а затем — в тра</w:t>
        <w:softHyphen/>
        <w:t>пезную. Князь отказывал</w:t>
        <w:softHyphen/>
        <w:t>ся — некогда. Однако Сергий настоял. «Тебе, Великий Княже, будет на пользу». И когда тот, наконец, согласил</w:t>
        <w:softHyphen/>
        <w:t>ся, вдруг сказал: «Еще не приспело время тебе самому носить венец этой победы с вечным сном; но многим, без числа многим сотрудникам твоим плетутся венцы муче</w:t>
        <w:softHyphen/>
        <w:t>нические с вечной памятью». После трапезы он окропил Дмитрия святой водой, осе</w:t>
        <w:softHyphen/>
        <w:t>нил крестом, напутствовал: «Иди небоязненно, Господь поможет тебе на безбожных врагов!», — и, наклонившись к самому уху, шепнул: «Победиши враги твоя!».</w:t>
      </w:r>
    </w:p>
    <w:p>
      <w:pPr>
        <w:pStyle w:val="Normal"/>
        <w:shd w:fill="FFFFFF" w:val="clear"/>
        <w:ind w:firstLine="720"/>
        <w:jc w:val="both"/>
        <w:rPr/>
      </w:pPr>
      <w:r>
        <w:rPr>
          <w:rFonts w:cs="Times New Roman" w:ascii="Times New Roman" w:hAnsi="Times New Roman"/>
          <w:color w:val="000000"/>
          <w:sz w:val="24"/>
          <w:szCs w:val="24"/>
        </w:rPr>
        <w:t>Благословение радонежского старца ободрило тех, кто был с Дмитрием, и призадумало тех, кто   был против. Так, рязанский князь Олег, узнав о том, отложил всякую мысль идти на помощь татарам.     А   Сергий   в это   время   душой   своей   был; среди   воинства. Как  всякий чуткий   человек  умеет     угадать,  когда нужен другому, так и Сергий почувствовал, что князю недостает еще одного   ободрения. Дмитрий в</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это время подошел к реке и раздумывал, остановиться  ли здесь, создав       препятствие татарам, или перейти, отрезав  таким  образом себе путь к  отступлению. Тут  и  догна</w:t>
        <w:softHyphen/>
        <w:t>ла  его грамотка старца. Заканчивалась она  такими словами: «...чтобы  ты, Господине, таки пошел, а     поможет ти Бог и Святая Богородица». Пока шла битва, Сергий  творил  молитву,   называя  по  именам  павших  героев, как   будто  был  там, за Непрядвой,  на поле сраже</w:t>
        <w:softHyphen/>
        <w:t>ния, и  в определенный срок я сказал: мы победил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сегодня именно в этом усматривают духовный подвиг Сергия. А иные и не знают о нем ничего более, кроме того, что он благословлял Дмитрия да мирил князей. Верно, мирил и князей. Но сам он никогда не считал это главным своим делом.</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корее горькой необходимостью. Надо было собирать Русь, но надо было и не до</w:t>
        <w:softHyphen/>
        <w:t>пустить     крови. И  церкви в Нижнем   Новгороде закрывал он только для того, чтобы не допустить крови,   убедить ми</w:t>
        <w:softHyphen/>
        <w:t>ром нижегородского князя смириться  перед Москвой. И к высокомерному Олегу Рязанскому   шел пешком уже семидесятилетним старцем — чтобы не допустить крови. Главный его   подвиг  все таки был в  другом. В  другом!</w:t>
      </w:r>
    </w:p>
    <w:p>
      <w:pPr>
        <w:pStyle w:val="Normal"/>
        <w:shd w:fill="FFFFFF" w:val="clear"/>
        <w:ind w:firstLine="720"/>
        <w:jc w:val="both"/>
        <w:rPr/>
      </w:pPr>
      <w:r>
        <w:rPr>
          <w:rFonts w:cs="Times New Roman" w:ascii="Times New Roman" w:hAnsi="Times New Roman"/>
          <w:color w:val="000000"/>
          <w:sz w:val="24"/>
          <w:szCs w:val="24"/>
        </w:rPr>
        <w:t>Академик Ключевской, анализируя Русь  времен  Сер</w:t>
        <w:softHyphen/>
        <w:t>гия, выделяет трех подвиж</w:t>
        <w:softHyphen/>
        <w:t>ников, трех   собирателей зем</w:t>
        <w:softHyphen/>
        <w:t>ли русской, каждому из ко</w:t>
        <w:softHyphen/>
        <w:t>торых история  отвела  свою роль.  Митрополит Алексий избрал политическую стезю, он был преемственно глав</w:t>
        <w:softHyphen/>
        <w:t>ным советником трех вели</w:t>
        <w:softHyphen/>
        <w:t>ких князей    московских, ру</w:t>
        <w:softHyphen/>
        <w:t>ководил их боярской думой, вёл   переговоры  с ордой,  че</w:t>
        <w:softHyphen/>
        <w:t>рез  церковь  воздействовал  па непокорных князей. Сергий, отправляясь в Нижний Нов</w:t>
        <w:softHyphen/>
        <w:t>город и Рязань, выполнял все</w:t>
        <w:softHyphen/>
        <w:t>го лишь поручение своего друга. Святой Стефан пошел с христианской проповедью в Пермскую землю продолжать дело  обрусения и просвеще</w:t>
        <w:softHyphen/>
        <w:t>ния заволжских народов. За</w:t>
        <w:softHyphen/>
        <w:t>дача Сергия была иной — нравственное воспитание    на</w:t>
        <w:softHyphen/>
        <w:t>рода, помочь ему приподнять и укрепить свои нравствен</w:t>
        <w:softHyphen/>
        <w:t>ные силы, приниженные ве</w:t>
        <w:softHyphen/>
        <w:t>ковым   порабощением и уны</w:t>
        <w:softHyphen/>
        <w:t>нием. И делал он это всей своей жизнью, всем гноим личным примером. И этот пример был прост для пони</w:t>
        <w:softHyphen/>
        <w:t>мания. Трудись ежедневно, ежечасно, физически и  ду</w:t>
        <w:softHyphen/>
        <w:t>ховно,  довольствуясь   малым, помогая   ближнему,  делясь  с немощным, и  Бог не оставит тебя. Не жажди власти, не ищи   богатства, ибо главное твое богатство — Родина, пе</w:t>
        <w:softHyphen/>
        <w:t>реноси терпеливо тяготы и невзгоды, и Бог  поможет  те</w:t>
        <w:softHyphen/>
        <w:t>бе. Подними падшего, выведи  заблудшего, убеди  строп</w:t>
        <w:softHyphen/>
        <w:t>тивого, смири гордого, объе</w:t>
        <w:softHyphen/>
        <w:t>дини   всех ради единой свя</w:t>
        <w:softHyphen/>
        <w:t>той цели, и Бог воздаст тебе. «Преподобный Сергий сво</w:t>
        <w:softHyphen/>
        <w:t>ей жизнью, самой  возможно</w:t>
        <w:softHyphen/>
        <w:t>стью такой жизни дал почув</w:t>
        <w:softHyphen/>
        <w:t>ствовать  заскорбевшему народу, что в нем еще не все доброе   погасло и замерло, — говорил академик Ключевской, — своим появлением   сре</w:t>
        <w:softHyphen/>
        <w:t>ди   соотечественников,   сидев</w:t>
        <w:softHyphen/>
        <w:t xml:space="preserve">ших во тьме я сени смертной, он открыл им глаза на самих себя, помог им заглянуть в свой  собственный  внутренний мрак  и  разглядеть  там еще тлевшие искры того же огня, которым горел озаривший  их светоч. Русские люди </w:t>
      </w: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xml:space="preserve"> ве</w:t>
        <w:softHyphen/>
        <w:t>ка  признали это действие чу</w:t>
        <w:softHyphen/>
        <w:t>дом, потому что оживить и привести в движение нравст</w:t>
        <w:softHyphen/>
        <w:t>венное чувство народа,  под</w:t>
        <w:softHyphen/>
        <w:t>нять его дух  выше его при</w:t>
        <w:softHyphen/>
        <w:t>вычного уровня — такое про</w:t>
        <w:softHyphen/>
        <w:t>явление духовного влияния всегда признавалось чудес</w:t>
        <w:softHyphen/>
        <w:t>ным, творческим актом; та</w:t>
        <w:softHyphen/>
        <w:t>ково оно и есть по своему су</w:t>
        <w:softHyphen/>
        <w:t>ществу и происхождению, потому что его источник — ве</w:t>
        <w:softHyphen/>
        <w:t>ра. Человек, раз  вдохнувший в общество такую веру, давший ему живо ощутить в себе присутствие нравственных сил, которых     оно в себе не чаяло, становится для него носителем чудодейственной искры, способной зажечь и вызвать к действию эти си</w:t>
        <w:softHyphen/>
        <w:t>лы всегда, когда они пона</w:t>
        <w:softHyphen/>
        <w:t>добятся, когда окажутся не</w:t>
        <w:softHyphen/>
        <w:t>достаточными   наличные оби</w:t>
        <w:softHyphen/>
        <w:t>ходные средства  народной жизн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еданию, Сергий, яв</w:t>
        <w:softHyphen/>
        <w:t>ляясь покровителем земли русской, несколько раз при</w:t>
        <w:softHyphen/>
        <w:t>ходил ей на  помощь в труд</w:t>
        <w:softHyphen/>
        <w:t>ные временя. И вот опять Россия  на  краю пропасти. И опять требуются ей  не столь</w:t>
        <w:softHyphen/>
        <w:t>ко   колбаса и хлеб,  не  столь</w:t>
        <w:softHyphen/>
        <w:t>ко мужество, не столько ору</w:t>
        <w:softHyphen/>
        <w:t>жие  или помощь союзников и  друзей, сколько  нравствен</w:t>
        <w:softHyphen/>
        <w:t>ная сила, способная вернуть нам веру я самих себя, убе</w:t>
        <w:softHyphen/>
        <w:t>речься от экономического, политического да и физиче</w:t>
        <w:softHyphen/>
        <w:t>ского распада. Ибо только внутренне целостный чело</w:t>
        <w:softHyphen/>
        <w:t>век способен творить, стро</w:t>
        <w:softHyphen/>
        <w:t>ить, а не разрушать. В том и состоит отличие  великого на</w:t>
        <w:softHyphen/>
        <w:t>рода, что он способен подни</w:t>
        <w:softHyphen/>
        <w:t>маться на   ноги после паде</w:t>
        <w:softHyphen/>
        <w:t>ния. Поднимемся ли? Доста</w:t>
        <w:softHyphen/>
        <w:t>нет ли разума  перейти  от разрушения к созиданию? Найдем  ля силы, протрезвев, не озлиться, не  одичать? Найдем  ли терпения  рабо</w:t>
        <w:softHyphen/>
        <w:t>тать изо всех сил,    довольст</w:t>
        <w:softHyphen/>
        <w:t>вуясь малым? Сможем ли поделиться с ближним  последней краюхой хлеба или, утеряв  себя,    станем отнимать у него последний кусок?</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вятый Сергий, помоги нам!</w:t>
      </w:r>
    </w:p>
    <w:p>
      <w:pPr>
        <w:pStyle w:val="Normal"/>
        <w:shd w:fill="FFFFFF" w:val="clear"/>
        <w:ind w:firstLine="7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ind w:firstLine="720"/>
        <w:rPr>
          <w:rFonts w:ascii="Times New Roman" w:hAnsi="Times New Roman" w:cs="Times New Roman"/>
        </w:rPr>
      </w:pPr>
      <w:r>
        <w:rPr>
          <w:rFonts w:cs="Times New Roman" w:ascii="Times New Roman" w:hAnsi="Times New Roman"/>
        </w:rPr>
        <w:t>Протоиерей Сергий Булгаков</w:t>
      </w:r>
    </w:p>
    <w:p>
      <w:pPr>
        <w:pStyle w:val="Normal"/>
        <w:shd w:fill="FFFFFF" w:val="clear"/>
        <w:ind w:firstLine="720"/>
        <w:jc w:val="both"/>
        <w:rPr>
          <w:rFonts w:ascii="Times New Roman" w:hAnsi="Times New Roman" w:cs="Times New Roman"/>
          <w:sz w:val="24"/>
          <w:szCs w:val="19"/>
        </w:rPr>
      </w:pPr>
      <w:r>
        <w:rPr>
          <w:rFonts w:cs="Times New Roman" w:ascii="Times New Roman" w:hAnsi="Times New Roman"/>
          <w:sz w:val="24"/>
          <w:szCs w:val="19"/>
        </w:rPr>
      </w:r>
    </w:p>
    <w:p>
      <w:pPr>
        <w:pStyle w:val="Heading2"/>
        <w:ind w:firstLine="720"/>
        <w:rPr>
          <w:rFonts w:ascii="Times New Roman" w:hAnsi="Times New Roman" w:cs="Times New Roman"/>
        </w:rPr>
      </w:pPr>
      <w:r>
        <w:rPr>
          <w:rFonts w:cs="Times New Roman" w:ascii="Times New Roman" w:hAnsi="Times New Roman"/>
        </w:rPr>
        <w:t>День преподобного Сергия</w:t>
      </w:r>
    </w:p>
    <w:p>
      <w:pPr>
        <w:pStyle w:val="Normal"/>
        <w:shd w:fill="FFFFFF" w:val="clear"/>
        <w:ind w:firstLine="720"/>
        <w:jc w:val="both"/>
        <w:rPr>
          <w:rFonts w:ascii="Times New Roman" w:hAnsi="Times New Roman" w:cs="Times New Roman"/>
          <w:sz w:val="24"/>
          <w:szCs w:val="19"/>
        </w:rPr>
      </w:pPr>
      <w:r>
        <w:rPr>
          <w:rFonts w:cs="Times New Roman" w:ascii="Times New Roman" w:hAnsi="Times New Roman"/>
          <w:sz w:val="24"/>
          <w:szCs w:val="19"/>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Святая Русь. Так исстари называли себя и свою родину русские. И не потому, конечно же, что притязали на личную святость. Люди поверяли дела и дни, поступки и помыслы святостью, соотносили свое мирское бытование с жизнью правед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Одним из таких величайших русских правед</w:t>
        <w:softHyphen/>
        <w:t>ников, к которому обращались с надеждой и упованием, был защитник земли Русской — преподобный Сергий Радонежс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от уже шесть веков православная Россия чтит его память. В его духовном смирении и гражданской крепости видит себе пример и опору.</w:t>
      </w:r>
    </w:p>
    <w:p>
      <w:pPr>
        <w:pStyle w:val="TextBodyIndent"/>
        <w:rPr>
          <w:szCs w:val="24"/>
        </w:rPr>
      </w:pPr>
      <w:r>
        <w:rPr/>
        <w:t>Только год отделяет нас от шестисотлетия кончины преподобного. В канун этого огром</w:t>
        <w:softHyphen/>
        <w:t>ного духовного события в жизни современной России мы начинаем цикл публикаций о дея</w:t>
        <w:softHyphen/>
        <w:t>ниях Сергия Радонежск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Открывает цикл проповедь о.Сергия Булга</w:t>
        <w:softHyphen/>
        <w:t>кова, известного русского философа и богос</w:t>
        <w:softHyphen/>
        <w:t>лова. Читатель должен учитывать и то обстоя</w:t>
        <w:softHyphen/>
        <w:t>тельство, что слово о.Сергия Булгакова напи</w:t>
        <w:softHyphen/>
        <w:t>сано в эмиграции, полвека наз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Пять с половиной веков от</w:t>
        <w:softHyphen/>
        <w:t>деляют нас от блаженной ко</w:t>
        <w:softHyphen/>
        <w:t>нчины преп.Сергия (1392 г.). Как все изменилось с той поры, какое историческое расстояние нас разделяет! И однако по-прежнему остается он для нас не только духовным вождем и не</w:t>
        <w:softHyphen/>
        <w:t>бесным предстателем, но и дру</w:t>
        <w:softHyphen/>
        <w:t>гом и близким, как изведавший глубину нашей скорби и в ней с нами сроднившийся. Ибо и он был сыном безвременья, и по-своему не менее нас. Ныне поло</w:t>
        <w:softHyphen/>
        <w:t>нена земля русская врагами веры Христовой, но разве тогда не изнывала она под игом та</w:t>
        <w:softHyphen/>
        <w:t>тарским, и им не вынуждалось ли отречение от веры с поклоне</w:t>
        <w:softHyphen/>
        <w:t>нием огню и идолам в орде ба</w:t>
        <w:softHyphen/>
        <w:t>сурманской?</w:t>
      </w:r>
    </w:p>
    <w:p>
      <w:pPr>
        <w:pStyle w:val="TextBodyIndent"/>
        <w:rPr>
          <w:szCs w:val="18"/>
        </w:rPr>
      </w:pPr>
      <w:r>
        <w:rPr>
          <w:szCs w:val="18"/>
        </w:rPr>
        <w:t>Нас разъединяют на чужбине раны духовные, мы разлагаемся в междуусобице, но какова же была и Русь тогда под тяжестью неволи, и каковы были тогда и внутренние раздоры? Мы пе</w:t>
        <w:softHyphen/>
        <w:t>режили и теперь снова пережи</w:t>
        <w:softHyphen/>
        <w:t>ваем бедствия войн на родине и на чужбине со всею их жесто</w:t>
        <w:softHyphen/>
        <w:t>костью, но разве и он не был свидетелем браней и даже вдохновителем борьбы за освобож</w:t>
        <w:softHyphen/>
        <w:t>дение родины, как бы духовным соратником битвы Кули</w:t>
        <w:softHyphen/>
        <w:t>ковской? Мы ныне, изнемогая в разъединении, стремимся со</w:t>
        <w:softHyphen/>
        <w:t>браться под его стягом, дабы сохраниться духовно, но не со</w:t>
        <w:softHyphen/>
        <w:t>бирал ли и преподобный малое стадо вокруг себя в обитель, ко</w:t>
        <w:softHyphen/>
        <w:t>торой суждено было стать сре</w:t>
        <w:softHyphen/>
        <w:t>доточием русского возрожде</w:t>
        <w:softHyphen/>
        <w:t>ния? И если ныне живем мы в неведении о дне грядущем, и темная завеса повисла пред на</w:t>
        <w:softHyphen/>
        <w:t>шими глазами, то разве его оби</w:t>
        <w:softHyphen/>
        <w:t>тель не жила в великой скудости и лишениях и неоднократно не стояла перед последним оскуде</w:t>
        <w:softHyphen/>
        <w:t>нием? И если мы изнемогаем порою от взаимного похуления и раздоров, то разве и он не принужден был оставлять собствен</w:t>
        <w:softHyphen/>
        <w:t>ную обитель ради братского похуления? И если мы влачим жребий изгнания из родины с тоскою беженства, то разве и ему не пришлось хотя временно его изведать вместе с братией, спасаясь от татарского набега? Нам кажутся теперь наши бедст</w:t>
        <w:softHyphen/>
        <w:t>вия небывалыми, но это лишь обман зрения из-за дальности расстояния, а если мы внима</w:t>
        <w:softHyphen/>
        <w:t>тельнее всмотримся во все черты жития преподобного, то увидим, как велика была мера злостраданий его со-страждущего серд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И хотя не было тогда внеш</w:t>
        <w:softHyphen/>
        <w:t>них орудий истребительных, но страсти истребительные были не меньше, как и не менее яростна была Куликовская сеча, нежели бои, которые пред нами происходят. Более позднее время имеет и большую зре</w:t>
        <w:softHyphen/>
        <w:t>лость в добре и зле, наивным и детским представляется ему былое. Но существует для каж</w:t>
        <w:softHyphen/>
        <w:t>дого времени своя собственная мера, и эта мера была до конца исполнена в дни преподобного. И на своем пути испытаний он стяжал венец правды и стал вож</w:t>
        <w:softHyphen/>
        <w:t>дем и целителем родины. Его духовная сила проявилась в об</w:t>
        <w:softHyphen/>
        <w:t>ласти церковной, государст</w:t>
        <w:softHyphen/>
        <w:t>венной, во всем творчестве народн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В чем же состоял подвиг пре</w:t>
        <w:softHyphen/>
        <w:t>подобного и в чем и как можем мы ему последовать ныне, в столь изменившихся условиях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Внешне он был связан с особыми обстоятельствами своего времени, но внутренне он вполне сохраняет руково</w:t>
        <w:softHyphen/>
        <w:t>дящее значение и ныне, ибо дух человеческий в обращенности к Богу не зависит от времени, в котором осуществляет творчес</w:t>
        <w:softHyphen/>
        <w:t>кие свои устремления, и в этом — творчестве духовном призваны и мы следовать путем препо</w:t>
        <w:softHyphen/>
        <w:t>добного,    вдохновляться    его вдохновением. В его смиренном образе мы не найдем тех на</w:t>
        <w:softHyphen/>
        <w:t>рочитых даров, за которые прос</w:t>
        <w:softHyphen/>
        <w:t>лавляются величием человечес</w:t>
        <w:softHyphen/>
        <w:t>ким, он назидает нас величием евангельским,  о котором ска</w:t>
        <w:softHyphen/>
        <w:t>зано: «Кто хочет между вами быть большим, да будет вам слугой. И кто хочет быть между вами   первым,   да   будет   вам рабом» (Мт. 20, 26-27), «Возь</w:t>
        <w:softHyphen/>
        <w:t>мите иго Мое на себя и научи</w:t>
        <w:softHyphen/>
        <w:t>тесь от Меня, ибо Я кроток и смирен сердцем» (Мт. И, 29). Такое величие не есть даровое, как дарование природное: оно достигается подвигом веры и молитвы, исполнением обеих заповедей Господних о любви к Богу и ближн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Житие преподобного повест</w:t>
        <w:softHyphen/>
        <w:t>вует о чудесах, и знамениях, и откровениях, о служении со ан</w:t>
        <w:softHyphen/>
        <w:t>гелами, о явлении Пречистой, о причащении из чаши огня Бо</w:t>
        <w:softHyphen/>
        <w:t>жественного. Однако самое чу</w:t>
        <w:softHyphen/>
        <w:t>десное и самое потрясающее есть его собственный подвиг безграничного самоуничиже</w:t>
        <w:softHyphen/>
        <w:t>ния, смиренного несения тяготы братьев своих, непрес</w:t>
        <w:softHyphen/>
        <w:t>танное самоотвер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И вопрошаем себя: можем ли мы думать о подражании ему, мерить себя этой мерой? Назидает ли нас такое величие, нам недоступное и нас устраша</w:t>
        <w:softHyphen/>
        <w:t>ющее? Однако есть единый и для всех общий путь хрис</w:t>
        <w:softHyphen/>
        <w:t>тианской жизни, и, взирая на со</w:t>
        <w:softHyphen/>
        <w:t>вершителя его, мы должны по</w:t>
        <w:softHyphen/>
        <w:t>лагать в себе его начало, по слову апостола: «Братия, не почитаю себя достигшим, а только, забывая заднее и прос</w:t>
        <w:softHyphen/>
        <w:t>тираясь вперед, стремлюсь к цели, к почести вышнего звания Божия во Христе Иисусе» (ФП. 3,13—14). И далее он же прибав</w:t>
        <w:softHyphen/>
        <w:t>ляет: «Подражайте мне и смо</w:t>
        <w:softHyphen/>
        <w:t>трите на тех, которые посту</w:t>
        <w:softHyphen/>
        <w:t>пают по образу, какой имеете в нас». Подражать ему, вслед за ап. Павлом, зовет нас молча</w:t>
        <w:softHyphen/>
        <w:t>ливым примером и препо</w:t>
        <w:softHyphen/>
        <w:t>добный. И именно в отчаян</w:t>
        <w:softHyphen/>
        <w:t>ности нашей жизни, во всей ее безнадежности и должен совер</w:t>
        <w:softHyphen/>
        <w:t>шаться сей подвиг молитвы и веры. Мы помним времена бла</w:t>
        <w:softHyphen/>
        <w:t>гие, прежде нынешнего безвре</w:t>
        <w:softHyphen/>
        <w:t>менья, но как же изжить его тяготу, как преодолеть свое уныние? Мы знаем умом и испо</w:t>
        <w:softHyphen/>
        <w:t>ведаем устами, что промыслом Божиим строятся судьбы чело</w:t>
        <w:softHyphen/>
        <w:t>веческие, и судьбы наши суть дела Божий. От нас требуется перевести умовую отвлеченность этого знания в живую действительность, увидеть над собою руку Божию. Этому под</w:t>
        <w:softHyphen/>
        <w:t>вигу веры и учит нас препо</w:t>
        <w:softHyphen/>
        <w:t>добный, ибо и его житие предс</w:t>
        <w:softHyphen/>
        <w:t>тавляет непрерывную цепь по</w:t>
        <w:softHyphen/>
        <w:t>бедных ее испытаний. Что ста</w:t>
        <w:softHyphen/>
        <w:t>лось бы с родиной нашей, если бы Димитрий Донской не нашел в нем того ободрения, в котором нуждался для своего ратного подвига, или если бы сам преподобный не выдержал внутренних и внешних потря</w:t>
        <w:softHyphen/>
        <w:t>сений в жизни обители, которой суждено было стать настоящим питомником русского духа? И не подобное ли испытание веры постигает ныне чад его на ро</w:t>
        <w:softHyphen/>
        <w:t>дине и в изгнании, в уничиже</w:t>
        <w:softHyphen/>
        <w:t>нии и бедствии, как щепка но</w:t>
        <w:softHyphen/>
        <w:t>симых от одного берега к дру</w:t>
        <w:softHyphen/>
        <w:t>гому, без приюта и пристанища, пред лицом всей непонятности и ужаса судеб, как наших, так и вместе всего мира? От нас тре</w:t>
        <w:softHyphen/>
        <w:t>буется духовно устоять, сох</w:t>
        <w:softHyphen/>
        <w:t>раняя в сердцах то, что нам дано и вверено. Это ожидает от нас последнего, изнемога</w:t>
        <w:softHyphen/>
        <w:t>ющего усилия веры, но она-то и обещает помощь Божию. И на этом крестном пути веры пред нами сияет образ препо</w:t>
        <w:softHyphen/>
        <w:t>доб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Преподобный давно уже изг</w:t>
        <w:softHyphen/>
        <w:t>нан из своей обители, как не</w:t>
        <w:softHyphen/>
        <w:t>когда Тохтамышем, но мы оби</w:t>
        <w:softHyphen/>
        <w:t>таем под его стягом, как его малое стадо. И для нашей оби</w:t>
        <w:softHyphen/>
        <w:t>тели остается все та же задача духовная: сохранить доверие к Провидению, устоять в вере и уповании. Много раз чудесно спасала нас милость Божия мо</w:t>
        <w:softHyphen/>
        <w:t>литвами преподобного, но и ос</w:t>
        <w:softHyphen/>
        <w:t>таются безвестны наши пути в будущем. Доколе не отнята от нас эта милость, мы призваны проходить свою череду, подви</w:t>
        <w:softHyphen/>
        <w:t>заться в обители преподобного в богожитии, которое есть мо</w:t>
        <w:softHyphen/>
        <w:t>литва, как небесные крылья души, и в богомыслии, созерца</w:t>
        <w:softHyphen/>
        <w:t>нии тайн Божиих, которое от</w:t>
        <w:softHyphen/>
        <w:t>печатлевается в богослов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Да не заглушат в нас громы и ревы поднебесной и преис</w:t>
        <w:softHyphen/>
        <w:t>подней сего небесного гласа, и да не утратим мы тишины мо</w:t>
        <w:softHyphen/>
        <w:t>литвы и вдохновения богомудрия. Да совершится путь наш по слову апостола: «Подвигом добрым подвизался, течение со</w:t>
        <w:softHyphen/>
        <w:t>вершил, веру сохранил» (2 Тим. 4,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Да благословит преподобный труды наши в наступающее лето Господне благоприятно.</w:t>
      </w:r>
    </w:p>
    <w:p>
      <w:pPr>
        <w:pStyle w:val="Normal"/>
        <w:shd w:fill="FFFFFF" w:val="clear"/>
        <w:ind w:firstLine="720"/>
        <w:jc w:val="right"/>
        <w:rPr>
          <w:rFonts w:ascii="Times New Roman" w:hAnsi="Times New Roman" w:cs="Times New Roman"/>
          <w:sz w:val="24"/>
          <w:szCs w:val="24"/>
        </w:rPr>
      </w:pPr>
      <w:r>
        <w:rPr>
          <w:rFonts w:cs="Times New Roman" w:ascii="Times New Roman" w:hAnsi="Times New Roman"/>
          <w:i/>
          <w:iCs/>
          <w:sz w:val="24"/>
          <w:szCs w:val="17"/>
        </w:rPr>
        <w:t>25 сентября 1940 г.</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16"/>
        </w:rPr>
      </w:pPr>
      <w:r>
        <w:rPr>
          <w:rFonts w:cs="Times New Roman" w:ascii="Times New Roman" w:hAnsi="Times New Roman"/>
          <w:sz w:val="24"/>
          <w:szCs w:val="16"/>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right"/>
      <w:outlineLvl w:val="0"/>
    </w:pPr>
    <w:rPr>
      <w:sz w:val="24"/>
      <w:szCs w:val="19"/>
    </w:rPr>
  </w:style>
  <w:style w:type="paragraph" w:styleId="Heading2">
    <w:name w:val="Heading 2"/>
    <w:basedOn w:val="Normal"/>
    <w:next w:val="Normal"/>
    <w:qFormat/>
    <w:pPr>
      <w:keepNext w:val="true"/>
      <w:numPr>
        <w:ilvl w:val="1"/>
        <w:numId w:val="1"/>
      </w:numPr>
      <w:shd w:fill="FFFFFF" w:val="clear"/>
      <w:ind w:firstLine="720"/>
      <w:jc w:val="center"/>
      <w:outlineLvl w:val="1"/>
    </w:pPr>
    <w:rPr>
      <w:b/>
      <w:bCs/>
      <w:sz w:val="24"/>
      <w:szCs w:val="19"/>
    </w:rPr>
  </w:style>
  <w:style w:type="character" w:styleId="Style12">
    <w:name w:val="Основной шрифт абзаца"/>
    <w:qFormat/>
    <w:rPr/>
  </w:style>
  <w:style w:type="character" w:styleId="1">
    <w:name w:val="Заголовок 1 Знак"/>
    <w:qFormat/>
    <w:rPr>
      <w:rFonts w:ascii="Arial" w:hAnsi="Arial" w:cs="Arial"/>
      <w:sz w:val="24"/>
      <w:szCs w:val="19"/>
      <w:shd w:fill="FFFFFF" w:val="clear"/>
    </w:rPr>
  </w:style>
  <w:style w:type="character" w:styleId="2">
    <w:name w:val="Заголовок 2 Знак"/>
    <w:qFormat/>
    <w:rPr>
      <w:rFonts w:ascii="Arial" w:hAnsi="Arial" w:cs="Arial"/>
      <w:b/>
      <w:bCs/>
      <w:sz w:val="24"/>
      <w:szCs w:val="19"/>
      <w:shd w:fill="FFFFFF" w:val="clear"/>
    </w:rPr>
  </w:style>
  <w:style w:type="paragraph" w:styleId="Heading">
    <w:name w:val="Heading"/>
    <w:basedOn w:val="Normal"/>
    <w:next w:val="TextBody"/>
    <w:qFormat/>
    <w:pPr>
      <w:ind w:firstLine="72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rFonts w:ascii="Times New Roman" w:hAnsi="Times New Roman" w:cs="Times New Roman"/>
      <w:color w:val="000000"/>
      <w:sz w:val="2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35:00Z</dcterms:created>
  <dc:creator>Admin</dc:creator>
  <dc:description/>
  <cp:keywords/>
  <dc:language>en-US</dc:language>
  <cp:lastModifiedBy>User</cp:lastModifiedBy>
  <dcterms:modified xsi:type="dcterms:W3CDTF">2018-08-12T14:41:00Z</dcterms:modified>
  <cp:revision>9</cp:revision>
  <dc:subject/>
  <dc:title/>
</cp:coreProperties>
</file>