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-11" w:firstLine="720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0" w:right="-11" w:firstLine="720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0" w:right="-11" w:firstLine="720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0" w:right="-11" w:firstLine="720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0" w:right="-11" w:firstLine="720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Жила-была девочка, и звали её Лидочка. Была она добрая, отзывчивая. За эти качества её любили, и хотели с ней дружить все мальчишки и девчонки. Только Лидочка не всегда могла с ними играть и веселиться. Уж очень часто она болела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улице лето, дети купаются в речке, загорают на песке, а у Лиды кашель и насморк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олотая осень приглашает ребят за грибами, ягодами, а наша девочка в больнице с воспалением легких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шла зима, выпал снег. Дети катаются на лыжах и коньках, лепят снеговиков, а Лида опять болеет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олгожданная весна всех радует теплом, весело щебечут, вернувшиеся с юга птички. Подвижные, шустрые  девчонки на асфальте играют в классики. Лида лежит в кровати с градусником под мышкой, хоть плач от досады на эту простуду.</w:t>
      </w:r>
    </w:p>
    <w:p>
      <w:pPr>
        <w:pStyle w:val="NoSpacing"/>
        <w:bidi w:val="0"/>
        <w:ind w:left="426" w:right="-437" w:firstLine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друг в открытое окно влетела ласточка, увидела Лидочку и спросила: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Почему ты не на  улице? Почему не радуешься яркому солнышку?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Лида сначала удивилась такой беседе, но затем рассказала птичке своё о своих проблемах со здоровьем.  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асточка послушала и прощебетала: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-Тебе, Лида, надо заниматься спортом  и закаляться. Посмотри на нас. Мы встаём очень рано, умываемся прохладной росой, целый день находимся в движении. Вот по этому, мы не болеем, простуда не может догнать нас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тичка пожелала девочке скорейшего выздоровления и улетела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К Лидочке в комнату  вошла  мама, она принесла ей лекарство. 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евочка выпила пилюли и сказала, что как только ей станет лучше, она  обязательно начнет заниматься спортом. Так они и решили. А поскольку Лидочке очень нравилось смотреть по телевизору, как выступают гимнастки, то решили  девочку отправить заниматься в школу художественной гимнастики. 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141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идочка очень волновалась, всё  ли у неё получится?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 вот Лида начала посещать спортивную секцию. Сначала ей было очень тяжело. Каждый день тренировки, по утрам зарядка, пробежки на свежем воздухе. 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едь так не хочется рано вставать из своей тёплой постельки. Но немного погодя девочка поняла, какой заряд бодрости и хорошего настроения, она получает от этих занятий. 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иде стали под силу даже самые сложные гимнастические элементы, которые казались  прежде, недосягаемы. А когда она впервые выступила на соревнованиях, то показала лучший результат. Это была Лидочкина большая победа! А главное, девочка сумела победить болезнь, лень и грустное  настроение.</w:t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>Конкурс «Краски жизни»</w:t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</w:t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72"/>
          <w:szCs w:val="7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72"/>
          <w:szCs w:val="72"/>
          <w:lang w:val="ru-RU" w:eastAsia="ru-RU" w:bidi="ar-SA"/>
        </w:rPr>
        <w:t>«Как Лида болезнь победила»</w:t>
      </w:r>
    </w:p>
    <w:p>
      <w:pPr>
        <w:pStyle w:val="NoSpacing"/>
        <w:bidi w:val="0"/>
        <w:ind w:left="426" w:right="-437" w:firstLine="294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hanging="284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  <w:t xml:space="preserve">Автор Лапехин Илья, 7 «б» кл. </w:t>
      </w:r>
    </w:p>
    <w:p>
      <w:pPr>
        <w:pStyle w:val="NoSpacing"/>
        <w:bidi w:val="0"/>
        <w:ind w:left="426" w:right="-437" w:hanging="28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hanging="28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spacing w:lineRule="auto" w:line="254" w:before="0" w:after="160"/>
        <w:ind w:left="0" w:right="-862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>МКОУ «Никольская СОШ» Новоусманский р-н, Ворнежская обл.</w:t>
      </w:r>
    </w:p>
    <w:p>
      <w:pPr>
        <w:pStyle w:val="NoSpacing"/>
        <w:bidi w:val="0"/>
        <w:ind w:left="426" w:right="-578" w:firstLine="851"/>
        <w:jc w:val="center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p>
      <w:pPr>
        <w:pStyle w:val="NoSpacing"/>
        <w:bidi w:val="0"/>
        <w:ind w:left="426" w:right="-437" w:firstLine="294"/>
        <w:jc w:val="both"/>
        <w:rPr>
          <w:rFonts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</w:r>
    </w:p>
    <w:sectPr>
      <w:type w:val="nextPage"/>
      <w:pgSz w:w="5953" w:h="8391"/>
      <w:pgMar w:left="920" w:right="1476" w:gutter="0" w:header="0" w:top="1193" w:footer="0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widowControl/>
      <w:jc w:val="left"/>
      <w:textAlignment w:val="auto"/>
    </w:pPr>
    <w:rPr>
      <w:rFonts w:ascii="Tahoma" w:hAnsi="Tahoma" w:eastAsia="Times New Roman" w:cs="Tahoma"/>
      <w:sz w:val="16"/>
      <w:szCs w:val="16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20:47:00Z</dcterms:created>
  <dc:creator/>
  <dc:description/>
  <dc:language>en-US</dc:language>
  <cp:lastModifiedBy/>
  <cp:lastPrinted>2018-02-06T20:11:00Z</cp:lastPrinted>
  <dcterms:modified xsi:type="dcterms:W3CDTF">2018-02-18T15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хины</vt:lpwstr>
  </property>
</Properties>
</file>