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едагогов и родителей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ации по стабилизации эмоционального состояния детей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ящихся в состоян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моционального перевозбуждения, негативных поведенческих реакций, которое может быть небезопасным для них и других людей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хранение взрослым спокойствия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бализация состояния ребенк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держание ребенка в объятиях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ить в пространстве: «зафиксировать» на стуле за столом, оградить собой или предметами, держать за руку, посадить на стул рядом с собой, приобнять; вывести в другое помещение (под присмотром взрослого!)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авить в покое, если нет угрозы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чь переместиться в безопасное место – на ковер, на диван и т.д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ь ребенку возможность полежать, покричать и т.п., находясь рядом. При целесообразности комментировать действия и состояние ребенк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ердый запрет на опасные действия и предложение альтернативы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на секунду не выпускать ребенка из вида, и чтобы ребенок это знал. Не позволять нарушать правил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ы снятия напряжения: покричать, потопать ногами, порвать бумажку, покидать мягкие мячики, почиркать на бумаге, побить мягкий модуль, попить воды, сжимать и разжимать кулаки. Объяснять ребенку, зачем это делать!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иказы» - четкие короткие указания, произносимые спокойным то ном, но не допускающие возражений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екоторых ситуациях можно пожалеть, высказать сочувствие ребенку в связи с его состоянием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овершать действия, которые могут привести к повышению возбуждения ребенка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од счет. Метроном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итрости: попить «волшебной» успокаивающей воды; «Ты одел костюм какашки?»; кодовое слово, обозначающее состояние ребенка («злючка-заколючка пришла?» - как спусковой крючок для запуска успокоения); сливовая косточка – оберег в кармане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особенности ребенка (например, любит командовать – предложить следить за дисциплиной в группе)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ть почетную роль. Например, дежурный по уборке игрушек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лечение внимания: смотреть в окно и рассказывать, что там происходит, увлечь интересной игрой, занятием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рить с ребенком пульс, обратить его внимание на процессы в его теле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сти себя в порядок: почистить и поправить одежду, умыться, причесаться, посмотреться в зеркало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дить с ребенком, что произошло, и как можно по-другому поступить в такой ситуации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елляция к правилам поведения в группе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пелляция к авторитетам, значимым для ребенка людям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ь другим детям, что происходит с ребенком, способствовать принятию ими того ребенка в любом случае (неодобрение поступка, но не личности ребенка; поощрять стремление детей ему помочь)</w:t>
      </w:r>
    </w:p>
    <w:sectPr>
      <w:type w:val="nextPage"/>
      <w:pgSz w:w="12240" w:h="15840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hanging="0"/>
      <w:jc w:val="both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шрифт"/>
    <w:qFormat/>
    <w:rPr/>
  </w:style>
  <w:style w:type="character" w:styleId="21">
    <w:name w:val="Основной текст 2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0"/>
    </w:pPr>
    <w:rPr>
      <w:sz w:val="28"/>
      <w:szCs w:val="28"/>
      <w:lang w:val="ru-RU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1:07:00Z</dcterms:created>
  <dc:creator>Alexandre Katalov</dc:creator>
  <dc:description/>
  <cp:keywords/>
  <dc:language>en-US</dc:language>
  <cp:lastModifiedBy>RePack by Diakov</cp:lastModifiedBy>
  <cp:lastPrinted>2009-11-10T17:24:00Z</cp:lastPrinted>
  <dcterms:modified xsi:type="dcterms:W3CDTF">2018-08-12T20:54:00Z</dcterms:modified>
  <cp:revision>4</cp:revision>
  <dc:subject/>
  <dc:title>___АДАПТАЦИЯ  РЕБЕНКА  В ДОУ</dc:title>
</cp:coreProperties>
</file>