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КАЖДОМ ДОМЕ СВОИ ТРАДИЦИИ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 w:val="22"/>
          <w:szCs w:val="22"/>
        </w:rPr>
        <w:t>(родительское собрание для родителе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рших дошкольников)</w:t>
      </w:r>
    </w:p>
    <w:p>
      <w:pPr>
        <w:pStyle w:val="Normal"/>
        <w:shd w:fill="FFFFFF" w:val="clear"/>
        <w:ind w:firstLine="720"/>
        <w:jc w:val="right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firstLine="72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частлив тот, кто счастлив у себя дома.</w:t>
      </w:r>
    </w:p>
    <w:p>
      <w:pPr>
        <w:pStyle w:val="Normal"/>
        <w:shd w:fill="FFFFFF" w:val="clear"/>
        <w:ind w:firstLine="720"/>
        <w:jc w:val="right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Л.Н. Толстой</w:t>
      </w:r>
    </w:p>
    <w:p>
      <w:pPr>
        <w:pStyle w:val="Normal"/>
        <w:shd w:fill="FFFFFF" w:val="clear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b/>
          <w:b/>
          <w:bCs/>
          <w:spacing w:val="-22"/>
          <w:sz w:val="22"/>
          <w:szCs w:val="22"/>
        </w:rPr>
      </w:pPr>
      <w:r>
        <w:rPr>
          <w:sz w:val="22"/>
          <w:szCs w:val="22"/>
        </w:rPr>
        <w:t>Предложить ряд мероп</w:t>
        <w:softHyphen/>
        <w:t>риятий для проведения в семье воспитанников, которые возможно сделать традиционны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Стимулировать совмест</w:t>
        <w:softHyphen/>
        <w:t>ное посещение театров и музеев (воспитанников, их родителей, воспитательского коллектива групп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едложить оформление фотоальбома «Семьи наших воспитанников» совместно с роди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Воспитывать чувство гордости за свою семью.</w:t>
      </w:r>
    </w:p>
    <w:p>
      <w:pPr>
        <w:pStyle w:val="Normal"/>
        <w:shd w:fill="FFFFFF" w:val="clear"/>
        <w:ind w:firstLine="72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ериал</w:t>
      </w:r>
      <w:r>
        <w:rPr>
          <w:sz w:val="22"/>
          <w:szCs w:val="22"/>
        </w:rPr>
        <w:t>: папки-передвижки на тему «Традиции», литература по теме, красочное оформление музыкального зала для проведения родительского собрания, аудиотехника (музыкальное сопровождение), слайды на тему «Семья», конспекты игр-тренингов, мини-анкета «В каждом доме свои традиции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Подготовка воспитателя</w:t>
      </w:r>
      <w:r>
        <w:rPr>
          <w:sz w:val="22"/>
          <w:szCs w:val="22"/>
        </w:rPr>
        <w:t>: изучение литературы по теме собрания, индивидуальные беседы с родителями воспитанников, разработка мини-анкеты «В каждом доме свои традиции», разработка игр-тренингов по теме «Семья», «Традиции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собрани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очно оформленный музыкальный зал по теме «Семья», «Семейные традиции», звучит спокойная современная музыка, расставлены полукругом стулья для родителей воспитанников, подготовлена аудиотехника, производится показ слайдов на тему «Семья», «Семейные традиции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  <w:u w:val="single"/>
        </w:rPr>
        <w:t>Ведущий воспитатель</w:t>
      </w:r>
      <w:r>
        <w:rPr>
          <w:sz w:val="22"/>
          <w:szCs w:val="22"/>
        </w:rPr>
        <w:t>: Уважаемые родители! Сегодня мы собрались, чтобы поговорить о семье, о семейных традициях и их значении в воспитании и развитии ребен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нашего разговора я предлагаю Вам немного рас</w:t>
        <w:softHyphen/>
        <w:t>слабиться и поиграть. (Проводятся игры-тренинги.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3"/>
          <w:sz w:val="22"/>
          <w:szCs w:val="22"/>
        </w:rPr>
        <w:t xml:space="preserve">Как Вы думаете, что означает слово — семья? </w:t>
      </w:r>
      <w:r>
        <w:rPr>
          <w:bCs/>
          <w:iCs/>
          <w:spacing w:val="-3"/>
          <w:sz w:val="22"/>
          <w:szCs w:val="22"/>
        </w:rPr>
        <w:t>Выслушиваются мнения  нескольких родителей.</w:t>
      </w:r>
      <w:r>
        <w:rPr>
          <w:b/>
          <w:bCs/>
          <w:i/>
          <w:iCs/>
          <w:spacing w:val="-3"/>
          <w:sz w:val="22"/>
          <w:szCs w:val="22"/>
        </w:rPr>
        <w:t xml:space="preserve"> </w:t>
      </w:r>
      <w:r>
        <w:rPr>
          <w:b/>
          <w:bCs/>
          <w:iCs/>
          <w:spacing w:val="-3"/>
          <w:sz w:val="22"/>
          <w:szCs w:val="22"/>
        </w:rPr>
        <w:t xml:space="preserve"> </w:t>
      </w:r>
      <w:r>
        <w:rPr>
          <w:bCs/>
          <w:iCs/>
          <w:spacing w:val="-3"/>
          <w:sz w:val="22"/>
          <w:szCs w:val="22"/>
        </w:rPr>
        <w:t xml:space="preserve">Педагог подводит итоги сказанному:  « по И. Далю, семья- это </w:t>
      </w:r>
      <w:r>
        <w:rPr>
          <w:spacing w:val="-3"/>
          <w:sz w:val="22"/>
          <w:szCs w:val="22"/>
        </w:rPr>
        <w:t xml:space="preserve">совокупность </w:t>
      </w:r>
      <w:r>
        <w:rPr>
          <w:spacing w:val="-5"/>
          <w:sz w:val="22"/>
          <w:szCs w:val="22"/>
        </w:rPr>
        <w:t xml:space="preserve">близких родственников, живущих вместе: родители с детьми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С давних пор о доме и семье всегда говорили с улыбкой и любо</w:t>
        <w:softHyphen/>
        <w:t xml:space="preserve">вью. Из этого далека до нас дошли легенды, сказки, пословицы и </w:t>
      </w:r>
      <w:r>
        <w:rPr>
          <w:spacing w:val="-1"/>
          <w:sz w:val="22"/>
          <w:szCs w:val="22"/>
        </w:rPr>
        <w:t xml:space="preserve">поговорки. </w:t>
      </w:r>
      <w:r>
        <w:rPr>
          <w:i/>
          <w:iCs/>
          <w:spacing w:val="-1"/>
          <w:sz w:val="22"/>
          <w:szCs w:val="22"/>
        </w:rPr>
        <w:t>Давайте- сейчас мы их вспомним. Я начинаю, а Вы заканчива</w:t>
        <w:softHyphen/>
      </w:r>
      <w:r>
        <w:rPr>
          <w:i/>
          <w:iCs/>
          <w:sz w:val="22"/>
          <w:szCs w:val="22"/>
        </w:rPr>
        <w:t>ет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гостях хорошо, а... ( дома лучш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красна изба углами, а... (красна пирогами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во на дому, таково и... (самому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ти не в тягость, а... (в радость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 семья вместе, и... (сердце на месте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чательно!«Семья — первичное лоно человеческой культуры. Здесь про</w:t>
        <w:softHyphen/>
        <w:t>буждаются и начинают развертываться дремлющие силы детской души, здесь ребенок учится любить, верить и жертвовать, здесь слагаются первые основы его характера, здесь открываются в душе ребенка главные источники его будущего счастья, здесь ребенок становится маленьким человеком, из которого впослед</w:t>
        <w:softHyphen/>
        <w:t>ствии разовьется великая личность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мья — это среда, в которой удовлетворяется фундаменталь</w:t>
        <w:softHyphen/>
        <w:t>ная потребность маленького ребенка быть принятым всерьез и быть уважаемым в дальнейшем. В семье дети с первых дней жизни получают ценный опыт прощения, уступчивости, обожания, поддерж</w:t>
        <w:softHyphen/>
        <w:t>ки от близких, чувствуют внимание, восхищение и преданность со стороны близких людей (3. Матейчек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мья дает ребенку главное — то, что не может дать никакой другой социальный институт: интимно-личностную связь и един</w:t>
        <w:softHyphen/>
        <w:t>ство с родными. Социальная функция семьи — психологический тыл, защита, убежище. Мать — главная воспитательница дошколь</w:t>
        <w:softHyphen/>
        <w:t>ника. Функция матери, родителей — научить ребенка жить. Но в то же время любимая мама не должна дублировать госучреждение и выступать в роли учительницы, тем самым травмируя малыш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Вершиной становления родителей выступает благополучие де</w:t>
        <w:softHyphen/>
        <w:t>тей. И если мера всех вещей — человек, то «мера» родителей — ребенок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6874" w:leader="none"/>
        </w:tabs>
        <w:ind w:firstLine="720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>Как Вы считаете, кому принадлежит ведущая роль в воспита</w:t>
      </w:r>
      <w:r>
        <w:rPr>
          <w:b/>
          <w:bCs/>
          <w:i/>
          <w:iCs/>
          <w:spacing w:val="-5"/>
          <w:sz w:val="22"/>
          <w:szCs w:val="22"/>
        </w:rPr>
        <w:t>нии ребенка — семье или детскому саду?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6874" w:leader="none"/>
        </w:tabs>
        <w:ind w:firstLine="720"/>
        <w:jc w:val="both"/>
        <w:rPr/>
      </w:pPr>
      <w:r>
        <w:rPr>
          <w:sz w:val="22"/>
          <w:szCs w:val="22"/>
        </w:rPr>
        <w:t>Приоритет в воспитании ребенка, бесспорно, принадлежит семье. Детские сады являются помощниками семьи, создавая необходимые «условия продолжения жизни ребенка в семье» (Г.Г. Крав</w:t>
      </w:r>
      <w:r>
        <w:rPr>
          <w:spacing w:val="-2"/>
          <w:sz w:val="22"/>
          <w:szCs w:val="22"/>
        </w:rPr>
        <w:t>цов)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6874" w:leader="none"/>
        </w:tabs>
        <w:ind w:firstLine="720"/>
        <w:jc w:val="both"/>
        <w:rPr/>
      </w:pPr>
      <w:r>
        <w:rPr>
          <w:sz w:val="22"/>
          <w:szCs w:val="22"/>
        </w:rPr>
        <w:t>Современную семью укрепляют эмоциональные связи родителей и детей. Характер эмоционального благополучия или неблагополучия ребенка определяется его эмоциональными отношениями со взрослыми в семье. Общение со взрослыми является одним из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>важнейших факторов, которые влияют на развитие ребенка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6874" w:leader="none"/>
        </w:tabs>
        <w:ind w:firstLine="720"/>
        <w:jc w:val="both"/>
        <w:rPr/>
      </w:pPr>
      <w:r>
        <w:rPr>
          <w:sz w:val="22"/>
          <w:szCs w:val="22"/>
        </w:rPr>
        <w:t>Единственная настоящая роскошь — это роскошь человеческого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общения. Умеем ли </w:t>
      </w:r>
      <w:r>
        <w:rPr>
          <w:i/>
          <w:iCs/>
          <w:sz w:val="22"/>
          <w:szCs w:val="22"/>
        </w:rPr>
        <w:t xml:space="preserve">мы </w:t>
      </w:r>
      <w:r>
        <w:rPr>
          <w:sz w:val="22"/>
          <w:szCs w:val="22"/>
        </w:rPr>
        <w:t>пользоваться этой роскошью в своих семьях, учим ли этому своих детей.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>Сегодня мы собрались поговорить о семейных традициях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Пожалуйста, ответьте на вопросы мини-анке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Что, по-вашему, входит в понятие «семейные традиции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Какие семейные традиции есть в Вашей семь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Оказывают ли семейные традиции влияние на воспитание ребен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firstLine="720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>Какие положительные черты характера они воспитывают у ребенка?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7"/>
          <w:sz w:val="22"/>
          <w:szCs w:val="22"/>
        </w:rPr>
        <w:t xml:space="preserve">А вот что о праздниках и семейных традициях рассказали Ваши </w:t>
      </w:r>
      <w:r>
        <w:rPr>
          <w:b/>
          <w:bCs/>
          <w:i/>
          <w:iCs/>
          <w:sz w:val="22"/>
          <w:szCs w:val="22"/>
        </w:rPr>
        <w:t xml:space="preserve">дети. </w:t>
      </w:r>
      <w:r>
        <w:rPr>
          <w:sz w:val="22"/>
          <w:szCs w:val="22"/>
        </w:rPr>
        <w:t>(Итоги опроса детей)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сколько слов по результатам тестирования детей «С кем я сяду за стол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ь теста: проверить отношение ребенка к членам семьи (ито</w:t>
        <w:softHyphen/>
        <w:t>ги тестирова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2"/>
          <w:szCs w:val="22"/>
        </w:rPr>
        <w:t xml:space="preserve">Семейные традиции </w:t>
      </w:r>
      <w:r>
        <w:rPr>
          <w:sz w:val="22"/>
          <w:szCs w:val="22"/>
        </w:rPr>
        <w:t>— конечно, это праздники, которые отме</w:t>
        <w:softHyphen/>
        <w:t>чаются всеми членами семьи, торжественные обеды по выходным, когда вся семья в сборе и достается праздничный сервиз. Это мо</w:t>
        <w:softHyphen/>
        <w:t>жет быть традиция сажать деревце или под Новый год выезжать за город, чтобы украсить живую елку. Это традиция — вместе с ребен</w:t>
        <w:softHyphen/>
        <w:t>ком посещать выставки, театры, музеи. Это и совместные игры. Это и поздравление родственников. Это и традиционные походы, а» прогулки и пикники на природу. Это и составление своей родословной и составление семейных альбомов. Это и коллекционирование, и выбор профессии. Это и праздники по поводу дней рождения ребенка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1"/>
          <w:sz w:val="22"/>
          <w:szCs w:val="22"/>
        </w:rPr>
        <w:t xml:space="preserve">       </w:t>
      </w:r>
      <w:r>
        <w:rPr>
          <w:b/>
          <w:bCs/>
          <w:i/>
          <w:iCs/>
          <w:spacing w:val="-1"/>
          <w:sz w:val="22"/>
          <w:szCs w:val="22"/>
        </w:rPr>
        <w:t>Как Вы считаете, нужны ли праздники для детей в семье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а, ребенку для полноценного развития праздник необходим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как воздух. Праздник для ребенка не то, что для нас, взрослых.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Праздник — это событие в детской жизни, и ребенок считает свои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дни от праздника до праздника, как и мы свои годы от одного 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важного события до другого. И наоборот, «тускло и серо было бы </w:t>
      </w:r>
      <w:r>
        <w:rPr>
          <w:spacing w:val="-7"/>
          <w:sz w:val="22"/>
          <w:szCs w:val="22"/>
        </w:rPr>
        <w:t>это детство, если бы из него выбросить праздники», — писал К.Д. Ушин</w:t>
      </w:r>
      <w:r>
        <w:rPr>
          <w:spacing w:val="-6"/>
          <w:sz w:val="22"/>
          <w:szCs w:val="22"/>
        </w:rPr>
        <w:t>ск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Как Вы устраиваете детские праздники в своей семье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 это ни странно, но и детские праздники часто взрослые устраивают для себя самих. У взрослых свои интересы и разговоры, а ребенку на таком празднике скучно и обидно, о нем все забыли. Однако же если ребенка оставляют за общим столом, он становит</w:t>
        <w:softHyphen/>
        <w:t>ся свидетелем и участником взрослых разговоров, то он привыкает быть в центре внимания, что развивает в нем нескромность и раз</w:t>
        <w:softHyphen/>
        <w:t>вяз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Следует помнить и о том, что не следует против воли ребенка </w:t>
      </w:r>
      <w:r>
        <w:rPr>
          <w:spacing w:val="-1"/>
          <w:sz w:val="22"/>
          <w:szCs w:val="22"/>
        </w:rPr>
        <w:t>пытаться заставить его, выступать: петь или рассказывать стихи. Ре</w:t>
        <w:softHyphen/>
      </w:r>
      <w:r>
        <w:rPr>
          <w:sz w:val="22"/>
          <w:szCs w:val="22"/>
        </w:rPr>
        <w:t>бенок сам выразит желание спеть или станцевать, если это выпа</w:t>
        <w:softHyphen/>
        <w:t>дет ему при игре или по фант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к Вы думаете, нужно ли оформлять квартиру или комнату к празднику? Что это дает ребенку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елательно украшать. Это создает определенное настроение. И в этом важно принимать участие и взрослым, и детям.</w:t>
      </w:r>
    </w:p>
    <w:p>
      <w:pPr>
        <w:pStyle w:val="Normal"/>
        <w:ind w:firstLine="7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2"/>
          <w:szCs w:val="22"/>
        </w:rPr>
        <w:t xml:space="preserve">В </w:t>
      </w:r>
      <w:r>
        <w:rPr>
          <w:sz w:val="22"/>
          <w:szCs w:val="22"/>
        </w:rPr>
        <w:t>дни рождения, на праздники принято дарить детям подарки, они их любят и ждут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акие подарки вы дарите своим детям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арки должны быть немного на вырост, но в меру. Каждая игрушка должна развивать мышление ребенка, внимание, память. Хорошо дарить детям спортивные игрушки: мячи, прыгалки. Для развития мелкой моторики — карандаши, пластилин. При этом сле</w:t>
        <w:softHyphen/>
        <w:t>дует обращать внимание на то, как ребенок принимает подарок и как благодарит за н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Хорошо в день рождения ребенка сфотографировать его одного или в кругу семь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многих семьях существует традиция отмечать рост ребенка у двери — пусть он видит, на сколько он подрос за год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тобы день рождения запомнился ребенку, нужно заранее про</w:t>
        <w:softHyphen/>
        <w:t>думать программу: игры, развлечения, аттракционы, конкурсы, концерт. Украсят праздник и сюрпризы, и сказочные персонажи, в костюмы которых могут нарядиться взрослые. От выдумки и фан</w:t>
        <w:softHyphen/>
        <w:t>тазии взрослых зависит успех детского торжеств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мечая праздники в семье, мы показываем детям образец сво</w:t>
        <w:softHyphen/>
        <w:t>его отдыха и проведения досуга. Повзрослев, так же как мы будут отдыхать и наши дети- Пусть в Вашем доме никто не чувствует себя одиноким и ненужным. Привлекайте ребенка к изготовлению по</w:t>
        <w:softHyphen/>
        <w:t>дарка для родственников. Это посеет семена доброты у Вашего ре</w:t>
        <w:softHyphen/>
        <w:t>бен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перь я задам Вам задачу: попробуйте сосчитать, сколько в этой семье человек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ушай, вот моя семь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дуля, бабушка и брат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нас порядок в доме, лад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 чистота, а почему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ве мамы есть у нас в дому,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ва папы, два сыночка,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стра, невестка, дочка,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 самый младший — 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Какая же у нас семья? </w:t>
      </w:r>
      <w:r>
        <w:rPr>
          <w:i/>
          <w:iCs/>
          <w:sz w:val="22"/>
          <w:szCs w:val="22"/>
        </w:rPr>
        <w:t>(6 человек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Вот видите, с помощью этой шуточной задачки мы коснулись с Вами интересной темы — темы родственных отношений. Вокруг каждого из нас много людей, родственников, с которыми мы свя</w:t>
        <w:softHyphen/>
        <w:t>заны в истории рода человеческого одной кровью. И каждый из нас — продолжатель своего рода. И корни каждого рода, как корни дерева, уходят далеко в старину. И Тот род силен, кто предков своих помнит и бережет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pacing w:val="-4"/>
          <w:sz w:val="22"/>
          <w:szCs w:val="22"/>
        </w:rPr>
        <w:t xml:space="preserve">Попробуйте сейчас составить родословную семьи. Начните с себя </w:t>
      </w:r>
      <w:r>
        <w:rPr>
          <w:sz w:val="22"/>
          <w:szCs w:val="22"/>
        </w:rPr>
        <w:t>(дается время 5 минут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кого получился самый многочисленный род? Знаете ли Вы, откуда родом Ваши родители, дедушки и бабуш</w:t>
        <w:softHyphen/>
        <w:t>ки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Кто придумал имя, которое Вы носите? Кто придумал имя Вашему ребенку? Знает ли он об этом? Будет очень хорошо, если в семье Вы начнете собирать историю я» своего рода. Это будет своеобразный мостик между поколениями в ваших предков и потомков. Посадите свое семейное дерево — дерево вашего рода. Это станет самой драгоценной частицей того наследства, которое мы можем и должны оставить после себя. Это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будет ваша биография, просто и доходчиво пересказанная для внуков. И в этом может оказать хорошую помощь семейная книга «Это </w:t>
        <w:tab/>
      </w:r>
      <w:r>
        <w:rPr>
          <w:spacing w:val="-1"/>
          <w:sz w:val="22"/>
          <w:szCs w:val="22"/>
        </w:rPr>
        <w:t>я, твоя бабушка»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Уважение к минувшему — вот черта, отличающая образованность от дикости» (А. Пушкин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Семейные архивы — это не прошлое, это всегда завтрашнее и семья должна иметь свой архив — почетные грамоты дедов и отцов, историю их заслуг, их труда, историю рода и фамилии. Ведь с годами и наши внуки захотят знать, как мы жили. А ведь жизнь, отпущенная нам, по природе своей коротка, но в наших силах оставить память о 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6"/>
          <w:sz w:val="22"/>
          <w:szCs w:val="22"/>
        </w:rPr>
        <w:t>Скажите, что может помочь нам сохранить историю семейно</w:t>
        <w:softHyphen/>
      </w:r>
      <w:r>
        <w:rPr>
          <w:b/>
          <w:bCs/>
          <w:i/>
          <w:iCs/>
          <w:sz w:val="22"/>
          <w:szCs w:val="22"/>
        </w:rPr>
        <w:t xml:space="preserve">го рода? </w:t>
      </w:r>
      <w:r>
        <w:rPr>
          <w:sz w:val="22"/>
          <w:szCs w:val="22"/>
        </w:rPr>
        <w:t>(семейный альбом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>Есть ли в вашем доме семейный альбом?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мейный альбом — это огромное осмысленное пространство жизни, с одной стороны простое и понятное ребенку, с другой — загадочное и удивительно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>Когда Вы листали его в последний раз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Отбор фотографий, оформление страниц фотоальбома — имен</w:t>
        <w:softHyphen/>
        <w:t>но то общение, которое необходимо старшему дошкольнику в его совместной деятельности с родителями. Конкретный образ на фо</w:t>
        <w:softHyphen/>
        <w:t>тографии ассоциируется с тем или иным рассказом из жизни чле</w:t>
        <w:softHyphen/>
        <w:t>нов семьи, что вызывает живой интерес ребенка и стимулирует его запоминан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кажите, у кого из Вас в семье есть традиция выезжать за город, на дачу вместе с ребенком?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ind w:firstLine="720"/>
        <w:jc w:val="both"/>
        <w:rPr/>
      </w:pPr>
      <w:r>
        <w:rPr>
          <w:sz w:val="22"/>
          <w:szCs w:val="22"/>
        </w:rPr>
        <w:t>Ни для кого не секрет, что природа оказывает огромное влия</w:t>
        <w:softHyphen/>
        <w:t>ние на развитие личности дошкольника, дает возможность хоро</w:t>
        <w:softHyphen/>
        <w:t>шего общения с ребенком, а прогулки в природу благоприятно</w:t>
        <w:br/>
        <w:t>влияют на здоровье человека. Как хорошо собраться вместе и по</w:t>
        <w:softHyphen/>
        <w:t>ехать все семьей за город, на дачу, где вместе с ребенком побро</w:t>
        <w:softHyphen/>
        <w:t xml:space="preserve">дить по лесным тропинкам, послушать голоса птиц, понаблюдать за жизнью насекомых, полюбоваться красотой окружающей природы, провести с ребенком игры природного содержания, например: «Угадай дерево по описанию», «С какого дерева лист», «Кто где живет», «Что где растет», </w:t>
        <w:softHyphen/>
        <w:t>– предложить ребенку нарисовать с натуры интересное в природе, приспособив для этого фанерку и присев на пенек, как хорошо на природе прочитать подходящие к месту стихотворные строки, собрать с детьми природный материал: шишки, желуди, веточки, коряги и дома изготовить забавные поделки, перекусить на лесной полянке и уходя не забыть забрать свой мусор. Приучая ребенка тем самым правильно вести себя на природе, беречь и охранять наш общий дом — лес, который явля</w:t>
      </w:r>
      <w:r>
        <w:rPr>
          <w:spacing w:val="-1"/>
          <w:sz w:val="22"/>
          <w:szCs w:val="22"/>
        </w:rPr>
        <w:t xml:space="preserve">ется народным богатством.    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ind w:firstLine="720"/>
        <w:jc w:val="both"/>
        <w:rPr/>
      </w:pPr>
      <w:r>
        <w:rPr>
          <w:b/>
          <w:bCs/>
          <w:i/>
          <w:iCs/>
          <w:spacing w:val="-2"/>
          <w:sz w:val="22"/>
          <w:szCs w:val="22"/>
        </w:rPr>
        <w:t>Кто из Вас постоянно ходит с детьми в музеи, театры?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еловеку всегда было свойственно стремление к красоте. Каж</w:t>
        <w:softHyphen/>
        <w:t>дый народ имеет свою культуру, свои обычаи, свои традиции. Мы, взрослые, должны способствовать приобщению детей к большому и сложному миру красоты и природы. Посещение музеев должно стать праздником для всей семь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чень хорошо, если в семье есть традиция, если же нет, то еще не поздно начать собирать какие-либо коллекции у себя дома, осо</w:t>
        <w:softHyphen/>
        <w:t>бенно после посещения музеев. В результате чего у ребенка про</w:t>
        <w:softHyphen/>
        <w:t>буждается потребность к созидательной деятельности, умение це</w:t>
        <w:softHyphen/>
        <w:t>нить красивое и уважать труд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2"/>
          <w:szCs w:val="22"/>
        </w:rPr>
        <w:t>Да, конечно, можно посадить ребенка за стол и учить писать бук</w:t>
        <w:softHyphen/>
      </w:r>
      <w:r>
        <w:rPr>
          <w:sz w:val="22"/>
          <w:szCs w:val="22"/>
        </w:rPr>
        <w:t xml:space="preserve">вы и цифры, но мы должны при этом помнить, что обучение — это </w:t>
      </w:r>
      <w:r>
        <w:rPr>
          <w:spacing w:val="-1"/>
          <w:sz w:val="22"/>
          <w:szCs w:val="22"/>
        </w:rPr>
        <w:t xml:space="preserve">задача начальной школы, что раннее обучение ведет к ухудшению </w:t>
      </w:r>
      <w:r>
        <w:rPr>
          <w:spacing w:val="-2"/>
          <w:sz w:val="22"/>
          <w:szCs w:val="22"/>
        </w:rPr>
        <w:t xml:space="preserve">психического развития детей (интеллектуального и личностного), что </w:t>
      </w:r>
      <w:r>
        <w:rPr>
          <w:sz w:val="22"/>
          <w:szCs w:val="22"/>
        </w:rPr>
        <w:t>проявилось в массовой неготовности дошкольников к школьному обучению. Наша задача — помочь ребенку успешно войти в совре</w:t>
        <w:softHyphen/>
        <w:t>менный мир, занять достойное место в системе отношений с ок</w:t>
        <w:softHyphen/>
        <w:t>ружающими людьми. И здесь огромное значение имеет эмоцио</w:t>
        <w:softHyphen/>
        <w:t>нальное общение ребенка с родителями, совместные игры и раз</w:t>
        <w:softHyphen/>
        <w:t>личные мероприятия, организованные в семье, в том числе и коллекциониров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>Что можно коллекционировать в семье?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Самые различные природные коллекции увлекут и заинтересу</w:t>
        <w:softHyphen/>
        <w:t>ют ребенка. Это шишки и камешки, ракушки и коряги, различные стекляшки. Хорошо собирать марки, фантики, бусинки и т.д. Посещение различных выставок и музеев может дать Вам толчок в этом виде деятель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кажите, в какие игры и как часто Вы играете с ребенком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8"/>
          <w:sz w:val="22"/>
          <w:szCs w:val="22"/>
        </w:rPr>
      </w:pPr>
      <w:r>
        <w:rPr>
          <w:b/>
          <w:bCs/>
          <w:i/>
          <w:iCs/>
          <w:spacing w:val="-8"/>
          <w:sz w:val="22"/>
          <w:szCs w:val="22"/>
        </w:rPr>
        <w:t>Какой вид деятельности является ведущим в дошкольном детстве?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2"/>
          <w:szCs w:val="22"/>
        </w:rPr>
        <w:t xml:space="preserve">Мы с уверенностью можем сказать: детство — это игра, игра — это </w:t>
      </w:r>
      <w:r>
        <w:rPr>
          <w:spacing w:val="-3"/>
          <w:sz w:val="22"/>
          <w:szCs w:val="22"/>
        </w:rPr>
        <w:t>детство. Детство дано для того, чтобы мы подготовили ребенка к вхож</w:t>
      </w:r>
      <w:r>
        <w:rPr>
          <w:sz w:val="22"/>
          <w:szCs w:val="22"/>
        </w:rPr>
        <w:t xml:space="preserve">дению в довольно сложную социальную жизнь, чтобы ребенок почувствовал себя человеком среди людей, наполнился социальными эмоциями, переживаниями, представлениями, чтобы духовная жизнь </w:t>
      </w:r>
      <w:r>
        <w:rPr>
          <w:spacing w:val="-3"/>
          <w:sz w:val="22"/>
          <w:szCs w:val="22"/>
        </w:rPr>
        <w:t xml:space="preserve"> в нем начала свое движение. И в этом нам помогает игра. В настоящее </w:t>
      </w:r>
      <w:r>
        <w:rPr>
          <w:spacing w:val="-1"/>
          <w:sz w:val="22"/>
          <w:szCs w:val="22"/>
        </w:rPr>
        <w:t xml:space="preserve">время серьезное внимание уделяется игровой деятельности детей, так </w:t>
      </w:r>
      <w:r>
        <w:rPr>
          <w:sz w:val="22"/>
          <w:szCs w:val="22"/>
        </w:rPr>
        <w:t>как именно игра создает благоприятные условия для развития лично</w:t>
        <w:softHyphen/>
      </w:r>
      <w:r>
        <w:rPr>
          <w:spacing w:val="-1"/>
          <w:sz w:val="22"/>
          <w:szCs w:val="22"/>
        </w:rPr>
        <w:t>сти. Мы, взрослые, должны очень внимательно подходить к вопросу</w:t>
      </w:r>
      <w:r>
        <w:rPr>
          <w:sz w:val="22"/>
          <w:szCs w:val="22"/>
        </w:rPr>
        <w:t xml:space="preserve"> детской игры и уделять ей серьезное внимание. Выделять в режиме дня место для игры, не должны нарушать свободу игры ребенка, </w:t>
      </w:r>
      <w:r>
        <w:rPr>
          <w:spacing w:val="-1"/>
          <w:sz w:val="22"/>
          <w:szCs w:val="22"/>
        </w:rPr>
        <w:t xml:space="preserve">менять свою позицию во время игры в соответствии со взятой на себя </w:t>
      </w:r>
      <w:r>
        <w:rPr>
          <w:sz w:val="22"/>
          <w:szCs w:val="22"/>
        </w:rPr>
        <w:t xml:space="preserve">ролью. Игра — это жизнь ребенка, а не подготовка к жизни. Игра — </w:t>
      </w:r>
      <w:r>
        <w:rPr>
          <w:spacing w:val="-1"/>
          <w:sz w:val="22"/>
          <w:szCs w:val="22"/>
        </w:rPr>
        <w:t>должна стать традиционной в каждой семь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гр и игрушек очень много. Следует осторожно и вдумчиво под</w:t>
        <w:softHyphen/>
        <w:t>ходить к их подбору. Играть надо- в различные игры: настольные, подвижные, словесные, развивающие. Хороши игры типа «Лото», «Домино», «Шахматы». Советуем Вам обязательно играть с ребен</w:t>
        <w:softHyphen/>
        <w:t>ком и в игры с природным и бросовым материалом. Например: «Угадай с какого растения семена», «Кто кем будет», «Кто кем был», «Что может летать», «Найди похожее на яблоко» и т.д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ших с Вами руках, чтобы дети выросли грамотными и обра</w:t>
        <w:softHyphen/>
        <w:t>зованными, воспитанными, чтобы они любили и почитали роди</w:t>
        <w:softHyphen/>
        <w:t>телей, знали свою родословную.</w:t>
      </w:r>
    </w:p>
    <w:p>
      <w:pPr>
        <w:pStyle w:val="Normal"/>
        <w:shd w:fill="FFFFFF" w:val="clear"/>
        <w:ind w:firstLine="72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ind w:firstLine="72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Решение родительского собр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b/>
          <w:b/>
          <w:bCs/>
          <w:spacing w:val="-22"/>
          <w:sz w:val="22"/>
          <w:szCs w:val="22"/>
        </w:rPr>
      </w:pPr>
      <w:r>
        <w:rPr>
          <w:sz w:val="22"/>
          <w:szCs w:val="22"/>
        </w:rPr>
        <w:t>Продумать, какие из предложенных детским садом мероп</w:t>
        <w:softHyphen/>
        <w:t>риятий можно сделать традиционными в сем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ключиться в работу дошкольного учреждения по совмест</w:t>
        <w:softHyphen/>
        <w:t>ному посещению театров и музее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ринести в группу семейную фотографию для оформления фотоальбома «Семьи наших воспитанников».</w:t>
      </w:r>
    </w:p>
    <w:p>
      <w:pPr>
        <w:sectPr>
          <w:type w:val="continuous"/>
          <w:pgSz w:w="11906" w:h="16838"/>
          <w:pgMar w:left="1276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Мини-анкета «В каждом доме свои традиции»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Что, по вашему, входит в понятие «семейные традиции»?</w:t>
      </w:r>
    </w:p>
    <w:p>
      <w:pPr>
        <w:sectPr>
          <w:type w:val="continuous"/>
          <w:pgSz w:w="11906" w:h="16838"/>
          <w:pgMar w:left="1276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2. Какие семейные традиции есть в Вашей семье?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3. Оказывают ли семейные традиции влияние на воспитание ребенка?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4. Какие положительные черты характера они воспитывают у ребенка?</w:t>
      </w:r>
    </w:p>
    <w:p>
      <w:pPr>
        <w:sectPr>
          <w:type w:val="continuous"/>
          <w:pgSz w:w="11906" w:h="16838"/>
          <w:pgMar w:left="1276" w:right="8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276" w:right="85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1:00Z</dcterms:created>
  <dc:creator>www.PHILka.RU</dc:creator>
  <dc:description/>
  <cp:keywords/>
  <dc:language>en-US</dc:language>
  <cp:lastModifiedBy>21</cp:lastModifiedBy>
  <cp:lastPrinted>2010-04-14T14:39:00Z</cp:lastPrinted>
  <dcterms:modified xsi:type="dcterms:W3CDTF">2018-08-13T11:53:00Z</dcterms:modified>
  <cp:revision>5</cp:revision>
  <dc:subject/>
  <dc:title/>
</cp:coreProperties>
</file>