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 xml:space="preserve">В. Н. Михайлов </w:t>
      </w:r>
    </w:p>
    <w:p>
      <w:pPr>
        <w:pStyle w:val="Heading2"/>
        <w:ind w:firstLine="720"/>
        <w:rPr/>
      </w:pPr>
      <w:r>
        <w:rPr/>
        <w:t>РОЛЬ СОБСТВЕННЫХ ИМЕН В ПРОИЗВЕДЕНИЯХ Н. В. ГОГО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обственные имена – одно из интересных слагаемых лексики. Возникая на основе отражения поня</w:t>
        <w:softHyphen/>
        <w:t>тия, заключающего в себе какой-либо отличительный признак данного лица, собственное имя претерпевает сложную эволюцию, в ре</w:t>
        <w:softHyphen/>
        <w:t>зультате которой утрачивается пер</w:t>
        <w:softHyphen/>
        <w:t>воначальная значимость имени, эти</w:t>
        <w:softHyphen/>
        <w:t xml:space="preserve">мология его стирается (например, </w:t>
      </w:r>
      <w:r>
        <w:rPr>
          <w:i/>
          <w:iCs/>
          <w:color w:val="000000"/>
          <w:sz w:val="24"/>
          <w:szCs w:val="22"/>
        </w:rPr>
        <w:t xml:space="preserve">Петр – </w:t>
      </w:r>
      <w:r>
        <w:rPr>
          <w:color w:val="000000"/>
          <w:sz w:val="24"/>
          <w:szCs w:val="22"/>
        </w:rPr>
        <w:t>по-гречески «камень»), ино</w:t>
        <w:softHyphen/>
        <w:t>гда остаются лишь следы былой зна</w:t>
        <w:softHyphen/>
        <w:t xml:space="preserve">чимости имени (например, </w:t>
      </w:r>
      <w:r>
        <w:rPr>
          <w:i/>
          <w:iCs/>
          <w:color w:val="000000"/>
          <w:sz w:val="24"/>
          <w:szCs w:val="22"/>
        </w:rPr>
        <w:t>Влади</w:t>
        <w:softHyphen/>
        <w:t xml:space="preserve">мир, Святослав </w:t>
      </w:r>
      <w:r>
        <w:rPr>
          <w:color w:val="000000"/>
          <w:sz w:val="24"/>
          <w:szCs w:val="22"/>
        </w:rPr>
        <w:t>и др.), но общее направление развития собственного имени таково, что оно превращается в специфическую категорию речи – средство выделения данного объекта (чаще всего лица) из группы дру</w:t>
        <w:softHyphen/>
        <w:t>гих, однородных; при этом в боль</w:t>
        <w:softHyphen/>
        <w:t>шинстве случаев выделение происхо</w:t>
        <w:softHyphen/>
        <w:t>дит уже не на основании каких-либо отличительных признаков, а в силу установившегося закона называния именем как своего рода условным знаком, символом, конкретного чело</w:t>
        <w:softHyphen/>
        <w:t>века.</w:t>
      </w:r>
    </w:p>
    <w:p>
      <w:pPr>
        <w:pStyle w:val="TextBodyIndent"/>
        <w:rPr>
          <w:szCs w:val="24"/>
        </w:rPr>
      </w:pPr>
      <w:r>
        <w:rPr/>
        <w:t>Но это свойство собственного име</w:t>
        <w:softHyphen/>
        <w:t>ни (стремление не выражать поня</w:t>
        <w:softHyphen/>
        <w:t>тия, какого-либо значения) при над</w:t>
        <w:softHyphen/>
        <w:t>лежащем его использовании может стать источником своеобразных пре</w:t>
        <w:softHyphen/>
        <w:t>вращений и изменений роли соб</w:t>
        <w:softHyphen/>
        <w:t>ственного имени. Такие изменения происходят с ним тогда, когда имени намеренно придают определенный смысл. В таких случаях собственное имя приобретает совершенно явное значение, и читатель (поскольку речь идет об использовании таких имен в художественном произведе</w:t>
        <w:softHyphen/>
        <w:t>нии) воспринимает его не просто как имя, т. е. средство выделения дан</w:t>
        <w:softHyphen/>
        <w:t>ного объекта среди других, однородных, но и как средство характери</w:t>
        <w:softHyphen/>
        <w:t>стики. Писатель получает возмож</w:t>
        <w:softHyphen/>
        <w:t>ность использовать дополнительное художественное средство, вложить в собственные имена часть своего за</w:t>
        <w:softHyphen/>
        <w:t>мысла. В художественном произве</w:t>
        <w:softHyphen/>
        <w:t>дении эта возможность реализуется в наиболее сгущенной, художествен</w:t>
        <w:softHyphen/>
        <w:t>но завершенной форме, потому что художник типизирует жизнь, а сле</w:t>
        <w:softHyphen/>
        <w:t>довательно, и име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ама жизнь дает богатый матери</w:t>
        <w:softHyphen/>
        <w:t>ал для отбора и обобщения наибо</w:t>
        <w:softHyphen/>
        <w:t>лее интересных и характерных слу</w:t>
        <w:softHyphen/>
        <w:t>чаев употребления собственных имен. С необычайной полнотой и яркостью использована роль собственных имен в произведениях Н. В. Гоголя.</w:t>
      </w:r>
    </w:p>
    <w:p>
      <w:pPr>
        <w:pStyle w:val="TextBodyIndent"/>
        <w:rPr>
          <w:szCs w:val="24"/>
        </w:rPr>
      </w:pPr>
      <w:r>
        <w:rPr/>
        <w:t>Изучая творчество Гоголя, нельзя не обратить внимания на огромное количество всякого рода собствен</w:t>
        <w:softHyphen/>
        <w:t>ных имен, фамилий, имен и отчеств, прозвищ, кличек, названий географи</w:t>
        <w:softHyphen/>
        <w:t>ческих местностей. Одновременно замечаем, что эти имена введены не</w:t>
        <w:softHyphen/>
        <w:t>спроста и создают определенное впечатление, неизменно дополняю</w:t>
        <w:softHyphen/>
        <w:t>щее картину и углубляющее вос</w:t>
        <w:softHyphen/>
        <w:t>приятие читаемого. Они помогают образнее представить себе реальную жизнь. В этом смысле мы вправе говорить о собственных именах как поэтическом средстве, о поэтике соб</w:t>
        <w:softHyphen/>
        <w:t>ственных имен у Гоголя. Работа ве</w:t>
        <w:softHyphen/>
        <w:t>ликого художника слова над имена</w:t>
        <w:softHyphen/>
        <w:t>ми неотрывно связана с общей его работой над языком и во многих случаях должна рассматриваться как словотворчество в результате ис</w:t>
        <w:softHyphen/>
        <w:t>пользования народной диалектной речи в процессе создания нового, де</w:t>
        <w:softHyphen/>
        <w:t>мократического литературного язы</w:t>
        <w:softHyphen/>
        <w:t>ка. Таким образом, и с этой сторо</w:t>
        <w:softHyphen/>
        <w:t>ны мы учимся глубже понимать Гого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воеобразие художественной ма</w:t>
        <w:softHyphen/>
        <w:t>неры Гоголя состояло в юмористи</w:t>
        <w:softHyphen/>
        <w:t>ческой окраске большинства его про</w:t>
        <w:softHyphen/>
        <w:t>изведений. Однако это был юмор особого рода. Гоголь возбуждал «не тот пустой смех, которым пересмехает человек человека, но смех, родившийся от любви к челове</w:t>
        <w:softHyphen/>
        <w:t>ку..!» (Пушкин.) Белинский писал: «Истинный юмор Гоголя состоит в верном взгляде на жизнь и нима</w:t>
        <w:softHyphen/>
        <w:t>ло не зависит от карикатурности представляемой им жизни...» Созда</w:t>
        <w:softHyphen/>
        <w:t>нию этого юмора в числе других средств часто служили и собствен</w:t>
        <w:softHyphen/>
        <w:t>ные име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ранних по времени возникнове</w:t>
        <w:softHyphen/>
        <w:t>ния произведениях Гоголя («Вечера на хуторе близ Диканьки») встре</w:t>
        <w:softHyphen/>
        <w:t>чаемся с поэтичным, жизнерадост</w:t>
        <w:softHyphen/>
        <w:t>ным миром. Живые, образные, с примесью фантазии картины на</w:t>
        <w:softHyphen/>
        <w:t>родного быта предстают перед чита</w:t>
        <w:softHyphen/>
        <w:t>телем. Гоголь использовал в этих произведениях традиции украинско</w:t>
        <w:softHyphen/>
        <w:t xml:space="preserve">го фольклора и народной кукольной комедии. Одной из таких традиций были комические фамилии и имена. Таковы: Солопий Черевик </w:t>
      </w:r>
      <w:r>
        <w:rPr>
          <w:i/>
          <w:iCs/>
          <w:color w:val="000000"/>
          <w:sz w:val="24"/>
          <w:szCs w:val="22"/>
        </w:rPr>
        <w:t xml:space="preserve">(Солопий – </w:t>
      </w:r>
      <w:r>
        <w:rPr>
          <w:color w:val="000000"/>
          <w:sz w:val="24"/>
          <w:szCs w:val="22"/>
        </w:rPr>
        <w:t>ротозей</w:t>
      </w:r>
      <w:r>
        <w:rPr>
          <w:color w:val="000000"/>
          <w:sz w:val="24"/>
          <w:szCs w:val="18"/>
          <w:vertAlign w:val="superscript"/>
        </w:rPr>
        <w:t>1</w:t>
      </w:r>
      <w:r>
        <w:rPr>
          <w:color w:val="000000"/>
          <w:sz w:val="24"/>
          <w:szCs w:val="22"/>
        </w:rPr>
        <w:t xml:space="preserve">, </w:t>
      </w:r>
      <w:r>
        <w:rPr>
          <w:i/>
          <w:iCs/>
          <w:color w:val="000000"/>
          <w:sz w:val="24"/>
          <w:szCs w:val="22"/>
        </w:rPr>
        <w:t xml:space="preserve">Черевик </w:t>
      </w:r>
      <w:r>
        <w:rPr>
          <w:color w:val="000000"/>
          <w:sz w:val="24"/>
          <w:szCs w:val="22"/>
        </w:rPr>
        <w:t xml:space="preserve">– башмак, укр.), его жена почтенная </w:t>
      </w:r>
      <w:r>
        <w:rPr>
          <w:i/>
          <w:iCs/>
          <w:color w:val="000000"/>
          <w:sz w:val="24"/>
          <w:szCs w:val="22"/>
        </w:rPr>
        <w:t xml:space="preserve">Хавронья Никифоровна, </w:t>
      </w:r>
      <w:r>
        <w:rPr>
          <w:color w:val="000000"/>
          <w:sz w:val="24"/>
          <w:szCs w:val="22"/>
        </w:rPr>
        <w:t xml:space="preserve">или </w:t>
      </w:r>
      <w:r>
        <w:rPr>
          <w:i/>
          <w:iCs/>
          <w:color w:val="000000"/>
          <w:sz w:val="24"/>
          <w:szCs w:val="22"/>
        </w:rPr>
        <w:t>Хивря (Хав</w:t>
        <w:softHyphen/>
        <w:t xml:space="preserve">ронья – </w:t>
      </w:r>
      <w:r>
        <w:rPr>
          <w:color w:val="000000"/>
          <w:sz w:val="24"/>
          <w:szCs w:val="22"/>
        </w:rPr>
        <w:t xml:space="preserve">искаженное </w:t>
      </w:r>
      <w:r>
        <w:rPr>
          <w:i/>
          <w:iCs/>
          <w:color w:val="000000"/>
          <w:sz w:val="24"/>
          <w:szCs w:val="22"/>
        </w:rPr>
        <w:t xml:space="preserve">Февронья, Хиврей </w:t>
      </w:r>
      <w:r>
        <w:rPr>
          <w:color w:val="000000"/>
          <w:sz w:val="24"/>
          <w:szCs w:val="22"/>
        </w:rPr>
        <w:t xml:space="preserve">называют свинью), казак </w:t>
      </w:r>
      <w:r>
        <w:rPr>
          <w:i/>
          <w:iCs/>
          <w:color w:val="000000"/>
          <w:sz w:val="24"/>
          <w:szCs w:val="22"/>
        </w:rPr>
        <w:t xml:space="preserve">Цыбуля </w:t>
      </w:r>
      <w:r>
        <w:rPr>
          <w:color w:val="000000"/>
          <w:sz w:val="24"/>
          <w:szCs w:val="22"/>
        </w:rPr>
        <w:t xml:space="preserve">(лук), </w:t>
      </w:r>
      <w:r>
        <w:rPr>
          <w:i/>
          <w:iCs/>
          <w:color w:val="000000"/>
          <w:sz w:val="24"/>
          <w:szCs w:val="22"/>
        </w:rPr>
        <w:t xml:space="preserve">Грицько Голопупенко, </w:t>
      </w:r>
      <w:r>
        <w:rPr>
          <w:color w:val="000000"/>
          <w:sz w:val="24"/>
          <w:szCs w:val="22"/>
        </w:rPr>
        <w:t>го</w:t>
        <w:softHyphen/>
        <w:t xml:space="preserve">лова </w:t>
      </w:r>
      <w:r>
        <w:rPr>
          <w:i/>
          <w:iCs/>
          <w:color w:val="000000"/>
          <w:sz w:val="24"/>
          <w:szCs w:val="22"/>
        </w:rPr>
        <w:t xml:space="preserve">Евтух Макогоненко </w:t>
      </w:r>
      <w:r>
        <w:rPr>
          <w:color w:val="000000"/>
          <w:sz w:val="24"/>
          <w:szCs w:val="22"/>
        </w:rPr>
        <w:t xml:space="preserve">(от </w:t>
      </w:r>
      <w:r>
        <w:rPr>
          <w:i/>
          <w:iCs/>
          <w:color w:val="000000"/>
          <w:sz w:val="24"/>
          <w:szCs w:val="22"/>
        </w:rPr>
        <w:t>мако</w:t>
        <w:softHyphen/>
        <w:t xml:space="preserve">гон – </w:t>
      </w:r>
      <w:r>
        <w:rPr>
          <w:color w:val="000000"/>
          <w:sz w:val="24"/>
          <w:szCs w:val="22"/>
        </w:rPr>
        <w:t xml:space="preserve">пест для растирания мака), комиссар </w:t>
      </w:r>
      <w:r>
        <w:rPr>
          <w:i/>
          <w:iCs/>
          <w:color w:val="000000"/>
          <w:sz w:val="24"/>
          <w:szCs w:val="22"/>
        </w:rPr>
        <w:t xml:space="preserve">Ледачий </w:t>
      </w:r>
      <w:r>
        <w:rPr>
          <w:color w:val="000000"/>
          <w:sz w:val="24"/>
          <w:szCs w:val="22"/>
        </w:rPr>
        <w:t xml:space="preserve">(плохой, неряшливый, ленивый), </w:t>
      </w:r>
      <w:r>
        <w:rPr>
          <w:i/>
          <w:iCs/>
          <w:color w:val="000000"/>
          <w:sz w:val="24"/>
          <w:szCs w:val="22"/>
        </w:rPr>
        <w:t xml:space="preserve">Козьма Деркач-Дришпановский </w:t>
      </w:r>
      <w:r>
        <w:rPr>
          <w:color w:val="000000"/>
          <w:sz w:val="24"/>
          <w:szCs w:val="22"/>
        </w:rPr>
        <w:t xml:space="preserve">(см. птица </w:t>
      </w:r>
      <w:r>
        <w:rPr>
          <w:i/>
          <w:iCs/>
          <w:color w:val="000000"/>
          <w:sz w:val="24"/>
          <w:szCs w:val="22"/>
        </w:rPr>
        <w:t xml:space="preserve">деркач), Голопуцек, </w:t>
      </w:r>
      <w:r>
        <w:rPr>
          <w:color w:val="000000"/>
          <w:sz w:val="24"/>
          <w:szCs w:val="22"/>
        </w:rPr>
        <w:t xml:space="preserve">казак </w:t>
      </w:r>
      <w:r>
        <w:rPr>
          <w:i/>
          <w:iCs/>
          <w:color w:val="000000"/>
          <w:sz w:val="24"/>
          <w:szCs w:val="22"/>
        </w:rPr>
        <w:t xml:space="preserve">Корнай Чуб </w:t>
      </w:r>
      <w:r>
        <w:rPr>
          <w:color w:val="000000"/>
          <w:sz w:val="24"/>
          <w:szCs w:val="22"/>
        </w:rPr>
        <w:t xml:space="preserve">(прядь волос), казак </w:t>
      </w:r>
      <w:r>
        <w:rPr>
          <w:i/>
          <w:iCs/>
          <w:color w:val="000000"/>
          <w:sz w:val="24"/>
          <w:szCs w:val="22"/>
        </w:rPr>
        <w:t xml:space="preserve">Касьян Свербыгуз </w:t>
      </w:r>
      <w:r>
        <w:rPr>
          <w:color w:val="000000"/>
          <w:sz w:val="24"/>
          <w:szCs w:val="22"/>
        </w:rPr>
        <w:t>(острокомическая фамилия), пару</w:t>
        <w:softHyphen/>
        <w:t xml:space="preserve">бок </w:t>
      </w:r>
      <w:r>
        <w:rPr>
          <w:i/>
          <w:iCs/>
          <w:color w:val="000000"/>
          <w:sz w:val="24"/>
          <w:szCs w:val="22"/>
        </w:rPr>
        <w:t xml:space="preserve">Кизяколупенко – </w:t>
      </w:r>
      <w:r>
        <w:rPr>
          <w:color w:val="000000"/>
          <w:sz w:val="24"/>
          <w:szCs w:val="22"/>
        </w:rPr>
        <w:t>«коровий па</w:t>
        <w:softHyphen/>
        <w:t xml:space="preserve">стух», </w:t>
      </w:r>
      <w:r>
        <w:rPr>
          <w:i/>
          <w:iCs/>
          <w:color w:val="000000"/>
          <w:sz w:val="24"/>
          <w:szCs w:val="22"/>
        </w:rPr>
        <w:t xml:space="preserve">Тымиш Коростявый </w:t>
      </w:r>
      <w:r>
        <w:rPr>
          <w:color w:val="000000"/>
          <w:sz w:val="24"/>
          <w:szCs w:val="22"/>
        </w:rPr>
        <w:t xml:space="preserve">(чесоточный), запорожец </w:t>
      </w:r>
      <w:r>
        <w:rPr>
          <w:i/>
          <w:iCs/>
          <w:color w:val="000000"/>
          <w:sz w:val="24"/>
          <w:szCs w:val="22"/>
        </w:rPr>
        <w:t xml:space="preserve">Пузатый Пацюк </w:t>
      </w:r>
      <w:r>
        <w:rPr>
          <w:color w:val="000000"/>
          <w:sz w:val="24"/>
          <w:szCs w:val="22"/>
        </w:rPr>
        <w:t xml:space="preserve">(от </w:t>
      </w:r>
      <w:r>
        <w:rPr>
          <w:i/>
          <w:iCs/>
          <w:color w:val="000000"/>
          <w:sz w:val="24"/>
          <w:szCs w:val="22"/>
        </w:rPr>
        <w:t xml:space="preserve">пацюк </w:t>
      </w:r>
      <w:r>
        <w:rPr>
          <w:color w:val="000000"/>
          <w:sz w:val="24"/>
          <w:szCs w:val="22"/>
        </w:rPr>
        <w:t xml:space="preserve">– бурая черная крыса), </w:t>
      </w:r>
      <w:r>
        <w:rPr>
          <w:i/>
          <w:iCs/>
          <w:color w:val="000000"/>
          <w:sz w:val="24"/>
          <w:szCs w:val="22"/>
        </w:rPr>
        <w:t xml:space="preserve">Иван Федорович Шпонька (шпонька – </w:t>
      </w:r>
      <w:r>
        <w:rPr>
          <w:color w:val="000000"/>
          <w:sz w:val="24"/>
          <w:szCs w:val="22"/>
        </w:rPr>
        <w:t>укр. «запонка», «застежка»; фамилия указывает на отсутствие положительных, выдающихся ка</w:t>
        <w:softHyphen/>
        <w:t>честв у персонажа), «учитель рос</w:t>
        <w:softHyphen/>
        <w:t xml:space="preserve">сийской грамматики» </w:t>
      </w:r>
      <w:r>
        <w:rPr>
          <w:i/>
          <w:iCs/>
          <w:color w:val="000000"/>
          <w:sz w:val="24"/>
          <w:szCs w:val="22"/>
        </w:rPr>
        <w:t>Никифор Ти</w:t>
        <w:softHyphen/>
        <w:t xml:space="preserve">мофеевич Деепричастие </w:t>
      </w:r>
      <w:r>
        <w:rPr>
          <w:color w:val="000000"/>
          <w:sz w:val="24"/>
          <w:szCs w:val="22"/>
        </w:rPr>
        <w:t>(фамилия, характеризующая профессию, явная юмористическая выдумка Гоголя) и д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«Вечерах» смех Гоголя носит относительно мирный, безобидный характер. Гоголь сам об этом гово</w:t>
        <w:softHyphen/>
        <w:t>рит: «Мой смех вначале был добро</w:t>
        <w:softHyphen/>
        <w:t>душен. Чтобы развлекать самого се</w:t>
        <w:softHyphen/>
        <w:t>бя, я придумывал себе все смешное, что только мог выдумать. Выдумы</w:t>
        <w:softHyphen/>
        <w:t>вал целиком смешные лица и харак</w:t>
        <w:softHyphen/>
        <w:t>теры, подставляя их мысленно в са</w:t>
        <w:softHyphen/>
        <w:t>мые смешные положения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веденными фамилиями не ис</w:t>
        <w:softHyphen/>
        <w:t>черпываются собственные имена в «Вечерах». Это наиболее яркие фа</w:t>
        <w:softHyphen/>
        <w:t>милии, находящиеся, так сказать, на первой степени грубого юмора и не являющиеся добавочным средством характеристики лиц. Украинская спе</w:t>
        <w:softHyphen/>
        <w:t>цифика имен придает произведениям особую свеже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В «Повести о том, как поссо</w:t>
        <w:softHyphen/>
        <w:t>рился...» и в других повестях нахо</w:t>
        <w:softHyphen/>
        <w:t>дим непринужденную игру именами, создающую иллюзию известности на</w:t>
        <w:softHyphen/>
        <w:t>зываемых лиц, встречаем неожидан</w:t>
        <w:softHyphen/>
        <w:t>ное вплетение в рассказ нового лица без «представления» его читателю. Уже в заглавии «Повести...» указы</w:t>
        <w:softHyphen/>
        <w:t>ваются просто «Иван Иванович» и «Иван Никифорович» как лица вполне известные и значительные в пределах Миргорода, лица, которы</w:t>
        <w:softHyphen/>
        <w:t>ми и ограничивается кругозор его обитателей. В дальнейшем рассказ</w:t>
        <w:softHyphen/>
        <w:t xml:space="preserve">чик продолжает в семейно-фамильярном стиле называть действующих лиц просто по имени и отчеству. Миргородский судья – </w:t>
      </w:r>
      <w:r>
        <w:rPr>
          <w:i/>
          <w:iCs/>
          <w:color w:val="000000"/>
          <w:sz w:val="24"/>
          <w:szCs w:val="22"/>
        </w:rPr>
        <w:t xml:space="preserve">Демьян Демьяныч, </w:t>
      </w:r>
      <w:r>
        <w:rPr>
          <w:color w:val="000000"/>
          <w:sz w:val="24"/>
          <w:szCs w:val="22"/>
        </w:rPr>
        <w:t xml:space="preserve">секретарь – </w:t>
      </w:r>
      <w:r>
        <w:rPr>
          <w:i/>
          <w:iCs/>
          <w:color w:val="000000"/>
          <w:sz w:val="24"/>
          <w:szCs w:val="22"/>
        </w:rPr>
        <w:t xml:space="preserve">Тарас Тихонович </w:t>
      </w:r>
      <w:r>
        <w:rPr>
          <w:color w:val="000000"/>
          <w:sz w:val="24"/>
          <w:szCs w:val="22"/>
        </w:rPr>
        <w:t>и т.д. По именам и отчествам перечисляет рассказчик го</w:t>
        <w:softHyphen/>
        <w:t>стей, собравшихся у городничего на ассамбле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Здесь, по словам акад. Виногра</w:t>
        <w:softHyphen/>
        <w:t>дова, «наиболее явственно представ</w:t>
        <w:softHyphen/>
        <w:t>лено употребление личных имен в той форме, как говорят в своем кру</w:t>
        <w:softHyphen/>
        <w:t>гу о всем известных людях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Звуковая сторона собственных имен в свою очередь тоже служит задаче комического эффекта. Гоголь подбирает редкостные имена и отче</w:t>
        <w:softHyphen/>
        <w:t>ства, состоящие из диссонансных и труднопроизносимых звуковых соче</w:t>
        <w:softHyphen/>
        <w:t xml:space="preserve">таний, например </w:t>
      </w:r>
      <w:r>
        <w:rPr>
          <w:b/>
          <w:bCs/>
          <w:i/>
          <w:iCs/>
          <w:color w:val="000000"/>
          <w:sz w:val="24"/>
          <w:szCs w:val="22"/>
        </w:rPr>
        <w:t xml:space="preserve">Евпл </w:t>
      </w:r>
      <w:r>
        <w:rPr>
          <w:i/>
          <w:iCs/>
          <w:color w:val="000000"/>
          <w:sz w:val="24"/>
          <w:szCs w:val="22"/>
        </w:rPr>
        <w:t xml:space="preserve">Акинфович, </w:t>
      </w:r>
      <w:r>
        <w:rPr>
          <w:b/>
          <w:bCs/>
          <w:i/>
          <w:iCs/>
          <w:color w:val="000000"/>
          <w:sz w:val="24"/>
          <w:szCs w:val="22"/>
        </w:rPr>
        <w:t>Харлампий</w:t>
      </w:r>
      <w:r>
        <w:rPr>
          <w:i/>
          <w:iCs/>
          <w:color w:val="000000"/>
          <w:sz w:val="24"/>
          <w:szCs w:val="22"/>
        </w:rPr>
        <w:t xml:space="preserve"> Кириллович; </w:t>
      </w:r>
      <w:r>
        <w:rPr>
          <w:color w:val="000000"/>
          <w:sz w:val="24"/>
          <w:szCs w:val="22"/>
        </w:rPr>
        <w:t xml:space="preserve">пользуется удвоением имени и отчества: </w:t>
      </w:r>
      <w:r>
        <w:rPr>
          <w:i/>
          <w:iCs/>
          <w:color w:val="000000"/>
          <w:sz w:val="24"/>
          <w:szCs w:val="22"/>
        </w:rPr>
        <w:t xml:space="preserve">Елевферий Елевфериевич, Евтихий Евтихиевич </w:t>
      </w:r>
      <w:r>
        <w:rPr>
          <w:color w:val="000000"/>
          <w:sz w:val="24"/>
          <w:szCs w:val="22"/>
        </w:rPr>
        <w:t>и др.; вносит в сочетание имени и отчества своеобразные со</w:t>
        <w:softHyphen/>
        <w:t xml:space="preserve">звучия, например: </w:t>
      </w:r>
      <w:r>
        <w:rPr>
          <w:i/>
          <w:iCs/>
          <w:color w:val="000000"/>
          <w:sz w:val="24"/>
          <w:szCs w:val="22"/>
        </w:rPr>
        <w:t xml:space="preserve">Макар Назарьевич </w:t>
      </w:r>
      <w:r>
        <w:rPr>
          <w:color w:val="000000"/>
          <w:sz w:val="24"/>
          <w:szCs w:val="22"/>
        </w:rPr>
        <w:t xml:space="preserve">– звуковые параллели: </w:t>
      </w:r>
      <w:r>
        <w:rPr>
          <w:i/>
          <w:iCs/>
          <w:color w:val="000000"/>
          <w:sz w:val="24"/>
          <w:szCs w:val="22"/>
        </w:rPr>
        <w:t>ма-кар</w:t>
      </w:r>
      <w:r>
        <w:rPr>
          <w:color w:val="000000"/>
          <w:sz w:val="24"/>
          <w:szCs w:val="22"/>
        </w:rPr>
        <w:t xml:space="preserve"> –  </w:t>
      </w:r>
      <w:r>
        <w:rPr>
          <w:i/>
          <w:iCs/>
          <w:color w:val="000000"/>
          <w:sz w:val="24"/>
          <w:szCs w:val="22"/>
        </w:rPr>
        <w:t>на-за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Фарсово-комическое назначение имен в ранних «Вечерах» постепен</w:t>
        <w:softHyphen/>
        <w:t>но переходит в насмешливо-юмори</w:t>
        <w:softHyphen/>
        <w:t>стическое (например, в «Повести о том, как...» из «Миргорода»). Это связано с обращением Гоголя к по</w:t>
        <w:softHyphen/>
        <w:t>вседневной действительности, к «страшной тине мелочей», к «пошло</w:t>
        <w:softHyphen/>
        <w:t>сти пошлого человека». Все отчетли</w:t>
        <w:softHyphen/>
        <w:t>вее звучит горький смех писателя, гоголевский «смех сквозь слезы». Этот горький смех ощущаем мы и в фамилиях главных персонажей «По</w:t>
        <w:softHyphen/>
        <w:t xml:space="preserve">вести о том...»: </w:t>
      </w:r>
      <w:r>
        <w:rPr>
          <w:i/>
          <w:iCs/>
          <w:color w:val="000000"/>
          <w:sz w:val="24"/>
          <w:szCs w:val="22"/>
        </w:rPr>
        <w:t xml:space="preserve">Довгочхун </w:t>
      </w:r>
      <w:r>
        <w:rPr>
          <w:color w:val="000000"/>
          <w:sz w:val="24"/>
          <w:szCs w:val="22"/>
        </w:rPr>
        <w:t xml:space="preserve">и </w:t>
      </w:r>
      <w:r>
        <w:rPr>
          <w:i/>
          <w:iCs/>
          <w:color w:val="000000"/>
          <w:sz w:val="24"/>
          <w:szCs w:val="22"/>
        </w:rPr>
        <w:t xml:space="preserve">Перерепенко </w:t>
      </w:r>
      <w:r>
        <w:rPr>
          <w:color w:val="000000"/>
          <w:sz w:val="24"/>
          <w:szCs w:val="22"/>
        </w:rPr>
        <w:t>– эти «нравственно гадкие и отвратительные» (по выражению Белинского) обыватели носят ни</w:t>
        <w:softHyphen/>
        <w:t>чтожные и пустые фамил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Особняком стоит в «Миргороде» и возвышается среди творческих ше</w:t>
        <w:softHyphen/>
        <w:t>девров Гоголя знаменитая поэма «Тарас Бульба», эта «дивная эпо</w:t>
        <w:softHyphen/>
        <w:t>пея» (Белинский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И собственные имена, которых в произведении насчитывается немало, являются подлинно поэтическим средством, занимая особое, ориги</w:t>
        <w:softHyphen/>
        <w:t>нальное место в поэтике собствен</w:t>
        <w:softHyphen/>
        <w:t>ных имен вообще. Они помогают вдохнуть жизнь в повествование о бессмертных подвигах наших пред</w:t>
        <w:softHyphen/>
        <w:t>ков, помогают оживить суровую поэзию казаче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В сильном, напряженном месте повести, при описании разделения казаков на два войска, Гоголь дает перечень этих людей, «гордых и крепких, как львы», членов единой, прошедшей сквозь горнило невзгод семь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 xml:space="preserve">«Между теми, которые решились идти вслед за татарами, был </w:t>
      </w:r>
      <w:r>
        <w:rPr>
          <w:i/>
          <w:iCs/>
          <w:color w:val="000000"/>
          <w:sz w:val="24"/>
          <w:szCs w:val="22"/>
        </w:rPr>
        <w:t xml:space="preserve">Череватый, </w:t>
      </w:r>
      <w:r>
        <w:rPr>
          <w:color w:val="000000"/>
          <w:sz w:val="24"/>
          <w:szCs w:val="22"/>
        </w:rPr>
        <w:t xml:space="preserve">добрый старый козак </w:t>
      </w:r>
      <w:r>
        <w:rPr>
          <w:i/>
          <w:iCs/>
          <w:color w:val="000000"/>
          <w:sz w:val="24"/>
          <w:szCs w:val="22"/>
        </w:rPr>
        <w:t xml:space="preserve">Покотыполе, Лемиш, Прокопович Хома, Демид Попович, </w:t>
      </w:r>
      <w:r>
        <w:rPr>
          <w:color w:val="000000"/>
          <w:sz w:val="24"/>
          <w:szCs w:val="22"/>
        </w:rPr>
        <w:t xml:space="preserve">... завзятого нрава козак ... Куренные были </w:t>
      </w:r>
      <w:r>
        <w:rPr>
          <w:i/>
          <w:iCs/>
          <w:color w:val="000000"/>
          <w:sz w:val="24"/>
          <w:szCs w:val="22"/>
        </w:rPr>
        <w:t xml:space="preserve">Ностюган, Покрышка, Невылычкий </w:t>
      </w:r>
      <w:r>
        <w:rPr>
          <w:color w:val="000000"/>
          <w:sz w:val="24"/>
          <w:szCs w:val="22"/>
        </w:rPr>
        <w:t>и много еще других славных и храбрых козаков... Немало было сильно добрых козаков между теми, которые захо</w:t>
        <w:softHyphen/>
        <w:t xml:space="preserve">тели остаться; куренные </w:t>
      </w:r>
      <w:r>
        <w:rPr>
          <w:i/>
          <w:iCs/>
          <w:color w:val="000000"/>
          <w:sz w:val="24"/>
          <w:szCs w:val="22"/>
        </w:rPr>
        <w:t>Демытрович, Кукубенко, Вертыхвист, Бала</w:t>
        <w:softHyphen/>
        <w:t xml:space="preserve">бан, Бульбенко Остап. </w:t>
      </w:r>
      <w:r>
        <w:rPr>
          <w:color w:val="000000"/>
          <w:sz w:val="24"/>
          <w:szCs w:val="22"/>
        </w:rPr>
        <w:t>Потом много было еще других именитых и дю</w:t>
        <w:softHyphen/>
        <w:t xml:space="preserve">жих козаков: </w:t>
      </w:r>
      <w:r>
        <w:rPr>
          <w:i/>
          <w:iCs/>
          <w:color w:val="000000"/>
          <w:sz w:val="24"/>
          <w:szCs w:val="22"/>
        </w:rPr>
        <w:t xml:space="preserve">Вовтузенко, Черевыченко, Степан Гуска, Охрип Гуска, Мыкола Густый, Здорожний, Метелиця, Иван Закрутыгуба, Мосий Шило, Дигтяренко, Сыдоренко, Пысаренко, </w:t>
      </w:r>
      <w:r>
        <w:rPr>
          <w:color w:val="000000"/>
          <w:sz w:val="24"/>
          <w:szCs w:val="22"/>
        </w:rPr>
        <w:t xml:space="preserve">потом другой </w:t>
      </w:r>
      <w:r>
        <w:rPr>
          <w:i/>
          <w:iCs/>
          <w:color w:val="000000"/>
          <w:sz w:val="24"/>
          <w:szCs w:val="22"/>
        </w:rPr>
        <w:t xml:space="preserve">Пысаренко, </w:t>
      </w:r>
      <w:r>
        <w:rPr>
          <w:color w:val="000000"/>
          <w:sz w:val="24"/>
          <w:szCs w:val="22"/>
        </w:rPr>
        <w:t xml:space="preserve">потом еще </w:t>
      </w:r>
      <w:r>
        <w:rPr>
          <w:i/>
          <w:iCs/>
          <w:color w:val="000000"/>
          <w:sz w:val="24"/>
          <w:szCs w:val="22"/>
        </w:rPr>
        <w:t xml:space="preserve">Пысаренко, </w:t>
      </w:r>
      <w:r>
        <w:rPr>
          <w:color w:val="000000"/>
          <w:sz w:val="24"/>
          <w:szCs w:val="22"/>
        </w:rPr>
        <w:t>и много бы</w:t>
        <w:softHyphen/>
        <w:t>ло других добрых козаков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Приведенные фамилии казаков, как и их подвиги, выхвачены «со дна жизни» (по выражению Белин</w:t>
        <w:softHyphen/>
        <w:t>ского). Они дают яркое представле</w:t>
        <w:softHyphen/>
        <w:t>ние о разнообразной казацкой мас</w:t>
        <w:softHyphen/>
        <w:t>се, буйной силе ее и удали. Харак</w:t>
        <w:softHyphen/>
        <w:t>терно, что в первоначальной редак</w:t>
        <w:softHyphen/>
        <w:t>ции повести (1835 г.) совершенно нет перечня имен этих казаков. От</w:t>
        <w:softHyphen/>
        <w:t>сюда видно то значение, которое придавал Гоголь внесению этих имен в целях правдивости. Насы</w:t>
        <w:softHyphen/>
        <w:t>щает Гоголь типичными казацкими именами и описание встречи Тараса со знакомыми по приезде в Сеч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«...Остап и Андрий слышали толь</w:t>
        <w:softHyphen/>
        <w:t xml:space="preserve">ко приветствия: «А, это ты, </w:t>
      </w:r>
      <w:r>
        <w:rPr>
          <w:i/>
          <w:iCs/>
          <w:color w:val="000000"/>
          <w:sz w:val="24"/>
          <w:szCs w:val="22"/>
        </w:rPr>
        <w:t xml:space="preserve">Печерыця! </w:t>
      </w:r>
      <w:r>
        <w:rPr>
          <w:color w:val="000000"/>
          <w:sz w:val="24"/>
          <w:szCs w:val="22"/>
        </w:rPr>
        <w:t xml:space="preserve">Здравствуй, </w:t>
      </w:r>
      <w:r>
        <w:rPr>
          <w:i/>
          <w:iCs/>
          <w:color w:val="000000"/>
          <w:sz w:val="24"/>
          <w:szCs w:val="22"/>
        </w:rPr>
        <w:t xml:space="preserve">Козолуп! </w:t>
      </w:r>
      <w:r>
        <w:rPr>
          <w:color w:val="000000"/>
          <w:sz w:val="24"/>
          <w:szCs w:val="22"/>
        </w:rPr>
        <w:t xml:space="preserve">Откуда бог тебя несет, </w:t>
      </w:r>
      <w:r>
        <w:rPr>
          <w:i/>
          <w:iCs/>
          <w:color w:val="000000"/>
          <w:sz w:val="24"/>
          <w:szCs w:val="22"/>
        </w:rPr>
        <w:t xml:space="preserve">Тарас? </w:t>
      </w:r>
      <w:r>
        <w:rPr>
          <w:color w:val="000000"/>
          <w:sz w:val="24"/>
          <w:szCs w:val="22"/>
        </w:rPr>
        <w:t xml:space="preserve">Ты как сюда зашел, </w:t>
      </w:r>
      <w:r>
        <w:rPr>
          <w:i/>
          <w:iCs/>
          <w:color w:val="000000"/>
          <w:sz w:val="24"/>
          <w:szCs w:val="22"/>
        </w:rPr>
        <w:t xml:space="preserve">Долото? </w:t>
      </w:r>
      <w:r>
        <w:rPr>
          <w:color w:val="000000"/>
          <w:sz w:val="24"/>
          <w:szCs w:val="22"/>
        </w:rPr>
        <w:t xml:space="preserve">Здорово, </w:t>
      </w:r>
      <w:r>
        <w:rPr>
          <w:i/>
          <w:iCs/>
          <w:color w:val="000000"/>
          <w:sz w:val="24"/>
          <w:szCs w:val="22"/>
        </w:rPr>
        <w:t xml:space="preserve">Кирдяга? </w:t>
      </w:r>
      <w:r>
        <w:rPr>
          <w:color w:val="000000"/>
          <w:sz w:val="24"/>
          <w:szCs w:val="22"/>
        </w:rPr>
        <w:t xml:space="preserve">Здорово, </w:t>
      </w:r>
      <w:r>
        <w:rPr>
          <w:i/>
          <w:iCs/>
          <w:color w:val="000000"/>
          <w:sz w:val="24"/>
          <w:szCs w:val="22"/>
        </w:rPr>
        <w:t>Густый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 xml:space="preserve">Думал ли я видеть тебя, </w:t>
      </w:r>
      <w:r>
        <w:rPr>
          <w:i/>
          <w:iCs/>
          <w:color w:val="000000"/>
          <w:sz w:val="24"/>
          <w:szCs w:val="22"/>
        </w:rPr>
        <w:t xml:space="preserve">Ремень?.. </w:t>
      </w:r>
      <w:r>
        <w:rPr>
          <w:color w:val="000000"/>
          <w:sz w:val="24"/>
          <w:szCs w:val="22"/>
        </w:rPr>
        <w:t xml:space="preserve">А что </w:t>
      </w:r>
      <w:r>
        <w:rPr>
          <w:i/>
          <w:iCs/>
          <w:color w:val="000000"/>
          <w:sz w:val="24"/>
          <w:szCs w:val="22"/>
        </w:rPr>
        <w:t xml:space="preserve">Касьян? </w:t>
      </w:r>
      <w:r>
        <w:rPr>
          <w:color w:val="000000"/>
          <w:sz w:val="24"/>
          <w:szCs w:val="22"/>
        </w:rPr>
        <w:t xml:space="preserve">Что </w:t>
      </w:r>
      <w:r>
        <w:rPr>
          <w:i/>
          <w:iCs/>
          <w:color w:val="000000"/>
          <w:sz w:val="24"/>
          <w:szCs w:val="22"/>
        </w:rPr>
        <w:t xml:space="preserve">Бородавка? </w:t>
      </w:r>
      <w:r>
        <w:rPr>
          <w:color w:val="000000"/>
          <w:sz w:val="24"/>
          <w:szCs w:val="22"/>
        </w:rPr>
        <w:t xml:space="preserve">Что </w:t>
      </w:r>
      <w:r>
        <w:rPr>
          <w:i/>
          <w:iCs/>
          <w:color w:val="000000"/>
          <w:sz w:val="24"/>
          <w:szCs w:val="22"/>
        </w:rPr>
        <w:t xml:space="preserve">Колопер? </w:t>
      </w:r>
      <w:r>
        <w:rPr>
          <w:color w:val="000000"/>
          <w:sz w:val="24"/>
          <w:szCs w:val="22"/>
        </w:rPr>
        <w:t xml:space="preserve">Что </w:t>
      </w:r>
      <w:r>
        <w:rPr>
          <w:i/>
          <w:iCs/>
          <w:color w:val="000000"/>
          <w:sz w:val="24"/>
          <w:szCs w:val="22"/>
        </w:rPr>
        <w:t>Подсыток?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оздается реальная, убедитель</w:t>
        <w:softHyphen/>
        <w:t>ная сцена. В каждом казацком име</w:t>
        <w:softHyphen/>
        <w:t>ни, выбранном специально, с целью, чувствуется особая индивидуаль</w:t>
        <w:softHyphen/>
        <w:t>ность, заключается целый образ. Семантические оттенки, заключен</w:t>
        <w:softHyphen/>
        <w:t xml:space="preserve">ные в фамилиях и прозвищах, дают </w:t>
      </w:r>
      <w:r>
        <w:rPr>
          <w:sz w:val="24"/>
          <w:szCs w:val="22"/>
        </w:rPr>
        <w:t>простор для дальнейшей деятельно</w:t>
        <w:softHyphen/>
        <w:t>сти воображ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Еще более полно и; многосторон</w:t>
        <w:softHyphen/>
        <w:t>не имена-характеристики восприни</w:t>
        <w:softHyphen/>
        <w:t>маются нами в тех случаях, когда наряду с ними имеется образное описание поступков, жизни лица, о котором идет речь. Например, ка</w:t>
        <w:softHyphen/>
        <w:t xml:space="preserve">зак </w:t>
      </w:r>
      <w:r>
        <w:rPr>
          <w:i/>
          <w:iCs/>
          <w:sz w:val="24"/>
          <w:szCs w:val="22"/>
        </w:rPr>
        <w:t xml:space="preserve">Мосий Шило </w:t>
      </w:r>
      <w:r>
        <w:rPr>
          <w:sz w:val="24"/>
          <w:szCs w:val="22"/>
        </w:rPr>
        <w:t xml:space="preserve">не зря наделен этим прозвищем, </w:t>
      </w:r>
      <w:r>
        <w:rPr>
          <w:i/>
          <w:iCs/>
          <w:sz w:val="24"/>
          <w:szCs w:val="22"/>
        </w:rPr>
        <w:t xml:space="preserve">Шиловьюн, </w:t>
      </w:r>
      <w:r>
        <w:rPr>
          <w:sz w:val="24"/>
          <w:szCs w:val="22"/>
        </w:rPr>
        <w:t>чело</w:t>
        <w:softHyphen/>
        <w:t>век, который везде пройдет. Это подтверждает данная в повести ис</w:t>
        <w:softHyphen/>
        <w:t>тория его жизни, богатой приклю</w:t>
        <w:softHyphen/>
        <w:t>чениями, борьбой с врагами, из ко</w:t>
        <w:softHyphen/>
        <w:t xml:space="preserve">торой </w:t>
      </w:r>
      <w:r>
        <w:rPr>
          <w:i/>
          <w:iCs/>
          <w:sz w:val="24"/>
          <w:szCs w:val="22"/>
        </w:rPr>
        <w:t xml:space="preserve">Шило </w:t>
      </w:r>
      <w:r>
        <w:rPr>
          <w:sz w:val="24"/>
          <w:szCs w:val="22"/>
        </w:rPr>
        <w:t>всегда выходил побе</w:t>
        <w:softHyphen/>
        <w:t>дител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Не менее образными являются и другие фамилии и прозвища, этимо</w:t>
        <w:softHyphen/>
        <w:t>логически представляющие большей частью метафорическое обозначение какой-либо приметной черты харак</w:t>
        <w:softHyphen/>
        <w:t>тера по сходству с предметами, яв</w:t>
        <w:softHyphen/>
        <w:t>лениями окружающей жизни, либо содержание указания на внешний признак, повеление лица и т. д. На</w:t>
        <w:softHyphen/>
        <w:t xml:space="preserve">пример, атаман </w:t>
      </w:r>
      <w:r>
        <w:rPr>
          <w:i/>
          <w:iCs/>
          <w:sz w:val="24"/>
          <w:szCs w:val="22"/>
        </w:rPr>
        <w:t>Хлиб Ремень, До</w:t>
        <w:softHyphen/>
        <w:t xml:space="preserve">лото </w:t>
      </w:r>
      <w:r>
        <w:rPr>
          <w:sz w:val="24"/>
          <w:szCs w:val="22"/>
        </w:rPr>
        <w:t>(характерные фамилии, обо</w:t>
        <w:softHyphen/>
        <w:t>значающие перенесение свойств рем</w:t>
        <w:softHyphen/>
        <w:t>ня и долота как предметов употреб</w:t>
        <w:softHyphen/>
        <w:t>ления на людей: могут характери</w:t>
        <w:softHyphen/>
        <w:t>зовать твердость, непреклонность, несгибаемую силу воли, упорство и т. д.). Основой происхождения ря</w:t>
        <w:softHyphen/>
        <w:t>да фамилий послужил профессио</w:t>
        <w:softHyphen/>
        <w:t>нальный признак, что в свою оче</w:t>
        <w:softHyphen/>
        <w:t>редь говорит о социальном положе</w:t>
        <w:softHyphen/>
        <w:t xml:space="preserve">нии называемых лиц, например: </w:t>
      </w:r>
      <w:r>
        <w:rPr>
          <w:i/>
          <w:iCs/>
          <w:sz w:val="24"/>
          <w:szCs w:val="22"/>
        </w:rPr>
        <w:t xml:space="preserve">Лемиш </w:t>
      </w:r>
      <w:r>
        <w:rPr>
          <w:sz w:val="24"/>
          <w:szCs w:val="22"/>
        </w:rPr>
        <w:t>(от «лемех», указание на принадлежность персонажа к кре</w:t>
        <w:softHyphen/>
        <w:t xml:space="preserve">стьянам-земледельцам), </w:t>
      </w:r>
      <w:r>
        <w:rPr>
          <w:i/>
          <w:iCs/>
          <w:sz w:val="24"/>
          <w:szCs w:val="22"/>
        </w:rPr>
        <w:t xml:space="preserve">Дегтяренко </w:t>
      </w:r>
      <w:r>
        <w:rPr>
          <w:sz w:val="24"/>
          <w:szCs w:val="22"/>
        </w:rPr>
        <w:t xml:space="preserve">(от профессии; «дегтярь»), </w:t>
      </w:r>
      <w:r>
        <w:rPr>
          <w:i/>
          <w:iCs/>
          <w:sz w:val="24"/>
          <w:szCs w:val="22"/>
        </w:rPr>
        <w:t xml:space="preserve">Пысаренко </w:t>
      </w:r>
      <w:r>
        <w:rPr>
          <w:sz w:val="24"/>
          <w:szCs w:val="22"/>
        </w:rPr>
        <w:t>(от должности, профессии «пи</w:t>
        <w:softHyphen/>
        <w:t xml:space="preserve">сарь»), затем </w:t>
      </w:r>
      <w:r>
        <w:rPr>
          <w:i/>
          <w:iCs/>
          <w:sz w:val="24"/>
          <w:szCs w:val="22"/>
        </w:rPr>
        <w:t xml:space="preserve">Демид Попович </w:t>
      </w:r>
      <w:r>
        <w:rPr>
          <w:sz w:val="24"/>
          <w:szCs w:val="22"/>
        </w:rPr>
        <w:t>(фа</w:t>
        <w:softHyphen/>
        <w:t>милия прямо говорит о принадлеж</w:t>
        <w:softHyphen/>
        <w:t>ности к духовенству [по происхож</w:t>
        <w:softHyphen/>
        <w:t xml:space="preserve">дению])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Конечно, вскрывая богатую се</w:t>
        <w:softHyphen/>
        <w:t>мантику собственных имен в «Тара</w:t>
        <w:softHyphen/>
        <w:t>се Бульбе», мы не должны считать, что черты характера или признаки социального происхождения, на ко</w:t>
        <w:softHyphen/>
        <w:t>торые указывают фамилии, обяза</w:t>
        <w:softHyphen/>
        <w:t>тельно в точности присущи описан</w:t>
        <w:softHyphen/>
        <w:t>ным лицам: важен исторический ко</w:t>
        <w:softHyphen/>
        <w:t>лорит, специфика, передаваемая именами, отражение в них судьбы нар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Художник неизменно верен    жизненной правде. Поэтому и в этой «высокой» поэме неизбежны коми</w:t>
        <w:softHyphen/>
        <w:t>ческие ситуации, неизбежен и ко</w:t>
        <w:softHyphen/>
        <w:t>мизм отдельных фамилий, метких и остроумных прозвищ. Таковы, на</w:t>
        <w:softHyphen/>
        <w:t xml:space="preserve">пример: </w:t>
      </w:r>
      <w:r>
        <w:rPr>
          <w:i/>
          <w:iCs/>
          <w:sz w:val="24"/>
          <w:szCs w:val="22"/>
        </w:rPr>
        <w:t xml:space="preserve">Козолуп, Голодуха, Гуска </w:t>
      </w:r>
      <w:r>
        <w:rPr>
          <w:sz w:val="24"/>
          <w:szCs w:val="22"/>
        </w:rPr>
        <w:t xml:space="preserve">(гусыня), </w:t>
      </w:r>
      <w:r>
        <w:rPr>
          <w:i/>
          <w:iCs/>
          <w:sz w:val="24"/>
          <w:szCs w:val="22"/>
        </w:rPr>
        <w:t xml:space="preserve">Голокопытенко </w:t>
      </w:r>
      <w:r>
        <w:rPr>
          <w:sz w:val="24"/>
          <w:szCs w:val="22"/>
        </w:rPr>
        <w:t>и д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Таким образом, собственные име</w:t>
        <w:softHyphen/>
        <w:t>на в «Тарасе Бульбе» обогащают произведение, помогают видеть За</w:t>
        <w:softHyphen/>
        <w:t>порожскую Сеч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Гоголь превосходно вскрывал идейное убожество, пошлость изоб</w:t>
        <w:softHyphen/>
        <w:t>ражаемой среды. Незначительность характеров он подчас ярко оттенял с помощью имен, по смыслу отнюдь не соответствующих внутренней сущности изображаемых «героев». Так, в целях создания юмористического эффекта, двум питомцам бур</w:t>
        <w:softHyphen/>
        <w:t xml:space="preserve">сы в «Вие» Гоголь приписывает римские имена: это «философ </w:t>
      </w:r>
      <w:r>
        <w:rPr>
          <w:i/>
          <w:iCs/>
          <w:sz w:val="24"/>
          <w:szCs w:val="22"/>
        </w:rPr>
        <w:t xml:space="preserve">Хома </w:t>
      </w:r>
      <w:r>
        <w:rPr>
          <w:b/>
          <w:bCs/>
          <w:i/>
          <w:iCs/>
          <w:sz w:val="24"/>
          <w:szCs w:val="22"/>
        </w:rPr>
        <w:t xml:space="preserve">Брут </w:t>
      </w:r>
      <w:r>
        <w:rPr>
          <w:sz w:val="24"/>
          <w:szCs w:val="22"/>
        </w:rPr>
        <w:t xml:space="preserve">и ритор </w:t>
      </w:r>
      <w:r>
        <w:rPr>
          <w:b/>
          <w:bCs/>
          <w:i/>
          <w:iCs/>
          <w:sz w:val="24"/>
          <w:szCs w:val="22"/>
        </w:rPr>
        <w:t xml:space="preserve">Тиберий </w:t>
      </w:r>
      <w:r>
        <w:rPr>
          <w:i/>
          <w:iCs/>
          <w:sz w:val="24"/>
          <w:szCs w:val="22"/>
        </w:rPr>
        <w:t xml:space="preserve">Горобець. Брут и Тиберий, </w:t>
      </w:r>
      <w:r>
        <w:rPr>
          <w:sz w:val="24"/>
          <w:szCs w:val="22"/>
        </w:rPr>
        <w:t>как известно, – знаменитые деятели древнего Рима. И вот в украинском сельце появля</w:t>
        <w:softHyphen/>
        <w:t xml:space="preserve">ются бурсаки: философ по фамилии Брут и ритор по имени Тиберий, причем Брут назван </w:t>
      </w:r>
      <w:r>
        <w:rPr>
          <w:i/>
          <w:iCs/>
          <w:sz w:val="24"/>
          <w:szCs w:val="22"/>
        </w:rPr>
        <w:t xml:space="preserve">Хомой </w:t>
      </w:r>
      <w:r>
        <w:rPr>
          <w:sz w:val="24"/>
          <w:szCs w:val="22"/>
        </w:rPr>
        <w:t xml:space="preserve">(чисто народным украинским именем), а фамилия Тиберия – </w:t>
      </w:r>
      <w:r>
        <w:rPr>
          <w:i/>
          <w:iCs/>
          <w:sz w:val="24"/>
          <w:szCs w:val="22"/>
        </w:rPr>
        <w:t xml:space="preserve">Горобець </w:t>
      </w:r>
      <w:r>
        <w:rPr>
          <w:sz w:val="24"/>
          <w:szCs w:val="22"/>
        </w:rPr>
        <w:t>(во</w:t>
        <w:softHyphen/>
        <w:t>робей). Можно предполагать, что Гоголь нарочно, для возбуждения комизма, сочетал такие име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«Миргородом» кончается цикл «украинских» повестей Гоголя. Острие критического реализма даль</w:t>
        <w:softHyphen/>
        <w:t>нейшего его творчества направлено в сторону изображения различных слоев русского общества, и в пер</w:t>
        <w:softHyphen/>
        <w:t>вую очередь (хронологически) чи</w:t>
        <w:softHyphen/>
        <w:t>новничества, которое Гоголь сумел хорошо изучить как в провинции, так и в столиц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Фамилии персонажей «Петербург</w:t>
        <w:softHyphen/>
        <w:t>ских повестей» служат для характе</w:t>
        <w:softHyphen/>
        <w:t>ристики душного мира департамент</w:t>
        <w:softHyphen/>
        <w:t>ских канцелярий казенного Петер</w:t>
        <w:softHyphen/>
        <w:t>бурга, серых, незначительных пред</w:t>
        <w:softHyphen/>
        <w:t>ставителей этого мира. Таков, на</w:t>
        <w:softHyphen/>
        <w:t xml:space="preserve">пример, столоначальник </w:t>
      </w:r>
      <w:r>
        <w:rPr>
          <w:i/>
          <w:iCs/>
          <w:sz w:val="24"/>
          <w:szCs w:val="22"/>
        </w:rPr>
        <w:t xml:space="preserve">Ярыжкин </w:t>
      </w:r>
      <w:r>
        <w:rPr>
          <w:sz w:val="24"/>
          <w:szCs w:val="22"/>
        </w:rPr>
        <w:t>(от «ярыжка» – старинное выраже</w:t>
        <w:softHyphen/>
        <w:t>ние «земская ярыжка» – чиновник суда, а в переносном смысле мо</w:t>
        <w:softHyphen/>
        <w:t>шенник, пьяница), статская совет</w:t>
        <w:softHyphen/>
        <w:t xml:space="preserve">ница </w:t>
      </w:r>
      <w:r>
        <w:rPr>
          <w:i/>
          <w:iCs/>
          <w:sz w:val="24"/>
          <w:szCs w:val="22"/>
        </w:rPr>
        <w:t xml:space="preserve">Чехтарева, </w:t>
      </w:r>
      <w:r>
        <w:rPr>
          <w:sz w:val="24"/>
          <w:szCs w:val="22"/>
        </w:rPr>
        <w:t xml:space="preserve">штаб-офицерша </w:t>
      </w:r>
      <w:r>
        <w:rPr>
          <w:i/>
          <w:iCs/>
          <w:sz w:val="24"/>
          <w:szCs w:val="22"/>
        </w:rPr>
        <w:t xml:space="preserve">Пелагея Подточина, </w:t>
      </w:r>
      <w:r>
        <w:rPr>
          <w:sz w:val="24"/>
          <w:szCs w:val="22"/>
        </w:rPr>
        <w:t xml:space="preserve">чиновник </w:t>
      </w:r>
      <w:r>
        <w:rPr>
          <w:i/>
          <w:iCs/>
          <w:sz w:val="24"/>
          <w:szCs w:val="22"/>
        </w:rPr>
        <w:t xml:space="preserve">Потанчиков, </w:t>
      </w:r>
      <w:r>
        <w:rPr>
          <w:sz w:val="24"/>
          <w:szCs w:val="22"/>
        </w:rPr>
        <w:t xml:space="preserve">столоначальник </w:t>
      </w:r>
      <w:r>
        <w:rPr>
          <w:i/>
          <w:iCs/>
          <w:sz w:val="24"/>
          <w:szCs w:val="22"/>
        </w:rPr>
        <w:t>Ерошкин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 xml:space="preserve">жена  квартального офицера </w:t>
      </w:r>
      <w:r>
        <w:rPr>
          <w:i/>
          <w:iCs/>
          <w:color w:val="000000"/>
          <w:sz w:val="24"/>
          <w:szCs w:val="22"/>
        </w:rPr>
        <w:t>Арина Белобрюшк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Жертвами в этом мире чиновни</w:t>
        <w:softHyphen/>
        <w:t>ков являются люди честные, но по своему социальному положению «ну</w:t>
        <w:softHyphen/>
        <w:t>ли – более ничего» (из «Записок су</w:t>
        <w:softHyphen/>
        <w:t>масшедшего») и в то же время от природы робкие, недалекие, неспо</w:t>
        <w:softHyphen/>
        <w:t>собные на борьбу за свое место в жизни. Об этой незавидной, жалкой доле свидетельствуют имена и фами</w:t>
        <w:softHyphen/>
        <w:t xml:space="preserve">лии героев «Шинели» и «Записок сумасшедшего»: </w:t>
      </w:r>
      <w:r>
        <w:rPr>
          <w:i/>
          <w:iCs/>
          <w:color w:val="000000"/>
          <w:sz w:val="24"/>
          <w:szCs w:val="22"/>
        </w:rPr>
        <w:t xml:space="preserve">Акакий Акакиевич Башмачкин </w:t>
      </w:r>
      <w:r>
        <w:rPr>
          <w:color w:val="000000"/>
          <w:sz w:val="24"/>
          <w:szCs w:val="22"/>
        </w:rPr>
        <w:t xml:space="preserve">и </w:t>
      </w:r>
      <w:r>
        <w:rPr>
          <w:i/>
          <w:iCs/>
          <w:color w:val="000000"/>
          <w:sz w:val="24"/>
          <w:szCs w:val="22"/>
        </w:rPr>
        <w:t>Аксентий Поприщ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оголь придавал большое значе</w:t>
        <w:softHyphen/>
        <w:t>ние выбору имени героя «Шинели». Об этом говорит и то, что имя Ака</w:t>
        <w:softHyphen/>
        <w:t>кия Акакиевича Башмачкина роди</w:t>
        <w:softHyphen/>
        <w:t>лось не сразу, и то, что Гоголь спе</w:t>
        <w:softHyphen/>
        <w:t>циально рисует сцену выбора име</w:t>
        <w:softHyphen/>
        <w:t>ни своему персонажу, используя мягкую иронию в объяснении эти</w:t>
        <w:softHyphen/>
        <w:t>мологии фамилии и возникновения имени. Шутливое, ироническое опи</w:t>
        <w:softHyphen/>
        <w:t>сание выбора имени создает удиви</w:t>
        <w:softHyphen/>
        <w:t>тельно реалистическую, запечатле</w:t>
        <w:softHyphen/>
        <w:t>вающуюся бытовую картину затруд</w:t>
        <w:softHyphen/>
        <w:t>нительного положения при старин</w:t>
        <w:softHyphen/>
        <w:t>ном и традиционном обряде креще</w:t>
        <w:softHyphen/>
        <w:t>ния новорожденных именами свя</w:t>
        <w:softHyphen/>
        <w:t>т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мер собственного имени ге</w:t>
        <w:softHyphen/>
        <w:t>роя «Шинели» и рассуждения о нем убедительно показывают, какое зна</w:t>
        <w:softHyphen/>
        <w:t>чение Гоголь придавал собствен</w:t>
        <w:softHyphen/>
        <w:t xml:space="preserve">ным именам как художественному средству.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великих творениях Гоголя – в «Ревизоре» и «Мертвых душах» соб</w:t>
        <w:softHyphen/>
        <w:t>ственные имена имеют характер под</w:t>
        <w:softHyphen/>
        <w:t>сказа в объяснении внутреннего со</w:t>
        <w:softHyphen/>
        <w:t>держания художественного образа. Собственное имя героя Гоголя сра</w:t>
        <w:softHyphen/>
        <w:t>зу знакомит читателя с ним. В «Ре</w:t>
        <w:softHyphen/>
        <w:t>визоре» и «Мертвых душах» Гоголь поднимается до огромных обобще</w:t>
        <w:softHyphen/>
        <w:t>ний. Он вырастает в общенацио</w:t>
        <w:softHyphen/>
        <w:t>нального писателя, осуществляюще</w:t>
        <w:softHyphen/>
        <w:t>го задуманный им показ всей Руси «хотя бы с одного боку». Глубокая сатира, скорбный юмор пронизы</w:t>
        <w:softHyphen/>
        <w:t>вают эти произведения, оставляя место для «лирических отступлений» в «Мертвых душах», где автор выра</w:t>
        <w:softHyphen/>
        <w:t>жает свою великую патриотическую мечту.</w:t>
      </w:r>
    </w:p>
    <w:p>
      <w:pPr>
        <w:pStyle w:val="TextBodyIndent"/>
        <w:rPr>
          <w:szCs w:val="24"/>
        </w:rPr>
      </w:pPr>
      <w:r>
        <w:rPr/>
        <w:t>Собственные имена как художе</w:t>
        <w:softHyphen/>
        <w:t>ственный прием в этих произведениях приобретают наиболее отточен</w:t>
        <w:softHyphen/>
        <w:t>ный характер, свидетельствуют о зрелости мастерства, глубине идей</w:t>
        <w:softHyphen/>
        <w:t>ного содержания, неотразимой точ</w:t>
        <w:softHyphen/>
        <w:t>ности языка и виртуозности стиля писателя, характернейшей чертой которого по-прежнему остается мо</w:t>
        <w:softHyphen/>
        <w:t>гучий юмор, придающий реалисти</w:t>
        <w:softHyphen/>
        <w:t>ческому изображению жизни спе</w:t>
        <w:softHyphen/>
        <w:t>цифический колори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«Ревизоре» собственные имена как художественное средство подчи</w:t>
        <w:softHyphen/>
        <w:t>нены задаче сатирического осмея</w:t>
        <w:softHyphen/>
        <w:t>ния и разоблачения путем выстав</w:t>
        <w:softHyphen/>
        <w:t>ления «на всенародные очи» «сви</w:t>
        <w:softHyphen/>
        <w:t>ных рыл» провинциальной бюрокра</w:t>
        <w:softHyphen/>
        <w:t>тии, дворян, купцов, пороков власть имущих класс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Городничий носит выразительную фамилию – </w:t>
      </w:r>
      <w:r>
        <w:rPr>
          <w:i/>
          <w:iCs/>
          <w:color w:val="000000"/>
          <w:sz w:val="24"/>
          <w:szCs w:val="22"/>
        </w:rPr>
        <w:t xml:space="preserve">Сквозник-Дмухановский </w:t>
      </w:r>
      <w:r>
        <w:rPr>
          <w:color w:val="000000"/>
          <w:sz w:val="24"/>
          <w:szCs w:val="22"/>
        </w:rPr>
        <w:t>(от украинского «дмухати» – дуть), недвусмысленно (и притом дважды в одной фамилии) наме</w:t>
        <w:softHyphen/>
        <w:t xml:space="preserve">кающую на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2"/>
        </w:rPr>
        <w:t>продувное</w:t>
      </w:r>
      <w:r>
        <w:rPr>
          <w:color w:val="000000"/>
          <w:sz w:val="24"/>
          <w:szCs w:val="22"/>
        </w:rPr>
        <w:t xml:space="preserve"> мошен</w:t>
        <w:softHyphen/>
        <w:t>ничество и плутовство этого старого казнокрада-взяточника, основными средствами которого в достижении цели были обман, подкуп, лесть, ложь и лицемерие – в отношениях с вышестоящими, угрозы, шан</w:t>
        <w:softHyphen/>
        <w:t>таж – в отношениях с подчиненны</w:t>
        <w:softHyphen/>
        <w:t>ми. Стоит вспомнить только все его поведение на протяжении пьесы, чтобы убедиться, насколько точно дана ему характеристика в фамил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Судья носит фамилию </w:t>
      </w:r>
      <w:r>
        <w:rPr>
          <w:i/>
          <w:iCs/>
          <w:color w:val="000000"/>
          <w:sz w:val="24"/>
          <w:szCs w:val="22"/>
        </w:rPr>
        <w:t xml:space="preserve">Ляпкин-Тяпкин. </w:t>
      </w:r>
      <w:r>
        <w:rPr>
          <w:color w:val="000000"/>
          <w:sz w:val="24"/>
          <w:szCs w:val="22"/>
        </w:rPr>
        <w:t>Чтобы понять, насколько метким, бьющим не в бровь, а в глаз именем собственным является эта фамилия, достаточно вспомнить образ судьи в «Ревизоре». Он счи</w:t>
        <w:softHyphen/>
        <w:t>тается ученым человеком в глухом уездном городишке, он прочел не</w:t>
        <w:softHyphen/>
        <w:t>сколько книг отвлеченного содержа</w:t>
        <w:softHyphen/>
        <w:t>ния и почитается за «либерала-вольнодумца», сам же себя считает человеком добродетельным, гуман</w:t>
        <w:softHyphen/>
        <w:t>ным, имеющим свое просвещенное право взирать на мир оком добро</w:t>
        <w:softHyphen/>
        <w:t>душного философа-скепти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Ляпкин-Тяпкин – признанный авто</w:t>
        <w:softHyphen/>
        <w:t>ритет в суждениях, «на догадки охотник», он может рассуждать и о домашней своре, гончей ищейке и «о столпотворении...» Но «философ</w:t>
        <w:softHyphen/>
        <w:t>ски» смотрит судья и на свои обя</w:t>
        <w:softHyphen/>
        <w:t xml:space="preserve">занности: служебные дела его идут </w:t>
      </w:r>
      <w:r>
        <w:rPr>
          <w:sz w:val="24"/>
          <w:szCs w:val="22"/>
        </w:rPr>
        <w:t>сами собой, он не вмешивается в них. Он сам со свойственной ему «наивностью» характеризует свою деятельность: «Я вот уже 15 лет на судейском стуле сижу, а как углуб</w:t>
        <w:softHyphen/>
        <w:t>люсь иной раз в записку – а! только рукой махну. Сам Соломон не разберет, что в ней правда, а что не</w:t>
        <w:softHyphen/>
        <w:t>правда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2"/>
        </w:rPr>
        <w:t>В свете такой характеристики, такого столкновения двух стремле</w:t>
        <w:softHyphen/>
        <w:t>ний к оценке судьи со стороны его самого и объективной его оценки автором и зрителем, оценки, кото</w:t>
        <w:softHyphen/>
        <w:t>рая выясняет полнейшую халатность, недопустимое разгильдяйство судьи в такой важной, ответствен</w:t>
        <w:softHyphen/>
        <w:t xml:space="preserve">ной государственной области, как суд, и показывает действительное умственное и моральное убожество этого человека, фамилия </w:t>
      </w:r>
      <w:r>
        <w:rPr>
          <w:i/>
          <w:iCs/>
          <w:sz w:val="24"/>
          <w:szCs w:val="22"/>
        </w:rPr>
        <w:t xml:space="preserve">Ляпкин-Тяпкин </w:t>
      </w:r>
      <w:r>
        <w:rPr>
          <w:sz w:val="24"/>
          <w:szCs w:val="22"/>
        </w:rPr>
        <w:t>(«тяп-ляп»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получает кон</w:t>
        <w:softHyphen/>
        <w:t>кретное и интересное содержание, заключая парадоксальный для носи</w:t>
        <w:softHyphen/>
        <w:t>теля ее, но совершенно точный для читателя-зрителя смыс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2"/>
        </w:rPr>
        <w:t>Образец забитости, робости, раб</w:t>
        <w:softHyphen/>
        <w:t>ской трусости дан в лице смотрите</w:t>
        <w:softHyphen/>
        <w:t xml:space="preserve">ля училищ, </w:t>
      </w:r>
      <w:r>
        <w:rPr>
          <w:i/>
          <w:iCs/>
          <w:sz w:val="24"/>
          <w:szCs w:val="22"/>
        </w:rPr>
        <w:t xml:space="preserve">Луки Лукича Хлопова. </w:t>
      </w:r>
      <w:r>
        <w:rPr>
          <w:sz w:val="24"/>
          <w:szCs w:val="22"/>
        </w:rPr>
        <w:t>Характерная его черта – боязнь за свое благополучие, отсюда подобо</w:t>
        <w:softHyphen/>
        <w:t>страстное отношение к власть иму</w:t>
        <w:softHyphen/>
        <w:t>щим. «Я признаюсь, так воспи</w:t>
        <w:softHyphen/>
        <w:t>тан, – говорит он, – что заговори со мной одним чином кто-нибудь повыше, у меня просто и души нет и язык как в грязь увязнул...» Се</w:t>
        <w:softHyphen/>
        <w:t>мантика фамилии Хлопова (от «хлоп», т. е. холоп) показывает от</w:t>
        <w:softHyphen/>
        <w:t>ражение именно этой рабской, хо</w:t>
        <w:softHyphen/>
        <w:t>лопской приниженности, запуганно</w:t>
        <w:softHyphen/>
        <w:t>сти чиновника, как порождения со</w:t>
        <w:softHyphen/>
        <w:t>циального строя, социальных отно</w:t>
        <w:softHyphen/>
        <w:t>шен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2"/>
        </w:rPr>
        <w:t xml:space="preserve">Сарказмом проникнута фамилия попечителя богоугодных заведений </w:t>
      </w:r>
      <w:r>
        <w:rPr>
          <w:i/>
          <w:iCs/>
          <w:sz w:val="24"/>
          <w:szCs w:val="22"/>
        </w:rPr>
        <w:t xml:space="preserve">Земляники. </w:t>
      </w:r>
      <w:r>
        <w:rPr>
          <w:sz w:val="24"/>
          <w:szCs w:val="22"/>
        </w:rPr>
        <w:t>Уже само по себе содер</w:t>
        <w:softHyphen/>
        <w:t>жание фамилии вызывает представ</w:t>
        <w:softHyphen/>
        <w:t>ление о человеке, как о чем-то мел</w:t>
        <w:softHyphen/>
        <w:t>ком («не человек, а какая-то земля</w:t>
        <w:softHyphen/>
        <w:t>ника»). Ожидание читателей (зри</w:t>
        <w:softHyphen/>
        <w:t>телей) оправдывается: перед нами предстает образ низкого «проныры и плута» (по характеристике Гоголя в «Замечаниях для г.г. актеров»), карьериста-доносчика, стремящегося любыми каверзами выгородить се</w:t>
        <w:softHyphen/>
        <w:t>бя; контрастом к смыслу его фами</w:t>
        <w:softHyphen/>
        <w:t>лии является его внешность – гро</w:t>
        <w:softHyphen/>
        <w:t>моздкая, неуклюжая. Гоголь остро</w:t>
        <w:softHyphen/>
        <w:t>умно замечает (в черновом тексте «Предуведомления» к «Ревизору»): «...Земляника – человек толстый, но плут тонкий». Мелкая, гадкая сущность человека ассоциируется с образной фамилией. На примере этой фамилии ярко виден психологический подход Гоголя к выбору собственных имен в сатирической комед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2"/>
        </w:rPr>
        <w:t>Основное свойство персонажа, определяющее значение и характер поступков, а отсюда и образ в це</w:t>
        <w:softHyphen/>
        <w:t>лом, заключено в семантике фами</w:t>
        <w:softHyphen/>
        <w:t>лии мнимого ревизора, мелкого пе</w:t>
        <w:softHyphen/>
        <w:t xml:space="preserve">тербургского чиновника </w:t>
      </w:r>
      <w:r>
        <w:rPr>
          <w:i/>
          <w:iCs/>
          <w:sz w:val="24"/>
          <w:szCs w:val="22"/>
        </w:rPr>
        <w:t>Хлестако</w:t>
        <w:softHyphen/>
        <w:t>ва</w:t>
      </w:r>
      <w:r>
        <w:rPr>
          <w:sz w:val="24"/>
          <w:szCs w:val="22"/>
          <w:vertAlign w:val="superscript"/>
        </w:rPr>
        <w:t>3</w:t>
      </w:r>
      <w:r>
        <w:rPr>
          <w:sz w:val="24"/>
          <w:szCs w:val="22"/>
        </w:rPr>
        <w:t>. Трудно было бы отыскать дру</w:t>
        <w:softHyphen/>
        <w:t>гое имя собственное, в котором был бы выражен так образно характер человека. Основное психологическое свойство Хлестакова то, что он «не лгун по ремеслу», а лгун по природе, так как он лжет с упоением, самозаб</w:t>
        <w:softHyphen/>
        <w:t>венно, из него как бы хлещут ложь и хвастовство; говорит и дей</w:t>
        <w:softHyphen/>
        <w:t>ствует он «без всякого соображения» (так как он «без царя в голове»), а лишь бы все сделанное им было хлестко, способно возбуждать ин</w:t>
        <w:softHyphen/>
        <w:t>терес, привлекать внимание, отсюда поза, желание порисоваться, фразер</w:t>
        <w:softHyphen/>
        <w:t>ст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2"/>
        </w:rPr>
        <w:t>Беспощадная издевка Гоголя, прямая характеристика действий и роли полицейского аппарата, являв</w:t>
        <w:softHyphen/>
        <w:t>шегося опорой самодержавия, бю</w:t>
        <w:softHyphen/>
        <w:t>рократических порядков в России, дана в фамилиях ближайших по</w:t>
        <w:softHyphen/>
        <w:t xml:space="preserve">мощников городничего: частного пристава </w:t>
      </w:r>
      <w:r>
        <w:rPr>
          <w:i/>
          <w:iCs/>
          <w:sz w:val="24"/>
          <w:szCs w:val="22"/>
        </w:rPr>
        <w:t xml:space="preserve">Уховертова, </w:t>
      </w:r>
      <w:r>
        <w:rPr>
          <w:sz w:val="24"/>
          <w:szCs w:val="22"/>
        </w:rPr>
        <w:t xml:space="preserve">полицейского </w:t>
      </w:r>
      <w:r>
        <w:rPr>
          <w:i/>
          <w:iCs/>
          <w:sz w:val="24"/>
          <w:szCs w:val="22"/>
        </w:rPr>
        <w:t xml:space="preserve">Держиморды. </w:t>
      </w:r>
      <w:r>
        <w:rPr>
          <w:sz w:val="24"/>
          <w:szCs w:val="22"/>
        </w:rPr>
        <w:t>Нужна была большая смелость, чтобы так непосредствен</w:t>
        <w:softHyphen/>
        <w:t>но остро-сатирически дать определе</w:t>
        <w:softHyphen/>
        <w:t>ние деятельности важнейшего учреж</w:t>
        <w:softHyphen/>
        <w:t>дения государственной власти. А как выразительна фамилия Держимор</w:t>
        <w:softHyphen/>
        <w:t>ды, характеризующая произвол в по</w:t>
        <w:softHyphen/>
        <w:t xml:space="preserve">лиции, полную бесконтрольность ее </w:t>
      </w:r>
      <w:r>
        <w:rPr>
          <w:color w:val="000000"/>
          <w:sz w:val="24"/>
          <w:szCs w:val="22"/>
        </w:rPr>
        <w:t>самочинных действий: Держиморда – человек, который «для порядка ставит фонари под глазами: и правому и виноватому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Полицейское «рукоприкладство» было одной из черт царской поли</w:t>
        <w:softHyphen/>
        <w:t>ции, что нуждалось в прямой и очень выразительной оценке. И Гоголь дал эту оцен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 xml:space="preserve">Держиморда – вульгарная, </w:t>
      </w:r>
      <w:r>
        <w:rPr>
          <w:color w:val="000000"/>
          <w:sz w:val="24"/>
          <w:szCs w:val="22"/>
        </w:rPr>
        <w:t>но мет</w:t>
        <w:softHyphen/>
        <w:t>кая фамилия-прозвище, грубость ко</w:t>
        <w:softHyphen/>
        <w:t>торого как раз соответствовала та</w:t>
        <w:softHyphen/>
        <w:t>кому качеству царской полиции. С Держимордой уездного города со</w:t>
        <w:softHyphen/>
        <w:t>четалось представление обо всем царском самодержавии. Образно-ко</w:t>
        <w:softHyphen/>
        <w:t xml:space="preserve">мическая фамилия </w:t>
      </w:r>
      <w:r>
        <w:rPr>
          <w:i/>
          <w:iCs/>
          <w:color w:val="000000"/>
          <w:sz w:val="24"/>
          <w:szCs w:val="22"/>
        </w:rPr>
        <w:t xml:space="preserve">Держиморда </w:t>
      </w:r>
      <w:r>
        <w:rPr>
          <w:color w:val="000000"/>
          <w:sz w:val="24"/>
          <w:szCs w:val="22"/>
        </w:rPr>
        <w:t>бла</w:t>
        <w:softHyphen/>
        <w:t>годаря необыкновенно меткой харак</w:t>
        <w:softHyphen/>
        <w:t>теристике, заключенной в ней, и ти</w:t>
        <w:softHyphen/>
        <w:t>пичности самого образа полицей</w:t>
        <w:softHyphen/>
        <w:t>ского приобрела всеобщую извест</w:t>
        <w:softHyphen/>
        <w:t>ность, превратилась в нарицатель</w:t>
        <w:softHyphen/>
        <w:t>ное имя, не раз цитировавшееся В. И. Лениным (в числе других имен гоголевских персонажей), например при характеристике образа действий Временного правитель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Анализ приведенных выше имен из «Ревизора» показывает, что эти имена отражают социальное содержание, социальные черты ха</w:t>
        <w:softHyphen/>
        <w:t>рактеров.</w:t>
      </w:r>
    </w:p>
    <w:p>
      <w:pPr>
        <w:pStyle w:val="TextBodyIndent"/>
        <w:rPr>
          <w:rFonts w:ascii="Arial" w:hAnsi="Arial" w:cs="Arial"/>
          <w:szCs w:val="24"/>
        </w:rPr>
      </w:pPr>
      <w:r>
        <w:rPr/>
        <w:t>Вместе с тем собственное имя у Гоголя по своей художественной вы</w:t>
        <w:softHyphen/>
        <w:t>разительности стоит наряду с дру</w:t>
        <w:softHyphen/>
        <w:t>гими средствами характеристики и оправдывается с точки зрения обри</w:t>
        <w:softHyphen/>
        <w:t>совки всего образа, образа живого, а не схематичного; благодаря своей меткости, отражая внутреннюю сущ</w:t>
        <w:softHyphen/>
        <w:t>ность действующих лиц, имена-ха</w:t>
        <w:softHyphen/>
        <w:t>рактеристики в «Ревизоре» легко за</w:t>
        <w:softHyphen/>
        <w:t>поминают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Неразлучность знаменитой па</w:t>
        <w:softHyphen/>
        <w:t xml:space="preserve">ры – </w:t>
      </w:r>
      <w:r>
        <w:rPr>
          <w:i/>
          <w:iCs/>
          <w:color w:val="000000"/>
          <w:sz w:val="24"/>
          <w:szCs w:val="22"/>
        </w:rPr>
        <w:t xml:space="preserve">Петра Ивановича Добчинского </w:t>
      </w:r>
      <w:r>
        <w:rPr>
          <w:color w:val="000000"/>
          <w:sz w:val="24"/>
          <w:szCs w:val="22"/>
        </w:rPr>
        <w:t xml:space="preserve">и </w:t>
      </w:r>
      <w:r>
        <w:rPr>
          <w:i/>
          <w:iCs/>
          <w:color w:val="000000"/>
          <w:sz w:val="24"/>
          <w:szCs w:val="22"/>
        </w:rPr>
        <w:t xml:space="preserve">Петра Ивановича Бобчинского – </w:t>
      </w:r>
      <w:r>
        <w:rPr>
          <w:color w:val="000000"/>
          <w:sz w:val="24"/>
          <w:szCs w:val="22"/>
        </w:rPr>
        <w:t>подчеркнута при помощи оди</w:t>
        <w:softHyphen/>
        <w:t>наковых имен и отчеств, а также почти одинакового (за исключением первого звука) звучания фамилий. Их невозможно представить друг без друга, они «чрезвычайно похожи друг на друга» (из чернового те</w:t>
        <w:softHyphen/>
        <w:t>кста «Предуведомления» Гогол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 xml:space="preserve">В фамилии купца </w:t>
      </w:r>
      <w:r>
        <w:rPr>
          <w:i/>
          <w:iCs/>
          <w:color w:val="000000"/>
          <w:sz w:val="24"/>
          <w:szCs w:val="22"/>
        </w:rPr>
        <w:t xml:space="preserve">Абдулина </w:t>
      </w:r>
      <w:r>
        <w:rPr>
          <w:color w:val="000000"/>
          <w:sz w:val="24"/>
          <w:szCs w:val="22"/>
        </w:rPr>
        <w:t>– на</w:t>
        <w:softHyphen/>
        <w:t xml:space="preserve">мек на слово </w:t>
      </w:r>
      <w:r>
        <w:rPr>
          <w:i/>
          <w:iCs/>
          <w:color w:val="000000"/>
          <w:sz w:val="24"/>
          <w:szCs w:val="22"/>
        </w:rPr>
        <w:t xml:space="preserve">обдуть, </w:t>
      </w:r>
      <w:r>
        <w:rPr>
          <w:color w:val="000000"/>
          <w:sz w:val="24"/>
          <w:szCs w:val="22"/>
        </w:rPr>
        <w:t>т. е. обману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 xml:space="preserve">Нарочиты фамилии полицейских </w:t>
      </w:r>
      <w:r>
        <w:rPr>
          <w:i/>
          <w:iCs/>
          <w:color w:val="000000"/>
          <w:sz w:val="24"/>
          <w:szCs w:val="22"/>
        </w:rPr>
        <w:t xml:space="preserve">Пуговицын </w:t>
      </w:r>
      <w:r>
        <w:rPr>
          <w:color w:val="000000"/>
          <w:sz w:val="24"/>
          <w:szCs w:val="22"/>
        </w:rPr>
        <w:t xml:space="preserve">и </w:t>
      </w:r>
      <w:r>
        <w:rPr>
          <w:i/>
          <w:iCs/>
          <w:color w:val="000000"/>
          <w:sz w:val="24"/>
          <w:szCs w:val="22"/>
        </w:rPr>
        <w:t xml:space="preserve">Свистунов, </w:t>
      </w:r>
      <w:r>
        <w:rPr>
          <w:color w:val="000000"/>
          <w:sz w:val="24"/>
          <w:szCs w:val="22"/>
        </w:rPr>
        <w:t>содержащие указание на типичные атрибу</w:t>
        <w:softHyphen/>
        <w:t>ты полицейской форм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Целая галерея типов русских по</w:t>
        <w:softHyphen/>
        <w:t>мещиков показана в гениальной поэме Гоголя «Мертвые души». Бес</w:t>
        <w:softHyphen/>
        <w:t>пощадно срывает Гоголь все и вся</w:t>
        <w:softHyphen/>
        <w:t>ческие покровы с жизни крепостни</w:t>
        <w:softHyphen/>
        <w:t>ков, губернского чиновничества и маски с их лиц, обнажая смысл су</w:t>
        <w:softHyphen/>
        <w:t>ществующего социального строя, сгущая типические черты характеров в типических обстоятельствах. Соб</w:t>
        <w:softHyphen/>
        <w:t>ственные имена помогают писателю в осуществлении этих задач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Бессмертны по силе художе</w:t>
        <w:softHyphen/>
        <w:t>ственного изображения, выпукло</w:t>
        <w:softHyphen/>
        <w:t>сти и яркости типы помещиков, с которыми сталкивается главный ге</w:t>
        <w:softHyphen/>
        <w:t>рой произведения Чичик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Вот грубый, медведеподобный по</w:t>
        <w:softHyphen/>
        <w:t>мещик-кулак Собакевич, плут и де</w:t>
        <w:softHyphen/>
        <w:t>лец. Прижимистость, физическая и нравственная грубость, хищность, всегдашняя готовность обругать ко</w:t>
        <w:softHyphen/>
        <w:t xml:space="preserve">го-нибудь, получить прибыль, не уступив ни капли своего, – все эти черты характера как нельзя более сочетаются с фамилией </w:t>
      </w:r>
      <w:r>
        <w:rPr>
          <w:i/>
          <w:iCs/>
          <w:color w:val="000000"/>
          <w:sz w:val="24"/>
          <w:szCs w:val="22"/>
        </w:rPr>
        <w:t xml:space="preserve">Собакевич. </w:t>
      </w:r>
      <w:r>
        <w:rPr>
          <w:color w:val="000000"/>
          <w:sz w:val="24"/>
          <w:szCs w:val="22"/>
        </w:rPr>
        <w:t>Фамилия неотрывно срастается с персонажем, и поскольку сам образ является глубоко типичным (что подчеркивает и сам Гоголь), то и меткая фамилия превращает в на</w:t>
        <w:softHyphen/>
        <w:t>рицательное имя собственно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Необыкновенно точными являют</w:t>
        <w:softHyphen/>
        <w:t xml:space="preserve">ся и другие фамилии, например </w:t>
      </w:r>
      <w:r>
        <w:rPr>
          <w:i/>
          <w:iCs/>
          <w:color w:val="000000"/>
          <w:sz w:val="24"/>
          <w:szCs w:val="22"/>
        </w:rPr>
        <w:t>Ко</w:t>
        <w:softHyphen/>
        <w:t>робочка, Плюшки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Смысл жизни помещицы Коробоч</w:t>
        <w:softHyphen/>
        <w:t>ки, живущей в скорлупе своего вдовьего хозяйства, состоит исклю</w:t>
        <w:softHyphen/>
        <w:t>чительно в думах и заботах о своем существовании, откуда ее замкну</w:t>
        <w:softHyphen/>
        <w:t>тость, сосредоточенность внимания на ее миниатюрном хозяйстве, ско</w:t>
        <w:softHyphen/>
        <w:t>пидомство, крохоборная бережли</w:t>
        <w:softHyphen/>
        <w:t xml:space="preserve">вость. Фамилия </w:t>
      </w:r>
      <w:r>
        <w:rPr>
          <w:i/>
          <w:iCs/>
          <w:color w:val="000000"/>
          <w:sz w:val="24"/>
          <w:szCs w:val="22"/>
        </w:rPr>
        <w:t xml:space="preserve">Коробочка </w:t>
      </w:r>
      <w:r>
        <w:rPr>
          <w:color w:val="000000"/>
          <w:sz w:val="24"/>
          <w:szCs w:val="22"/>
        </w:rPr>
        <w:t>как раз отражает внутреннюю сущность, ее ограниченность, туп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Страшный образ скряги, «нищего богача» дан в лице Плюшкина. В его изображении – наиболее сгу</w:t>
        <w:softHyphen/>
        <w:t>щенное выражение «ничтожности, мелочности, гадости, до которой мог снизойти человек», морального оску</w:t>
        <w:softHyphen/>
        <w:t xml:space="preserve">дения и вырождения помещика, превратившегося на закате дней в «прореху на человечестве». Выразительна в этом отношении фамилия </w:t>
      </w:r>
      <w:r>
        <w:rPr>
          <w:i/>
          <w:iCs/>
          <w:color w:val="000000"/>
          <w:sz w:val="24"/>
          <w:szCs w:val="22"/>
        </w:rPr>
        <w:t xml:space="preserve">Плюшкин, </w:t>
      </w:r>
      <w:r>
        <w:rPr>
          <w:color w:val="000000"/>
          <w:sz w:val="24"/>
          <w:szCs w:val="22"/>
        </w:rPr>
        <w:t xml:space="preserve">восходящая к слову </w:t>
      </w:r>
      <w:r>
        <w:rPr>
          <w:i/>
          <w:iCs/>
          <w:color w:val="000000"/>
          <w:sz w:val="24"/>
          <w:szCs w:val="22"/>
        </w:rPr>
        <w:t xml:space="preserve">плюшка, </w:t>
      </w:r>
      <w:r>
        <w:rPr>
          <w:color w:val="000000"/>
          <w:sz w:val="24"/>
          <w:szCs w:val="22"/>
        </w:rPr>
        <w:t>т. е. нечто сплющенное, незначительное, что и представляет собой Плюшки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Целиком применимы к мастерству Гоголя в отношении меткости соб</w:t>
        <w:softHyphen/>
        <w:t>ственных имен его слова из «Мерт</w:t>
        <w:softHyphen/>
        <w:t>вых душ»: «...одной чертой обри</w:t>
        <w:softHyphen/>
        <w:t>сован ты с ног до головы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 xml:space="preserve">К типам помещиков-«расточителей» относятся Манилов и Ноздрев. Перед нами образ праздного и сладкого мечтателя </w:t>
      </w:r>
      <w:r>
        <w:rPr>
          <w:i/>
          <w:iCs/>
          <w:color w:val="000000"/>
          <w:sz w:val="24"/>
          <w:szCs w:val="22"/>
        </w:rPr>
        <w:t xml:space="preserve">Манилова. </w:t>
      </w:r>
      <w:r>
        <w:rPr>
          <w:color w:val="000000"/>
          <w:sz w:val="24"/>
          <w:szCs w:val="22"/>
        </w:rPr>
        <w:t>Если Плюшкин – «прореха на человече</w:t>
        <w:softHyphen/>
        <w:t>стве», то Манилов – ни то ни се, человек, абсолютно ни к чему не пригодный, способный лишь на бес</w:t>
        <w:softHyphen/>
        <w:t xml:space="preserve">почвенные, фантастические мечтания. Его словно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2"/>
        </w:rPr>
        <w:t>манит</w:t>
      </w:r>
      <w:r>
        <w:rPr>
          <w:color w:val="000000"/>
          <w:sz w:val="24"/>
          <w:szCs w:val="22"/>
        </w:rPr>
        <w:t xml:space="preserve"> нечто не</w:t>
        <w:softHyphen/>
        <w:t>досягаемое, но очень приятное и сладкое, вроде совершенно нереаль</w:t>
        <w:softHyphen/>
        <w:t>ной мечты стать генералом, жить вместе с Чичиковым «на лоне при</w:t>
        <w:softHyphen/>
        <w:t>роды». Само сочетание звуков, из которых состоит его фамилия, ка</w:t>
        <w:softHyphen/>
        <w:t>жется, передает эту слащавость, приторность, прекраснодушие Манилова: в фамилии преобладают со</w:t>
        <w:softHyphen/>
        <w:t>норные, плавный и звук в, в целом придающие особую плавность, глад</w:t>
        <w:softHyphen/>
        <w:t>кость фамилии, – еще одно доказа</w:t>
        <w:softHyphen/>
        <w:t>тельство отсутствия у Манилова ка</w:t>
        <w:softHyphen/>
        <w:t>кого-либо «задор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Помещик Ноздрев в противопо</w:t>
        <w:softHyphen/>
        <w:t>ложность Манилову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имеет свой за</w:t>
        <w:softHyphen/>
        <w:t>дор, и не один: это неудержимый враль, хвастун, «разбитной малый», «исторический человек». Однако жизнь его проходит совершенно безалаберно и никчемно. И фами</w:t>
        <w:softHyphen/>
        <w:t xml:space="preserve">лия его ничтожна: </w:t>
      </w:r>
      <w:r>
        <w:rPr>
          <w:i/>
          <w:iCs/>
          <w:color w:val="000000"/>
          <w:sz w:val="24"/>
          <w:szCs w:val="22"/>
        </w:rPr>
        <w:t xml:space="preserve">Ноздрев </w:t>
      </w:r>
      <w:r>
        <w:rPr>
          <w:color w:val="000000"/>
          <w:sz w:val="24"/>
          <w:szCs w:val="22"/>
        </w:rPr>
        <w:t>(от «ноздря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Яркие образы всех этих помещи</w:t>
        <w:softHyphen/>
        <w:t>ков даны не изолированно. Коробоч</w:t>
        <w:softHyphen/>
        <w:t>ка, Собакевич, Плюшкин и другие помещики не существуют абстракт</w:t>
        <w:softHyphen/>
        <w:t xml:space="preserve">но. Но, может быть, вокруг них есть помещики более культурные, более положительные и человечные? Вот Коробочка перечисляет окрестных помещиков: </w:t>
      </w:r>
      <w:r>
        <w:rPr>
          <w:i/>
          <w:iCs/>
          <w:color w:val="000000"/>
          <w:sz w:val="24"/>
          <w:szCs w:val="22"/>
        </w:rPr>
        <w:t>Бобров, Свиньин, Канапатьев, Харпакин, Трепакин, Пле</w:t>
        <w:softHyphen/>
        <w:t xml:space="preserve">шаков. </w:t>
      </w:r>
      <w:r>
        <w:rPr>
          <w:color w:val="000000"/>
          <w:sz w:val="24"/>
          <w:szCs w:val="22"/>
        </w:rPr>
        <w:t>Жизненный фон расширяет</w:t>
        <w:softHyphen/>
        <w:t>ся. Мы видим сразу, что в этом окружении нет ничего отрадного: примитивностью</w:t>
      </w:r>
      <w:r>
        <w:rPr>
          <w:smallCaps/>
          <w:color w:val="000000"/>
          <w:sz w:val="24"/>
          <w:szCs w:val="22"/>
        </w:rPr>
        <w:t xml:space="preserve">, </w:t>
      </w:r>
      <w:r>
        <w:rPr>
          <w:color w:val="000000"/>
          <w:sz w:val="24"/>
          <w:szCs w:val="22"/>
        </w:rPr>
        <w:t>грубостью, ди</w:t>
        <w:softHyphen/>
        <w:t>костью веет от этих имен, – усиливается впечатление, что вокруг Ко</w:t>
        <w:softHyphen/>
        <w:t>робочки живут не лучшие помещи</w:t>
        <w:softHyphen/>
        <w:t>ки. По семантике приведенных имен мы можем составить себе представ</w:t>
        <w:softHyphen/>
        <w:t>ление и об этих лишь названных помещиках, о том же бескультурье, низменном образе жизни и т. 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Таковы, по Гоголю, помещики всюду: и те, о которых Чичиков услышал в трактире от служан</w:t>
        <w:softHyphen/>
        <w:t xml:space="preserve">ки, – </w:t>
      </w:r>
      <w:r>
        <w:rPr>
          <w:i/>
          <w:iCs/>
          <w:color w:val="000000"/>
          <w:sz w:val="24"/>
          <w:szCs w:val="22"/>
        </w:rPr>
        <w:t xml:space="preserve">Блохин, Почитаев, Мыльной, Чепраков </w:t>
      </w:r>
      <w:r>
        <w:rPr>
          <w:color w:val="000000"/>
          <w:sz w:val="24"/>
          <w:szCs w:val="22"/>
        </w:rPr>
        <w:t xml:space="preserve">(от «чепрак» – подстилка под конское седло), и приятели Ноздрева – штабс-ротмистр </w:t>
      </w:r>
      <w:r>
        <w:rPr>
          <w:i/>
          <w:iCs/>
          <w:color w:val="000000"/>
          <w:sz w:val="24"/>
          <w:szCs w:val="22"/>
        </w:rPr>
        <w:t>Поце</w:t>
        <w:softHyphen/>
        <w:t xml:space="preserve">луев, </w:t>
      </w:r>
      <w:r>
        <w:rPr>
          <w:color w:val="000000"/>
          <w:sz w:val="24"/>
          <w:szCs w:val="22"/>
        </w:rPr>
        <w:t xml:space="preserve">поручик </w:t>
      </w:r>
      <w:r>
        <w:rPr>
          <w:i/>
          <w:iCs/>
          <w:color w:val="000000"/>
          <w:sz w:val="24"/>
          <w:szCs w:val="22"/>
        </w:rPr>
        <w:t xml:space="preserve">Кувшинчиков, Хвостырев, Деребин </w:t>
      </w:r>
      <w:r>
        <w:rPr>
          <w:color w:val="000000"/>
          <w:sz w:val="24"/>
          <w:szCs w:val="22"/>
        </w:rPr>
        <w:t xml:space="preserve">(«деребить» – «драить, царапать, вопить, орать во всю глотку» [по Далю]), купец </w:t>
      </w:r>
      <w:r>
        <w:rPr>
          <w:i/>
          <w:iCs/>
          <w:color w:val="000000"/>
          <w:sz w:val="24"/>
          <w:szCs w:val="22"/>
        </w:rPr>
        <w:t>Ли</w:t>
        <w:softHyphen/>
        <w:t xml:space="preserve">хачев, Перепендеев, Бикусов </w:t>
      </w:r>
      <w:r>
        <w:rPr>
          <w:color w:val="000000"/>
          <w:sz w:val="24"/>
          <w:szCs w:val="22"/>
        </w:rPr>
        <w:t>(«бикус» – «окрошка – крошеная го</w:t>
        <w:softHyphen/>
        <w:t>вядина с луком и огурцами на ква</w:t>
        <w:softHyphen/>
        <w:t>су»). Здесь, в этих именах, выставлена на показ, по словам Гоголя, «бедность нашей жизни», ее ску</w:t>
        <w:softHyphen/>
        <w:t>д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Изображая тяжелую жизнь кре</w:t>
        <w:softHyphen/>
        <w:t>стьянства, придавленного поме</w:t>
        <w:softHyphen/>
        <w:t>щичьим гнетом, Гоголь показывает его забитость, приниженное положе</w:t>
        <w:softHyphen/>
        <w:t>ние человеческой личности при кре</w:t>
        <w:softHyphen/>
        <w:t>постном праве. Это видно и из крестьянских прозвищ, таких, на</w:t>
        <w:softHyphen/>
        <w:t xml:space="preserve">пример, как </w:t>
      </w:r>
      <w:r>
        <w:rPr>
          <w:i/>
          <w:iCs/>
          <w:color w:val="000000"/>
          <w:sz w:val="24"/>
          <w:szCs w:val="22"/>
        </w:rPr>
        <w:t xml:space="preserve">Петр Савельев Неуважай-Корыто, Коровий Кирпич, Колесо Иван, Степан Пробка, </w:t>
      </w:r>
      <w:r>
        <w:rPr>
          <w:color w:val="000000"/>
          <w:sz w:val="24"/>
          <w:szCs w:val="22"/>
        </w:rPr>
        <w:t>– к про</w:t>
        <w:softHyphen/>
        <w:t>стым людям не было никакого ува</w:t>
        <w:softHyphen/>
        <w:t>жения, человека сравнивали с са</w:t>
        <w:softHyphen/>
        <w:t>мыми заурядными предметами по</w:t>
        <w:softHyphen/>
        <w:t>вседневного домашнего обихо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Крестьянские имена собственные отличаются от фамилий помещиков и дворян – ни одной насмешки нет в этих реалистических именах соб</w:t>
        <w:softHyphen/>
        <w:t>ственных, частью произведенных от имен, частью от предметов, частью представляющих прозвищ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  <w:szCs w:val="22"/>
        </w:rPr>
        <w:t>Такова в основных чертах онома</w:t>
        <w:softHyphen/>
        <w:t>стика Гоголя в его творчестве, в ко</w:t>
        <w:softHyphen/>
        <w:t>тором мы проследили эволюцию собственных имен, многообразие планов их использования и художе</w:t>
        <w:softHyphen/>
        <w:t>ственную выразительность их. Наи</w:t>
        <w:softHyphen/>
        <w:t>большей полноты и концентрации, по социально-художественной зна</w:t>
        <w:softHyphen/>
        <w:t>чимости, прием этот, как видим, до</w:t>
        <w:softHyphen/>
        <w:t>стигает в «Мертвых душах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2"/>
        </w:rPr>
        <w:t>Рассуждения о фамилиях, калам</w:t>
        <w:softHyphen/>
        <w:t>буры в употреблении собственных имен никогда не превращаются у Гоголя в голую игру слов, а логиче</w:t>
        <w:softHyphen/>
        <w:t>ски связаны с содержанием и харак</w:t>
        <w:softHyphen/>
        <w:t>теризуют определенную сторону жизни, человеческой психологии и т. п. В этом их реализм и художе</w:t>
        <w:softHyphen/>
        <w:t>ственное значение.</w:t>
      </w:r>
    </w:p>
    <w:p>
      <w:pPr>
        <w:pStyle w:val="TextBodyIndent"/>
        <w:rPr>
          <w:rFonts w:ascii="Arial" w:hAnsi="Arial" w:cs="Arial"/>
          <w:szCs w:val="24"/>
        </w:rPr>
      </w:pPr>
      <w:r>
        <w:rPr/>
        <w:t>Большое количество собственных имен вследствие убедительности и глубокой типичности образов, кото</w:t>
        <w:softHyphen/>
        <w:t>рые они обозначают, превратилось в нарицательные (Собакевич, Плюш</w:t>
        <w:softHyphen/>
        <w:t>кин, Ляпкин-Тяпкин, Коробочка, Держиморда, Хлестаков, Иван Ива</w:t>
        <w:softHyphen/>
        <w:t>нович и Иван Никифорович и дру</w:t>
        <w:softHyphen/>
        <w:t xml:space="preserve">гие). </w:t>
      </w:r>
    </w:p>
    <w:p>
      <w:pPr>
        <w:pStyle w:val="TextBodyIndent"/>
        <w:rPr/>
      </w:pPr>
      <w:r>
        <w:rPr/>
        <w:t>Н. В. Гоголь явился родоначаль</w:t>
        <w:softHyphen/>
        <w:t>ником метода употребления соб</w:t>
        <w:softHyphen/>
        <w:t>ственных имен в качестве подлинно</w:t>
        <w:softHyphen/>
        <w:t>го средства художественного мастер</w:t>
        <w:softHyphen/>
        <w:t>ства и вместе с тем неповторимой по свежести, яркости и многокрасоч</w:t>
        <w:softHyphen/>
        <w:t>ности поэтики собственных им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18"/>
          <w:vertAlign w:val="superscript"/>
        </w:rPr>
        <w:t>1</w:t>
      </w:r>
      <w:r>
        <w:rPr>
          <w:color w:val="000000"/>
          <w:sz w:val="24"/>
          <w:szCs w:val="18"/>
        </w:rPr>
        <w:t xml:space="preserve"> Объяснения значений слов взяты из словарей Даля («Толковый словарь живого великорусского языка») и Гринченко («Сло</w:t>
        <w:softHyphen/>
        <w:t>варь украинского язык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18"/>
          <w:vertAlign w:val="superscript"/>
        </w:rPr>
        <w:t>2</w:t>
      </w:r>
      <w:r>
        <w:rPr>
          <w:sz w:val="24"/>
          <w:szCs w:val="18"/>
        </w:rPr>
        <w:t>Чисто народное фразеологическое сочетание,  означающее  неряшливость,  неполно ценность произведенной  работы: «тяп-ляп» –  кое-как,  наспех,  небрежно.</w:t>
      </w:r>
      <w:r>
        <w:rPr>
          <w:rFonts w:ascii="Arial" w:hAnsi="Arial"/>
          <w:sz w:val="24"/>
          <w:szCs w:val="18"/>
        </w:rPr>
        <w:t xml:space="preserve">  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2"/>
          <w:vertAlign w:val="superscript"/>
        </w:rPr>
        <w:t xml:space="preserve">3 </w:t>
      </w:r>
      <w:r>
        <w:rPr>
          <w:sz w:val="24"/>
          <w:szCs w:val="18"/>
        </w:rPr>
        <w:t>По Далю, «хлестать»  – врать, пустословить  (одно из значений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right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812" w:leader="none"/>
      </w:tabs>
      <w:ind w:firstLine="720"/>
      <w:jc w:val="center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28:00Z</dcterms:created>
  <dc:creator>Admin</dc:creator>
  <dc:description/>
  <dc:language>en-US</dc:language>
  <cp:lastModifiedBy>Admin</cp:lastModifiedBy>
  <dcterms:modified xsi:type="dcterms:W3CDTF">2007-07-12T15:15:00Z</dcterms:modified>
  <cp:revision>23</cp:revision>
  <dc:subject/>
  <dc:title/>
</cp:coreProperties>
</file>