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ловарь писателей Древней Руси</w:t>
      </w:r>
    </w:p>
    <w:p>
      <w:pPr>
        <w:pStyle w:val="Heading1"/>
        <w:ind w:firstLine="72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д редакцией О. В. Творогов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8"/>
        </w:rPr>
        <w:t>Аввакум,</w:t>
      </w:r>
      <w:r>
        <w:rPr>
          <w:b/>
          <w:bCs/>
          <w:sz w:val="24"/>
          <w:szCs w:val="18"/>
        </w:rPr>
        <w:t xml:space="preserve"> </w:t>
      </w:r>
      <w:r>
        <w:rPr>
          <w:sz w:val="24"/>
          <w:szCs w:val="18"/>
        </w:rPr>
        <w:t>протопоп (20.</w:t>
      </w:r>
      <w:r>
        <w:rPr>
          <w:sz w:val="24"/>
          <w:szCs w:val="18"/>
          <w:lang w:val="en-US"/>
        </w:rPr>
        <w:t>XI</w:t>
      </w:r>
      <w:r>
        <w:rPr>
          <w:sz w:val="24"/>
          <w:szCs w:val="18"/>
        </w:rPr>
        <w:t>.1620 – 14.</w:t>
      </w:r>
      <w:r>
        <w:rPr>
          <w:sz w:val="24"/>
          <w:szCs w:val="18"/>
          <w:lang w:val="en-US"/>
        </w:rPr>
        <w:t>IV</w:t>
      </w:r>
      <w:r>
        <w:rPr>
          <w:sz w:val="24"/>
          <w:szCs w:val="18"/>
        </w:rPr>
        <w:t>.1682) – поборник старой веры, вождь старообрядче</w:t>
        <w:softHyphen/>
        <w:t>ства, автор знаменитого Жития и ряда других произведений. Родился на Нижегородской земле, в селе Григорове (в 1991 г. там воздвигнут скульптурный памятник А. работы В. Клыкова), в семье сельского священника Петра; в воз</w:t>
        <w:softHyphen/>
        <w:t>расте 21 года был рукоположен в дьяконы церкви соседнего с Григоровым села Лопатицы, спустя два года поставлен в священ</w:t>
        <w:softHyphen/>
        <w:t>ники, а через восемь лет назначен протопо</w:t>
        <w:softHyphen/>
        <w:t>пом Вознесенской церкви в городе Юрьевце Повольском (между Ивановом и Нижним Нов</w:t>
        <w:softHyphen/>
        <w:t>городом). Возведение А. в протопопы состоя</w:t>
        <w:softHyphen/>
        <w:t>лось в 1652 г., в канунный год никоновской церковной реформы. В это время А. уже был тесно связан с так называемым кружком ревнителей благочестия, который возглавляли царский духовник, протопоп кремлевского Бла</w:t>
        <w:softHyphen/>
        <w:t>говещенского собора, Стефан Вонифатьев с про</w:t>
        <w:softHyphen/>
        <w:t>топопом московского Казанского собора Иваном Нероновым и в который входил сам молодой царь Алексей Михайлович. Члены кружка стре</w:t>
        <w:softHyphen/>
        <w:t>мились возвысить дух церковной жизни Россий</w:t>
        <w:softHyphen/>
        <w:t>ского государства, ратовали за возрождение активной пасторской деятельности духовенства, боролись с простонародными видами увеселений, видя в них пережитки язычества; в конечном счете все эти стремления были результатом того подъема национального самосознания, ко</w:t>
        <w:softHyphen/>
        <w:t>торый испытали русские люди после победонос</w:t>
        <w:softHyphen/>
        <w:t>ного завершения войны с интервентами в послед</w:t>
        <w:softHyphen/>
        <w:t>ние годы Смуты. Движение ревнителей благо</w:t>
        <w:softHyphen/>
        <w:t>честия, или, как их еще называли, боголюбцев, зародилось, как можно полагать, вскоре после освобождения Москвы от поляков ниже</w:t>
        <w:softHyphen/>
        <w:t>городскими ополченцами, с воцарением на Руси новой династии Романовых, и, скорее всего, первым царственным его вдохновителем был пат</w:t>
        <w:softHyphen/>
        <w:t>риарх Филарет, отец нового царя Михаила Федоровича, но наиболее ярко выраженного воплощения оно достигло в самые первые годы царствования второго Романова – Алексея Ми</w:t>
        <w:softHyphen/>
        <w:t>хайловича. Большую часть ревнителей благоче</w:t>
        <w:softHyphen/>
        <w:t>стия составляли нижегородцы; очевидно, это связано с особой ролью Макарьевского Желтоводского монастыря в зарождении боголюбческого движения (преп. Макарий был патроном нижегородского ополчения, освободившего Москву). А. был нижегородцем, его друзьями и знакомцами с молодых лет являлись ниже</w:t>
        <w:softHyphen/>
        <w:t>городцы Иларион Рязанский, Павел Коломен</w:t>
        <w:softHyphen/>
        <w:t>ский, Иван Неронов. В Москву к Неронову, своему духовному отцу, и перебрался А. из Юрьевна Повольского в 1652 г., когда в Юрьевце у него случился конфликт с взбунтовавшимися против непреклонного в своем благочестии пастыря прихожанами. В Москве А. был представ</w:t>
        <w:softHyphen/>
        <w:t>лен царю другим своим покровителем (и, воз</w:t>
        <w:softHyphen/>
        <w:t>можно, первым духовным отцом), самим Стефа</w:t>
        <w:softHyphen/>
        <w:t>ном Вонифатьевым; Иван Неронов дал ему право служить в одном из приделов Казан</w:t>
        <w:softHyphen/>
        <w:t>ского собора (во имя Гурия и Варсонофия, Казанских чудотворцев), и с этого момента он сделался уже постоянным участником круж</w:t>
        <w:softHyphen/>
        <w:t>ка боголюбцев, в который к тому времени входил и новый любимец царя, по происхож</w:t>
        <w:softHyphen/>
        <w:t>дению тоже нижегородец, новгородский митро</w:t>
        <w:softHyphen/>
        <w:t>полит Никон, будущий патриар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Когда умер патриарх Иосиф и духовенству рус</w:t>
        <w:softHyphen/>
        <w:t>ской церкви предстояло избрание нового патриарха, А. был уже настолько влиятелен среди чле</w:t>
        <w:softHyphen/>
        <w:t>нов приближенного к царю кружка, что вместе с другими его участниками подписал челобитную царю о будущем патриархе; человек, за кото</w:t>
        <w:softHyphen/>
        <w:t>рого они хлопотали, был Никон. Видеть Никона в патриархах жаждал в первую очередь сам царь Алексей Михайлович, и в 1652 г. новго</w:t>
        <w:softHyphen/>
        <w:t>родский митрополит Никон сделался патриарх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А Великим постом 1653 г. он начал претворять в жизнь ту церковную реформу, которая и привела к расколу русской церкви, не преодо</w:t>
        <w:softHyphen/>
        <w:t>ленному и по сей день: в марте 1653 г. пат</w:t>
        <w:softHyphen/>
        <w:t>риарх прислал в Казанский собор, центр боголюбческого движения, «память» (т. е. распоря</w:t>
        <w:softHyphen/>
        <w:t>жение) о замене двуперстного крестного знаме</w:t>
        <w:softHyphen/>
        <w:t>ния на троеперстное и о сокращении числа земных поклонов при чтении покаянной мо</w:t>
        <w:softHyphen/>
        <w:t>литвы Ефрема Сирина; вскоре на русскую церковь обрушились другие обрядовые новшества по образцу порядков, существовавших в то время в греческой церкви, на современный уклад кото</w:t>
        <w:softHyphen/>
        <w:t>рой возымел намерение равняться Никон. На Печатном дворе по распоряжению патриарха ста</w:t>
        <w:softHyphen/>
        <w:t>ли править тексты богослужебных книг, приво</w:t>
        <w:softHyphen/>
        <w:t>дя их в соответствие с современными грече</w:t>
        <w:softHyphen/>
        <w:t>скими. Все это вызвало активное неприятие со стороны огромной части народа и духовен</w:t>
        <w:softHyphen/>
        <w:t>ства, не пожелавших в одночасье принять эти новшества и отказаться от многовековых русских традиций. Среди людей, выступивших с протестом против никоновских реформ, были Стефан Вонифатьев, Иван Неронов, епископ Павел Коломенский, священник Даниил Костром</w:t>
        <w:softHyphen/>
        <w:t>ской, Даниил Темниковский, Логгин Муромский, Лазарь Романов-Борисоглебский и др. Был среди них и А. Власти ответили на не</w:t>
        <w:softHyphen/>
        <w:t>приятие реформы репрессиями. А. арестовали в августе 1653 г., а в сентябре по указу Никона и с согласия царя сослали в Сибирь, где он сначала около двух лет жил в То</w:t>
        <w:softHyphen/>
        <w:t>больске, а затем по новому Никонову указу был включен в отряд сибирского землепроход</w:t>
        <w:softHyphen/>
        <w:t>ца енисейского воеводы Афанасия Пашкова и был вынужден пройти вместе с ним тяжелей</w:t>
        <w:softHyphen/>
        <w:t>ший многолетний путь от Енисейска до Нер</w:t>
        <w:softHyphen/>
        <w:t>чинска по еще не покоренной Сибири, испытывая жестокие притеснения от воеводы; вместе с А. си</w:t>
        <w:softHyphen/>
        <w:t>бирские скитания терпела и вся его семья: жена Настасья Марковна, сыновья и дочер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начале 60-х гг. ситуация по отношению к опальным старообрядцам ненадолго измени</w:t>
        <w:softHyphen/>
        <w:t>лась: властолюбивый Никон сам оказался в опа</w:t>
        <w:softHyphen/>
        <w:t>ле, и возмужавший царь попытался привлечь к себе тех, кого в 50-е гг. преследовал вме</w:t>
        <w:softHyphen/>
        <w:t>сте с Никоном. А. из Сибири был призван в Москву (1664 г.) и встретил здесь ласковый прием при дворе. Но увидев, что, отвергнув Никона, царь не отвергает Никоновой рефор</w:t>
        <w:softHyphen/>
        <w:t>мы и последовательно прививает ее к русской церковной жизни, А. снова стал бесстрашно убеждать царя отказаться от новшеств и вы</w:t>
        <w:softHyphen/>
        <w:t>ступать в защиту старой веры, за что снова был сослан, на этот раз на север (по указу царя в Пустозерский острог, близ устья р. Печеры, до которого его с семьей не успели довезти, задержав в печерском городке Мезе</w:t>
        <w:softHyphen/>
        <w:t>ни). В феврале 1666 г. А. был вновь доставлен в Москву на суд церковного собора, созван</w:t>
        <w:softHyphen/>
        <w:t>ного по инициативе царя для осуждения ста</w:t>
        <w:softHyphen/>
        <w:t>рообрядчества, решения дела опального Нико</w:t>
        <w:softHyphen/>
        <w:t>на и избрания вместо него нового патриарха. Все эти пункты собор 1666 – 1667 гг. выпол</w:t>
        <w:softHyphen/>
        <w:t>нил: Никона осудили и сослали, нового пат</w:t>
        <w:softHyphen/>
        <w:t xml:space="preserve">риарха Иосифа </w:t>
      </w: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 xml:space="preserve"> избрали, а старообрядцев предали анафеме, расстригли (тех, кто принад</w:t>
        <w:softHyphen/>
        <w:t>лежал к духовенству) и, подвергнув многих, как еретиков, урезанию языка, разослали по тюрьмам. В конце 1667 г. А. вместе с четырьмя своими союзниками, сибирским священником Никифором (умер в Пустозерске в 1668 г.), священником Лазарем, дьяконом Федором и ино</w:t>
        <w:softHyphen/>
        <w:t>ком Епифанием, был сослан в Пустозерск, посажен там в земляную тюрьму и томился в ней до 1682 г. 14 апреля 1682 г. А. вместе с тремя своими соузниками был каз</w:t>
        <w:softHyphen/>
        <w:t>нен в Пустозерске сожжением в сруб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Писательство А. неотделимо от его пропо</w:t>
        <w:softHyphen/>
        <w:t>веднической деятельности. Все, что он написал, от Жития до посланий к пастве, проникнуто пафосом защиты старой веры. К литературному труду он приступил довольно поздно, но устная проповедь была его хлебом с самых ранних времен: он начал проповедовать еще на нижегородской земле молодым священником, когда пытался претворить там в жизнь про</w:t>
        <w:softHyphen/>
        <w:t>грамму боголюбцев; в сибирских скитаниях он вдохновенно обличал пагубность никонианства; вернувшись в Москву, участвовал в диспутах о вере с приверженцами реформ и учеными киевскими старцами (в частности, с Симеоном Полоцким); в эти годы его грамотки и писа</w:t>
        <w:softHyphen/>
        <w:t>ния начинают распространяться по стране среди од иноверцев. Писать свое Житие и другие крупные сочинения А. стал в Пустозерске, когда лишился прямого общения с широкой аудиторией единомышленников и противников. Арестованные его ученики и приверженцы (та</w:t>
        <w:softHyphen/>
        <w:t>кие, как инок Авраамий, боярыня Морозова и др.) характеризуют в это время А. уже как выдающегося вдохновителя старообрядческого движ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истории русской литературы Житие А. за</w:t>
        <w:softHyphen/>
        <w:t>нимает особое место. Будучи традиционалистом в области церковной жизни, А. как писатель выступил совершенным новатором. Стиль и поэти</w:t>
        <w:softHyphen/>
        <w:t>ка его Жития резко выделяются на фоне сти</w:t>
        <w:softHyphen/>
        <w:t>ля и литературных принципов, до той поры господ</w:t>
        <w:softHyphen/>
        <w:t>ствовавших в русской литературе. Новаторство А. воплотилось в ярко выраженной ориентации на просторечие, он подчеркивал, что пишет как «простец» сознательно («занеже люблю свой рус</w:t>
        <w:softHyphen/>
        <w:t>ский природный язык, виршами философскими не обыкл речи красить»). Но еще большим новаторством было то, что он решился написать свое собственное Житие и создал блестящее произведение автобиографического жанра, до той поры существовавшего в русской литературе только в зачаточном виде. Эти особенности приближают творчество А. к литературе нового времени, ценящей индивидуальность формы и содержания литературного произведения. Неда</w:t>
        <w:softHyphen/>
        <w:t>ром выдающиеся писатели нового времени, от Достоевского и Лескова до Мамина-Сибиряка и Горького, так ценили его писания и чувство</w:t>
        <w:softHyphen/>
        <w:t>вали свою как бы корпоративную с ним общ</w:t>
        <w:softHyphen/>
        <w:t>ность как литерато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Помимо Жития, А. является автором «Книги бесед» и «Книги толкований», нескольких челобитных царю Алексею Михайловичу и Фе</w:t>
        <w:softHyphen/>
        <w:t>дору Алексеевичу, писем и посланий семье, царевне Ирине Михайловне, боярыне Морозовой и ее соузницам Евдокии Урусовой и Марии Даниловой, иноку Сергию, игумену Феоктисту, Маремьяне Федоровне и другим «верным», «го</w:t>
        <w:softHyphen/>
        <w:t>ремыкам миленьким», как он называл своих единомышленников, и т. д. (всего около 80 про</w:t>
        <w:softHyphen/>
        <w:t>изведений, некоторые из них до нас не дошли). Все эти сочинения, как и Житие, отличает высокое напряжение проповеднической мысли, отеческая опека по отношению к своим духовным детям, неустанное стремление переубедить сторон</w:t>
      </w:r>
      <w:r>
        <w:rPr>
          <w:sz w:val="24"/>
          <w:szCs w:val="17"/>
        </w:rPr>
        <w:t>ников церковной реформы, все тот же неповто</w:t>
        <w:softHyphen/>
        <w:t>римый литературный стиль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</w:rPr>
        <w:t>В наше время сочинения А. (прежде всего Житие) переведены на многие языки мира. В са</w:t>
        <w:softHyphen/>
        <w:t>мые последние годы Житие и избранный кор</w:t>
        <w:softHyphen/>
        <w:t>пус сочинений А. переиздает ряд областных российских изд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7"/>
        </w:rPr>
        <w:t>Авраамий Палицын</w:t>
      </w:r>
      <w:r>
        <w:rPr>
          <w:sz w:val="24"/>
          <w:szCs w:val="17"/>
        </w:rPr>
        <w:t xml:space="preserve"> (в миру Аверкий Иванов сын Палицын; ок.1550 – 13.</w:t>
      </w:r>
      <w:r>
        <w:rPr>
          <w:sz w:val="24"/>
          <w:szCs w:val="17"/>
          <w:lang w:val="en-US"/>
        </w:rPr>
        <w:t>IX</w:t>
      </w:r>
      <w:r>
        <w:rPr>
          <w:sz w:val="24"/>
          <w:szCs w:val="17"/>
        </w:rPr>
        <w:t>.1626) – церковно-политический деятель и писатель. Родом из детей боярских Московского уезда А. начал светскую карьеру воеводой на Крайнем Севе</w:t>
        <w:softHyphen/>
        <w:t>ре (в Коле), но успешное восхождение по ступеням дворянской иерархической лестницы прервалось опалой 1587 – 1588 гг. с конфискацией имущества. Около 1597 г. А. постригся в мо</w:t>
        <w:softHyphen/>
        <w:t>нахи в Соловецком монастыре и в 1602 г. стал его келарем. Весной 1607/08 г. А. келарь Троице-Сергиева монастыря; во время осады мо</w:t>
        <w:softHyphen/>
        <w:t xml:space="preserve">настыря «тушинцами» А., находясь в столице, оказывал помощь «сидельцам». В конце 1610 г. в составе Великого посольства А. был направлен в Смоленск в лагерь короля Сигизмунда </w:t>
      </w:r>
      <w:r>
        <w:rPr>
          <w:sz w:val="24"/>
          <w:szCs w:val="17"/>
          <w:lang w:val="en-US"/>
        </w:rPr>
        <w:t>III</w:t>
      </w:r>
      <w:r>
        <w:rPr>
          <w:sz w:val="24"/>
          <w:szCs w:val="17"/>
        </w:rPr>
        <w:t>, но вскоре, в числе признавших кандидатуру польского короля, вернулся, а в марте – ок</w:t>
        <w:softHyphen/>
        <w:t>тябре 1611 г. уже участвовал в составлении и рассылке монастырских патриотических гра</w:t>
        <w:softHyphen/>
        <w:t>мот, побуждавших отряды Первого народного ополчения к походу на занятую польским гар</w:t>
        <w:softHyphen/>
        <w:t>низоном Москву. С весны 1612 г. до решающе</w:t>
        <w:softHyphen/>
        <w:t>го сражения за Москву 24 августа А. способ</w:t>
        <w:softHyphen/>
        <w:t>ствовал согласованию действий «таборов» Д. Т. Трубецкого с отрядами Второго народ</w:t>
        <w:softHyphen/>
        <w:t>ного ополчения, возглавляемыми К. Мининым и Д. Пожарским. Как член Земского собора 1613 г. А. оставил свою подпись под «Гра</w:t>
        <w:softHyphen/>
        <w:t>мотой утвержденной» об избрании на царство Михаила Романова. После осуждения в июле 1618 г. архимандрита Дионисия А. возглавлял монастырь в течение года, в ту пору, когда длилась его безуспешная осада польско-литов</w:t>
        <w:softHyphen/>
        <w:t>скими войсками. Летом 1620 г. А. оставил свою должность и кончил жизнь в Соловецком монастыре, где и погреб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7"/>
        </w:rPr>
        <w:t>Кроме монастырских патриотических грамот 1611 – 1612 гг., составленных совместно с Дионисием Зобниновским и другими троицкими стар</w:t>
        <w:softHyphen/>
        <w:t>цами, А. принадлежит одно из наиболее популярных, публицистически острых и выдающих</w:t>
        <w:softHyphen/>
        <w:t>ся в художественном отношении произведений о Смуте – «История в память предыдущим ро</w:t>
        <w:softHyphen/>
        <w:t>дам» (или «История вкратце»). Оно задума</w:t>
        <w:softHyphen/>
        <w:t>но было вскоре после воцарения Михаила Фе</w:t>
        <w:softHyphen/>
        <w:t>доровича как сказание о Троицкой осаде 1608 – 1610 гг. Описание героики этих дней в пятидесяти главах «Истории» придает особую ценность памятнику, более известному под назва</w:t>
        <w:softHyphen/>
        <w:t>нием «Сказание Авраамия Палицына». Писатель неоднократно перерабатывал свое произведение: последняя (третья) авторская редакция была написана им в конце жизни на Соловках. Сложная литературная история текста подробно рассмотрена в работах Я. Г. Солодкина, кото</w:t>
        <w:softHyphen/>
        <w:t>рый считает необоснованными сомнения некото</w:t>
        <w:softHyphen/>
        <w:t>рых исследователей в принадлежности Палицыну первых глав «Сказания», излагающих со</w:t>
        <w:softHyphen/>
        <w:t>бытия от смерти Ивана Грозного до Смуты при царе Василии Шуйск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7"/>
        </w:rPr>
        <w:t xml:space="preserve">Причины народного «смятения» 1604 – 1618 гг. А. видит в закабалении свободных земледельцев в конце </w:t>
      </w:r>
      <w:r>
        <w:rPr>
          <w:sz w:val="24"/>
          <w:szCs w:val="17"/>
          <w:lang w:val="en-US"/>
        </w:rPr>
        <w:t>XVI</w:t>
      </w:r>
      <w:r>
        <w:rPr>
          <w:sz w:val="24"/>
          <w:szCs w:val="17"/>
        </w:rPr>
        <w:t xml:space="preserve"> в., голоде 1602 – 1603 гг. и тяже</w:t>
        <w:softHyphen/>
        <w:t>лом положении «простых» людей и проповедует милосердие к «черни» и уступки народу как гарантию «тишины и безмятежия». Писатель вла</w:t>
        <w:softHyphen/>
        <w:t>деет и мастерством бытописания, свойственным деловой патриотической письменности, умелым переходом к рифмованной прозе, а также вы</w:t>
        <w:softHyphen/>
        <w:t>соким риторическим стилем, создавая то реаль</w:t>
        <w:softHyphen/>
        <w:t>ные сцены гибнущих от цинги и голода осаж</w:t>
        <w:softHyphen/>
        <w:t>денных, то переходя к патетическому восхвале</w:t>
        <w:softHyphen/>
        <w:t>нию воинской доблести и духовной силы за</w:t>
        <w:softHyphen/>
        <w:t xml:space="preserve">щитников крепости. Как сочинитель начала </w:t>
      </w:r>
      <w:r>
        <w:rPr>
          <w:sz w:val="24"/>
          <w:szCs w:val="17"/>
          <w:lang w:val="en-US"/>
        </w:rPr>
        <w:t>XVII</w:t>
      </w:r>
      <w:r>
        <w:rPr>
          <w:sz w:val="24"/>
          <w:szCs w:val="17"/>
        </w:rPr>
        <w:t xml:space="preserve"> в. А. вносит в свою историческую эпо</w:t>
        <w:softHyphen/>
        <w:t>пею и автобиографические мотивы, то ради самооправдания, то порой и для самовозвеличи</w:t>
        <w:softHyphen/>
        <w:t>вания. Начитанный книжник, он часто исполь</w:t>
        <w:softHyphen/>
        <w:t>зовал в своем труде богослужебные сочине</w:t>
        <w:softHyphen/>
        <w:t>ния (к примеру, даже молитву царю Бори</w:t>
        <w:softHyphen/>
        <w:t>су), архивные материалы, грамоты 1611 – 1613 гг., летописи, жития, многочисленные исторические и воинские повествования своих предшественни</w:t>
        <w:softHyphen/>
        <w:t>ков и современников. В книгохранилищах Трои</w:t>
        <w:softHyphen/>
        <w:t>це-Сергиева и Соловецкого монастырей сохра</w:t>
        <w:softHyphen/>
        <w:t>нилось около 20 книг А. (в основном богослу</w:t>
        <w:softHyphen/>
        <w:t>жебных).</w:t>
      </w:r>
    </w:p>
    <w:p>
      <w:pPr>
        <w:pStyle w:val="Normal"/>
        <w:shd w:fill="FFFFFF" w:val="clear"/>
        <w:ind w:firstLine="720"/>
        <w:jc w:val="both"/>
        <w:rPr>
          <w:sz w:val="24"/>
          <w:szCs w:val="17"/>
        </w:rPr>
      </w:pPr>
      <w:r>
        <w:rPr>
          <w:sz w:val="24"/>
          <w:szCs w:val="17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7"/>
        </w:rPr>
        <w:t>Алексей Михайлович</w:t>
      </w:r>
      <w:r>
        <w:rPr>
          <w:sz w:val="24"/>
          <w:szCs w:val="17"/>
        </w:rPr>
        <w:t xml:space="preserve"> (19.</w:t>
      </w:r>
      <w:r>
        <w:rPr>
          <w:sz w:val="24"/>
          <w:szCs w:val="18"/>
          <w:lang w:val="en-US"/>
        </w:rPr>
        <w:t>III</w:t>
      </w:r>
      <w:r>
        <w:rPr>
          <w:sz w:val="24"/>
          <w:szCs w:val="17"/>
        </w:rPr>
        <w:t>.1629 – 19.</w:t>
      </w:r>
      <w:r>
        <w:rPr>
          <w:sz w:val="24"/>
          <w:szCs w:val="18"/>
          <w:lang w:val="en-US"/>
        </w:rPr>
        <w:t>I</w:t>
      </w:r>
      <w:r>
        <w:rPr>
          <w:sz w:val="24"/>
          <w:szCs w:val="17"/>
        </w:rPr>
        <w:t xml:space="preserve">.1676) – русский царь (с 1645), одна из ключевых фигур </w:t>
      </w:r>
      <w:r>
        <w:rPr>
          <w:sz w:val="24"/>
          <w:szCs w:val="17"/>
          <w:lang w:val="en-US"/>
        </w:rPr>
        <w:t>XVII</w:t>
      </w:r>
      <w:r>
        <w:rPr>
          <w:sz w:val="24"/>
          <w:szCs w:val="17"/>
        </w:rPr>
        <w:t xml:space="preserve"> в. А. М. проявил себя как яркая лич</w:t>
        <w:softHyphen/>
        <w:t>ность не только в политике, военных дей</w:t>
        <w:softHyphen/>
        <w:t>ствиях, культурном строительстве, проведении ре</w:t>
        <w:softHyphen/>
        <w:t>форм, коснувшихся всех сторон жизни госу</w:t>
        <w:softHyphen/>
        <w:t>дарства, без которых реформы его сына Пет</w:t>
        <w:softHyphen/>
        <w:t xml:space="preserve">ра </w:t>
      </w:r>
      <w:r>
        <w:rPr>
          <w:sz w:val="24"/>
          <w:szCs w:val="17"/>
          <w:lang w:val="en-US"/>
        </w:rPr>
        <w:t>I</w:t>
      </w:r>
      <w:r>
        <w:rPr>
          <w:sz w:val="24"/>
          <w:szCs w:val="17"/>
        </w:rPr>
        <w:t xml:space="preserve"> были бы неосуществимы, но и в книж</w:t>
        <w:softHyphen/>
        <w:t>ном творчестве. Об объеме литературного насле</w:t>
        <w:softHyphen/>
        <w:t>дия А. М. до сих пор ведутся споры (в част</w:t>
        <w:softHyphen/>
        <w:t>ности, не определена с точностью его роль в составлении «Урядника Сокольничья пути» и новой редакции «Сказания об Успении Богородицы»), но его богатое эпистолярное творчество, «Статейный список о перенесении мощей патриар</w:t>
        <w:softHyphen/>
        <w:t>ха Иова» (который более точно назван По</w:t>
        <w:softHyphen/>
        <w:t xml:space="preserve">вестью при публикации в ПЛДР), «Послание на Соловки» позволяют говорить о нем как об интересном писателе </w:t>
      </w:r>
      <w:r>
        <w:rPr>
          <w:sz w:val="24"/>
          <w:szCs w:val="17"/>
          <w:lang w:val="en-US"/>
        </w:rPr>
        <w:t>XVII</w:t>
      </w:r>
      <w:r>
        <w:rPr>
          <w:sz w:val="24"/>
          <w:szCs w:val="17"/>
        </w:rPr>
        <w:t xml:space="preserve"> в. Эпистолярное насле</w:t>
        <w:softHyphen/>
        <w:t>дие царя неоднородно. Среди его писем к семье, большая часть из которых была создана во вре</w:t>
        <w:softHyphen/>
        <w:t>мя войны с Польшей (1654 – 1656 гг.), значителен объем чисто этикетных посланий. Однако во мно</w:t>
        <w:softHyphen/>
        <w:t>гих прорываются характер его взаимоотношений с сестрами («государыням моим сестрам» – так начинается каждое из его писем, где осо</w:t>
        <w:softHyphen/>
        <w:t>бенно тепло его обращение к старшей любимой сестре Ирине: «государыне моей матушке»), тревога за жену и детей («были бы здра</w:t>
        <w:softHyphen/>
        <w:t>вы»), убеждение, что хотя «лицем к лицу не видалися, но духом всегда нераздельни николиже». Наряду с краткими сообщениями о военных делах в письмах встречаем сетования на дороги («а дорога такова худа, какой мы от роду не видали... без пеших обережатых ехать никоими мерами нельзя»), наказы жить в любви и согла</w:t>
        <w:softHyphen/>
        <w:t>сии («Да не покиньте, светы мои, жену и детей моих милостию и любовию для Христа; не оскорбите меня и их. Хто у нас по Бозе? Ей, никово нет! А чяю, и у вас по Бозе кроме нас нет же»). Наименее этикетны письма А. М, к А. И. Матюшкину. Связанный с ним братской любовью (их матери были родными сестрами), общей страстью к охоте (особенно соколиной), А. М. на протяжении всей жизни сохранил в письмах к А. И. Матюшкину до</w:t>
        <w:softHyphen/>
        <w:t>верительный тон. Большая часть их написана царем собственноручно. Исследователями отме</w:t>
        <w:softHyphen/>
        <w:t>чались разговорность стиля, элемент подтруни</w:t>
        <w:softHyphen/>
        <w:t>вания, обилие личных просьб, искренность и сердечность этих посланий. Жесткий и бес</w:t>
        <w:softHyphen/>
        <w:t>пощадный политик (эти качества особенно ярко проявились в его борьбе со старообряд</w:t>
        <w:softHyphen/>
        <w:t>цами), А. М. в письмах раскрывается как терпимый, тонкий и мудрый человек. В послании к А. Л. Ордину-Нащокину, утешая многолетнего главу Посольского приказа в его горе – бег</w:t>
        <w:softHyphen/>
        <w:t>стве единственного сына Воина в Польшу, А. М. находит проникновенные слова: «Он человек молодой, хощет создания и владычня и творе</w:t>
        <w:softHyphen/>
        <w:t>ния руку его видеть на сем свете, яко же и птица летает семо и овамо и, полетав довольно, паки ко гнезду своему прилетает: так и сын ваш вспомянет гнездо свое телесное, наипаче же душевное привязание от Святого Духа во свя</w:t>
        <w:softHyphen/>
        <w:t>той купели, и к вам вскоре возвратится». А. М. оказался прав: в 1665 г. Воин вернулся в Россию.</w:t>
      </w:r>
    </w:p>
    <w:p>
      <w:pPr>
        <w:pStyle w:val="2"/>
        <w:rPr>
          <w:szCs w:val="24"/>
        </w:rPr>
      </w:pPr>
      <w:r>
        <w:rPr/>
        <w:t>В «Послании на Соловки», обращенном к мощам митрополита Филиппа и созданном с опо</w:t>
        <w:softHyphen/>
        <w:t>рой на традиции различных жанров: ораторской прозы, «моления» и послания, А. М. обнаружил не только свободное владение каноническими формами (аналогом Послания было письмо им</w:t>
        <w:softHyphen/>
        <w:t>ператора Феодосия мощам Иоанна Златоуста), по и свои личные вкусы. Прося у Филиппа прощения за «согрешение прадеда нашего» (хотя кровного родства между ними не было: Иван Грозный был мужем двоюродной бабки А. М.), царь подчеркивает главную доброде</w:t>
        <w:softHyphen/>
        <w:t>тель христианина – милосердие: «Да пришед, простиши, иже тя оскорби понапрасну...»; «исправи бо ся тобою евангельский глагол». В «Повести о преставлении патриарха Иосифа» необходимо отметить точность описания, живость изложения и четкость авторского начал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7"/>
        </w:rPr>
        <w:t>Творчество А. М. дополняет картину лите</w:t>
        <w:softHyphen/>
        <w:t xml:space="preserve">ратурной жизни </w:t>
      </w:r>
      <w:r>
        <w:rPr>
          <w:sz w:val="24"/>
          <w:szCs w:val="17"/>
          <w:lang w:val="en-US"/>
        </w:rPr>
        <w:t>XVII</w:t>
      </w:r>
      <w:r>
        <w:rPr>
          <w:sz w:val="24"/>
          <w:szCs w:val="17"/>
        </w:rPr>
        <w:t xml:space="preserve"> в., раскрывает яркую, противоречивую, самобытную личн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7"/>
        </w:rPr>
        <w:t>Антоний Новгородский</w:t>
      </w:r>
      <w:r>
        <w:rPr>
          <w:b/>
          <w:bCs/>
          <w:sz w:val="24"/>
          <w:szCs w:val="17"/>
        </w:rPr>
        <w:t xml:space="preserve"> </w:t>
      </w:r>
      <w:r>
        <w:rPr>
          <w:sz w:val="24"/>
          <w:szCs w:val="17"/>
        </w:rPr>
        <w:t>(в миру Добрыня Ядрейкович) (умер в 1232 г.) – архиепископ новгородский, автор «Книги Паломник». В Новго</w:t>
        <w:softHyphen/>
        <w:t>родской Первой летописи под 1211 г. сообщает</w:t>
        <w:softHyphen/>
        <w:t>ся, что А. привез из Царьграда (Константи</w:t>
        <w:softHyphen/>
        <w:t>нополя) христианские святыни и затем был по</w:t>
        <w:softHyphen/>
        <w:t>стрижен в монахи в Хутынском монастыре и стал архиепископом новгородским. В 1219г. его сменил изгнанный прежде архиепископ Митрофан, а А. стал епископом в Перемышле. В 1225 – 1228 гг. А. снова архиепископ новгородский; по болезни он удаляется в Хутынский монастырь, где и уми</w:t>
        <w:softHyphen/>
        <w:t>рает. О его деятельности повествуется в статье Новгородской Первой летописи под 1232 г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7"/>
        </w:rPr>
        <w:t>В «Книге Паломник», известной в двух редакциях, рассказывается о святынях, соборах и храмах византийской столицы до ее разграб</w:t>
        <w:softHyphen/>
        <w:t>ления крестоносцами в 1204 г. Путешествие Добрыни в Царьград датируется 1200 г.; пре</w:t>
        <w:softHyphen/>
        <w:t>бывание его там заняло не менее года; выска</w:t>
        <w:softHyphen/>
        <w:t>зывались мнения о двукратном посещении А. сто</w:t>
        <w:softHyphen/>
        <w:t>лицы Византии: во второй редакции «Книги Паломник» упоминается о захвате латинянами «церковных драгих вещей». В своей «Книге» А. подробно описал находящиеся в константи</w:t>
        <w:softHyphen/>
        <w:t>нопольском Софийском соборе иконы, мощи и церковную утварь: сосуды, завесы, кресты, паникадила. А. пересказывает эпизод о явлении ан</w:t>
        <w:softHyphen/>
        <w:t>гела из легендарного «Сказания о построении Софийского собора». Он упоминает о чудесах и исцелениях от мощей, икон, в том числе о чуде, свершившемся в 1200 г. А. описывает богослу</w:t>
        <w:softHyphen/>
        <w:t>жение с участием константинопольского патриар</w:t>
        <w:softHyphen/>
        <w:t>ха, отмечает «пенье красное и сладкое», упо</w:t>
        <w:softHyphen/>
        <w:t>минает греческих иконописцев Павла и Лазаря. Среди икон, поставленных близ алтаря, А. отме</w:t>
        <w:softHyphen/>
        <w:t>чает изображение русских святых – Бориса и Глеба. Упоминает А. и дар русской княги</w:t>
        <w:softHyphen/>
        <w:t>ни Ольги – золотое блюдо, «коли взяла дань ходивши к Царюграду». Примечательно описа</w:t>
        <w:softHyphen/>
        <w:t>ние «огорода» у патриарха, в котором произ</w:t>
        <w:softHyphen/>
        <w:t>растают дыни, яблоки, груши, упоминание бани с водопровод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7"/>
        </w:rPr>
        <w:t>Кроме Софийского собора, церкви св. Апосто</w:t>
        <w:softHyphen/>
        <w:t>лов и других храмов, А. перечисляет столич</w:t>
        <w:softHyphen/>
        <w:t>ные монастыри, упоминает об Ипподроме и город</w:t>
        <w:softHyphen/>
        <w:t>ских воротах. «Книга Паломник» А. представ</w:t>
        <w:softHyphen/>
        <w:t>ляет интерес прежде всего как ценный историко-культурный источник для изучения русско-ви</w:t>
        <w:softHyphen/>
        <w:t xml:space="preserve">зантийских связей. «Книга» была переведена на европейские языки еще в </w:t>
      </w:r>
      <w:r>
        <w:rPr>
          <w:sz w:val="24"/>
          <w:szCs w:val="17"/>
          <w:lang w:val="en-US"/>
        </w:rPr>
        <w:t>XIX</w:t>
      </w:r>
      <w:r>
        <w:rPr>
          <w:sz w:val="24"/>
          <w:szCs w:val="17"/>
        </w:rPr>
        <w:t xml:space="preserve"> в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17"/>
        </w:rPr>
      </w:pPr>
      <w:r>
        <w:rPr>
          <w:b/>
          <w:bCs/>
          <w:sz w:val="24"/>
          <w:szCs w:val="17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7"/>
        </w:rPr>
        <w:t>Афанасий Никитин</w:t>
      </w:r>
      <w:r>
        <w:rPr>
          <w:b/>
          <w:bCs/>
          <w:sz w:val="24"/>
          <w:szCs w:val="17"/>
        </w:rPr>
        <w:t xml:space="preserve"> </w:t>
      </w:r>
      <w:r>
        <w:rPr>
          <w:sz w:val="24"/>
          <w:szCs w:val="17"/>
        </w:rPr>
        <w:t>(умер   до   1475   г.) – твер</w:t>
        <w:softHyphen/>
        <w:t xml:space="preserve">ской   купец,   автор   «Хожения   за   три   моря» – </w:t>
      </w:r>
      <w:r>
        <w:rPr>
          <w:sz w:val="24"/>
          <w:szCs w:val="18"/>
        </w:rPr>
        <w:t>рассказа о путешествии в Индию и описания этой страны. Наиболее вероятная датировка путешествия 1471 – 1474 гг. (по другой гипоте</w:t>
        <w:softHyphen/>
        <w:t>зе – 1466 – 1472). Отправившийся с товарами в Северный Азербайджан (Ширван) А. Н. был ог</w:t>
        <w:softHyphen/>
        <w:t>раблен ногайскими татарами. В числе тех, кто имел долги на Руси и кому путь домой был закрыт из-за опасности разорения, А. Н. отпра</w:t>
        <w:softHyphen/>
        <w:t>вился из Дербента в Баку, откуда впослед</w:t>
        <w:softHyphen/>
        <w:t>ствии через Гурмыз – в Индию. В некоторых научных и научно-популярных работах путешествию А. Н. придается практический или даже государственный смысл: он рассматривается как «торговый разведчик», предприимчивый купец, разыскивающий путь в Индию, и т. д. Для таких предположений нет оснований: путешествие было предпринято А. Н. по необходимости, на свои страх и риск, без какой-либо официальной помощи. И когда А. Н. все же смог вернуться на Русь, он едва ли был более способен расплатиться с долгами, чем в начале пути. Единственным плодом путешествия были записки А. Н. – «Хожение за три моря», которые, как можно думать, он вел в пути, рассчитывая, что его записки прочтут «братья рустии християн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«Хожении» А. Н. обстоятельно описывает свой маршрут, порой указывая расстояние от города до города в днях пути, рассказывает о своих злоключениях. Много внимания уде</w:t>
        <w:softHyphen/>
        <w:t>ляет он описанию Индии: его поражают нравы, обычаи, одежды, он подробно описывает роскош</w:t>
        <w:softHyphen/>
        <w:t>ные выезды ханов, религиозные праздники. Не раз заявляют о себе и профессиональные ин</w:t>
        <w:softHyphen/>
        <w:t>тересы купца – говорит А. о тамошних товарах и ценах на ни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Попавший в чужую страну тверской купец далеко не все понимал в окружающей обста</w:t>
        <w:softHyphen/>
        <w:t>новке, он мог делать поспешные обобщения, доверять повериям и легендам. Но там, где А. Н. опирался не на рассказы своих собесед</w:t>
        <w:softHyphen/>
        <w:t>ников, а на собственные наблюдения, взгляд его оказывался верным и трезвым. Несмотря на все своеобразие Индии по сравнению с русскими землями, А. Н. увидел в ней хорошо знакомую ему картину человеческих отношений: «А зем</w:t>
        <w:softHyphen/>
        <w:t>ля людна велми (многонаселенная), и сельские люди голы вельми, а бояре сильны добре, и пыш</w:t>
        <w:softHyphen/>
        <w:t>ны вельми». А. Н. пребывал в основном на территории наиболее сильного мусульманского государства Южной Индии – государства Брахманидов, и смог заметить разницу между завоевателями-мусульманами и местным населе</w:t>
        <w:softHyphen/>
        <w:t>нием – «гундустанцами». Он отметил, что хан «ездит на людях», хотя «слонов у него и коней много добрых». В отличие от «индиан» (индуистов), мусульмане неоднократно пытались обра</w:t>
        <w:softHyphen/>
        <w:t>тить А. Н. в ислам, и могущество мусуль</w:t>
        <w:softHyphen/>
        <w:t>манского султана не могло не произвести на него впечатления. Но записи автора о его вер</w:t>
        <w:softHyphen/>
        <w:t>ности христианству, сделанные еще в Индии, и самый факт его возвращения на Русь дают основание думать, что А. Н. не уступил этим попыткам. Общение с представителями разных религий оказало, вероятно, воздействие на его мировоззрение и привело к своего рода синтети</w:t>
        <w:softHyphen/>
        <w:t>ческому монотеизму, который он сам выразил в словах: «А правую (т. е. правильную, истинную») веру Бог ведает, а правая вера – еди</w:t>
        <w:softHyphen/>
        <w:t>ного Бога знати, имя его призывати на всяком месте», признаками «правой веры» для А. Н. явля</w:t>
        <w:softHyphen/>
        <w:t>лись только единобожие и моральная чистота. Этим оправдывалось, в глазах А. Н., то, что он пользовался мусульманским именем и употреб</w:t>
        <w:softHyphen/>
        <w:t>лял мусульманские молитв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Отрыв от родной земли воспринимался твер</w:t>
        <w:softHyphen/>
        <w:t>ским путешественником очень болезненно. Лю</w:t>
        <w:softHyphen/>
        <w:t>бовь к родине не заслоняла, правда, воспоми</w:t>
        <w:softHyphen/>
        <w:t>наний о несправедливостях и бедствиях на Ру</w:t>
        <w:softHyphen/>
        <w:t>си, и он записывает по-тюркски эмоциональ</w:t>
        <w:softHyphen/>
        <w:t>ное признание (приводится в переводе А. Д. Желтякова): «Русская земля да будет Богом хра</w:t>
        <w:softHyphen/>
        <w:t>нима! ...На этом свете нет страны, подобной ей. Но почему князья Русской земли не живут друг с другом как братья! Пусть же устроится Русская земля, хотя мало в ней справедли</w:t>
        <w:softHyphen/>
        <w:t>вост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«Хожение за три моря» – не искусственно стилизованное сочинение, а человеческий доку</w:t>
        <w:softHyphen/>
        <w:t xml:space="preserve">мент поразительной художественной литературы из деловой письменности, которое характерно для </w:t>
      </w:r>
      <w:r>
        <w:rPr>
          <w:sz w:val="24"/>
          <w:szCs w:val="18"/>
          <w:lang w:val="en-US"/>
        </w:rPr>
        <w:t>XV</w:t>
      </w:r>
      <w:r>
        <w:rPr>
          <w:sz w:val="24"/>
          <w:szCs w:val="18"/>
        </w:rPr>
        <w:t xml:space="preserve"> 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А. Н. не добрался до родной Твери, а умер в пределах Великого княжества Литовского на пути к Смоленску. Его записки попали в руки дьяка Василия Мамырева, который передал их составителю независимого летописного свода 80-х гг., отразившегося в Львовской и Софий</w:t>
        <w:softHyphen/>
        <w:t>ской второй летописях, в составе которых и чи</w:t>
        <w:softHyphen/>
        <w:t xml:space="preserve">тается «Хожение». Другая редакция читается в сборнике конца </w:t>
      </w:r>
      <w:r>
        <w:rPr>
          <w:sz w:val="24"/>
          <w:szCs w:val="18"/>
          <w:lang w:val="en-US"/>
        </w:rPr>
        <w:t>XV</w:t>
      </w:r>
      <w:r>
        <w:rPr>
          <w:sz w:val="24"/>
          <w:szCs w:val="18"/>
        </w:rPr>
        <w:t xml:space="preserve"> в., содержащем также Ермолинскую летопи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9"/>
        </w:rPr>
        <w:t>Ермолай-Еразм</w:t>
      </w:r>
      <w:r>
        <w:rPr>
          <w:sz w:val="24"/>
          <w:szCs w:val="19"/>
        </w:rPr>
        <w:t xml:space="preserve"> (Ермолай Прегрешный) – писатель и публицист. Литературное творчество его относится к 40 – 60-м гг. </w:t>
      </w:r>
      <w:r>
        <w:rPr>
          <w:sz w:val="24"/>
          <w:szCs w:val="19"/>
          <w:lang w:val="en-US"/>
        </w:rPr>
        <w:t>XVI</w:t>
      </w:r>
      <w:r>
        <w:rPr>
          <w:sz w:val="24"/>
          <w:szCs w:val="19"/>
        </w:rPr>
        <w:t xml:space="preserve"> в. Биографические сведения о нем скудны и устанавливаются, главным образом, на основании его собственных сочинений. В 40-е гг. Б.-Б. жил в Пскове, в конце 40-х – начале 50-х он оказался в Москве. Как полагают ученые, именно он упоми</w:t>
        <w:softHyphen/>
        <w:t>нается в летописи Никоновской под 1555 г. среди лиц, участвовавших вместе с митрополитом Макарием при поставлении Гурия епископом казан</w:t>
        <w:softHyphen/>
        <w:t>ским – «протопоп Спасский з дворца Ермалай». В 60-х гг. он постригся в монахи под именем Еразм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Переезд Ермолая в Москву и получение им должности протопопа дворцового собора надо, скорее всего, связывать с привлечением к нему внимания как образованному писателю. В это время как раз под руководством митрополита Макария особенно интенсивно работал большой круг церковных писателей по созданию житий русских святых. Макарий, по всей видимости, привлек к этой работе и Е.-Е. По поручению митрополита им было написано, по крайней мере, три произведения. В их числе – «Повесть о Петре и Февронии» и «Повесть о рязанском епископе Василии». Тематика их связана с историческим прошлым Руси. Кроме того, они удовлетворяют и признаку, названному Е.-Е.: появление рассказов с муромской тематикой обусловлено было писательской деятельностью в связи с собором 1547 г., на котором были канонизированы муромские святые. «Повесть о Петре и Февронии» была написана как описа</w:t>
        <w:softHyphen/>
        <w:t>ние муромских святых, а сюжет «Повести о епископе Василии» был использован в Житии муромского князя Константина и его сыновей. Вопрос о третьем произведении остается спорны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настоящее время мы имеем сравнительно полное представление о творчестве Е.-Е. Его произведения (за исключением посланий) до</w:t>
        <w:softHyphen/>
        <w:t>шли до нас в двух сборниках, написанных самим автор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Наиболее важным публицистическим произ</w:t>
        <w:softHyphen/>
        <w:t>ведением Е.-Е. является трактат «Благохотящим царем правительница», который был направлен им царю с предложением проведения социаль</w:t>
        <w:softHyphen/>
        <w:t>ных реформ. Это произведение датируется сере</w:t>
        <w:softHyphen/>
        <w:t>диной века. Трактат содержит проект податных реформ и переустройства поземельного обеспе</w:t>
        <w:softHyphen/>
        <w:t>чения военной службы. Автор «Правительницы» безусловно сочувственно относится к крестьян</w:t>
        <w:softHyphen/>
        <w:t>ству как основному создателю благосостояния общества. По его мнению, крестьянство терпит непосильные лишения, более всего притесняе</w:t>
        <w:softHyphen/>
        <w:t>мое боярством. Поэтому он предлагает среди прочих реформ и такие, которые могли бы облегчить их тяготы. Е.-Е. призывает царя к действиям на благо всего общества – «ко благополучию всем сущим под ним, не единеми велможами, еже о управлении пещись, но и до последних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Эта позиция Е.-Б. в отношении крестьянства тесно связана с идеей гуманности, проводимой им и в других произведениях. Сочетание темы милосердия и христианской любви одновремен</w:t>
        <w:softHyphen/>
        <w:t>но с осуждением и неприязненным отношением к вельможам и боярам прослеживается в его сочинениях назидательного содержания («Гла</w:t>
        <w:softHyphen/>
        <w:t>вы о увещании утешительнем царем, аще хощеши и велмож», «Поучение к своей душе», «Слово о разсуждении любви и правде и о побеждении вражде и лже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Однако надо отметить, что он стоял на твердых официальных позициях в вопросах церковной догматики, на протяжении многих лет он тщательно разрабатывал проблему троич</w:t>
        <w:softHyphen/>
        <w:t xml:space="preserve">ности божества, имеющую в </w:t>
      </w:r>
      <w:r>
        <w:rPr>
          <w:sz w:val="24"/>
          <w:szCs w:val="19"/>
          <w:lang w:val="en-US"/>
        </w:rPr>
        <w:t>XVI</w:t>
      </w:r>
      <w:r>
        <w:rPr>
          <w:sz w:val="24"/>
          <w:szCs w:val="19"/>
        </w:rPr>
        <w:t xml:space="preserve"> в. принципиаль</w:t>
        <w:softHyphen/>
        <w:t>но-важное значение в споре с еретическими учениями. Не случайно его «Книгу о Троице» переписывали рядом с «Просветителем» Иосифа Волоцкого. Но в отличие от Волоцкого игумена в спорах с современными ему русскими еретиче</w:t>
        <w:softHyphen/>
        <w:t>скими вероучениями Е.-Е. участия не принимал. «Книга о Троице» и «Зрячая пасхалия» свиде</w:t>
        <w:softHyphen/>
        <w:t>тельствуют о большой начитанности их автора в церковно-богословской литератур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Е.-Е. был не только публицистом и церковным писателем. Ему принадлежат два произведения – «Повесть о Петре и Февронии» и «Повесть о рязанском епископе Василии», которые можно характеризовать как произведения художест</w:t>
        <w:softHyphen/>
        <w:t>венной прозы. Эти повести были написаны одновременно – в конце 40-х гг., они имеют много общих черт: источниками для них послу</w:t>
        <w:softHyphen/>
        <w:t>жили муромские легенды и изложены они в одной стилистической манере. «Повесть о рязан</w:t>
        <w:softHyphen/>
        <w:t>ском епископе Василии» написана предельно сжато, сюжетные детали в ней не разработаны. Совершенства в разработке сюжета (ясность в передаче главной мысли, конкретность деталей, четкость диалогов, имеющих большое значение в развитии сюжета, композиционная завершен</w:t>
        <w:softHyphen/>
        <w:t>ность) Е.-Е. достиг в «Повести о Петре и Февронии». Определяющим в разработке сюжета оказалось воздействие устного источника, более всего связанного с жанром новеллистической сказки. Влияние народного предания о муром</w:t>
        <w:softHyphen/>
        <w:t>ском князе и его жене на Е.-Е. оказалось столь велико, что он, образованный церковный писа</w:t>
        <w:softHyphen/>
        <w:t>тель, перед которым была поставлена цель создать жизнеописание святых, написал произ</w:t>
        <w:softHyphen/>
        <w:t>ведение, по существу далекое от житийного жанра. Это особенно заметно на фоне житийной литературы, создававшейся в то же время в писательском кругу митрополита Макария. По</w:t>
        <w:softHyphen/>
        <w:t xml:space="preserve">весть о Петре и Февронии резко отличается от других житий, включенных в Великие Минеи Четьи. К ней скорее можно найти параллели в повествовательной литературе второй половины </w:t>
      </w:r>
      <w:r>
        <w:rPr>
          <w:sz w:val="24"/>
          <w:szCs w:val="19"/>
          <w:lang w:val="en-US"/>
        </w:rPr>
        <w:t>XV</w:t>
      </w:r>
      <w:r>
        <w:rPr>
          <w:sz w:val="24"/>
          <w:szCs w:val="19"/>
        </w:rPr>
        <w:t xml:space="preserve"> в., построенной на новеллистических сюже</w:t>
        <w:softHyphen/>
        <w:t>тах («Повесть о Дмитрии Басарге», «Повесть о Дракуле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«Повести о Петре и Февронии» рассказыва</w:t>
        <w:softHyphen/>
        <w:t>ется история любви князя и крестьянки. Сочув</w:t>
        <w:softHyphen/>
        <w:t xml:space="preserve">ствие автора героине, восхищение ее умом и благородством в борьбе против всесильных бояр и вельмож, не желающих примириться с ее </w:t>
      </w:r>
      <w:r>
        <w:rPr>
          <w:sz w:val="24"/>
        </w:rPr>
        <w:t>крестьянским происхождением, определили поэ</w:t>
        <w:softHyphen/>
        <w:t>тическую настроенность произведения в целом. Идеи гуманности, свойственные творчеству Е.-Е., нашли наиболее полное выражение именно в этом произведении. Сюжет «Повести» таков: Петр, брат муромского князя Павла, найденным при таинственных обстоятельствах мечом убива</w:t>
        <w:softHyphen/>
        <w:t>ет змия, посещавшего в облике ее супруга жену Павла. Капли змеиной крови обрызгали Петра, и тело его покрывается язвами. Отрок, посланный Петром на розыски лекаря, заходит в селе Ласково в дом, где видит прядущую девушку, перед которой скачет заяц. Ее речь к вошедшему ставит отрока в тупик (она сетует: «Не лепо есть быти дому безо ушию и храму безо очию»; смысл этих слов в том, что нет в доме ни пса, который залаял бы, ни ребенка, который предупредил бы ее о приходе постороннего). Пораженный мудро</w:t>
        <w:softHyphen/>
        <w:t>стью ответов девушки, отрок рассказывает ей о болезни князя. Феврония соглашается исцелить его с условием, что князь женится на ней. С помощью изготовленной Февронией мази Петр выздоравливает, но не выполняет своего обеща</w:t>
        <w:softHyphen/>
        <w:t>ния жениться (как может князь взять в жены дочь простого деревенского бортника!), и язвы возникают вновь. Вторично исцеленный Февро</w:t>
        <w:softHyphen/>
        <w:t>нией, Петр женится на ней. По боярские жены не хотят, чтобы ими повелевала княгиня – дочь «древолазца» (бортника). Они требуют изгнания Февронии. Она согласна с условием, что ей разрешат взять с собой все, что она пожелает. Бояре не возражают, и Феврония уводит с собой мужа. После ухода Петра в княжестве начина</w:t>
        <w:softHyphen/>
        <w:t>ются распри, бояре просят Петра возвратиться и смиряются с княгиней Февронией. Поразитель</w:t>
        <w:softHyphen/>
        <w:t>на своим психологизмом сцена смерти святых. Супруги решают умереть «во един час». Чувствуя приближение кончины, Петр посылает к Февро</w:t>
        <w:softHyphen/>
        <w:t>нии сказать, что он уже умирает. Но она хочет окончить вышивание воздуха (завесы) с изобра</w:t>
        <w:softHyphen/>
        <w:t>жением святых. Петр посылает снова, и снова Феврония просит его подождать. И лишь на третий раз она прерывает работу, жестом домо</w:t>
        <w:softHyphen/>
        <w:t>витой хозяйки втыкает иглу в ткань, обернув ее остатком нити, и умирает. Супругов хоронят в разных гробах, но чудесным образом они оказы</w:t>
        <w:softHyphen/>
        <w:t>ваются в одной гробниц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Как видим, сюжет «Повести» построен на активных действиях двух противостоящих сто</w:t>
        <w:softHyphen/>
        <w:t>рон, и только благодаря личным качествам героини она выходит победительницей. Ум, благородство и кротость помогают Февронии преодолеть все враждебные действия ее силь</w:t>
        <w:softHyphen/>
        <w:t>ных противников.</w:t>
      </w:r>
    </w:p>
    <w:p>
      <w:pPr>
        <w:pStyle w:val="Normal"/>
        <w:shd w:fill="FFFFFF" w:val="clear"/>
        <w:ind w:firstLine="720"/>
        <w:jc w:val="both"/>
        <w:rPr>
          <w:sz w:val="24"/>
        </w:rPr>
      </w:pPr>
      <w:r>
        <w:rPr>
          <w:sz w:val="24"/>
        </w:rPr>
        <w:t>«Повесть о Петре и Февронии» является одним из шедевров древнерусской повествовательной литературы, и имя автора ее должно стоять в ряду самых видных писателей русского средне</w:t>
        <w:softHyphen/>
        <w:t xml:space="preserve">вековья. Р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</w:rPr>
        <w:t xml:space="preserve">Иван </w:t>
      </w:r>
      <w:r>
        <w:rPr>
          <w:rFonts w:cs="Arial" w:ascii="Arial" w:hAnsi="Arial"/>
          <w:b/>
          <w:bCs/>
          <w:sz w:val="24"/>
          <w:lang w:val="en-US"/>
        </w:rPr>
        <w:t>IV</w:t>
      </w:r>
      <w:r>
        <w:rPr>
          <w:rFonts w:cs="Arial" w:ascii="Arial" w:hAnsi="Arial"/>
          <w:b/>
          <w:bCs/>
          <w:sz w:val="24"/>
        </w:rPr>
        <w:t xml:space="preserve"> Васильевич Грозный</w:t>
      </w:r>
      <w:r>
        <w:rPr>
          <w:sz w:val="24"/>
        </w:rPr>
        <w:t xml:space="preserve"> (25.</w:t>
      </w:r>
      <w:r>
        <w:rPr>
          <w:rFonts w:eastAsia="MS Mincho;ＭＳ 明朝" w:cs="MS Mincho;ＭＳ 明朝" w:ascii="MS Mincho;ＭＳ 明朝" w:hAnsi="MS Mincho;ＭＳ 明朝"/>
          <w:sz w:val="24"/>
        </w:rPr>
        <w:t>Ⅷ</w:t>
      </w:r>
      <w:r>
        <w:rPr>
          <w:sz w:val="24"/>
        </w:rPr>
        <w:t>.1530 – 18.</w:t>
      </w:r>
      <w:r>
        <w:rPr>
          <w:sz w:val="24"/>
          <w:szCs w:val="18"/>
          <w:lang w:val="en-US"/>
        </w:rPr>
        <w:t>III</w:t>
      </w:r>
      <w:r>
        <w:rPr>
          <w:sz w:val="24"/>
        </w:rPr>
        <w:t>.1584) – великий князь (с 1533 г.) и царь (с 1547 г.) всея Руси, писатель и публицист. Историческая роль И. В. сложна и противоречива; противоречива и его роль в истории древнерус</w:t>
        <w:softHyphen/>
        <w:t>ской литературы. Уже младшие современники царя отмечали, что при всей своей жестокости и необузданности характера И. В, был «муж чудного рассуждения, в науке книжного поучения доволен (т. е. достаточно осведомлен) и многоречив зело». Современники и авторы нача</w:t>
        <w:softHyphen/>
        <w:t xml:space="preserve">ла </w:t>
      </w:r>
      <w:r>
        <w:rPr>
          <w:sz w:val="24"/>
          <w:lang w:val="en-US"/>
        </w:rPr>
        <w:t>XVII</w:t>
      </w:r>
      <w:r>
        <w:rPr>
          <w:sz w:val="24"/>
        </w:rPr>
        <w:t xml:space="preserve"> в. упоминали и о переписке И. В. с бежавшим от него князем Курбским (послания Курбского и царя упоминались в дипломатиче</w:t>
        <w:softHyphen/>
        <w:t xml:space="preserve">ской переписке </w:t>
      </w:r>
      <w:r>
        <w:rPr>
          <w:sz w:val="24"/>
          <w:lang w:val="en-US"/>
        </w:rPr>
        <w:t>XVI</w:t>
      </w:r>
      <w:r>
        <w:rPr>
          <w:sz w:val="24"/>
        </w:rPr>
        <w:t xml:space="preserve"> в.), и о богословских спорах с протестантским пастором Яном Рокитой и иезуи</w:t>
        <w:softHyphen/>
        <w:t>том Поссевино. Многие послания И. В., его публицистическое введение к деяниям Стогла</w:t>
        <w:softHyphen/>
        <w:t xml:space="preserve">вого собора и ответ Яну Роките дошли в рукописях </w:t>
      </w:r>
      <w:r>
        <w:rPr>
          <w:sz w:val="24"/>
          <w:lang w:val="en-US"/>
        </w:rPr>
        <w:t>XVI</w:t>
      </w:r>
      <w:r>
        <w:rPr>
          <w:sz w:val="24"/>
        </w:rPr>
        <w:t xml:space="preserve"> в., другие сохранились лишь в рукописной традиции </w:t>
      </w:r>
      <w:r>
        <w:rPr>
          <w:sz w:val="24"/>
          <w:lang w:val="en-US"/>
        </w:rPr>
        <w:t>XVII</w:t>
      </w:r>
      <w:r>
        <w:rPr>
          <w:sz w:val="24"/>
        </w:rPr>
        <w:t xml:space="preserve"> – </w:t>
      </w:r>
      <w:r>
        <w:rPr>
          <w:sz w:val="24"/>
          <w:lang w:val="en-US"/>
        </w:rPr>
        <w:t>XVIII</w:t>
      </w:r>
      <w:r>
        <w:rPr>
          <w:sz w:val="24"/>
        </w:rPr>
        <w:t xml:space="preserve"> вв. Сложной проблемой является атрибуция И. В. тех произве</w:t>
        <w:softHyphen/>
        <w:t>дений, которые имели официальный характер: множество грамот и посланий, подписанных И. В., несомненно, подготавливались его канцелярией. Однако ряд дипломатических посланий, так же как его публицистические послания и введения к «Стоглаву» и «Духовной», обнаруживают такие индивидуальные стилистические особенности, которые дают основание считать их произведени</w:t>
        <w:softHyphen/>
        <w:t>ями одного и того же авто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Сочинения И. В. относятся в основном к публицистическому жанру. Среди них особое место занимает его переписка с Курбским. А. М. Курбский – крупный военачальник, имея осно</w:t>
        <w:softHyphen/>
        <w:t>вания ожидать опалы и казни, бежал в 1564 г. в Литву, откуда и переслал И. В. «укоризненное» послание. Ответом на него явилось обширное первое послание царя, обозначенное как цар</w:t>
        <w:softHyphen/>
        <w:t xml:space="preserve">ское послание в «Российское... государство». Оно включалось, таким образом, в ряд известных уже с начала </w:t>
      </w:r>
      <w:r>
        <w:rPr>
          <w:sz w:val="24"/>
          <w:lang w:val="en-US"/>
        </w:rPr>
        <w:t>XVI</w:t>
      </w:r>
      <w:r>
        <w:rPr>
          <w:sz w:val="24"/>
        </w:rPr>
        <w:t xml:space="preserve"> в. «открытых писем» (например, «Ответ кирилловских старцев» Иосифу Волоцкому), рассчитанных не столько на непосредствен</w:t>
        <w:softHyphen/>
        <w:t>ного адресата, сколько на более широкую ауди</w:t>
        <w:softHyphen/>
        <w:t>торию. В послании И. В. излагал свою государст</w:t>
        <w:softHyphen/>
        <w:t>венную программу, защищал свое право самодер</w:t>
        <w:softHyphen/>
        <w:t>жца на неограниченную власть, осуждал «бояр», под которыми он подразумевал все противоборст</w:t>
        <w:softHyphen/>
        <w:t xml:space="preserve">вующие ему силы, придавая таким образом термину «бояре» более широкий смысл, чем это было принято в </w:t>
      </w:r>
      <w:r>
        <w:rPr>
          <w:sz w:val="24"/>
          <w:lang w:val="en-US"/>
        </w:rPr>
        <w:t>XVI</w:t>
      </w:r>
      <w:r>
        <w:rPr>
          <w:sz w:val="24"/>
        </w:rPr>
        <w:t xml:space="preserve"> в. Яростно отвергал И. В. и упреки Курбского, причем особенно болезненно воспринял он укор в «сопротивности правосла</w:t>
        <w:softHyphen/>
        <w:t>вия». По своей форме послание И. В. весьма неортодоксально, в нем можно заметить даже скоморошеские черты, дисгармонирующие с вы</w:t>
        <w:softHyphen/>
        <w:t>сокой патетикой в рамках одного и того же произведения. Видимо, И. В. ощущал необходи</w:t>
        <w:softHyphen/>
        <w:t>мость действенной и убедительной аргумента</w:t>
        <w:softHyphen/>
        <w:t>ции; обращаясь к жителям «Российского госу</w:t>
        <w:softHyphen/>
        <w:t>дарства», он не мог ограничиваться только высокопарной риторикой, цитатами из Библии и святоотеческой литературы – для того, чтобы показать неправоту обличаемых им «клятвопреступников», нужны были конкретные и вырази</w:t>
        <w:softHyphen/>
        <w:t>тельные детали. Царь нашел их, нарисовав картину своего «сиротского детства» в период «боярского правления» и боярских своевольств в эти и последующие годы. Картина эта была остро тенденциозной и едва ли исторически точной, но в выразительности, в художественной силе ей нельзя отказа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</w:rPr>
        <w:t>Из других полемических произведений И. В. заслуживает внимания его послание в Кирилло-Белозерский монастырь. Оно вызвано характер</w:t>
        <w:softHyphen/>
        <w:t xml:space="preserve">ным для того времени явлением, когда крупные землевладельцы, стремясь обезопасить свою </w:t>
      </w:r>
      <w:r>
        <w:rPr>
          <w:sz w:val="24"/>
          <w:szCs w:val="19"/>
        </w:rPr>
        <w:t>жизнь, постригались в монахи и отдавали свои земли в монастыри, что приводило порой к превращению их в замаскированные боярские вотчины. Написанное в 1573 г. по конкретному поводу (в связи с конфликтом между влиятель</w:t>
        <w:softHyphen/>
        <w:t>ным монахом – боярином Шереметевым и посланным в монастырь «от царской власти» Собакиным), послание царя направлено против такой, опасной для самодержавия тенденции. В послании, исполненном зловещей иронии, И. В. сочетает формулы крайнего самоуничижения («А мне, псу смердящему: кому учити и чему наказати и чем просветити?») с нескрываемыми угрозами и суровыми обличен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ажное место в творчестве И. В. занимает комплекс связанных между собой посланий, написанных после успешного ливонского похода 1577 г. (послание Полубенскому, Ходкевичу и др.), а также посланий 1567 г., отправленных за рубеж от имени бояр, но обнаруживающих явные признаки литературного стиля царя (это были ответы на перехваченные грамоты, под</w:t>
        <w:softHyphen/>
        <w:t>стрекавшие бояр к измене). Сочетание «подсмеятельного», почти скоморошеского стиля с высо</w:t>
        <w:softHyphen/>
        <w:t>кой риторикой, а иногда и с рассмотрением философских проблем – характерная особен</w:t>
        <w:softHyphen/>
        <w:t>ность всех этих памятников. Дух скоморошеской «игры», популярной, по-видимому, в опричнине, сказался и в посланиях царя бывшему опрични</w:t>
        <w:softHyphen/>
        <w:t>ку Василию Грязному, попавшему в крымский плен и просившему царя выкупить его; И. В. соглашался дать за него лишь ничтожный, сравнительно с запрошенным крымцами, выкуп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Серьезные философские проблемы ставились царем в ряде его устных выступлений и посла</w:t>
        <w:softHyphen/>
        <w:t>ний, связанных с полемикой между православ</w:t>
        <w:softHyphen/>
        <w:t>ными и представителями других конфессий. К числу таких посланий относится его ответ Яну Роките, а также «Послание против люторов» Парфения Уродивого. Именем Парфения Уродивого подписан также «Канон ангелу грозному воеводе». Как предположил Д. С. Лихачев, «Парфений Уродивый» –  литературный псевдо</w:t>
        <w:softHyphen/>
        <w:t>ним царя, под которым он выступал не только в полемическом, но и в гимнографическом жанре (стихиры).</w:t>
      </w:r>
    </w:p>
    <w:p>
      <w:pPr>
        <w:pStyle w:val="2"/>
        <w:rPr>
          <w:szCs w:val="19"/>
        </w:rPr>
      </w:pPr>
      <w:r>
        <w:rPr>
          <w:szCs w:val="19"/>
        </w:rPr>
        <w:t xml:space="preserve">Общий объем литературной продукции И. В. еще не установлен. Важной задачей остается выявление из большой массы официальных посланий царя памятников его индивидуального творчеств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9"/>
        </w:rPr>
        <w:t>Иван Федоров</w:t>
      </w:r>
      <w:r>
        <w:rPr>
          <w:sz w:val="24"/>
          <w:szCs w:val="19"/>
        </w:rPr>
        <w:t xml:space="preserve"> (ок. 1510 – 5.Х</w:t>
      </w:r>
      <w:r>
        <w:rPr>
          <w:sz w:val="24"/>
          <w:szCs w:val="18"/>
          <w:lang w:val="en-US"/>
        </w:rPr>
        <w:t>II</w:t>
      </w:r>
      <w:r>
        <w:rPr>
          <w:sz w:val="24"/>
          <w:szCs w:val="19"/>
        </w:rPr>
        <w:t>.1583) – выдаю</w:t>
        <w:softHyphen/>
        <w:t>щийся деятель русской культуры, первый извест</w:t>
        <w:softHyphen/>
        <w:t>ный по имени русский типограф, гравер, литей</w:t>
        <w:softHyphen/>
        <w:t>ных дел мастер. В 1532 г. получил степень бакалавра Краковского университета. В 50-е гг. – дьякон церкви Николы в Московском Кремле. Возможно, работал еще в первой типографии в Москве, анонимно выпустившей 7 изданий в 50-е гг. С апреля 1563 г. по март 1564 г. И. Ф. совместно с Петром Мстиславцем работал над подготовкой текста, литьем шрифта и изготовлением гравюр для издания Апостола. Совокупность художест</w:t>
        <w:softHyphen/>
        <w:t>венных приемов оформления текста, разработан</w:t>
        <w:softHyphen/>
        <w:t>ная И. Ф., повлияла на все последующее русское, а также и украинское книгопечатание. В послесловии к Апостолу 1564 г. непосредственным инициатором создания типографии назван царь Иван Грозный. До 1565 г. И. Ф. и Петром Мстиславцем были напечатаны еще два Часовника. Через некоторое время оба типографа покинули Москву и обосновались в Заблудове, имении литовского гетмана Ходкевича, впослед</w:t>
        <w:softHyphen/>
        <w:t>ствии сторонника Ивана Грозного как претен</w:t>
        <w:softHyphen/>
        <w:t>дента на польский престол. Существует предпо</w:t>
        <w:softHyphen/>
        <w:t>ложение, что типографы бежали из Москвы от преследования бояр. П. А. Мещерский выдвинул гипотезу, что они отправились в Западную Русь для проповеди православия. Этим можно было бы объяснить то, что И. Ф. сумел вывезти шрифт и граверные дос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Заблудове были напечатаны Учительное Евангелие и псалтирь с Часословцем. Обе книги украшены заставками и инициалами, Еванге</w:t>
        <w:softHyphen/>
        <w:t>лие – геральдической композицией, а Псалтирь – двумя гравюрами. Предисловия написаны И. Ф. и Г. А. Ходкевиче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1572 г. И. Ф. переезжает во Львов уже без Петра Мстиславца. Там в 1573 – 1574 гг. он работает над новым изданием Апостола, укра</w:t>
        <w:softHyphen/>
        <w:t>шенным заставками, инициалами, концовками и тремя гравюрами. В послесловии И. Ф. рассказы</w:t>
        <w:softHyphen/>
        <w:t>вает о своей типографской деятельности в Москве и Литве и о переезде во Львов. Там же в 1574 г. была издана первая восточнославянская Азбу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1578 г. И. Ф. перебирается в Острог во владения князя К. К. Острожского, воеводы Киевского. Здесь он сначала печатает новую Азбуку с параллельными греко-славянскими текстами. В 1580 г. И. Ф. издает Новый Завет с Псалтирью и отдельно указатель к нему. В 1580 – 1581 гг.</w:t>
      </w:r>
      <w:r>
        <w:rPr>
          <w:sz w:val="24"/>
          <w:szCs w:val="19"/>
          <w:vertAlign w:val="superscript"/>
        </w:rPr>
        <w:t xml:space="preserve"> </w:t>
      </w:r>
      <w:r>
        <w:rPr>
          <w:sz w:val="24"/>
          <w:szCs w:val="19"/>
        </w:rPr>
        <w:t>И. Ф. издает первую полную славянскую Библию по одному из списков Геннадиевской Библии (т. н. Острожская Библия) с собственным послесловием. Вышли два тиража, в каждом своя редакция текста послесловия И. Ф. В 1581 г. выходит последнее издание И. Ф. – «Хронология» Андрея Рымши на одном лист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. Ф. сам написал предисловие к Заблудовской Псалтири, послесловия к Апостолу 1564 г., Львовскому Апостолу и Львовской Азбуке. В литературном отношении наибольший интерес представляет послесловие к Львовскому Апосто</w:t>
        <w:softHyphen/>
        <w:t>лу, где И. Ф. пишет о том, что заставило его взяться за нелегкий труд типографа и продол</w:t>
        <w:softHyphen/>
        <w:t xml:space="preserve">жать его в самых тяжелых обстоятельствах. И. Ф. первым опубликовал древнейшие памятники славянской литературы: болгарское «Сказание о письменах» Черноризца Храбра (начало </w:t>
      </w:r>
      <w:r>
        <w:rPr>
          <w:sz w:val="24"/>
          <w:szCs w:val="19"/>
          <w:lang w:val="en-US"/>
        </w:rPr>
        <w:t>X</w:t>
      </w:r>
      <w:r>
        <w:rPr>
          <w:sz w:val="24"/>
          <w:szCs w:val="19"/>
        </w:rPr>
        <w:t xml:space="preserve"> в.) в приложении к Острожской Азбуке и одно из слов Кирилла Туровского в Учительном Евангел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Последние два года жизни И. Ф. прошли в разъездах. Известно, что в 1583 г. он посетил Краков и Вену, где показывал императору Рудольфу </w:t>
      </w:r>
      <w:r>
        <w:rPr>
          <w:sz w:val="24"/>
          <w:szCs w:val="19"/>
          <w:lang w:val="en-US"/>
        </w:rPr>
        <w:t>I</w:t>
      </w:r>
      <w:r>
        <w:rPr>
          <w:sz w:val="24"/>
          <w:szCs w:val="19"/>
        </w:rPr>
        <w:t xml:space="preserve"> свое изобретение – многоствольную пушку со съемными стволами. Попытка органи</w:t>
        <w:softHyphen/>
        <w:t>зовать новую типографию во Львове окончилась неудачей. В конце того же 1583 г. И. Ф. скончался во Львове и был похоронен в Онуфриевском монастыре.</w:t>
      </w:r>
    </w:p>
    <w:p>
      <w:pPr>
        <w:pStyle w:val="Normal"/>
        <w:shd w:fill="FFFFFF" w:val="clear"/>
        <w:ind w:firstLine="720"/>
        <w:jc w:val="both"/>
        <w:rPr>
          <w:sz w:val="24"/>
          <w:szCs w:val="19"/>
        </w:rPr>
      </w:pPr>
      <w:r>
        <w:rPr>
          <w:sz w:val="24"/>
          <w:szCs w:val="19"/>
        </w:rPr>
        <w:t>Существует продолжающееся издание, посвя</w:t>
        <w:softHyphen/>
        <w:t>щенное старопечатной книге: Фроловские чте</w:t>
        <w:softHyphen/>
        <w:t xml:space="preserve">ния. – М., 1976 и сл. </w:t>
      </w:r>
    </w:p>
    <w:p>
      <w:pPr>
        <w:pStyle w:val="Normal"/>
        <w:shd w:fill="FFFFFF" w:val="clear"/>
        <w:ind w:firstLine="720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9"/>
        </w:rPr>
        <w:t xml:space="preserve">Иларион </w:t>
      </w:r>
      <w:r>
        <w:rPr>
          <w:sz w:val="24"/>
          <w:szCs w:val="19"/>
        </w:rPr>
        <w:t xml:space="preserve">(сер. </w:t>
      </w:r>
      <w:r>
        <w:rPr>
          <w:sz w:val="24"/>
          <w:szCs w:val="19"/>
          <w:lang w:val="en-US"/>
        </w:rPr>
        <w:t>XI</w:t>
      </w:r>
      <w:r>
        <w:rPr>
          <w:sz w:val="24"/>
          <w:szCs w:val="19"/>
        </w:rPr>
        <w:t xml:space="preserve"> в.) – митрополит Киевский, оратор и писатель, церковно-политический деятель. О жизни и деятельности митрополита И. сообщают древнерусские летописи под 1051 (реже – под 1050) г. Характеризуя И. как «мужа книжного», летописцы рассказывают лишь о том, что он был пресвитером придворной церкви Св. Апостолов в с. Берестове (под Киевом) и что князь Ярослав вместе с советом епископов поставил И. митрополитом русской церкв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Формирование И. как будущего писателя и оратора проходило в атмосфере освоения Русью новой европейской культуры, а его образован</w:t>
        <w:softHyphen/>
        <w:t>ность и талант, надо полагать, не прошли незамеченными при выборе Ярославом претен</w:t>
        <w:softHyphen/>
        <w:t>дента на митрополичий престо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Тот факт, что именно русский священник занимает пост митрополита, расценивается как начало борьбы за независимость русской церкви от греческой. И., чья деятельность протекала в полном согласии с князем Ярославом, оказался его верным помощником и единомышленником. Он был соавтором Ярослава в составлении церковного устава-судебника («Ярослав... съгадал есмь с митрополитом с Ларионом, сложи есмь греческий номоканун»). Своим участием в лето</w:t>
        <w:softHyphen/>
        <w:t>писании, литературной деятельностью И. во многом содействовал становлению русской ду</w:t>
        <w:softHyphen/>
        <w:t>ховной куль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1054 г, после смерти Ярослава И., по-видимо</w:t>
        <w:softHyphen/>
        <w:t>му, был смещен с поста главы русской церкви, так как его имя не упоминается летописями среди присутствующих на похоронах князя. Предполагается, что бывший митрополит уда</w:t>
        <w:softHyphen/>
        <w:t>лился в Киево-Печерский монастырь, который, как считается, был им основа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С историческими и политическими событиями молодой христианской Руси связан смысл главного произведения И. – «Слова о законе и благодати». Так принято кратко называть произ</w:t>
        <w:softHyphen/>
        <w:t>ведение, имеющее более развернутое название: «О законе Моисеом данеем и о благодати и истине Иисус Христом бывши. И како закон отиде, благость же и истина всю землю исполни и вера и вся языки простреся и до нашего языка русскаго. И похвала кагану нашему Влодемиру, от него же крещени быхом». В данном случае название отражает и содержание произведения, и его композицию, состоящую из трех частей: 1) «о законе и благодати»; 2) о значении христиан</w:t>
        <w:softHyphen/>
        <w:t>ства для Руси; 3) похвала князьям Владимиру и Ярославу. «Слово» построено по всем правилам ораторского искусства: общие рассуждения на интересующую автора тему (первая часть сочи</w:t>
        <w:softHyphen/>
        <w:t>нения) служат доказательством для определен</w:t>
        <w:softHyphen/>
        <w:t>ного, конкретно-исторического события (вторая и третья части сочинения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. начинает «Слово» с изложения своих пред</w:t>
        <w:softHyphen/>
        <w:t>ставлений о всемирной истории. «Закон» (Вет</w:t>
        <w:softHyphen/>
        <w:t>хий Завет) через пророка Моисея был дан людям, чтобы они «не погибли» в язычестве («идольском мраке»). Однако «закон» был изве</w:t>
        <w:softHyphen/>
        <w:t>стен только древним евреям и не получил распространения среди других народов. «Благо</w:t>
        <w:softHyphen/>
        <w:t>дать» же (Новый Завет), пришедшая на смену «закону», начальному периоду истории, – не узконациональное явление, а достояние всего человечества. Главное преимущество «благода</w:t>
        <w:softHyphen/>
        <w:t>ти» перед «законом» заключается в духовном просвещении и равенстве всех народ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«Благодать», новая вера, дошла и до русской земли. И. считает, что это закономерный акт божественного продвижения («но оказал ми</w:t>
        <w:softHyphen/>
        <w:t>лость нам Бог, и воссиял в нас свет разума»). Здесь для И. важно было подчеркнуть мысль о равенстве Руси с другими народами и, тем самым, отметить формальную роль Византии в событии крещения Рус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Теоретическое осмысление значения Руси в мировом историческом процессе сменяется летописным повествованием о деяниях князя Влади</w:t>
        <w:softHyphen/>
        <w:t>мира, «учителя и наставника» Руси, и его «верного воспреемника» – князя Ярослава. При</w:t>
        <w:softHyphen/>
        <w:t>держиваясь языческих традиций во взглядах на родовую преемственность княжеской власти и личных заслуг правителей в исторических собы</w:t>
        <w:softHyphen/>
        <w:t>тиях, И. считает, что Владимир по собственной воле крестил Русь. Значит, он достоин равного с апостолами почитания: так же как апостолы обратили в христианскую веру различные стра</w:t>
        <w:softHyphen/>
        <w:t>ны («хвалит же хвалебными словами Римская земля Петра и Павла» и т. д.), точно так же Владимир обратил в христианскую веру Русь. Когда И. сравнивает его с императором Констан</w:t>
        <w:softHyphen/>
        <w:t>тином Великим, утвердившим христианство в Западной и Восточной Европе, он подчеркивает вселенский характер просветительской миссии князя Владими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Не оставляет без внимания И. и деятельность Ярослава. Следует красочное описание Киева и похвалы Ярославу-строителю. Из построек, сде</w:t>
        <w:softHyphen/>
        <w:t>ланных при нем, И. особенно выделяет киевский Софийский собор, который был возведен как подобие Софийского собора в Константинополе и символизирует, согласно И., равенство Руси и Византии, так И. в «Слове» искусно соединил философскую и богословскую мысль с оригиналь</w:t>
        <w:softHyphen/>
        <w:t>ным видением истории и анализом насущных задач своей эпохи.</w:t>
      </w:r>
    </w:p>
    <w:p>
      <w:pPr>
        <w:pStyle w:val="2"/>
        <w:rPr>
          <w:szCs w:val="19"/>
        </w:rPr>
      </w:pPr>
      <w:r>
        <w:rPr>
          <w:szCs w:val="19"/>
        </w:rPr>
        <w:t>Точная дата написания «Слова» неизвестна, но имеется предположение, что оно было произнесено 26 марта 1049 г. в честь завершения постройки оборонительных сооружений вокруг Киева.</w:t>
      </w:r>
    </w:p>
    <w:p>
      <w:pPr>
        <w:pStyle w:val="Normal"/>
        <w:shd w:fill="FFFFFF" w:val="clear"/>
        <w:ind w:firstLine="720"/>
        <w:jc w:val="both"/>
        <w:rPr>
          <w:sz w:val="24"/>
          <w:szCs w:val="19"/>
        </w:rPr>
      </w:pPr>
      <w:r>
        <w:rPr>
          <w:sz w:val="24"/>
          <w:szCs w:val="19"/>
        </w:rPr>
        <w:t>Кроме «Слова о законе и благодати», И. принадлежат также «Молитва» и «Исповедание веры» – сочинения настолько близкие к «Слову» по своему стилю и содержанию, что одно время считались его продолжением. В целом указан</w:t>
        <w:softHyphen/>
        <w:t>ные сочинения И. составляют достаточно скром</w:t>
        <w:softHyphen/>
        <w:t>ное литературное наследие, но на фоне литера</w:t>
        <w:softHyphen/>
        <w:t>турного процесса средневековья значение его огромно: в течение шести веков заимствования из «Слова» были сделаны в памятники отечест</w:t>
        <w:softHyphen/>
        <w:t xml:space="preserve">венной и зарубежной литературы. Кроме того, использовались и ораторские приемы 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9"/>
        </w:rPr>
        <w:t>Иосиф Волоцкий</w:t>
      </w:r>
      <w:r>
        <w:rPr>
          <w:sz w:val="24"/>
          <w:szCs w:val="19"/>
        </w:rPr>
        <w:t xml:space="preserve"> (в миру </w:t>
      </w:r>
      <w:r>
        <w:rPr>
          <w:i/>
          <w:iCs/>
          <w:sz w:val="24"/>
          <w:szCs w:val="19"/>
        </w:rPr>
        <w:t xml:space="preserve">Иван Санин) </w:t>
      </w:r>
      <w:r>
        <w:rPr>
          <w:sz w:val="24"/>
          <w:szCs w:val="19"/>
        </w:rPr>
        <w:t>(ум. 1515) – игумен основанного им Волоколамского монастыря, церковный деятель и публицист. И. родился в семье служилых землевладельцев. Еще молодым человеком он постригся в монахи в Боровском монастыре, находившемся во владени</w:t>
        <w:softHyphen/>
        <w:t>ях князей Московских и возглавлявшемся изве</w:t>
        <w:softHyphen/>
        <w:t>стным церковным деятелем Пафнутием Боров</w:t>
        <w:softHyphen/>
        <w:t>ским. Уже в этот период И. написал свое первое сочинение – Послание о Троице архимандриту Тверского Отроча монастыря Вассиану, направ</w:t>
        <w:softHyphen/>
        <w:t xml:space="preserve">ленное, возможно, против каких-то еретиков, ставивших под сомнение допустимость иконного изображения Троицы. После смерти Пафнутия в </w:t>
      </w:r>
      <w:r>
        <w:rPr>
          <w:sz w:val="24"/>
          <w:szCs w:val="18"/>
        </w:rPr>
        <w:t>1679 г. И. назначается игуменом Воровского монастыря, но вскоре покидает его из-за разно</w:t>
        <w:softHyphen/>
        <w:t xml:space="preserve">гласий с Иваном </w:t>
      </w:r>
      <w:r>
        <w:rPr>
          <w:sz w:val="24"/>
          <w:szCs w:val="18"/>
          <w:lang w:val="en-US"/>
        </w:rPr>
        <w:t>III</w:t>
      </w:r>
      <w:r>
        <w:rPr>
          <w:sz w:val="24"/>
          <w:szCs w:val="18"/>
        </w:rPr>
        <w:t xml:space="preserve">, забиравшим монастырских «сирот» (крестьян). Перебравшись во владения брата Ивана </w:t>
      </w:r>
      <w:r>
        <w:rPr>
          <w:sz w:val="24"/>
          <w:szCs w:val="18"/>
          <w:lang w:val="en-US"/>
        </w:rPr>
        <w:t>III</w:t>
      </w:r>
      <w:r>
        <w:rPr>
          <w:sz w:val="24"/>
          <w:szCs w:val="18"/>
        </w:rPr>
        <w:t xml:space="preserve"> – князя Бориса Волоцкого, И. основывает новый монастырь Успения Богороди</w:t>
        <w:softHyphen/>
        <w:t>цы (обычно именуемый Иосифовым Волоколам</w:t>
        <w:softHyphen/>
        <w:t xml:space="preserve">ским монастырем), ставший с конца </w:t>
      </w:r>
      <w:r>
        <w:rPr>
          <w:sz w:val="24"/>
          <w:szCs w:val="18"/>
          <w:lang w:val="en-US"/>
        </w:rPr>
        <w:t>XV</w:t>
      </w:r>
      <w:r>
        <w:rPr>
          <w:sz w:val="24"/>
          <w:szCs w:val="18"/>
        </w:rPr>
        <w:t xml:space="preserve"> в. одним из центров религиозной и культурной жизни Московской Рус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обстановке борьбы церковных ортодоксов с реформационным движением на Руси (его сторонников объявляли еретиками) создаются ан</w:t>
        <w:softHyphen/>
        <w:t>тиеретические сочинения И. Не ранее 1502 г. эти сочинения были объединены в «Книгу против новгородских еретиков» («Просвети</w:t>
        <w:softHyphen/>
        <w:t>тель»), состоящую из 11 «слов». Первоначальная (Краткая) редакция была впоследствии допол</w:t>
        <w:softHyphen/>
        <w:t xml:space="preserve">нена и переработана в Пространную редакцию из 16 «слов». В конце </w:t>
      </w:r>
      <w:r>
        <w:rPr>
          <w:sz w:val="24"/>
          <w:szCs w:val="18"/>
          <w:lang w:val="en-US"/>
        </w:rPr>
        <w:t>XV</w:t>
      </w:r>
      <w:r>
        <w:rPr>
          <w:sz w:val="24"/>
          <w:szCs w:val="18"/>
        </w:rPr>
        <w:t xml:space="preserve"> в. И. пишет также ряд посланий, в которых разрешает некоторые спор</w:t>
        <w:softHyphen/>
        <w:t xml:space="preserve">ные вопросы монастырской жизни. Противоеретическая деятельность И. велась до конца </w:t>
      </w:r>
      <w:r>
        <w:rPr>
          <w:sz w:val="24"/>
          <w:szCs w:val="18"/>
          <w:lang w:val="en-US"/>
        </w:rPr>
        <w:t>XV</w:t>
      </w:r>
      <w:r>
        <w:rPr>
          <w:sz w:val="24"/>
          <w:szCs w:val="18"/>
        </w:rPr>
        <w:t xml:space="preserve"> в. в трудных для него условиях, когда Иван </w:t>
      </w:r>
      <w:r>
        <w:rPr>
          <w:sz w:val="24"/>
          <w:szCs w:val="18"/>
          <w:lang w:val="en-US"/>
        </w:rPr>
        <w:t>III</w:t>
      </w:r>
      <w:r>
        <w:rPr>
          <w:sz w:val="24"/>
          <w:szCs w:val="18"/>
        </w:rPr>
        <w:t>, стремившийся к секуляризации монастырского землевладения, оказывал явное покровительство еретикам. И. прежде всего полемист и обличитель; стиль его высокопарен и торжест</w:t>
        <w:softHyphen/>
        <w:t>вен. Он часто ссылается на библейские и святоотеческие тексты, опираясь на которые он развивает свою, вполне самостоятельную и ло</w:t>
        <w:softHyphen/>
        <w:t>гичную аргументацию, Начитанность и стремле</w:t>
        <w:softHyphen/>
        <w:t>ние к логичности позволяет видеть в И. своеоб</w:t>
        <w:softHyphen/>
        <w:t>разного представителя средневековой схоласти</w:t>
        <w:softHyphen/>
        <w:t>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1510 – 1511 гг. И. создает вторую, Пространную редакцию «Просветителя», пишет ряд посланий к духовным и светским лицам. Для сочинений И. характерна своеобразная разностильность, он умеет «с завидной легкостью» переходить «от одной манеры изложения к другой» (И. П. Еремин). Послания И., связанные с реальным бытом, написаны иначе, чем полемические по</w:t>
        <w:softHyphen/>
        <w:t>слания, – в них нередко отражается бытовал речь того времен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Творчество И. оказало большое влияние на публицистику </w:t>
      </w:r>
      <w:r>
        <w:rPr>
          <w:sz w:val="24"/>
          <w:szCs w:val="18"/>
          <w:lang w:val="en-US"/>
        </w:rPr>
        <w:t>XVI</w:t>
      </w:r>
      <w:r>
        <w:rPr>
          <w:sz w:val="24"/>
          <w:szCs w:val="18"/>
        </w:rPr>
        <w:t xml:space="preserve"> – </w:t>
      </w:r>
      <w:r>
        <w:rPr>
          <w:sz w:val="24"/>
          <w:szCs w:val="18"/>
          <w:lang w:val="en-US"/>
        </w:rPr>
        <w:t>XVII</w:t>
      </w:r>
      <w:r>
        <w:rPr>
          <w:sz w:val="24"/>
          <w:szCs w:val="18"/>
        </w:rPr>
        <w:t xml:space="preserve"> вв. В </w:t>
      </w:r>
      <w:r>
        <w:rPr>
          <w:sz w:val="24"/>
          <w:szCs w:val="18"/>
          <w:lang w:val="en-US"/>
        </w:rPr>
        <w:t>XVI</w:t>
      </w:r>
      <w:r>
        <w:rPr>
          <w:sz w:val="24"/>
          <w:szCs w:val="18"/>
        </w:rPr>
        <w:t xml:space="preserve"> в. он воспринимался уже как идеолог сильной монархиче</w:t>
        <w:softHyphen/>
        <w:t xml:space="preserve">ской власти, к его «Просветителю» постоянно обращался Иван Грозный, заимствуя из него не только отдельные цитаты, но и саму манеру полемики – систематического опровержения всех замечаний своего оппонента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Христа и (слыша) апостольское учение и чудеса, к святой церкви поспешно обратившись, молоко учения ее сосут, и учителя стада Христова, о всех молясь, Христа Бога славят, собравшегося в единое стадо волков и ягнят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урбский Андрей Михайлович (ок.1528 – 1583) </w:t>
      </w:r>
      <w:r>
        <w:rPr>
          <w:sz w:val="24"/>
          <w:szCs w:val="18"/>
        </w:rPr>
        <w:t>– писатель, публицист, переводчик. К. происходил из рода князей Ярославских – по</w:t>
        <w:softHyphen/>
        <w:t>томков Рюрика. О раннем периоде его жизни не сохранилось каких-либо достоверных сведений, однако известно, что уже в 1549 г. он, имея дворовый чин стольника и в звании есаула, участвовал в Казанском походе. С этого времени он исправно нес как военную, так и государствен</w:t>
        <w:softHyphen/>
        <w:t>ную службу. К. участвовал в проведении политики «Избранной рады» – правительства либеральных государственных реформ, попытками которых был отмечен первоначальный период правления Ивана Грозного. Среди военных подвигов К. наиболее известно его участие в завоевании Казани в 1552 г., где он прославился как храбрый полководец. В 1556 г., в возрасте 28 лет, он был пожалован боярским чином. К началу Ливонской войны, в январе 1558 г., К. командовал стороже</w:t>
        <w:softHyphen/>
        <w:t>вым полком, а в апреле 1563 г. был назначен воеводой в Дерпт (Юрьев). Через год, в апреле 1564 г., он бежал из Дерпта в Литв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Причиной побега могло послужить изменение отношения к нему Ивана Грозного и опасение за свою судьбу в обстановке начавшихся гонений: назначение в Дерпт К., видимо, расценил как симптом царской немилости – ранее туда же был сослан опальный А. Ф. Адашев. В Великом княжестве Литовском и на Волыни, которая до 1569 г. входила в состав княжества, а затем перешла под власть Короны, К. получил богатые земельные владения вместе с Ковельским зам</w:t>
        <w:softHyphen/>
        <w:t>ком, за что должен был нести военную службу и принимал участие в военных походах, на этот раз на стороне своего нового сюзерена – короля польского. Во время одного из таких походов в 1581 г. он по дороге заболел, вернулся в свое имение Миляновичи под Ковелем, где через два года и скончал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ероятно, еще в молодости К. получил доста</w:t>
        <w:softHyphen/>
        <w:t>точно широкое для своего времени образование и был связан с московскими книжниками. Дядя К. по материнской линии, Василий Тучков, был одним из образованнейших людей своего време</w:t>
        <w:softHyphen/>
        <w:t>ни, а его литературная деятельность была стиму</w:t>
        <w:softHyphen/>
        <w:t>лирована Максимом Греком. Максим оказал ре</w:t>
        <w:softHyphen/>
        <w:t>шающее влияние на К., который многократно и с большим почтением упоминал его в своих сочинениях, называя своим учителем. Единст</w:t>
        <w:softHyphen/>
        <w:t>венная засвидетельствованная встреча К. с Мак</w:t>
        <w:softHyphen/>
        <w:t>симом произошла весной 1553 г., в Троице-Сергиевом монастыре, когда князь сопровождал ца</w:t>
        <w:softHyphen/>
        <w:t>ря с семьей на богомолье в Кирилло-Белозерский монастырь. Среди наиболее авторитетных для К. людей был и его духовный отец Феодорит Коль</w:t>
        <w:softHyphen/>
        <w:t>ский. К московскому периоду литературной дея</w:t>
        <w:softHyphen/>
        <w:t>тельности К. относят его послания к старцу Псково-Печерского монастыря Вассиану Му</w:t>
        <w:softHyphen/>
        <w:t>ромцеву, а также небольшое полемическое анти</w:t>
        <w:softHyphen/>
        <w:t>протестантское сочинение «Ответ о правой вере Ивану многоученному». По мнению некоторых исследователей, К. является автором двух Житий Августина Гиппонск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Литовский период его жизни представлен гораздо большим количеством сочинений, из кото</w:t>
        <w:softHyphen/>
        <w:t>рых наиболее известна его переписка с Иваном Грозным, включающая в себя три послания царю. В них он подвергает беспощадной критике царя, изменившего идеалам времен «Избранной рады» и ввергнувшего страну в кошмар опричнины, а также ищет оправдания своему побегу. Та же тема звучит и в наиболее значительном произве</w:t>
        <w:softHyphen/>
        <w:t>дении К. – «Истории о великом князе москов</w:t>
        <w:softHyphen/>
        <w:t>ском». Существует мнение, что «История», напи</w:t>
        <w:softHyphen/>
        <w:t>санная, вероятно, к 1573 г., во время польского бескоролевья, имела своей целью дискредитиро</w:t>
        <w:softHyphen/>
        <w:t>вать Ивана Грозного, претендовавшего на поль</w:t>
        <w:softHyphen/>
        <w:t xml:space="preserve">скую корону, в глазах прославленного населения Великого княжества Литовского. Будучи ярким памятником русской публицистики, «История» является в то же время этапным для русской историографии сочинением. Она стоит в ряду тех исторических произведений </w:t>
      </w:r>
      <w:r>
        <w:rPr>
          <w:sz w:val="24"/>
          <w:szCs w:val="18"/>
          <w:lang w:val="en-US"/>
        </w:rPr>
        <w:t>XVI</w:t>
      </w:r>
      <w:r>
        <w:rPr>
          <w:sz w:val="24"/>
          <w:szCs w:val="18"/>
        </w:rPr>
        <w:t xml:space="preserve"> в., которые зна</w:t>
        <w:softHyphen/>
        <w:t>менуют собой переход русской историографии от погодного разделения повествования (как, на</w:t>
        <w:softHyphen/>
        <w:t xml:space="preserve">пример, в летописях) к тематическому. И в этом отношении «История» К. является еще более новаторским произведением, чем другие такого же типа сочинения </w:t>
      </w:r>
      <w:r>
        <w:rPr>
          <w:sz w:val="24"/>
          <w:szCs w:val="18"/>
          <w:lang w:val="en-US"/>
        </w:rPr>
        <w:t>XVI</w:t>
      </w:r>
      <w:r>
        <w:rPr>
          <w:sz w:val="24"/>
          <w:szCs w:val="18"/>
        </w:rPr>
        <w:t xml:space="preserve"> в. (например, Летописец начала царства, Казанская история). К. не только посвятил свое сочинение одной теме и не только написал историю царствования Ивана Грозного, но и постарался объяснить причины превраще</w:t>
        <w:softHyphen/>
        <w:t>ния Ивана из «прежде доброго и нарочитого государя» в кровожадного тира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Попав в Литву, К. сблизился с той частью православной интеллигенции Речи Посполитой, которой была небезразлична судьба православ</w:t>
        <w:softHyphen/>
        <w:t>ной культуры, не выдерживавшей мощного вли</w:t>
        <w:softHyphen/>
        <w:t>яния официальной латинской культуры и госу</w:t>
        <w:softHyphen/>
        <w:t>дарственной католической религии. Стремление возродить прежнее величие православия на этих землях способствовало сплочению представите</w:t>
        <w:softHyphen/>
        <w:t>лей самых разных социальных групп, поскольку православное духовное сословие в силу разных причин не справлялось со своей ролью духовного лидера. Со многими из этих деятелей К. состоял в переписке. Среди его корреспондентов – круп</w:t>
        <w:softHyphen/>
        <w:t>нейший волынский магнат, сенатор, князь Кон</w:t>
        <w:softHyphen/>
        <w:t>стантин Константинович Острожский, воевода Троцкий Евстафий Волович, княгиня Чарторийская, представители волынской шляхты Кодиан Чаплич, Федор Бокей Печихвостовский, пан Древинский, мещанин львовский Семен Седларь, владелец виленской православной типографии Козьма Мамонич и другие, а также бежавший еще ранее из Москвы и живший при дворе князя Юрия Слуцкого старец Артемий – один из представителей рационализма в православии. Вся переписка К. этого периода имеет ярко выражен</w:t>
        <w:softHyphen/>
        <w:t>ный полемический характер и представляет со</w:t>
        <w:softHyphen/>
        <w:t>бой апологию «пресветлому правлению» времен Стоглавого собора. Причем основной пафос его посланий направлен против получивших во вто</w:t>
        <w:softHyphen/>
        <w:t xml:space="preserve">рой половине </w:t>
      </w:r>
      <w:r>
        <w:rPr>
          <w:sz w:val="24"/>
          <w:szCs w:val="18"/>
          <w:lang w:val="en-US"/>
        </w:rPr>
        <w:t>XVI</w:t>
      </w:r>
      <w:r>
        <w:rPr>
          <w:sz w:val="24"/>
          <w:szCs w:val="18"/>
        </w:rPr>
        <w:t xml:space="preserve"> в. широчайшее распростране</w:t>
        <w:softHyphen/>
        <w:t>ние разнообразных идеологических течений про</w:t>
        <w:softHyphen/>
        <w:t>тестантского толка. Острие полемики К. направ</w:t>
        <w:softHyphen/>
        <w:t>лено против этих «ересей». Антилатинская, анти</w:t>
        <w:softHyphen/>
        <w:t>католическая тема звучит гораздо слабее, а като</w:t>
        <w:softHyphen/>
        <w:t>лицизм рассматривается им как искаженная, но все-таки истинная вера. Об этом он говорит и в своем небольшом компилятивном сочинении – «Истории о осьмом соборе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своем имении Миляновичи К. организовал своего рода скрипторий, где переписывались рукописи и писались различные сочинения. Есть основания полагать, что там была составлена Толковая Псалтирь с антииудейской и антисоцинианской направленностью. Полемические цели определили и характер переводческой деятельно</w:t>
        <w:softHyphen/>
        <w:t>сти К. Он справедливо считал, что качество имевшихся в распоряжении православных людей переводов святоотеческих сочинений было дале</w:t>
        <w:softHyphen/>
        <w:t>ко от совершенства. Они бытовали или в очень старых, неполных и неточных переводах, или же были существенно испорчены при неоднократ</w:t>
        <w:softHyphen/>
        <w:t>ном переписывании. Трудно судить, насколько велико было непосредственное участие самого К. в переводческой работе: он сам писал, что изучил латынь уже в преклонном возрасте и не может претендовать на совершенное знание ее. Но бесспорно велика была его деятельность по организации переводческого дела. Для этого он посылал учиться в Краков, а затем в Италию бежавшего вместе с ним из Москвы князя Миха</w:t>
        <w:softHyphen/>
        <w:t>ила Андреевича Оболенского. Он сотрудничал также с «неким юношей имянем Амброжий», от которого постигал «верх философии внишныя» (т. е. светской). Тема важности «внешнего» зна</w:t>
        <w:softHyphen/>
        <w:t>ния и светской образованности звучит во многих произведениях К., и прежде всего в его предисло</w:t>
        <w:softHyphen/>
        <w:t>виях и «сказах» к переводам, что в корне отличает его воззрения на образование от традиционных московских идеологов. Переводческая програм</w:t>
        <w:softHyphen/>
        <w:t>ма К., сформулированная им также в предисло</w:t>
        <w:softHyphen/>
        <w:t>виях и письмах, носит на себе следы непосредст</w:t>
        <w:softHyphen/>
        <w:t>венного влияния идей Максима Грека. Под вли</w:t>
        <w:softHyphen/>
        <w:t>янием этих идей К. составил сборник под назва</w:t>
        <w:softHyphen/>
        <w:t>нием «Новый Маргарит», почти полностью со</w:t>
        <w:softHyphen/>
        <w:t>стоящий из произведений Иоанна Златоуста, прежде неизвестных в славянском переводе или, по его мнению, плохо переведенных. Некоторые переводы из этого сборника были использованы позже составителями сборников сочинений Иоанна Златоуста для восполнения прежде от</w:t>
        <w:softHyphen/>
        <w:t>сутствующих переводов. Руководствуясь теми же принципами, К. обратился к философскому про</w:t>
        <w:softHyphen/>
        <w:t>изведению Иоанна Дамаскина «Источник зна</w:t>
        <w:softHyphen/>
        <w:t>ния», которое ранее бытовало в неполном пере</w:t>
        <w:softHyphen/>
        <w:t xml:space="preserve">воде </w:t>
      </w:r>
      <w:r>
        <w:rPr>
          <w:sz w:val="24"/>
          <w:szCs w:val="18"/>
          <w:lang w:val="en-US"/>
        </w:rPr>
        <w:t>X</w:t>
      </w:r>
      <w:r>
        <w:rPr>
          <w:sz w:val="24"/>
          <w:szCs w:val="18"/>
        </w:rPr>
        <w:t xml:space="preserve"> в. Иоанна экзарха Болгарского под назва</w:t>
        <w:softHyphen/>
        <w:t>нием «Небеса». В рукописной традиции это сочи</w:t>
        <w:softHyphen/>
        <w:t>нение обычно сопровождается другими, более мелкими сочинениями этого же автора. Но атри</w:t>
        <w:softHyphen/>
        <w:t>буция этих переводов Курбскому несколько про</w:t>
        <w:softHyphen/>
        <w:t>блематична. Неясен и вопрос о причастности его к переводу и составлению сборника сочинений Симеона Метафраста, сохранившегося в единст</w:t>
        <w:softHyphen/>
        <w:t>венном списке и представляющего собой единст</w:t>
        <w:softHyphen/>
        <w:t>венную в древнерусской литературе попытку пе</w:t>
        <w:softHyphen/>
        <w:t>ревода этого автор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Существуют свидетельства того, что К. зани</w:t>
        <w:softHyphen/>
        <w:t>мался переводами из Василия Великого и Григо</w:t>
        <w:softHyphen/>
        <w:t>рия Богослова, но списки этих переводов неизве</w:t>
        <w:softHyphen/>
        <w:t>стны. К. также приписывается перевод неболь</w:t>
        <w:softHyphen/>
        <w:t>ших отрывков из сочинений Епифания Кипрско</w:t>
        <w:softHyphen/>
        <w:t>го и Евсевия Кесарийск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Общую картину переводческой деятельности К. несколько нарушает перевод трактата «О силлогизме», написанного идеологическим противни</w:t>
        <w:softHyphen/>
        <w:t>ком К. – протестантским писателем И. Спангенбергом. Перевод этого сочинения еще в большей мере свидетельствует об открытости К. чуждому для официальной православной культуры свет</w:t>
        <w:softHyphen/>
        <w:t>скому образованию. Это произведение он адресовал тем, кто полемизировал с протестантами, поскольку считал, что такую полемику можно вести, только вооружившись необходимой подго</w:t>
        <w:softHyphen/>
        <w:t>товкой, изучив законы логики и риторики. О том, какое значение К. придавал светскому образова</w:t>
        <w:softHyphen/>
        <w:t>нию, свидетельствует и тот факт, что в свое третье послание царю он включил два отрывка из «Парадоксов» Цицерона – возможно, в собствен</w:t>
        <w:softHyphen/>
        <w:t>ном переводе. Использование произведений ан</w:t>
        <w:softHyphen/>
        <w:t>тичных авторов было характерно для гуманисти</w:t>
        <w:softHyphen/>
        <w:t>ческой эстетики, с принципами которой К. позна</w:t>
        <w:softHyphen/>
        <w:t>комился, приобщившись к западной образован</w:t>
        <w:softHyphen/>
        <w:t>ности. Сочетание этой образованности и своеоб</w:t>
        <w:softHyphen/>
        <w:t>разие таланта К. обусловило его особое место в истории древнерусской литературы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ладимир   Всеволодич   Мономах</w:t>
      </w:r>
      <w:r>
        <w:rPr>
          <w:b/>
          <w:bCs/>
          <w:sz w:val="24"/>
          <w:szCs w:val="24"/>
        </w:rPr>
        <w:t xml:space="preserve"> – </w:t>
      </w:r>
      <w:r>
        <w:rPr>
          <w:sz w:val="24"/>
          <w:szCs w:val="18"/>
        </w:rPr>
        <w:t>князь, политический деятель и писатель (1053 – 1125). Сын князя Всеволода Ярославича, женато</w:t>
        <w:softHyphen/>
        <w:t>го на византийской принцессе – дочери импера</w:t>
        <w:softHyphen/>
        <w:t xml:space="preserve">тора Константина Мономаха. По матери и В. В. получил прозвище </w:t>
      </w:r>
      <w:r>
        <w:rPr>
          <w:i/>
          <w:iCs/>
          <w:sz w:val="24"/>
          <w:szCs w:val="18"/>
        </w:rPr>
        <w:t xml:space="preserve">Мономах. </w:t>
      </w:r>
      <w:r>
        <w:rPr>
          <w:sz w:val="24"/>
          <w:szCs w:val="18"/>
        </w:rPr>
        <w:t>Возможно, оно должно было отличать его от сводного брата – Ростислава, сына второй жены Всевол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. В. был не только активным политическим и военным деятелем, организатором совместных походов русских князей на половцев, но и одним из авторитетнейших русских князей, словом и делом отстаивавшим свои убеждения и взгляды на государственное устройство Руси и междукня</w:t>
        <w:softHyphen/>
        <w:t>жеские отнош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. В. княжил в Ростове, возможно – в Смоленске, затем в Чернигове, Переяславле Южном, а в 1113 г. после смерти киевского князя Святополка Изяславича был приглашен напутан</w:t>
        <w:softHyphen/>
        <w:t>ными вспыхнувшим в городе восстанием киевля</w:t>
        <w:softHyphen/>
        <w:t>нами на великокняжеский стол. На киевском княжении В. В. оставался до смерти в 1125 г. По словам летописца, слава о нем распространилась по всем странам, но особенно его страшились половц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От В. В. сохранилось два литературных произ</w:t>
        <w:softHyphen/>
        <w:t>ведения –  «Поучение» с автобиографией и письмо к двоюродному брату – Олегу Святослави</w:t>
        <w:softHyphen/>
        <w:t>ч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«Поучении» В. В. обращается к «детям» – не только к своим сыновьям, но и ко всем младшим современникам и потомкам – с моральными наставлениями. Кроме общехристианских заве</w:t>
        <w:softHyphen/>
        <w:t>тов – призывов к благочестию, «покаянию, слезам и милостыни», трудолюбию, нищелюбию, щедро</w:t>
        <w:softHyphen/>
        <w:t>сти, справедливости, В. В. дает и конкретные советы: за всем следить самому в своем доме, не полагаясь на тиунов (управителей) и слуг. В походах не надеяться на воевод, а самим устанавливать ночную стражу, не спешить на ночь снимать оружия, пока нет уверенности в полной безопасности. Он призывает следить за тем, чтобы воины не чинили насилия жителям, ни своим, ни чужим. Вновь возвращаясь к бытовым советам, В. В. призывает любить свою жену, но не давать ей над собой власти, постоянно всему учиться и приводит в пример своего отца, который, «дома сидя, научился пяти языкам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После этих наставлений В. В. вспоминает свою жизнь, прошедшую в бесчисленных военных </w:t>
      </w:r>
      <w:r>
        <w:rPr>
          <w:sz w:val="24"/>
          <w:szCs w:val="19"/>
        </w:rPr>
        <w:t>походах: впервые он принял участие в войне тринадцатилетним отроком, а всего до времени написания «Поучения» (т. е. до 1117 г.) таких походов князь насчитал 83. Завершаются эти заметки описанием любимого княжеского раз</w:t>
        <w:softHyphen/>
        <w:t>влечения – охот, во время которых В. В. не раз подвергался смертельной опасности: «Дважды туры поднимали меня на рогах вместе с конем. Олень меня бодал, а из двух лосей один ногами меня топтал, а другой рогами бодал. Вепрь у меня с бедра меч сорвал, медведь возле моего колена потник прокусил, лютый зверь вскочил на конский круп и коня вместе со мною повалил». Эта самоотверженность князя, которую он проявлял в рискованных ситуациях, была, несомненно, в характере В. В., поэтому он с полным основанием пишет далее, «что надлежало делать отроку моему, то я сам делал — на войне, и на охоте, ночью и днем, в зной и в стужу, не давая себе покоя». Но князь не хочет, чтобы слышащие его слова воспринимали как похвальбу и высокомер</w:t>
        <w:softHyphen/>
        <w:t>ные наставления, и поэтому спешит объяснить: «Не осуждайте меня, дети мои, или кто другой, это прочитав: не хвалю ведь я ни себя, ни смелости своей, но хвалю Бога и прославляю милость его за то, что он меня, грешного и дурного, столько лет оберегал от смертного часа и не ленивым меня создал, несчастного, на всякие дела человеческие годным». «Поучение» В. В. исключительно редкий по жанру памятник, имеющий лишь весьма далекие аналогии в современных ему европейских литература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месте с «Поучением» переписано и письмо В. В. к его двоюродному брату – Олегу Святославичу. Это поразительный документ, рисующий В. В. человеком исключительной принципиальности. Поводом для письма явилась личная трагедия: в битве с Олегом погиб сын Мономаха – Изяслав. Но князь, несмотря на это, призывает к примире</w:t>
        <w:softHyphen/>
        <w:t>нию, так как понимает, что виноват в междоусо</w:t>
        <w:softHyphen/>
        <w:t>бице его погибший сын: «Не следовало ему зариться на чужое, ни меня в позор и в печаль вводить». Он призывает Олега покаяться, ответить примирительным письмом и удел свой вернуть по-доброму: «и лучше заживем, чем прежде: я тебе ни враг, ни мститель». Особый лиризм придает письму просьба прислать к нему вдову убитого, сноху В. В., «чтобы я, обняв ее, оплакал мужа ее и свадьбу их вместо песен... отпусти ее ко мне поскорее... чтобы, поплакав с нею, я поселил ее у себя, и села бы она, как горлица на сухом дереве, горюя...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з сочинений В. В. очевидно, что перед нами не только мудрый политик, храбрый воин, человек высоких моральных достоинств, но и человек высокообразованный и начитанный: в «Поуче</w:t>
        <w:softHyphen/>
        <w:t>нии» исследователи обнаружили цитаты из Псалтыри, из сочинений византийского богосло</w:t>
        <w:softHyphen/>
        <w:t>ва Василия Великого, из его естественнонаучно</w:t>
        <w:softHyphen/>
        <w:t>го трактата «Шестоднев», переведенного Иоан</w:t>
        <w:softHyphen/>
        <w:t>ном Экзархом Болгарским. Отталкиваясь от рассуждений «Шестоднева», В. В. приводит и свои самобытные размышления на философско-богословские темы. И несмотря на то что оба сочинения В. В. имеют как бы утилитарный характер – наставление детям и ближайшему окружению и частное письмо, их автор по праву занимает почетное место в ряду древнерусских писател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9"/>
        </w:rPr>
        <w:t>Даниил Заточник</w:t>
      </w:r>
      <w:r>
        <w:rPr>
          <w:sz w:val="24"/>
          <w:szCs w:val="19"/>
        </w:rPr>
        <w:t xml:space="preserve"> (</w:t>
      </w:r>
      <w:r>
        <w:rPr>
          <w:sz w:val="24"/>
          <w:szCs w:val="19"/>
          <w:lang w:val="en-US"/>
        </w:rPr>
        <w:t>XII</w:t>
      </w:r>
      <w:r>
        <w:rPr>
          <w:sz w:val="24"/>
          <w:szCs w:val="19"/>
        </w:rPr>
        <w:t xml:space="preserve"> в.?) – автор посла</w:t>
        <w:softHyphen/>
        <w:t xml:space="preserve">ния к князю. Летописец </w:t>
      </w:r>
      <w:r>
        <w:rPr>
          <w:sz w:val="24"/>
          <w:szCs w:val="19"/>
          <w:lang w:val="en-US"/>
        </w:rPr>
        <w:t>XIV</w:t>
      </w:r>
      <w:r>
        <w:rPr>
          <w:sz w:val="24"/>
          <w:szCs w:val="19"/>
        </w:rPr>
        <w:t xml:space="preserve"> в. считал Д. 3. реальным лицом, действительно заточенным (отсюда –  «Заточник»), т. е. сосланным на озеро Лаче. Под 1378 г. в Симеоновской летописи рассказывается о некоем попе, пришедшем из Орды «с мешком зелия» и сосланном на озеро Лаче, «идеже бе Данило Заточник». Тем не менее некоторые исследователи допускают, что Д. 3. – вымышленная личность, от лица которой аноним</w:t>
        <w:softHyphen/>
        <w:t>ным автором написано сугубо литературное посла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Авторский текст послания Д. 3. не сохранился. До нас дошло пять его переработок, опубликованных Н. Н. Зарубиным, наиболее известные из которых – «Слово» Д. 3. и «Моление» Д. 3. Лучшее представление о первоначальном тексте дает «Слово» Д. 3., в котором авторский текст, в отличие от других редакций, не переработан, а лишь дополнен позднейшими вставк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По мнению Л. В. Соколовой, авторский текст Д. 3. представлял собой просительное послание князю (жанр, чрезвычайно распространенный в средневековой Европе) опального, сосланного дружинника, члена старшей дружины (думца, посланника, поэта-певца), в котором он описывал свое бедственное положение и просил адресата избавить его от нищеты, вернув в свою дружину. Вероятно, в авторском тексте, как и в «Слове», адресатом послания являлся новгородский князь Ярослав Владимирович, правивший в Новгороде с перерывами в 80 – 90-е гг. </w:t>
      </w:r>
      <w:r>
        <w:rPr>
          <w:sz w:val="24"/>
          <w:szCs w:val="19"/>
          <w:lang w:val="en-US"/>
        </w:rPr>
        <w:t>XII</w:t>
      </w:r>
      <w:r>
        <w:rPr>
          <w:sz w:val="24"/>
          <w:szCs w:val="19"/>
        </w:rPr>
        <w:t xml:space="preserve"> в. (умер в 1205 г.). Даниил называет князя «сыном» «великого царя Владимира», что следует, вероятно, понимать как указание на то, что Ярослав Владимирович был потомком («сыном») Владимира Мономах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Реконструированный исследовательницей ав</w:t>
        <w:softHyphen/>
        <w:t>торский текст послания Д. 3. соответствует правилам византийской эпистолографии. В нем можно указать все обязательные композицион</w:t>
        <w:softHyphen/>
        <w:t>ные части послания и характерные для визан</w:t>
        <w:softHyphen/>
        <w:t>тийских риторических писем топосы – «общие места» посланий. Композиция авторского текста Д. 3. основана на переплетении триад; послание трехчастно: зачин (начальные библейские цита</w:t>
        <w:softHyphen/>
        <w:t>ты, призванные выразить главную мысль посла</w:t>
        <w:softHyphen/>
        <w:t>ния), основная часть – семантема и клаузула (благопожелания адресату). Трехчастна, в свою очередь, и семантем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С точки зрения поэтики послание Даниила представляло собой сугубо книжный, риториче</w:t>
        <w:softHyphen/>
        <w:t>ский текст, основными особенностями стиля которого являются афористичность, абстрагированность и иносказательность. Авторский текст Д. 3. написан вольным (псалтырным или молитвословным) стихом, ритм в котором создается за счет синтаксической организации текста, в частности, синтаксического параллелизма. Метр («горизонтальный» ритм, или ритм внутри стихо</w:t>
        <w:softHyphen/>
        <w:t>творной строки) отсутствует, в некоторых случа</w:t>
        <w:softHyphen/>
        <w:t>ях используется как художественный прием глагольная рифма, аллитерация и т. п. Текст разбит на строфы (по реконструкции их 29), каждая из которых развивает определенную мысль. В строфе от 4 до 8 стихов. Например: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19"/>
        </w:rPr>
      </w:pPr>
      <w:r>
        <w:rPr>
          <w:sz w:val="24"/>
          <w:szCs w:val="19"/>
        </w:rPr>
        <w:t xml:space="preserve">«Господине мои! Не зри внешняя моя, но возри </w:t>
      </w:r>
    </w:p>
    <w:p>
      <w:pPr>
        <w:pStyle w:val="Normal"/>
        <w:shd w:fill="FFFFFF" w:val="clear"/>
        <w:ind w:left="5760" w:hanging="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    </w:t>
      </w:r>
      <w:r>
        <w:rPr>
          <w:sz w:val="24"/>
          <w:szCs w:val="19"/>
        </w:rPr>
        <w:t>внутренняя моя. /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9"/>
        </w:rPr>
        <w:t>Аз бо, господине, одеянием оскудей есмь, но</w:t>
      </w:r>
    </w:p>
    <w:p>
      <w:pPr>
        <w:pStyle w:val="Normal"/>
        <w:shd w:fill="FFFFFF" w:val="clear"/>
        <w:ind w:left="5040" w:firstLine="720"/>
        <w:jc w:val="both"/>
        <w:rPr>
          <w:sz w:val="24"/>
          <w:szCs w:val="24"/>
        </w:rPr>
      </w:pPr>
      <w:r>
        <w:rPr>
          <w:sz w:val="24"/>
          <w:szCs w:val="19"/>
        </w:rPr>
        <w:t xml:space="preserve">   </w:t>
      </w:r>
      <w:r>
        <w:rPr>
          <w:sz w:val="24"/>
          <w:szCs w:val="19"/>
        </w:rPr>
        <w:t>разумом обилен. /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9"/>
        </w:rPr>
        <w:t>Ун възраст имею, а стар смысл во мне.</w:t>
      </w:r>
    </w:p>
    <w:p>
      <w:pPr>
        <w:pStyle w:val="Normal"/>
        <w:shd w:fill="FFFFFF" w:val="clear"/>
        <w:ind w:left="2160" w:firstLine="720"/>
        <w:jc w:val="both"/>
        <w:rPr>
          <w:sz w:val="24"/>
          <w:szCs w:val="24"/>
        </w:rPr>
      </w:pPr>
      <w:r>
        <w:rPr>
          <w:sz w:val="24"/>
          <w:szCs w:val="19"/>
        </w:rPr>
        <w:t>Бых мыслию паря, аки орел по воздуху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результате распространения первоначально</w:t>
        <w:softHyphen/>
        <w:t>го текста новыми высказываниями на затрону</w:t>
        <w:softHyphen/>
        <w:t>тые автором темы («богатство и бедность», «щед</w:t>
        <w:softHyphen/>
        <w:t>рый и скупой господин», «злые жены» и др.) возникла редакция, известная под названием «Слово» Д. 3. В этой редакции авторский текст приобрел новые жанровые черты, стал восприни</w:t>
        <w:softHyphen/>
        <w:t>маться как сборник изречений на разные темы типа «Пчелы», но, в отличие от последней, тематические подборки изречений оказались объединены в «Слове» схемой послания или, по выражению одного из исследователей, «неким подобием сюжет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Поскольку многие из добавлений были заимст</w:t>
        <w:softHyphen/>
        <w:t>вованы из устного народного творчества, явля</w:t>
        <w:softHyphen/>
        <w:t>лись «мирскими притчами», пословицами, стиль в новой редакции стал неоднородным, произошло смешение книжных и народных стилистических пластов, что многие исследователи воспринимали как характерную особенность авторского текс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Если авторский текст Д. 3. вполне можно рассматривать как реальное послание, то текст «Моления» – явно литературный, Это антитекст, литературная пародия на «Слово» Д. 3. Ключ к разгадке «Моления» нашел Д. С. Лихачев. Он отметил характерное для этого текста «скомо</w:t>
        <w:softHyphen/>
        <w:t>рошье балагурство» автора. Оно проявляется не только в стиле, но и в композиции, языке, «образе автора». Если «Слово» построено по четкому плану, то автор «Моления» перетасовал фразы, абзацы своего оригинала, поставил их в случайном порядке. Вероятно, это связано с тем, что автор «Моления» изображает из себя шута, речь которого должна казаться бессвязной, алогичной. Если текст «Слова» последователен, то текст «Моления» полон противоречий. Например, то автор говорит о своем уме (вслед за оригиналом), то утверждает, что имеет «лубян ум, а толстян язык, мысли, яко отрепи изгребены», что «худ разум» имеет, что он «есмь не мудр, но в премудрых ризу облачихся, а смысленых сапоги носил»,  – типичные выражения шута. Таким образом, автор «Моления», основываясь на тексте «Слова», в то же время спорит с ним, пародирует его. «Противоречив» стиль «Моления». Книжная лексика (следы оригинала) перемешана здесь со сниженной, нарочито грубоватой. Образность «Моления» – это образность мирских притч, скомороший, демократической сати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звестны еще три переработки сочинения Д. 3., одна из которых восходит к тексту «Слова», а две – к тексту «Моления». В двух переработках сочинение Д. 3. утрачивает даже формальную связь с жанром послания, текст оформляется как сборник афористичных высказываний на различ</w:t>
        <w:softHyphen/>
        <w:t>ные темы.</w:t>
      </w:r>
    </w:p>
    <w:p>
      <w:pPr>
        <w:pStyle w:val="2"/>
        <w:rPr>
          <w:szCs w:val="19"/>
        </w:rPr>
      </w:pPr>
      <w:r>
        <w:rPr>
          <w:szCs w:val="19"/>
        </w:rPr>
        <w:t>К исследованию «Слова» и «Моления» Д. 3. обращались многие крупные ученые. Высказывались различные точки зрения по поводу создания той и другой редакции, их адресатов, взаимоотно</w:t>
        <w:softHyphen/>
        <w:t>шения этих текстов, по поводу личности автора: существовал Д. 3. как историческая личность или это литературный образ, каково было социальное положение Д. 3., автором какой из редакций он является (допускали, что Д. 3. автор и «Слова» и «Моления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2"/>
        </w:rPr>
        <w:t>Епифаний Премудрый</w:t>
      </w:r>
      <w:r>
        <w:rPr>
          <w:b/>
          <w:bCs/>
          <w:sz w:val="24"/>
          <w:szCs w:val="22"/>
        </w:rPr>
        <w:t xml:space="preserve"> </w:t>
      </w:r>
      <w:r>
        <w:rPr>
          <w:sz w:val="24"/>
          <w:szCs w:val="22"/>
        </w:rPr>
        <w:t>(2-я пол.</w:t>
      </w:r>
      <w:r>
        <w:rPr>
          <w:sz w:val="24"/>
          <w:szCs w:val="19"/>
        </w:rPr>
        <w:t xml:space="preserve"> </w:t>
      </w:r>
      <w:r>
        <w:rPr>
          <w:sz w:val="24"/>
          <w:szCs w:val="19"/>
          <w:lang w:val="en-US"/>
        </w:rPr>
        <w:t>XIV</w:t>
      </w:r>
      <w:r>
        <w:rPr>
          <w:sz w:val="24"/>
          <w:szCs w:val="19"/>
        </w:rPr>
        <w:t xml:space="preserve"> – 1-я  четв.  </w:t>
      </w:r>
      <w:r>
        <w:rPr>
          <w:sz w:val="24"/>
          <w:szCs w:val="19"/>
          <w:lang w:val="en-US"/>
        </w:rPr>
        <w:t>XV</w:t>
      </w:r>
      <w:r>
        <w:rPr>
          <w:sz w:val="24"/>
          <w:szCs w:val="19"/>
        </w:rPr>
        <w:t xml:space="preserve">  в.) – агиограф, эпистолограф, летописец. Судя по его «Слову о житии и учении» Стефана Пермского, можно думать, что Е., как и Стефан, учился в ростовском монастыре Григория Богослова, так называемом Затворе. Он пишет, что нередко «спирахся» со Стефаном и бывал ему иногда «досадитель», и это наводит на мысль, что если Стефан и был старше Е., то не намного. Изучал же там Стефан славянский и греческий языки. Огромное в сочинениях Е. количество по памяти приведенных сплетенных друг с другом и с авторской речью цитат и литературных реми</w:t>
        <w:softHyphen/>
        <w:t>нисценций показывает, что он прекрасно знал Псалтырь, Новый Завет и ряд книг Ветхого Завета и был хорошо начитан в святоотеческой и агиографической литературе, а по приводимым им значениям греческих слов видно, что в какой-то мере греческий язык выучил и он. В этом ему могло помочь то, что в Ростове, как мы знаем это из Повести о Петре, царевиче Ордын</w:t>
        <w:softHyphen/>
        <w:t>ском, церковная служба велась параллельно по-гречески и по-славянс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з надписанного именем Е. Похвального слова Сергию Радонежскому следует, что автор побы</w:t>
        <w:softHyphen/>
        <w:t>вал в Константинополе, на Афоне и в Иерусали</w:t>
        <w:softHyphen/>
        <w:t xml:space="preserve">ме. Как бы в подтверждение этого сохранилось «Сказание» о пути из Великого Новгорода к Иерусалиму с именем какого-то «Епифания мниха», совпадающее большей частью с текстом «Хождения» некоего Аграфения. Но поскольку составленного Е. Жития Сергия Радонежского касался в </w:t>
      </w:r>
      <w:r>
        <w:rPr>
          <w:sz w:val="24"/>
          <w:szCs w:val="19"/>
          <w:lang w:val="en-US"/>
        </w:rPr>
        <w:t>XV</w:t>
      </w:r>
      <w:r>
        <w:rPr>
          <w:sz w:val="24"/>
          <w:szCs w:val="19"/>
        </w:rPr>
        <w:t xml:space="preserve"> в. Пахомий Серб, не исключено, что слова о путешествиях принадлежат ему. По крайней мере константинопольского храма свя</w:t>
        <w:softHyphen/>
        <w:t>той Софии Е., кажется, сам не видел, ибо он писал о нем в 1415 г. с чужих слов («Неции поведаша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заглавии Похвального слова Сергию Радо</w:t>
        <w:softHyphen/>
        <w:t>нежскому Е. назван «учеником его». Пахомий Серб в послесловии к Житию Сергия говорит сверх того, что Е. «много лет, паче же от самого взраста юности», жил вместе с Троицким игуме</w:t>
        <w:softHyphen/>
        <w:t>ном. Известно, что в 1388 г. в Сергиевом монастыре грамотный, опытный книжный писец и график по имени Е., наблюдательный и склонный к записям летописного характера человек, написал Стихи</w:t>
        <w:softHyphen/>
        <w:t>рарь и сделал в нем ряд содержащих его имя приписок, в том числе о происшествии 21 сентября 1380 г.. тринадцатого дня после Куликовской битвы (приписки изданы И. И. Срезневским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Когда умер Сергий Радонежский (1392), Е. начал делать записи о нем. Видимо, в 90-х гг. он переселился в Москву. Но весной 1395 г., в момент смерти в Москве Стефана Пермского, Е. там не было. Написанное как будто под свежим впечат</w:t>
        <w:softHyphen/>
        <w:t>лением от смерти Стефана «Слово о житии и учении святого отца нашего Стефана, бывшего в Перми епископа» принято датировать 90-ми гг. Твердых оснований для такой датировки, исклю</w:t>
        <w:softHyphen/>
        <w:t xml:space="preserve">чающей начало </w:t>
      </w:r>
      <w:r>
        <w:rPr>
          <w:sz w:val="24"/>
          <w:szCs w:val="19"/>
          <w:lang w:val="en-US"/>
        </w:rPr>
        <w:t>XV</w:t>
      </w:r>
      <w:r>
        <w:rPr>
          <w:sz w:val="24"/>
          <w:szCs w:val="19"/>
        </w:rPr>
        <w:t xml:space="preserve"> в., однако же, нет. Е. пишет, что он старательно повсюду собирал сведения о Стефане и составлял собственные воспоминания. Эти свои расспросы он вел и писал, очевидно, в Москве. Себя он называет в тексте «худым и недостойным убогим иноком», «иноком списающим», в позднейшем же заглавии назван «препо</w:t>
        <w:softHyphen/>
        <w:t>добным в священноинокых»; так что возможно, что в священники он был рукоположен позже написания «Слова» о Стефане Пермском. Б. отмечает, что взялся за эту работу с большой охотой, «желанием обдержим... и любовью подви</w:t>
        <w:softHyphen/>
        <w:t>заем», и это подтверждают очень живая и хроматически богатая тональность произведения и авторская щедрость на разные, казалось бы, необязательные экскурсы (например, о месяце марте, об алфавитах, о развитии греческой азбуки). Местами в его тексте сквозит ирония (над собой, над церковными карьеристами, над волхвом Памом). В свою речь и в речь своих персонажей, в том числе язычников, Е. обильно включает библейские выражения. Иногда в тексте Е. встречаются как бы пословицы («Виде</w:t>
        <w:softHyphen/>
        <w:t>ние бо есть вернейши слышания», «акы на воду сеяв»). Во вкусе Е. игра словами вроде «епископ «посетитель» наречется, – и посетителя посетила смерть». Он очень внимателен к оттенкам и смысловой, и звуковой стороны слова и иногда, как бы остановленный вдруг каким-то словом или вспыхнувшим чувством, пускается в искус</w:t>
        <w:softHyphen/>
        <w:t>ные вариации на тему этого слова и не может остановиться. Используя прием созвучия оконча</w:t>
        <w:softHyphen/>
        <w:t>ний, откровенно ритмизуя при этом текст, Е. создает в своем повествовании периоды, прибли</w:t>
        <w:softHyphen/>
        <w:t>жающиеся, на современный взгляд, к стихотвор</w:t>
        <w:softHyphen/>
        <w:t>ным. Эти панегирические медитации находятся обычно в тех местах, где речь касается чего-то возбуждающего у автора невыразимое обычными словесными средствами чувство вечного. Подоб</w:t>
        <w:softHyphen/>
        <w:t>ные периоды бывают перенасыщены метафора</w:t>
        <w:softHyphen/>
        <w:t>ми, эпитетами, сравнен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Яркое литературное произведение, «Слово» о Стефане Пермском является также ценнейшим историческим источником. Наряду со сведения</w:t>
        <w:softHyphen/>
        <w:t>ми о личности Стефана Пермского, оно содержит важные материалы этнографического, историко-культурного и исторического характера о тог</w:t>
        <w:softHyphen/>
        <w:t>дашней Перми, о ее взаимоотношениях с Моск</w:t>
        <w:softHyphen/>
        <w:t>вой, о политическом кругозоре и эсхатологиче</w:t>
        <w:softHyphen/>
        <w:t>ских представлениях самого автора и его окру</w:t>
        <w:softHyphen/>
        <w:t>жения. Примечательно «Слово» и отсутствием в его содержании каких бы то ни было чудес. Главное, на чем сосредоточено внимание Е., – это учеба Стефана, его труды по созданию пермской азбуки и пермской церкв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Живя в Москве, Е. был знаком с Феофаном Греком, любил беседовать с ним, и тот, как он пишет, «великую к моей худости любовь имаяше». В1408 г., во время нашествия Едигея, Е. со своими книгами бежал в Тверь. Приютивший его там архимандрит Кирилл спустя шесть лет вспомнил и спросил его письмом о виденных им в Евангелии Е. миниатюрах, и в ответ на это в 1415 г. Е. написал ему Письмо, из которого единственно и известно о личности и деятельности Феофана Грека. Из этого Письма известно и то, что его автор тоже был «изографом», художником, по крайней мере, книжным график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1415 г. Е. уже не жил в Москве. Скорее всего, он вернулся в Троице-Сергиев монастырь, так как в 1418 г. закончил требовавшую его присутст</w:t>
        <w:softHyphen/>
        <w:t>вия там работу над житием основателя обители Сергия Радонежск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«Житие Сергия Радонежского» еще больше по объему, чем «Слово» о Стефане Пермском. По своей тональности и тематике оно ровнее и спокойнее. Здесь нет экскурсов «в сторону», меньше иронии; почти нет ритмизованных перио</w:t>
        <w:softHyphen/>
        <w:t>дов с созвучными окончаниями, гораздо меньше игры со словами и цепочек синонимов, нет «плачей», есть в конце лишь «Молитва». Однако же у «Жития» и «Слова» много и общего. Совпадает ряд цитат из Писания, выражений, образов. Сходно критическое отношение к действиям московской администрации на присоединяемых землях. Иногда Е. обращает здесь пристальное внимание на чувственно воспринимаемую сторо</w:t>
        <w:softHyphen/>
        <w:t xml:space="preserve">ну предметов Сем., например, описание хлебов и перечисление роскошных дорогих тканей). Это «Житие» тоже является ценнейшим источником сведений о жизни Московской Руси </w:t>
      </w:r>
      <w:r>
        <w:rPr>
          <w:sz w:val="24"/>
          <w:szCs w:val="19"/>
          <w:lang w:val="en-US"/>
        </w:rPr>
        <w:t>XIV</w:t>
      </w:r>
      <w:r>
        <w:rPr>
          <w:sz w:val="24"/>
          <w:szCs w:val="19"/>
        </w:rPr>
        <w:t xml:space="preserve"> в. В отличие от «Слова о житии и учении» Стефана Пермского оно содержит описание чудес. В середине </w:t>
      </w:r>
      <w:r>
        <w:rPr>
          <w:sz w:val="24"/>
          <w:szCs w:val="19"/>
          <w:lang w:val="en-US"/>
        </w:rPr>
        <w:t>XV</w:t>
      </w:r>
      <w:r>
        <w:rPr>
          <w:sz w:val="24"/>
          <w:szCs w:val="19"/>
        </w:rPr>
        <w:t xml:space="preserve"> в. Пахомий Серб дополнил «Житие» новыми посмертными чудесами, но и в чем-то сократил и перекомпоновал. «Житие» дошло до нас в нескольких редакциях; подвергалось неод</w:t>
        <w:softHyphen/>
        <w:t>нократным переделкам и после Пахомия Серб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Помимо заканчивающей «Житие» похвалы Сер</w:t>
        <w:softHyphen/>
        <w:t>гию Радонежскому, Е. приписывается и вторая похвала Сергию под названием «Слово похвално преподобному игумену Сергию, новому чудотвор</w:t>
        <w:softHyphen/>
        <w:t>цу, иже в последних родех в Руси возсиявшему и много исцелениа дарованием от Бога приемшаго». Слова Е. в «Житии Сергия Радонежского» о племяннике того – Феодоре Ростовском – дают основание думать, что Е. если не написал, то замышлял написать «Житие Феодора», но оно нам неизвест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Многими чертами близко к «Слову о житии и учении» Стефана Пермского и к «Житию Сергия Радонежского» (но особенно к «Слову») «Слово о житии князя Дмитрия Ивановича». Вполне веро</w:t>
        <w:softHyphen/>
        <w:t>ятно, таким образом, что в число написанных Е. литературных портретов (Стефана Пермского, Сергия Радонежского, Феофана Грека) входит и мемориальный портрет Дмитрия Донского. Не надписал же его Е. своим именем, очевидно, потому, что «Слово» предназначалось для летопи</w:t>
        <w:softHyphen/>
        <w:t>си, произведения безымянно-коллективно-ав</w:t>
        <w:softHyphen/>
        <w:t>торского. В тексте «Слова» о князе сохранилось случайно в него попавшее Письмо автора к заказчику, в котором есть штрихи автопортрета (автор пишет о себе как о человеке, которому суетность и «строптивость» его жизни не дают «глаголати» и «беседовати... якоже хощется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Явные стилистические параллели этому «Сло</w:t>
        <w:softHyphen/>
        <w:t>ву» отмечены в общерусской (Новгородской 4-й) летописи – в «Повести о нашествии Тохтамыша», в философско-поэтическом сопровождении Ду</w:t>
        <w:softHyphen/>
        <w:t>ховной грамоты митрополита Киприана (1406), в сообщениях о болезни и смерти тверского епископа Арсения (1409) (здесь тоже автор играет словом «посетитель») и в предисловии к рассказу о преставлении тверского князя Миха</w:t>
        <w:softHyphen/>
        <w:t>ила Александровича. Замечены также стилисти</w:t>
        <w:softHyphen/>
        <w:t>ческие параллели между надписанными произ</w:t>
        <w:softHyphen/>
        <w:t>ведениями Е. и московской летописью (характе</w:t>
        <w:softHyphen/>
        <w:t>ристика Дионисия Суздальского, Повесть о Митяе). А кроме того, обнаружен случай специ</w:t>
        <w:softHyphen/>
        <w:t>фического для Е. использования слова «посети</w:t>
        <w:softHyphen/>
        <w:t>тель» в грамоте митрополита Фотия, отличающейся по своему стилю от других его грамот и заставляющей вспомнить «плетение словес» 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ероятно, таким образом, что, причастный к московскому летописанию, Е. выполнял литературные заказы составителя общерусского лето</w:t>
        <w:softHyphen/>
        <w:t>писного свода, какого-то «преподобства» (монаха, очевидно, игумена), написав для него, в частно</w:t>
        <w:softHyphen/>
        <w:t>сти, «Слово о житии и о преставлении великого князя». По-видимому, Е. же оплакал в общерус</w:t>
        <w:softHyphen/>
        <w:t>ской летописи и разоренную при нашествии Тохтамыша Москву и избитых горожан и подоб</w:t>
        <w:softHyphen/>
        <w:t>ным же образом там же оплакал двух своих выдающихся современников – митрополита Киприана и епископа Арсения Тверского.</w:t>
      </w:r>
    </w:p>
    <w:p>
      <w:pPr>
        <w:pStyle w:val="2"/>
        <w:rPr>
          <w:szCs w:val="19"/>
        </w:rPr>
      </w:pPr>
      <w:r>
        <w:rPr>
          <w:szCs w:val="19"/>
        </w:rPr>
        <w:t>Будучи прекрасно образованным и начитан</w:t>
        <w:softHyphen/>
        <w:t>ным писателем-профессионалом, имея свои при</w:t>
        <w:softHyphen/>
        <w:t>емы и привычки, Е. владел множеством литера</w:t>
        <w:softHyphen/>
        <w:t>турных форм и оттенков стиля и мог в своих произведениях быть и бесстрастным фактогра</w:t>
        <w:softHyphen/>
        <w:t>фом, не позволяющим себе лишнего слова; и изощренным словоплетом, впадающим в долгие стихообразные медитации; и ликующим или горестным, и сдержанным или ироничным; и прозрачно-ясным, и прикровенно-многоплановым – благодаря чему и мог дать чувствовать личность того, о ком писал. Умер Е. не позже 1422 г. – времени открытия мощей Сергия Радо</w:t>
        <w:softHyphen/>
        <w:t>нежского (об этом он, как будто, еще не знает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3"/>
        </w:rPr>
        <w:t>Епифаний Славинецкий</w:t>
      </w:r>
      <w:r>
        <w:rPr>
          <w:b/>
          <w:bCs/>
          <w:sz w:val="24"/>
          <w:szCs w:val="23"/>
        </w:rPr>
        <w:t xml:space="preserve"> </w:t>
      </w:r>
      <w:r>
        <w:rPr>
          <w:sz w:val="24"/>
          <w:szCs w:val="23"/>
        </w:rPr>
        <w:t xml:space="preserve">(нач. </w:t>
      </w:r>
      <w:r>
        <w:rPr>
          <w:sz w:val="24"/>
          <w:szCs w:val="23"/>
          <w:lang w:val="en-US"/>
        </w:rPr>
        <w:t>XVII</w:t>
      </w:r>
      <w:r>
        <w:rPr>
          <w:sz w:val="24"/>
          <w:szCs w:val="23"/>
        </w:rPr>
        <w:t xml:space="preserve"> в. – </w:t>
      </w:r>
      <w:r>
        <w:rPr>
          <w:sz w:val="24"/>
          <w:szCs w:val="19"/>
        </w:rPr>
        <w:t>19.Х</w:t>
      </w:r>
      <w:r>
        <w:rPr>
          <w:sz w:val="24"/>
          <w:szCs w:val="23"/>
          <w:lang w:val="en-US"/>
        </w:rPr>
        <w:t>I</w:t>
      </w:r>
      <w:r>
        <w:rPr>
          <w:sz w:val="24"/>
          <w:szCs w:val="19"/>
        </w:rPr>
        <w:t>.1675) – поэт, переводчик, филолог, оратор, богослов. О месте рождения и даже национально</w:t>
        <w:softHyphen/>
        <w:t>сти Е. С., как и о его мирском имени, достоверных известий не сохранилось: существуют косвенные данные, позволяющие считать его либо украин</w:t>
        <w:softHyphen/>
        <w:t>цем, либо белорус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мя Епифаний он принял при пострижении в Киево-Печерской лавре. Поскольку Е. С. прекрасно знал греческий язык, предполагается, что он учился в Киевской братской школе, где до начала 30-х гг. преобладало грекофильское направление. Но Е. С. был одновременно и превосходным латинистом, в связи с чем высказы</w:t>
        <w:softHyphen/>
        <w:t>валось мнение, что он прошел курс наук в каких-то зарубежных училищах. Репутация ла</w:t>
        <w:softHyphen/>
        <w:t xml:space="preserve">тиниста привела Е. С. в Киевскую братскую школу, где он преподавал латынь, а, возможно, также и греческий и церковнославянский язык. Его ученые заслуги предопределили его переезд в Москву, куда он был направлен по просьбе царя Алексея Михайловича в 1649 г. Е. С. прибыл в Москву вместе со священником Арсением Сатановским, через неделю был представлен царю. Меценат Ф. М. Ртищев построил для киевских ученых Андреевский монастырь в своем имении на Воробьевых горах, где они организовали школу, в которой греческому и латыни учились молодые московские подьячие. В 1651 г. Е. С. перешел на постоянное жительство в Чудов монастырь, который на протяжении всей второй половины </w:t>
      </w:r>
      <w:r>
        <w:rPr>
          <w:sz w:val="24"/>
          <w:szCs w:val="19"/>
          <w:lang w:val="en-US"/>
        </w:rPr>
        <w:t>XVII</w:t>
      </w:r>
      <w:r>
        <w:rPr>
          <w:sz w:val="24"/>
          <w:szCs w:val="19"/>
        </w:rPr>
        <w:t xml:space="preserve"> в. оставался оплотом грекофильской, «старомосковской» партии. Библия, ради издания которой Е. С. и был приглашен в Москву, вышла в свет с его предисловием в 1663 г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Чисто филологическая работа Е. С. была если не прервана, то осложнена церковными реформами патриарха Никона. К эпохе реформ, т. е. к 1653 г., Е. С. заслужил в Москве прочную репутацию ученого эксперта, и Никон тотчас привлек его к правке богослужебных книг, а также поручил сделать перевод деяний констан</w:t>
        <w:softHyphen/>
        <w:t>тинопольского собора 1593 г., на котором восточ</w:t>
        <w:softHyphen/>
        <w:t>ные патриархи согласились на создание Москов</w:t>
        <w:softHyphen/>
        <w:t>ского патриархата. В деяниях указывалось, что согласие было дано при условии соблюдения русской церковью всех догматов православия, что Никон понял как обязательство согласовываться не только в богословских основах, но и в деталях обряда. Е. С. поддерживал в этом Никона. Поместный собор 1654 г. постановил исправить печатные богослужебные книги «по старым харатейным и греческим», но фактически правка велась по новым, венецианским греческим изда</w:t>
        <w:softHyphen/>
        <w:t>ниям. К собору 1655 г. Е. С. подготовил программу изменений Устава и новый текст Служебника (Е. С. фактически воспользовался греческим слу</w:t>
        <w:softHyphen/>
        <w:t>жебником, изданным в Венеции в 1602 г.), который узаконил переход к троеперстию, «тре</w:t>
        <w:softHyphen/>
        <w:t>губую» аллилуйю, четырехконечный крест вме</w:t>
        <w:softHyphen/>
        <w:t>сто восьмиконечного на просфорах и другие изменения. Именно издание Служебника приве</w:t>
        <w:softHyphen/>
        <w:t>ло к расколу русской церкви, и одним из виновников этого был Е. 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Наряду с участием в церковной реформе Е. С. не оставлял переводческой работы. За 26 лет жизни в Москве он оставил после себя громадное литературное наследие. Его перу принадлежит более 150 сочинений, переводных и оригиналь</w:t>
        <w:softHyphen/>
        <w:t>ных. К последним принадлежит 60 слов-пропове</w:t>
        <w:softHyphen/>
        <w:t>дей, а также около 40 книжных силлабических песен. Из переводов, наряду с богословскими текстами, следует отметить географию Блеу, «Анатомию» Везалия, «Гражданство обычаев дет</w:t>
        <w:softHyphen/>
        <w:t>ских» Эразма Роттердамского. Большое значение имели лексикографические труды Е. С. Это так называемый «Филологический словарь» и «Книга лексикон греко-славено-латинский». Последняя «книга» пользовалась большой популярностью у современников и потом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Е. С. как ученый-филолог пользовался боль</w:t>
        <w:softHyphen/>
        <w:t xml:space="preserve">шим уважением в Москве. Эту репутацию отражает заглавие собрания его сочинений, созданного в начале </w:t>
      </w:r>
      <w:r>
        <w:rPr>
          <w:sz w:val="24"/>
          <w:szCs w:val="19"/>
          <w:lang w:val="en-US"/>
        </w:rPr>
        <w:t>XVIII</w:t>
      </w:r>
      <w:r>
        <w:rPr>
          <w:sz w:val="24"/>
          <w:szCs w:val="19"/>
        </w:rPr>
        <w:t xml:space="preserve"> в.: «Зде лежащая словеса сочиненная иеромонахом Епифанием Славинецким, мужем многоученным не токмо грамматики и риторики, но и философии и самыя феологии известным испытателем, и искусней</w:t>
        <w:softHyphen/>
        <w:t>шим разсудителем и опасным претолковником греческаго, латинскаго, славенскаго и полскаго диалектов». Е. С. – один из первых профессио</w:t>
        <w:softHyphen/>
        <w:t>нальных писателей Московской Руси. Имея (в период близости к патриарху Никону) возможность добиться крупных должностей в церковной иерархии, он предпочел довольствоваться скром</w:t>
        <w:softHyphen/>
        <w:t>ным званием иеромонаха (как и Симеон Полоц</w:t>
        <w:softHyphen/>
        <w:t xml:space="preserve">кий). Литературный труд не был для Е. С. побочным занятием: он смотрел на него как на призвание. Среди книжников третьей четверти </w:t>
      </w:r>
      <w:r>
        <w:rPr>
          <w:sz w:val="24"/>
          <w:szCs w:val="19"/>
          <w:lang w:val="en-US"/>
        </w:rPr>
        <w:t>XVII</w:t>
      </w:r>
      <w:r>
        <w:rPr>
          <w:sz w:val="24"/>
          <w:szCs w:val="19"/>
        </w:rPr>
        <w:t xml:space="preserve"> в. Е. С. занимал особое, выдающееся место: по энциклопедическому образованию с ним не мог равняться даже Симеон Полоцк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17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24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0:01:00Z</dcterms:created>
  <dc:creator>Admin</dc:creator>
  <dc:description/>
  <dc:language>en-US</dc:language>
  <cp:lastModifiedBy>Admin</cp:lastModifiedBy>
  <dcterms:modified xsi:type="dcterms:W3CDTF">2007-06-27T17:29:00Z</dcterms:modified>
  <cp:revision>40</cp:revision>
  <dc:subject/>
  <dc:title/>
</cp:coreProperties>
</file>