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ньшина О.А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СОШ № 619 Санкт-Петербург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  <w:color w:val="4B1F6F"/>
          <w:sz w:val="32"/>
          <w:szCs w:val="32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читель начальных клас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4B1F6F"/>
          <w:sz w:val="32"/>
          <w:szCs w:val="32"/>
          <w:u w:val="single"/>
        </w:rPr>
        <w:t>«Современные образовательные технологии в учебном процессе начальной школы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образования, происходящие во всех сферах российского общества – экономической, социальной, политической, культурной, не могли не затронуть и систему образования, определяющую интеллектуальный потенциал страны в будущем и являющуюся условием ее процветания и развит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ред образовательными учреждениями ставятся новые задачи, решить которые невозможно, работая по-старому, без разработки и внедрения каких-либо конкретных новшест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Школа призвана подготовить ребенка к жизни в условиях неопределенности и высоких темпов развития, то есть, к жизни в мире, о котором сам учитель не имеет четкого представ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ую актуальность сегодня приобретают педагогические подходы и инновационные технологии, ориентированные не столько на усвоение учащимися знаний, умений и навыков, сколько на создание таких педагогических условий, которые дадут возможность каждому из них понять, проявить и реализовать себ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ратимся, прежде всего, к самому понятию «технология», «педагогическая технология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Технология</w:t>
      </w:r>
      <w:r>
        <w:rPr>
          <w:rFonts w:cs="Times New Roman" w:ascii="Times New Roman" w:hAnsi="Times New Roman"/>
          <w:sz w:val="24"/>
          <w:szCs w:val="24"/>
        </w:rPr>
        <w:t xml:space="preserve"> - это совокупность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иемов, </w:t>
      </w:r>
      <w:r>
        <w:rPr>
          <w:rFonts w:cs="Times New Roman" w:ascii="Times New Roman" w:hAnsi="Times New Roman"/>
          <w:sz w:val="24"/>
          <w:szCs w:val="24"/>
        </w:rPr>
        <w:t xml:space="preserve">применяемых в каком-либо деле, мастерстве, искусстве (толковый словарь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 xml:space="preserve"> - совокупность психолого-педагогических установок, определяющих специальный набор и компоновку форм, методов, способов, приемов обучения, воспитательных средств; она есть организационно-методический инструментарий педагогического процесса (Б.Т.Лихачев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Таким образом, педагогическая технология функционирует и в качестве науки, исследующей наиболее рациональные пути обучения, и в качестве системы способов, принципов и регулятивов, применяемых в обучении, и в качестве реального процесса обуч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современной начальной школе на первое место выходит личность ребенка и его деятельность. Поэтому среди приоритетных технологий выделяют: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u w:val="none"/>
        </w:rPr>
        <w:t>Л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  <w:t>ичностно-ориентированное обучение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  <w:t>Здоровьесберегающие технологии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  <w:t>Информационно-коммуникационные технологии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  <w:t>Технологию уровневой дифференциации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  <w:t>Игровые технологии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  <w:t>Коллективную систему обучения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  <w:t>Технологию проектной деятельности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none"/>
        </w:rPr>
        <w:t xml:space="preserve">Систему инновационной оценки «портфолио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7030A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  <w:u w:val="single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70C0"/>
          <w:sz w:val="28"/>
          <w:szCs w:val="28"/>
        </w:rPr>
        <w:t>Технология личностно-ориентированного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о-ориентированное обучение – </w:t>
      </w:r>
      <w:r>
        <w:rPr>
          <w:rFonts w:cs="Times New Roman" w:ascii="Times New Roman" w:hAnsi="Times New Roman"/>
          <w:sz w:val="24"/>
          <w:szCs w:val="24"/>
        </w:rPr>
        <w:t>это такое обучение, где во главу ставится личность ребенка, ее самобытность, самоценность, субъектный опыт каждого сначала раскрывается, а затем согласовывается с содержанием образ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ичностно-ориентированные технологии ставят в центр всей образовательной  системы - личность обучаемого,  обеспечение комфортных, бесконфликтных условий её развития, реализацию её природных способнос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чащийся в рамках этой технологии не просто субъект приоритетный, он – цель образовательной системы, а не средство достижения чего-либо отвлечённог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амках личностно-ориентированного обучения как самостоятельные технологии можно выделить </w:t>
      </w:r>
      <w:r>
        <w:rPr>
          <w:rFonts w:cs="Times New Roman" w:ascii="Times New Roman" w:hAnsi="Times New Roman"/>
          <w:sz w:val="24"/>
          <w:szCs w:val="24"/>
          <w:u w:val="single"/>
        </w:rPr>
        <w:t>разноуровневое обучение, сотрудничество, коллективное взаимообучение, проектную деятельн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Эти технологии позволяют приспособить учебный процесс к индивидуальным особенностям школьников, содержанию обучения различной сложности, специфическим особенностям каждого клас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8"/>
          <w:szCs w:val="28"/>
        </w:rPr>
        <w:t>Здоровьесберегающие техноло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доровьесберегающие технологии являются первостепенными в ХХІ ве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i/>
          <w:sz w:val="24"/>
          <w:szCs w:val="24"/>
        </w:rPr>
        <w:t>Здоровьесберегающие образовательные технологии</w:t>
      </w:r>
      <w:r>
        <w:rPr>
          <w:rFonts w:cs="Times New Roman" w:ascii="Times New Roman" w:hAnsi="Times New Roman"/>
          <w:sz w:val="24"/>
          <w:szCs w:val="24"/>
        </w:rPr>
        <w:t xml:space="preserve"> – это все те психолого-педагогические технологии, программы, методы, которые направлены на воспитание у учащихся культуры здоровья, личностных качеств, способствующих его сохранению и укреплению, формирование представления о здоровье как ценности, мотивацию на ведение здорового образа жиз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уществуют различные </w:t>
      </w:r>
      <w:r>
        <w:rPr>
          <w:rFonts w:cs="Times New Roman" w:ascii="Times New Roman" w:hAnsi="Times New Roman"/>
          <w:b/>
          <w:i/>
          <w:sz w:val="24"/>
          <w:szCs w:val="24"/>
        </w:rPr>
        <w:t>типы технологий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доровьесберегающие </w:t>
      </w:r>
      <w:r>
        <w:rPr>
          <w:rFonts w:cs="Times New Roman" w:ascii="Times New Roman" w:hAnsi="Times New Roman"/>
          <w:sz w:val="24"/>
          <w:szCs w:val="24"/>
        </w:rPr>
        <w:t>(профилактические прививки, обеспечение двигательной активности, витаминизация, организация здорового питан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здоровительные</w:t>
      </w:r>
      <w:r>
        <w:rPr>
          <w:rFonts w:cs="Times New Roman" w:ascii="Times New Roman" w:hAnsi="Times New Roman"/>
          <w:sz w:val="24"/>
          <w:szCs w:val="24"/>
        </w:rPr>
        <w:t xml:space="preserve"> (физическая подготовка, физиотерапия, аромотерапия, закаливание, гимнастика, массаж, фитотерап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и обучения здоровью</w:t>
      </w:r>
      <w:r>
        <w:rPr>
          <w:rFonts w:cs="Times New Roman" w:ascii="Times New Roman" w:hAnsi="Times New Roman"/>
          <w:sz w:val="24"/>
          <w:szCs w:val="24"/>
        </w:rPr>
        <w:t xml:space="preserve"> (включение соответствующих тем в предметы общеобразовательного цикл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питание культуры здоровья</w:t>
      </w:r>
      <w:r>
        <w:rPr>
          <w:rFonts w:cs="Times New Roman" w:ascii="Times New Roman" w:hAnsi="Times New Roman"/>
          <w:sz w:val="24"/>
          <w:szCs w:val="24"/>
        </w:rPr>
        <w:t xml:space="preserve"> (факультативные занятия по развитию личности учащихся, внеклассные и внешкольные мероприятия, конкурсы, фестивал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FF"/>
          <w:sz w:val="28"/>
          <w:szCs w:val="28"/>
        </w:rPr>
        <w:t>Информационно-коммуникационные технолог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нформационно-коммуникационные технологии (ИКТ) - </w:t>
      </w:r>
      <w:r>
        <w:rPr>
          <w:rFonts w:cs="Times New Roman" w:ascii="Times New Roman" w:hAnsi="Times New Roman"/>
          <w:sz w:val="24"/>
          <w:szCs w:val="24"/>
        </w:rPr>
        <w:t>совокупность технологий, обеспечивающих фиксацию информации, ее обработку и информационные обмены (передачу, распространение, раскрытие). К ИКТ относят компьютеры, программное обеспечение и средства электронной связи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Без новых информационных технологий уже невозможно представить себе современную школу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Использование ИКТ на уроках в начальной школе помогает учащимся ориентироваться в информационных потоках окружающего мира, овладеть практическими способами работы с информацией, развивать умения, позволяющие обмениваться информацией с помощью современных технических средств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Использование ИКТ позволяет учителю проводить уроки: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соком эстетическом и эмоциональном уровне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наглядность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лекает большое количество дидактического материала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ышает объём выполняемой работы на уроке в 1,5  раза </w:t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высокую степень дифференциации обучения </w:t>
      </w:r>
    </w:p>
    <w:p>
      <w:pPr>
        <w:pStyle w:val="Normal"/>
        <w:tabs>
          <w:tab w:val="clear" w:pos="708"/>
          <w:tab w:val="left" w:pos="5760" w:leader="none"/>
        </w:tabs>
        <w:spacing w:lineRule="atLeast" w:line="240" w:before="0" w:after="0"/>
        <w:ind w:left="36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менение ИКТ: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яет возможность самостоятельной деятельности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ует навык исследовательской деятельности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вает доступ к различным справочным системам, электронным библиотекам, другим информационным ресурсам;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ет повышению качества образования.</w:t>
      </w:r>
    </w:p>
    <w:p>
      <w:pPr>
        <w:pStyle w:val="Normal"/>
        <w:spacing w:lineRule="atLeast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996633"/>
          <w:sz w:val="28"/>
          <w:szCs w:val="28"/>
        </w:rPr>
        <w:t>Технология уровневой дифференциации</w:t>
      </w:r>
    </w:p>
    <w:p>
      <w:pPr>
        <w:pStyle w:val="Normal"/>
        <w:spacing w:lineRule="atLeast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фференциация обуч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ифференцированный подход в обучени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это создание разнообразных условий обучения для различных школ, классов, групп с целью учета особенностей их контингента. </w:t>
      </w:r>
    </w:p>
    <w:p>
      <w:pPr>
        <w:pStyle w:val="Normal"/>
        <w:spacing w:lineRule="atLeast" w:line="240" w:before="0" w:after="0"/>
        <w:ind w:left="0" w:right="0" w:firstLine="54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хнология дифференцированного обучения представляет собой совокупность организационных решений, средств и методов дифференцированного обучения, охватывающих определенную часть учебного процесс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казатель эффективности реализации: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вышается уровень мотивации учения. 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аждый ребенок </w:t>
      </w:r>
      <w:r>
        <w:rPr>
          <w:rFonts w:cs="Times New Roman" w:ascii="Times New Roman" w:hAnsi="Times New Roman"/>
          <w:sz w:val="24"/>
          <w:szCs w:val="24"/>
        </w:rPr>
        <w:t>обучается на уровне его возможностей и способностей.</w:t>
      </w:r>
    </w:p>
    <w:p>
      <w:pPr>
        <w:pStyle w:val="Normal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еализуется желание сильных учащихся быстрее и глубже </w:t>
      </w:r>
      <w:r>
        <w:rPr>
          <w:rFonts w:cs="Times New Roman" w:ascii="Times New Roman" w:hAnsi="Times New Roman"/>
          <w:spacing w:val="-3"/>
          <w:sz w:val="24"/>
          <w:szCs w:val="24"/>
        </w:rPr>
        <w:t>продвигаться в образовании. Сильные учащиеся утвер</w:t>
        <w:softHyphen/>
        <w:t xml:space="preserve">ждаются в своих способностях, слабые получают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>возможность</w:t>
      </w:r>
      <w:r>
        <w:rPr>
          <w:rFonts w:cs="Times New Roman" w:ascii="Times New Roman" w:hAnsi="Times New Roman"/>
          <w:sz w:val="24"/>
          <w:szCs w:val="24"/>
        </w:rPr>
        <w:t xml:space="preserve"> испытывать учебный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сп</w:t>
      </w:r>
      <w:r>
        <w:rPr>
          <w:rFonts w:cs="Times New Roman" w:ascii="Times New Roman" w:hAnsi="Times New Roman"/>
          <w:sz w:val="24"/>
          <w:szCs w:val="24"/>
          <w:lang w:val="en-US"/>
        </w:rPr>
        <w:t>e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tLeast" w:line="240" w:before="0" w:after="0"/>
        <w:ind w:left="36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B050"/>
          <w:sz w:val="28"/>
          <w:szCs w:val="28"/>
        </w:rPr>
        <w:t>Технология использования игровых методов</w:t>
      </w:r>
    </w:p>
    <w:p>
      <w:pPr>
        <w:pStyle w:val="ListParagraph"/>
        <w:spacing w:lineRule="atLeast" w:line="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b/>
          <w:sz w:val="24"/>
          <w:szCs w:val="24"/>
        </w:rPr>
        <w:t>«игровые педагогические технологии»</w:t>
      </w:r>
      <w:r>
        <w:rPr>
          <w:rFonts w:cs="Times New Roman" w:ascii="Times New Roman" w:hAnsi="Times New Roman"/>
          <w:sz w:val="24"/>
          <w:szCs w:val="24"/>
        </w:rPr>
        <w:t xml:space="preserve"> вклю</w:t>
        <w:softHyphen/>
        <w:t>чает достаточно обширную группу методов и приемов организации педагогического процесса в форме различных педагогических игр.</w:t>
      </w:r>
    </w:p>
    <w:p>
      <w:pPr>
        <w:pStyle w:val="ListParagraph"/>
        <w:spacing w:lineRule="atLeast" w:line="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отличие от игр вообще педагогическая игра облада</w:t>
        <w:softHyphen/>
        <w:t>ет существенным признаком — четко поставленной целью обучения и соответствующим ей педагогическим ре</w:t>
        <w:softHyphen/>
        <w:t>зультатом, которые могут быть обоснованы, выделены в явном виде и характеризуются учебно-познавательной направленностью.</w:t>
      </w:r>
    </w:p>
    <w:p>
      <w:pPr>
        <w:pStyle w:val="ListParagraph"/>
        <w:spacing w:lineRule="atLeast" w:line="0" w:before="0" w:after="0"/>
        <w:ind w:left="36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гровая форма занятий создается на уроках при помо</w:t>
        <w:softHyphen/>
        <w:t>щи игровых приемов и ситуаций, которые выступают как средство побуждения, стимулирования учащихся к учеб</w:t>
        <w:softHyphen/>
        <w:t>ной деятельности.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Реализация игровых приемов и ситуаций</w:t>
      </w:r>
      <w:r>
        <w:rPr>
          <w:rFonts w:cs="Times New Roman" w:ascii="Times New Roman" w:hAnsi="Times New Roman"/>
          <w:sz w:val="24"/>
          <w:szCs w:val="24"/>
        </w:rPr>
        <w:t xml:space="preserve"> при урочной форме занятий проходит по таким основным направлениям: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дактическая цель ставится перед учащимися в форме игровой задачи;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ая деятельность подчиняется правилам игры;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материал используется в качестве ее средства;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чебную деятельность вводятся соревнования, которые способствуют переходу дидактических задач в разряд игровых;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пешное выполнение дидактического задания связывается с игровым результатом. </w:t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C00000"/>
          <w:sz w:val="28"/>
          <w:szCs w:val="28"/>
        </w:rPr>
        <w:t>Коллективный способ обуч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Коллективный способ обучения</w:t>
      </w:r>
      <w:r>
        <w:rPr>
          <w:rFonts w:cs="Times New Roman" w:ascii="Times New Roman" w:hAnsi="Times New Roman"/>
          <w:sz w:val="24"/>
          <w:szCs w:val="24"/>
        </w:rPr>
        <w:t xml:space="preserve"> – это технология коллективного, группового, парного, индивидуального обучения, которая включает в себя четыре организационные формы: индивидуальную, парную, групповую и коллективную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процессе обучения идет индивидуальное развитие каждого ребенка. Постепенно ребенок выходит на индивидуализацию обучения, развивается в зоне его ближайщего развития. В этом образовательном процессе интенсивно формируется общеучебные умения и навыки учащихся и профессиональные умения педагог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остоинствами технологии являютс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ность каждого ученика в постижении передаче знаний в процессе обуч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ожность усвоения учебного материала в объеме и сроки, определяемые психофизиологическими особенностями личности обучаемого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трудничество учащихся, коллективизм, взаимное обучение, взаимоконтроль являются главным средством нравственного воспита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мократический стиль общения: учитель-ученик, ученик-ученик, всеобщее сотрудничество и взаимопомощ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Данная технология основывается на таких педагогических принципах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цип всеобщего сотрудничества и взаимопомощ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роках ученики общаются друг с другом, передают свои знания, проверяют, обмениваются заданиями, т.е. они включаются в коммуникативную деятельность, учатся культуре общения, взаимоподдержке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цип педагогизации каждого участника учебных занятий. Здесь каждый в роли учителя пробует себя, свои возможности, умения, талант. Ученик совершенствуется из урока в урок, стремится больше знать, искать ответ и в других учебниках, пособиях. Он – личность. Ребенок раскрывается, становится раскованным.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нцип коллективной деятельности. Каждый принимает участие в самоуправлении, ребенок самоутверждается в коллективе, появляется уверенность. 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8000"/>
          <w:sz w:val="28"/>
          <w:szCs w:val="28"/>
        </w:rPr>
        <w:t>Технология проектной деятель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ектная деятельность - </w:t>
      </w:r>
      <w:r>
        <w:rPr>
          <w:rFonts w:cs="Times New Roman" w:ascii="Times New Roman" w:hAnsi="Times New Roman"/>
          <w:sz w:val="24"/>
          <w:szCs w:val="24"/>
        </w:rPr>
        <w:t>это образовательная технология, нацеленная на приобретение учащимися новых знаний в тесной связи с реальной жизнью, формирование у них специальных умений и навы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ект – форма организации совместной деятельности людей. Это специально организованный учителем  и самостоятельно выполняемый учащимися комплекс действий, завершающихся созданием творческого продук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ект это —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ажение интересов участников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ованная «самодеятельность» (принципы самообразования, выбора индивидуальной траектории решения проблемы», разработки «своего» плана действий)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в команде (роли лидера-организатора, исполнителя, резонера, эксперта, исследователя, оформителя и т.д.)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ая лаборатория (многовариантность путей решения, поиск альтернатив, принцип оригинальности)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ценностных смыслов (социальная значимость), формирование «гражданского сознания», опыт «социальной коммуникации» 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вободный выбор образовательной области, тематики проекта, траектории деятельности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ючение всех субъектов в поисковую, исследовательскую деятельность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тическое отслеживание результатов работы, презентации </w:t>
      </w:r>
    </w:p>
    <w:p>
      <w:pPr>
        <w:pStyle w:val="Normal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иксированное время, контроль и рефлекс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FF"/>
          <w:sz w:val="28"/>
          <w:szCs w:val="28"/>
        </w:rPr>
        <w:t>Система инновационной оценки «ПОРТФОЛИ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тфолио </w:t>
      </w:r>
      <w:r>
        <w:rPr>
          <w:rFonts w:cs="Times New Roman" w:ascii="Times New Roman" w:hAnsi="Times New Roman"/>
          <w:sz w:val="24"/>
          <w:szCs w:val="24"/>
        </w:rPr>
        <w:t xml:space="preserve"> (в широком смысле этого слова) — это способ фиксирования, накопления и оценки (включая самооценивание) индивидуальных достижений школьника в определенный период его обучения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ведение портфолио повышает образовательную активность школьников, уровень осознания ими своих целей и возможностей, что позволяет сделать выбор дальнейшего направления и формы обучения старшеклассниками более верными и ответственными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ортфолио не только является современной эффективной формой оценивания, но и помогает решать важные </w:t>
      </w:r>
      <w:r>
        <w:rPr>
          <w:rFonts w:cs="Times New Roman" w:ascii="Times New Roman" w:hAnsi="Times New Roman"/>
          <w:b/>
          <w:sz w:val="24"/>
          <w:szCs w:val="24"/>
        </w:rPr>
        <w:t xml:space="preserve">педагогические задачи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оддерживать высокую учебную мотивацию школьников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поощрять их активность и самостоятельность, расширять возможности обучения и 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амообучени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развивать навыки рефлексивной и оценочной (самооценочной) деятельности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щихс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формировать умение учиться — ставить цели, планировать и организовывать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учебную деятельность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одействовать индивидуализации (персонализации) образования учащихся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закладывать дополнительные предпосылки возможности для успешной социализации.</w:t>
      </w:r>
    </w:p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SimSun" w:cs="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  <w:color w:val="00000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A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6:11:00Z</dcterms:created>
  <dc:creator>User</dc:creator>
  <dc:description/>
  <dc:language>en-US</dc:language>
  <cp:lastModifiedBy>User</cp:lastModifiedBy>
  <dcterms:modified xsi:type="dcterms:W3CDTF">2012-08-07T05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