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редняя общеобразовательная школ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Поливаново Барышского района Улья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СПЕЦКУР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8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Литература – лучшая история стран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Автор-составитель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орокина Татьяна Васильевна</w:t>
      </w:r>
    </w:p>
    <w:p>
      <w:pPr>
        <w:pStyle w:val="Normal"/>
        <w:tabs>
          <w:tab w:val="clear" w:pos="708"/>
          <w:tab w:val="left" w:pos="42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учитель русского языка и  </w:t>
      </w:r>
    </w:p>
    <w:p>
      <w:pPr>
        <w:pStyle w:val="Normal"/>
        <w:tabs>
          <w:tab w:val="clear" w:pos="708"/>
          <w:tab w:val="left" w:pos="42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литера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.Поливаново -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спецкурса  «Литература и история»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Сегодня перед школой поставлена вполне конкретная задача: воспитание и формирование активной, творческой, созидательной, социально адаптированной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им из возможных путей решения этой задачи может стать целенаправленная работа по формированию целостной картины восприятия мирового историко-культурного процесса. Этого можно добиться за счет введения в курс 8 класса спецкурса гуманитарного цикла «Литература и истор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енностью программы курса является то, что изучается не каждый предмет в отдельности, а историческая эпоха как историко-культурное цел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ориентируется на тексты, предусмотренные программами общеобразовательных учреждений, и рекомендации по овладению теоретическими знаниями, практическими умениями и навыками по анализу текста. В программу включены и уроки по краеведению. Тематика уроков связана главным образом с изучением жизни и творчества писателей-симбирян: И.И.Дмитриева, Н.М.Языкова, Д.В.Давыдова, И.А.Гонча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 позволяет, не увеличивая количества часов в учебном плане, значительно расширить и качественно изменить содержание гуманитарного образования. В этом дидактическое достоинство курса. Спецкурс рассчитан на 3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Актуальность и новизна</w:t>
      </w:r>
      <w:r>
        <w:rPr>
          <w:sz w:val="28"/>
          <w:szCs w:val="28"/>
        </w:rPr>
        <w:t xml:space="preserve"> данного спецкурса заключается  в системности, логической последовательности объединения двух предметов: истории и литературы, формирующих единство ценностей и представлений учащихся об окружающем мире и самом человеке. Концепция курса основана на воссоздании целостности мировосприятия – единство мира и человека, живущего в нем и его познающего. Человек и является центральным звеном в курсе истории и литературы. Каждый предмет выполняет в этой системе определенную функцию, обеспечивая взаимосвязь изучаемых в эволюционной цепи яв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такой работы ученики получают возможность раскрыть собственный потенциал, развить свои творческие способности, реализовать себя как успешную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курс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заложенных в ученике потенциала и стремлений к самообразованию и саморазвит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 пространственно-временные и причинно-следственные связи мирового процесс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ученику установить диалог в историко-культурном пространстве,  научиться выражать свое мироощущение в сл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590"/>
        <w:gridCol w:w="1580"/>
        <w:gridCol w:w="1350"/>
        <w:gridCol w:w="1250"/>
      </w:tblGrid>
      <w:tr>
        <w:trPr>
          <w:trHeight w:val="13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урс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по теме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з них</w:t>
            </w:r>
          </w:p>
        </w:tc>
      </w:tr>
      <w:tr>
        <w:trPr>
          <w:trHeight w:val="13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Русская литература и истор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народное творчество. В мире русской народной песни. Исторические песн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ия как исторический жанр русской народной про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. Из «Жития Александра Невского»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Карамзин .Наталья, боярская дочь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рылов. «Обоз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литературного краевед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6       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Капитанская дочка».Историзм художественной литератур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 «Ревизор», «Шинель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Салтыков-Щедрин «История одного город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«После бала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Блок «Росси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Есенин Поэма «Пугачев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Отечественная война в творчестве современных ульяновских поэ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е краеве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то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1 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сская литература и история</w:t>
      </w:r>
      <w:r>
        <w:rPr/>
        <w:t xml:space="preserve">. </w:t>
      </w:r>
      <w:r>
        <w:rPr>
          <w:sz w:val="28"/>
          <w:szCs w:val="28"/>
        </w:rPr>
        <w:t>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е народное творчество. В мире русской народной песни. 3ч.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рические песни. Отражение русской истории в исторических песнях: </w:t>
      </w: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Пугачев в темнице», «Пугачев казнен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редства художественной выразительности в исторических песнях, используемые для изображения народного заступника.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ания как исторический жанр русской народной прозы. Особенности содержания и формы народных преданий. «О Пугачеве», «О покорении Сибири Ермаком»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ерусская литература. 2ч.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«Житие Александра Невского».</w:t>
      </w:r>
      <w:r>
        <w:rPr>
          <w:sz w:val="28"/>
          <w:szCs w:val="28"/>
        </w:rPr>
        <w:t xml:space="preserve"> Защита русских земель от нашествий и набегов врагов » Бранные подвиги А.Невского и его духовный подвиг самопожертвования. Сравнительный анализ воинской повести и жития.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литература 18 века. 3ч.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Н.М.Карамзин «Наталья, боярская дочь».</w:t>
      </w:r>
      <w:r>
        <w:rPr>
          <w:sz w:val="28"/>
          <w:szCs w:val="28"/>
        </w:rPr>
        <w:t xml:space="preserve">  Сентиментально-психологическая повесть. Русская жизнь во времена царя Алексея Михайловича. Воспроизведение в повести бытовых черт, свойственных тому времени. Изображение внутреннего мира героев в развитии, в динамике. Художественные приемы, используемые в повести (сравнения, перифразы, эпитеты, обращения, фразеологические сочетания).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Русская литература 19 века. 11ч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И.А.Крылов</w:t>
      </w:r>
      <w:r>
        <w:rPr>
          <w:sz w:val="28"/>
          <w:szCs w:val="28"/>
        </w:rPr>
        <w:t xml:space="preserve">. Поэт и мудрец. Язвительный сатирик и баснописец. </w:t>
      </w:r>
      <w:r>
        <w:rPr>
          <w:b/>
          <w:i/>
          <w:sz w:val="28"/>
          <w:szCs w:val="28"/>
        </w:rPr>
        <w:t>«Обоз».</w:t>
      </w:r>
      <w:r>
        <w:rPr>
          <w:sz w:val="28"/>
          <w:szCs w:val="28"/>
        </w:rPr>
        <w:t xml:space="preserve"> Критика вмешательства императора Александра 1 в стратегию и тактику Кутузова в Отечественной войне 1812 года. Мораль басни. Осмеяние пороков: самонадеянности, безответственности, зазнайства. Развитие представлений об аллегории. 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А.С.Пушкин. Роман «Капитанская дочка».</w:t>
      </w:r>
      <w:r>
        <w:rPr>
          <w:sz w:val="28"/>
          <w:szCs w:val="28"/>
        </w:rPr>
        <w:t>Жизненный путь, формирование характера главного героя – Гринева. Работа с эпиграфом: «Береги честь смолоду». Маша Миронова – нравственная красота героини. Гуманизм и историзм Пушкина. Историческая правда и художественный вымысел в романе. Различие авторской позиции в «Капитанской дочке» и «Истории Пугачева».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Н.В.Гоголь. «Ревизор».</w:t>
      </w:r>
      <w:r>
        <w:rPr>
          <w:sz w:val="28"/>
          <w:szCs w:val="28"/>
        </w:rPr>
        <w:t xml:space="preserve"> История создания и история постановки комедии. Разоблачение пороков чиновничества. Новизна финала, немой сцены. Хлестаковщина как общественное явление.. Развитие представлений о сатире и юморе.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«Шинель».</w:t>
      </w:r>
      <w:r>
        <w:rPr>
          <w:sz w:val="28"/>
          <w:szCs w:val="28"/>
        </w:rPr>
        <w:t xml:space="preserve"> Образ «маленького человека» в литературе. Образ Акакия Акакиевича Башмачкина. Петербург как символ вечного адского холода. Роль фантастики в произведении.</w:t>
      </w:r>
    </w:p>
    <w:p>
      <w:pPr>
        <w:pStyle w:val="Normal"/>
        <w:tabs>
          <w:tab w:val="clear" w:pos="708"/>
          <w:tab w:val="left" w:pos="2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М.Е.Салтыков-Щедрин.. «История одного города».</w:t>
      </w:r>
      <w:r>
        <w:rPr>
          <w:sz w:val="28"/>
          <w:szCs w:val="28"/>
        </w:rPr>
        <w:t xml:space="preserve"> (Отрывок). Художественно-политическая сатира на современные писателю порядки. Гротескные образы градоначальников. Развитие представлений о понятиях гипербола, гротеск. Начальное представление о литературной парод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Л.Н.Толстой. «После бала»</w:t>
      </w:r>
      <w:r>
        <w:rPr>
          <w:sz w:val="28"/>
          <w:szCs w:val="28"/>
        </w:rPr>
        <w:t xml:space="preserve">. Идея разделенности двух Россий,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тиворечие между сословиями и внутри сословий. Понятие о контрасте как средстве раскрытия конфликта. Развитие представлений об антитезе. Роль антитезы в композиции произведения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литература 20 века. 2ч.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А.А.Блок. «Россия».</w:t>
      </w:r>
      <w:r>
        <w:rPr>
          <w:sz w:val="28"/>
          <w:szCs w:val="28"/>
        </w:rPr>
        <w:t xml:space="preserve"> Историческая тема в стихотворении, его современное звучание и смысл.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С.А.Есенин. «Пугачев».</w:t>
      </w:r>
      <w:r>
        <w:rPr>
          <w:sz w:val="28"/>
          <w:szCs w:val="28"/>
        </w:rPr>
        <w:t xml:space="preserve"> Поэма на историческую тему. Современность и историческое прошлое в драматической поэме Есенина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ое краеведение. 7ч. 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3120" w:leader="none"/>
        </w:tabs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.И.Дмитриев. Басни «Муха», «Нищий и собака», «Отец с сыном», «Две лисы», «Дуб и трость».</w:t>
      </w:r>
      <w:r>
        <w:rPr>
          <w:sz w:val="28"/>
          <w:szCs w:val="28"/>
        </w:rPr>
        <w:t xml:space="preserve"> Назидательный характер басен Дмитриева, осмеяние человеческих пороков. Сравнительный анализ басен Дмитриева и Крылова «Дуб и трость»</w:t>
      </w:r>
    </w:p>
    <w:p>
      <w:pPr>
        <w:pStyle w:val="Normal"/>
        <w:tabs>
          <w:tab w:val="clear" w:pos="708"/>
          <w:tab w:val="left" w:pos="960" w:leader="none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Н.М.Языков. « Морское купание», «Море», «Буря». </w:t>
      </w:r>
      <w:r>
        <w:rPr>
          <w:sz w:val="28"/>
          <w:szCs w:val="28"/>
        </w:rPr>
        <w:t xml:space="preserve">Пейзажная лирика в творчестве поэта. </w: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Н.Рябинин «Я шел с цветами, «Гроза», «Было тяжело». Н. Благов «Кипрей», «В детской». В.Дворянсков «Ни одного не уцелело сына»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ab/>
        <w:t>Великая Отечественная война в творчестве современных ульяновских поэтов.</w:t>
      </w:r>
    </w:p>
    <w:p>
      <w:pPr>
        <w:pStyle w:val="Normal"/>
        <w:tabs>
          <w:tab w:val="clear" w:pos="708"/>
          <w:tab w:val="left" w:pos="1000" w:leader="none"/>
          <w:tab w:val="left" w:pos="3540" w:leader="none"/>
        </w:tabs>
        <w:rPr/>
      </w:pPr>
      <w:r>
        <w:rPr/>
        <w:tab/>
      </w:r>
      <w:r>
        <w:rPr>
          <w:b/>
          <w:i/>
          <w:sz w:val="28"/>
          <w:szCs w:val="28"/>
        </w:rPr>
        <w:t>Занимательное краеведение</w:t>
      </w:r>
      <w:r>
        <w:rPr>
          <w:sz w:val="28"/>
          <w:szCs w:val="28"/>
        </w:rPr>
        <w:t>. Кроссворды. Чайнворды. Ребусы. Анаграммы, метаграммы, шарады.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256"/>
        <w:gridCol w:w="2993"/>
        <w:gridCol w:w="254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аботы и деятельность учащихс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Русская литература и истор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бесе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ограммой курса; выразительное чтение отрывков из произведений на историческую тему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ое народное творчество. В мире русской народной пес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чтение наизусть известных песе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эпизодов с использованием системы выразительных средств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песни «Пугачев в темнице», «Пугачев казнен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ен на аудиокассета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художественными средствами, используемыми в песнях для изображения народного заступник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ия как исторический жанр русской народной проз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выразительное чтение преда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собенности содержания и формы народных предани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. Из «Жития Александра Невского». Бранные подвиги А.Невского и его духовный подвиг самопожертвова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выразительное чт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художественными особенностями воинской повести и жит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«Жития Александра Невского». Защита русских земель от нашествий и набегов враг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жи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ская работа с текстами в группах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Карамзин .Наталья, боярская дочь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и беседа по прочитанном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рудными словам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 внутреннего мира героев в развитии, в динами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 повест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приемы, используемые в повести (сравнения, перифразы, эпитеты, обращения, фразеологические сочета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 с текстом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рылов. «Обоз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анализ басни, выразительное чт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и анализ басен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описец И.И.Дмитриев и его басн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, анализ, инсцениров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об авторе; исследовательская работа с текстом; элементы театрализаци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Дмитриев. Басн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Капитанская дочка». Историзм художественной литератур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рочитанном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Пугачева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выступления уч-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анализ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1112520</wp:posOffset>
                      </wp:positionV>
                      <wp:extent cx="5943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87.6pt" to="426.55pt,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«История Пугачева», «Капитанская до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ная лирика в творчестве Н.М.Языков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 стихотвор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ейзажной лирикой поэта; новаторская поэтика и особенности изображения природ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 «Ревизор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рочитанному; Чтение по роля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и история постановки комеди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высмеять все дурное в России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; выборочное комментированное чтение по роля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блачение пороков чиновничества. Новизна финала, немой сцены. Хлестаковщина как общественное явл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54075</wp:posOffset>
                      </wp:positionV>
                      <wp:extent cx="6057900" cy="317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058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7.25pt" to="471.55pt,6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Гоголь «Шин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бирские страницы в творчестве русских писателей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ербург как символ вечного адского хол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лир-го произвед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Салтыков-Щедрин «История одного города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развитием понятия «эзопов язык». Комментированное чт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политическая сатира на современные писателю порядк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тескные образы градоначальник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а, выборочное чт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дия на официальные исторические сочинения. Работа с текстом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11885</wp:posOffset>
                      </wp:positionV>
                      <wp:extent cx="6057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7.55pt" to="471.55pt,8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 «После ба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-отчизна поэтов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чтение произ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, выступления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я разделения двух Россий. Противоречие между сослов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нное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систему знаний по краевед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е чтение ст-и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антитезы в композиции рассказа «После бала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, комментированное чт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ст как средство раскрытия конфликта. Работа над понятием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 «Россия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рического произвед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тема в ст-ии, его современное звучание и смысл. Работа с текстом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аменный боец, певец вина, любви и славы…» (Д.давыдов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-ся; чтение произведений о Д.Давыдов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дить интерес к истории нашего края. Выразит-ое чт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 Поэма «Пугачев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образа предводителя восстания в разных произведениях: в фольклоре, в произведениях А.С.Пушкина,С.А.Есени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сть и историческое прошлое в драматической поэме Есенина. Сравнительный анализ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 в творчестве современных ульяновских поэт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исследовательская работа;</w:t>
            </w:r>
          </w:p>
          <w:p>
            <w:pPr>
              <w:pStyle w:val="Normal"/>
              <w:rPr/>
            </w:pPr>
            <w:r>
              <w:rPr/>
              <w:t>Составление текста публичного выступ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жения к подвигу советских людей в Вов; любовь к родному краю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 в произведениях русских писателей и поэт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анализ произведен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-и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 в произведениях русских писателей и поэт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цер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ое краеведение. Анаграммы, ме таграммы, шарады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ывание анаграмм, работа с шарадам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ое краеведение. Викторин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ое краеведение. Загад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его разгадывателя загадо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едения для уча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торические песни «Пугачев в темнице», «Пугачев казнен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Житие Александра Невского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М.Языков. Стих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В.Гоголь «Ревизор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В.Гоголь «Шинель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.Е.Салтыков-Щедрин «История одного город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.Н.Толстой «После бал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М.Карамзин .Наталья, боярская дочь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.И.Дмитриев. Басн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.С.Пушкин «Капитанская дочка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.А.Блок «Россия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.А.Есенин Поэма «Пугачев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в в творчестве современных ульяновских поэ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Литература для учи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литературы (19-20 век) по современным программам. Самара, 20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литературе в условиях профилизации образовнаия. Ул-к, 200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нова А.Ю., Волкова П.И. Занимательное краеведение 1,2 часть. Ул-к, ИПК, 200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лологическое краеведение в школе. Сборник учебно-методических материалов. ИПК, Ул-к, 200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лективные курсы для гуманитарного профиля. Ул-к, 200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роки литературного краеведения.Сборник учебно-методических материалов. Ульяновск,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49:00Z</dcterms:created>
  <dc:creator>Антон</dc:creator>
  <dc:description/>
  <cp:keywords/>
  <dc:language>en-US</dc:language>
  <cp:lastModifiedBy>Сорокина Т.В</cp:lastModifiedBy>
  <cp:lastPrinted>2009-03-11T11:32:00Z</cp:lastPrinted>
  <dcterms:modified xsi:type="dcterms:W3CDTF">2009-03-11T08:33:00Z</dcterms:modified>
  <cp:revision>19</cp:revision>
  <dc:subject/>
  <dc:title>Программа спецкурса  «Литература и история» 8 класс</dc:title>
</cp:coreProperties>
</file>