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Русский язык в школе. – 1994. – № 1. – С. 110 – 115.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Л. М. КУЗНЕЦОВА, И. А. ГОРШЕНЕВА, Л. С. РУСАНОВА, Самара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Программа для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4"/>
          <w:szCs w:val="24"/>
        </w:rPr>
        <w:t>—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XI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классов гимназий, лицеев, колледжей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илистика русской речи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бъяснительная записк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Задача современной школы — дать уча</w:t>
        <w:softHyphen/>
        <w:t>щимся определенную (максимально воз</w:t>
        <w:softHyphen/>
        <w:t>можную) сумму знаний и умений при эко</w:t>
        <w:softHyphen/>
        <w:t>номной затрате времени школьников, повы</w:t>
        <w:softHyphen/>
        <w:t>шая культуру обучения, усиливая его прак</w:t>
        <w:softHyphen/>
        <w:t>тическую направленнос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Гуманитаризация процесса обучения тре</w:t>
        <w:softHyphen/>
        <w:t>бует совершенствования содержания учеб</w:t>
        <w:softHyphen/>
        <w:t>ных дисциплин и методики их препода</w:t>
        <w:softHyphen/>
        <w:t>вани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Курс русского языка в средних учеб</w:t>
        <w:softHyphen/>
        <w:t>ных заведениях нового типа — гимна</w:t>
        <w:softHyphen/>
        <w:t>зиях, лицеях, колледжах — обогатился самостоятельным учебным предметом «Стилистика». Без свободного владения функциональными стилями родного языка не</w:t>
        <w:softHyphen/>
        <w:t>мыслима культура личности. Обучение сти</w:t>
        <w:softHyphen/>
        <w:t>лям речи объективно связано с воспита</w:t>
        <w:softHyphen/>
        <w:t>нием общественной активности и разви</w:t>
        <w:softHyphen/>
        <w:t>тием эстетического восприятия слова, ибо функциональные стили обладают способ</w:t>
        <w:softHyphen/>
        <w:t>ностью отражать различные стороны жизни коллектива и личности, специфику общения в различных ситуация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. Воспитание стилистических умений на основе формирования понятий — сложная задача методики развития речетворческой деятельности учащихся и вместе с тем — наиболее эффективное средство обучения слову (устному и письменному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Поскольку предмет стилистики выходит за рамки чисто лингвистических дисциплин, задача преподавателя состоит в том, что</w:t>
        <w:softHyphen/>
        <w:t>бы раскрыть и лингвистические, и экстра</w:t>
        <w:softHyphen/>
        <w:t>лингвистические основы создания текстов разных стилей и жанров (для устной и письменной форм общения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агаемая  программа  содержит отбор стилистических понятий, подлежащих изучению на уроках стилистики в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классах гимназий, лицеев и колледжей. Курс стилистики базируется на знаниях, приобретенных учащимися при изучении учебных предметов «Русский язык» и «Ли</w:t>
        <w:softHyphen/>
        <w:t>тература», дополненных элементами исто</w:t>
        <w:softHyphen/>
        <w:t>рии русского литературного языка и систе</w:t>
        <w:softHyphen/>
        <w:t>мы образных средств в разговорной, публи</w:t>
        <w:softHyphen/>
        <w:t>цистической и художественной речи. Кроме того, он построен с учетом знаний самих преподавателей в области психологии рече</w:t>
        <w:softHyphen/>
        <w:t>творческой деятельности, научных основ методики преподавания стилистики в сред</w:t>
        <w:softHyphen/>
        <w:t>ней школ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Курс стилистики имеет теоретико-практи</w:t>
        <w:softHyphen/>
        <w:t>ческую направленность. Что это значит? Учитывая психолого-физиологические осо</w:t>
        <w:softHyphen/>
        <w:t>бенности восприятия учащимися абстракт</w:t>
        <w:softHyphen/>
        <w:t>ных понятий, при формировании понятий стилистики авторы программы опираются прежде всего на конкретные представления о неязыковых факторах, связанных с поня</w:t>
        <w:softHyphen/>
        <w:t>тием «стиль». Поэтому работа над этим понятием начинается с раскрытия узуаль</w:t>
        <w:softHyphen/>
        <w:t xml:space="preserve">ного смысла слова </w:t>
      </w:r>
      <w:r>
        <w:rPr>
          <w:i/>
          <w:iCs/>
          <w:color w:val="000000"/>
          <w:sz w:val="24"/>
          <w:szCs w:val="24"/>
        </w:rPr>
        <w:t xml:space="preserve">стиль, </w:t>
      </w:r>
      <w:r>
        <w:rPr>
          <w:color w:val="000000"/>
          <w:sz w:val="24"/>
          <w:szCs w:val="24"/>
        </w:rPr>
        <w:t>сходства стилеобразующих качеств явлений, свойств, дей</w:t>
        <w:softHyphen/>
        <w:t>ственной роли в типизации характеристик (в архитектуре, музыке, живописи; в об</w:t>
        <w:softHyphen/>
        <w:t>щественном поведении личности и пр.). Затем выясняется общность понятий «стиль» в жизни, литературоведении, языко</w:t>
        <w:softHyphen/>
        <w:t>знан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Последовательно выявляется содержание понятия «стилевые черты» как средства образования текста определенного функ</w:t>
        <w:softHyphen/>
        <w:t>ционального стиля (научного, официально-делового, публицистического; разговорно</w:t>
        <w:softHyphen/>
        <w:t>го), языка художественной литературы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Практические задания ориентированы на интеллектуальную деятельность учащихся, включающую анализ, синтез, сопостав</w:t>
        <w:softHyphen/>
        <w:t>ление: личное речевое творчество, само</w:t>
        <w:softHyphen/>
        <w:t>стоятельный анализ упражнений из спе</w:t>
        <w:softHyphen/>
        <w:t>циальных пособий (см., например: Ипполитова Н. А. Упражнения по грамматической стилистике при изучении частей речи. — М., 1980; Шанский Н. М. Худо</w:t>
        <w:softHyphen/>
        <w:t>жественный текст под лингвистическим микроскопом. — М., 1986; Ладыжен</w:t>
        <w:softHyphen/>
        <w:t>ская Т. А. и др. Развивайте дар слова.— М., 1990). Старшеклассникам предлагается отобрать тексты и обосновать их принад</w:t>
        <w:softHyphen/>
        <w:t>лежность тому или иному стилю, сформу</w:t>
        <w:softHyphen/>
        <w:t>лировать темы сочинений в соответствии с определенным жанром и стилем (для последующего написания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классах задания направлены на самостоятельное осмысление процесса формирования науки «Стилистика» как не</w:t>
        <w:softHyphen/>
        <w:t>обходимой филологической основы развития устной и письменной речи в ее функ</w:t>
        <w:softHyphen/>
        <w:t>циональных разновидностях, основы созда</w:t>
        <w:softHyphen/>
        <w:t>ния образной системы средств литератур</w:t>
        <w:softHyphen/>
        <w:t>ных текстов разных жанров и стил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На базе теоретических сведений органи</w:t>
        <w:softHyphen/>
        <w:t>зуется самостоятельная практическая рабо</w:t>
        <w:softHyphen/>
        <w:t>та с текстом. Поэтому некоторые теоре</w:t>
        <w:softHyphen/>
        <w:t>тические задания направлены на опреде</w:t>
        <w:softHyphen/>
        <w:t>ление сущности ряда сведений из истории стилистики и их современной интерпрета</w:t>
        <w:softHyphen/>
        <w:t>ции (например, ломоносовской теории трех стилей, его видения примет разных стилей и их значения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Поскольку стилистика связана с лич</w:t>
        <w:softHyphen/>
        <w:t>ностными началами языкового творчества, уместными являются задания определить роль теорий развития стилистики в немец</w:t>
        <w:softHyphen/>
        <w:t>кой, французской, русской филолог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Подобные вопросы ставят учащихся перед необходимостью не просто прочитать лите</w:t>
        <w:softHyphen/>
        <w:t>ратуру из области истории стилистики, но и сделать осмысленный анализ прочи</w:t>
        <w:softHyphen/>
        <w:t>танного и осознать практическое значение теор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Важным моментом в практическом освое</w:t>
        <w:softHyphen/>
        <w:t>нии стилистических умений является пони</w:t>
        <w:softHyphen/>
        <w:t>мание сущности стилистических норм и определение стилистических коннотаций. Поэтому одно из заданий включает сопо</w:t>
        <w:softHyphen/>
        <w:t>ставление и редактирование текстов, а так</w:t>
        <w:softHyphen/>
        <w:t>же характеристику «удачной» и «неудач</w:t>
        <w:softHyphen/>
        <w:t>ной» редакторской правки текста. Наряду с этим предлагаются и альтернативные задания, например, обосновать правомер</w:t>
        <w:softHyphen/>
        <w:t>ность нарушения единства стиля в конкрет</w:t>
        <w:softHyphen/>
        <w:t>ном текст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Программа предусматривает и самостоя</w:t>
        <w:softHyphen/>
        <w:t>тельную работу со словарями разных ти</w:t>
        <w:softHyphen/>
        <w:t>пов: «Энциклопедическим словарем юного филолога». — М., 1984; «Энциклопедиче</w:t>
        <w:softHyphen/>
        <w:t>ским словарем юного литературоведа». — М., 1988; «Лингвистическим энциклопедическим словарем». — М., 1990; «Словарем-справочником лингвистических терминов» Д. Э. Розенталя и М. А. Теленковой. — М., 1976 и др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Работа со словарями и справочниками дает возможность преподавателю организо</w:t>
        <w:softHyphen/>
        <w:t>вать коллоквиум по рейтинговой системе с заданиями типа: найти и описать с наибольшей полнотой сходство и различие в определении понятий-терминов «стиль», «стиль языка и речи», «стилистика» и под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Литература, предлагаемая учителю, помо</w:t>
        <w:softHyphen/>
        <w:t>жет не только в углублении теоретиче</w:t>
        <w:softHyphen/>
        <w:t>ских знаний в области стилистики, но и в поиске творческих подходов к органи</w:t>
        <w:softHyphen/>
        <w:t>зации практической работы.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VIII</w:t>
      </w:r>
      <w:r>
        <w:rPr>
          <w:b/>
          <w:color w:val="000000"/>
          <w:sz w:val="24"/>
          <w:szCs w:val="24"/>
        </w:rPr>
        <w:t xml:space="preserve"> класс (32 часа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Введение в предмет. Понятие «стиль». Стиль в нашей жизни (в одежде, убран</w:t>
        <w:softHyphen/>
        <w:t>стве помещений, в архитектуре, живописи, музыке, в поведении человек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тиль как способ выражения единства цели, обстановки (ситуации), условий, ис</w:t>
        <w:softHyphen/>
        <w:t>пользования, назначения предмета или явлени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color w:val="000000"/>
          <w:sz w:val="24"/>
          <w:szCs w:val="24"/>
        </w:rPr>
        <w:t>Практическая работа.</w:t>
      </w:r>
      <w:r>
        <w:rPr>
          <w:color w:val="000000"/>
          <w:sz w:val="24"/>
          <w:szCs w:val="24"/>
        </w:rPr>
        <w:t xml:space="preserve"> Устное описание иллюстративного материала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 xml:space="preserve">Этимология слова </w:t>
      </w:r>
      <w:r>
        <w:rPr>
          <w:i/>
          <w:iCs/>
          <w:color w:val="000000"/>
          <w:sz w:val="24"/>
          <w:szCs w:val="24"/>
        </w:rPr>
        <w:t xml:space="preserve">стиль. </w:t>
      </w:r>
      <w:r>
        <w:rPr>
          <w:color w:val="000000"/>
          <w:sz w:val="24"/>
          <w:szCs w:val="24"/>
        </w:rPr>
        <w:t>Понятие «стиль» в литературоведении и языкознании. Поня</w:t>
        <w:softHyphen/>
        <w:t>тие «стилевые черты». Общие стилевые черты текста: логика, экспрессия, образ</w:t>
        <w:softHyphen/>
        <w:t>нос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. Сопоставление тек</w:t>
        <w:softHyphen/>
        <w:t>стов, в том числе и ученических сочи</w:t>
        <w:softHyphen/>
        <w:t>нений, написанных на одну тему, но в разных стилях: научном, деловом, публи</w:t>
        <w:softHyphen/>
        <w:t>цистическом и т. д.— с целью выявления общих стилевых черт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вободные стилевые черты текста: офи</w:t>
        <w:softHyphen/>
        <w:t>циальность — неофициальность, крат</w:t>
        <w:softHyphen/>
        <w:t>кость — пространность, образность — без</w:t>
        <w:softHyphen/>
        <w:t>образность, эмоциональность — неэмоцио</w:t>
        <w:softHyphen/>
        <w:t>нальнос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color w:val="000000"/>
          <w:sz w:val="24"/>
          <w:szCs w:val="24"/>
        </w:rPr>
        <w:t>Практическая работа.</w:t>
      </w:r>
      <w:r>
        <w:rPr>
          <w:color w:val="000000"/>
          <w:sz w:val="24"/>
          <w:szCs w:val="24"/>
        </w:rPr>
        <w:t xml:space="preserve"> Сопоставление тек</w:t>
        <w:softHyphen/>
        <w:t>стов на уровне лексики, морфологии, син</w:t>
        <w:softHyphen/>
        <w:t>таксиса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Функциональные стили речи. Общее поня</w:t>
        <w:softHyphen/>
        <w:t>тие. Книжные и разговорные стили речи. Экстралингвистические признаки научного стиля. Общие стилевые черты научного стиля. Лингвистические признаки научного стил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color w:val="000000"/>
          <w:sz w:val="24"/>
          <w:szCs w:val="24"/>
        </w:rPr>
        <w:t>Практическая работа.</w:t>
      </w:r>
      <w:r>
        <w:rPr>
          <w:color w:val="000000"/>
          <w:sz w:val="24"/>
          <w:szCs w:val="24"/>
        </w:rPr>
        <w:t xml:space="preserve"> Анализ текста научного стиля из учебников русского язы</w:t>
        <w:softHyphen/>
        <w:t>ка, литературы, физики и т. д.; из сло</w:t>
        <w:softHyphen/>
        <w:t>варей и справочников. Выявление стилисти</w:t>
        <w:softHyphen/>
        <w:t>ческих особенностей Лексических, морфоло</w:t>
        <w:softHyphen/>
        <w:t>гических, синтаксических категорий. Созда</w:t>
        <w:softHyphen/>
        <w:t>ние текстов научного стиля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Экстралингвистические признаки раз</w:t>
        <w:softHyphen/>
        <w:t>говорного стиля. Жанры разговорной речи. Общие стилевые черты текста разговорного стиля. Свободные стилевые черты. Лингви</w:t>
        <w:softHyphen/>
        <w:t>стические признаки текста разговорного стиля: фонетические, лексические, морфо</w:t>
        <w:softHyphen/>
        <w:t>логические, синтаксически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Анализ лексики и синтаксиса текста из повести К. Паустов</w:t>
        <w:softHyphen/>
        <w:t>ского «Золотая роза» (разговор деревен</w:t>
        <w:softHyphen/>
        <w:t>ских детей), из книги Ш. Амонашвили «Как живете, дети?» и под. Создание текстов разговорного стиля (4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Примечание. Здесь и далее названия произведений даются как ориентир для препо</w:t>
        <w:softHyphen/>
        <w:t>давателя, а не в качестве обязательного мате</w:t>
        <w:softHyphen/>
        <w:t>риал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тилистические оттенки имени существи</w:t>
        <w:softHyphen/>
        <w:t>тельного, имени прилагательного, местоиме</w:t>
        <w:softHyphen/>
        <w:t>ния в текстах разговорного стиля разных жанр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Наблюдение над стилистическими функциями частей речи в текстах разговорного стиля разных жанров (в том числе, в художественном произведении); самостоятельное написание текстов разных жанров в разговорном стиле (4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тилистические оттенки глагола и наре</w:t>
        <w:softHyphen/>
        <w:t>чия в текстах разных жанров и стил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Анализ образцовых текстов из художественной литературы. Использование глаголов и наречий с раз</w:t>
        <w:softHyphen/>
        <w:t>ной стилистической окраской в собственных сочинениях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инонимы как средство стилистической дифференциац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Составление сино</w:t>
        <w:softHyphen/>
        <w:t>нимических рядов, выявление общеупотре</w:t>
        <w:softHyphen/>
        <w:t>бительных слов и слов-синонимов, связан</w:t>
        <w:softHyphen/>
        <w:t>ных с конкретным стилем речи; сравнение собственной стилистической характеристики слов с их характеристикой в толковых словарях и словарях синонимов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Архаизмы, диалектизмы, профессионализ</w:t>
        <w:softHyphen/>
        <w:t>мы. Их использование в книжной и раз</w:t>
        <w:softHyphen/>
        <w:t>говорной реч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Выявление стили</w:t>
        <w:softHyphen/>
        <w:t>стических функций архаизмов, диалектиз</w:t>
        <w:softHyphen/>
        <w:t>мов и профессионализмов в произведениях, включенных в школьную программу по ли</w:t>
        <w:softHyphen/>
        <w:t>тературе (архаизмы в поэзии Пушкина, Лермонтова, диалектизмы у Гоголя, профес</w:t>
        <w:softHyphen/>
        <w:t>сионализмы у А. Н. Толстого, Шолохова и др.), в произведениях современных детских писателей, а также в текстах учебников и словарей. Сочинения разных жанров, посвященные выбору жизненного пути, по темам, сформулированным самими учащимися (4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Образные средства в художественных произведениях: эпитеты, сравнения, мета</w:t>
        <w:softHyphen/>
        <w:t>форы. Их определение, содержание (се</w:t>
        <w:softHyphen/>
        <w:t xml:space="preserve">мантика) и грамматические особенности образования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Анализ образных средств языка (тропов) в поэзии и прозе русских писателей. Опыт создания собствен</w:t>
        <w:softHyphen/>
        <w:t>ных художественных текстов (поэтический этюд, рассказ, дневниковые записи и пр.). Сочинения по ассоциации с представле</w:t>
        <w:softHyphen/>
        <w:t>ниями и жизненным опытом на основе зрительных и слуховых впечатлений (4 ча</w:t>
        <w:softHyphen/>
        <w:t>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лова с суффиксами эмоциональной оценки как стилистическое средство (су</w:t>
        <w:softHyphen/>
        <w:t>ществительные, прилагательные, наречия с суффиксами уменьшительно-ласкательной, уничижительной, иронической, эмоциональ</w:t>
        <w:softHyphen/>
        <w:t>ной окраски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Наблюдение над функциональной ролью слов с суффиксами эмоциональной оценки, использование таких слов в создаваемых высказываниях (фра</w:t>
        <w:softHyphen/>
        <w:t>зах)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тилистические средства синтаксиса в научной, разговорной реч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Сопоставление син</w:t>
        <w:softHyphen/>
        <w:t>таксиса текстов научного и разговорного стилей (2 часа).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X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ласс (34 часа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Понятие «стилистическая окраска» (кон</w:t>
        <w:softHyphen/>
        <w:t>нотации — добавочные стилистические и семантические оттенки) в синтаксисе. Стилистические функции односоставных предложений (определенно-личных, обоб</w:t>
        <w:softHyphen/>
        <w:t>щенно-личных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Анализ поэтиче</w:t>
        <w:softHyphen/>
        <w:t>ских и прозаических текстов с назван</w:t>
        <w:softHyphen/>
        <w:t>ными конструкциями. Работа над началом создаваемого текста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тилистические функции назывных, не</w:t>
        <w:softHyphen/>
        <w:t>определенно-личных и безличных предло</w:t>
        <w:softHyphen/>
        <w:t>жени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Наблюдение над использованием названных конструкций в произведениях писателей и публицистов (Пушкина, Лермонтова, Некрасова, Блока, Есенина, Мандельштама, Паустовского и др.)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тилистическая роль вопросительных и восклицательных конструкций (в том числе, риторических вопросов) в публицистиче</w:t>
        <w:softHyphen/>
        <w:t>ских и художественных текста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Выявление текстообразующей роли названных конструкций, выявление их эмоционально-экспрессивной (воздействующей) функции. Работа над фрагментом своего сочинения-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Повтор как стилистическое средство ор</w:t>
        <w:softHyphen/>
        <w:t>ганизации текста. Эмоционально-экспрес</w:t>
        <w:softHyphen/>
        <w:t>сивная роль повтора. Тавтология как ре</w:t>
        <w:softHyphen/>
        <w:t>чевой недочет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Различение функ</w:t>
        <w:softHyphen/>
        <w:t>ций повтора (анафора, эпифора) в публи</w:t>
        <w:softHyphen/>
        <w:t>цистических и художественных текстах. Редакторская правка ученических сочи</w:t>
        <w:softHyphen/>
        <w:t>нений, работа по подбору лексических и синтаксических синонимов (4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тилистическое использование вводных сл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Определение стили</w:t>
        <w:softHyphen/>
        <w:t>стической окраски вводных слов: книжное, разговорное, общеупотребительное. Подбор синонимов к вводным словам в разных по стилю высказываниях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тилистическое использование разных типов сложного предложения (в сопоставле</w:t>
        <w:softHyphen/>
        <w:t>нии с текстами, построенными из простых предложений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Установление экс</w:t>
        <w:softHyphen/>
        <w:t>прессивных и эмоциональных особенностей авторского изложения. Создание текстов типа описания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тилистическая окраска сложносочинен</w:t>
        <w:softHyphen/>
        <w:t xml:space="preserve">ных предложений с повторяющимся союзом </w:t>
      </w:r>
      <w:r>
        <w:rPr>
          <w:i/>
          <w:iCs/>
          <w:color w:val="000000"/>
          <w:sz w:val="24"/>
          <w:szCs w:val="24"/>
        </w:rPr>
        <w:t xml:space="preserve">а. </w:t>
      </w:r>
      <w:r>
        <w:rPr>
          <w:color w:val="000000"/>
          <w:sz w:val="24"/>
          <w:szCs w:val="24"/>
        </w:rPr>
        <w:t>Сопоставление с бессоюзными сложны</w:t>
        <w:softHyphen/>
        <w:t>ми предложения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 xml:space="preserve">Стилистический эксперимент по замене сложносочиненных предложений с союзами </w:t>
      </w:r>
      <w:r>
        <w:rPr>
          <w:i/>
          <w:i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да </w:t>
      </w:r>
      <w:r>
        <w:rPr>
          <w:color w:val="000000"/>
          <w:sz w:val="24"/>
          <w:szCs w:val="24"/>
        </w:rPr>
        <w:t>бессоюз</w:t>
        <w:softHyphen/>
        <w:t>ными сложными предложениями. Разграни</w:t>
        <w:softHyphen/>
        <w:t>чение союзов, имеющих определенную стилистическую окраску, и стилистически нейтральных союзов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тилистическая роль однородных членов предложения в текстах разговорно-бытово</w:t>
        <w:softHyphen/>
        <w:t>го стиля и художественных произведения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Составление тек</w:t>
        <w:softHyphen/>
        <w:t>стов (фрагментов) с однородными второ</w:t>
        <w:softHyphen/>
        <w:t>степенными членами предложения; наблю</w:t>
        <w:softHyphen/>
        <w:t>дение над использованием однородных второстепенных членов предложения в об</w:t>
        <w:softHyphen/>
        <w:t>разцовых текстах писателей и публици</w:t>
        <w:softHyphen/>
        <w:t>стов (4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тилистические особенности бессоюзных сложных предложени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Сопоставление союзных и бессоюзных сложных синтакси</w:t>
        <w:softHyphen/>
        <w:t>ческих конструкций; определение их функ</w:t>
        <w:softHyphen/>
        <w:t>ции в произведениях русских писателей и в собственных сочинениях (4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Реферат как жанр научной и научно-публицистической реч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Определение со</w:t>
        <w:softHyphen/>
        <w:t>держания понятия «реферат» в словаре; реферирование статей и очерков о русском языке как языке межнационального обще</w:t>
        <w:softHyphen/>
        <w:t>ния (возможны и иные темы лингвистического, литературоведческого или краевед</w:t>
        <w:softHyphen/>
        <w:t>ческого характера), взаиморецензирование рефератов (4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тилистическая роль интонации и пунк</w:t>
        <w:softHyphen/>
        <w:t>туации. Полный стиль произношения в книжной речи. Неполный стиль произноше</w:t>
        <w:softHyphen/>
        <w:t>ния в разговорной реч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Прослушивание в записи на пленку или пластинку вы</w:t>
        <w:softHyphen/>
        <w:t>ступлений мастеров художественного сло</w:t>
        <w:softHyphen/>
        <w:t>ва и ораторского искусства; стилистико-орфоэпический анализ выступлений. Упраж</w:t>
        <w:softHyphen/>
        <w:t>нение в произнесении одних и тех же фраз с разными стилистическими оттен</w:t>
        <w:softHyphen/>
        <w:t>ками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Понятие о стилистической роли фра</w:t>
        <w:softHyphen/>
        <w:t>зеологизм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Анализ тематиче</w:t>
        <w:softHyphen/>
        <w:t>ски объединенных статей из фразеологи</w:t>
        <w:softHyphen/>
        <w:t>ческих словарей русского языка. Работа над сочинением (в разных жанрах и сти</w:t>
        <w:softHyphen/>
        <w:t>лях) по темам пословиц и поговорок (по выбору учащихся). Рецензирование учащимися сочинений одноклассников (под руководством учителя) (4 часа).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X</w:t>
      </w:r>
      <w:r>
        <w:rPr>
          <w:b/>
          <w:bCs/>
          <w:color w:val="000000"/>
          <w:sz w:val="24"/>
          <w:szCs w:val="24"/>
        </w:rPr>
        <w:t xml:space="preserve"> класс (28 часов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ущность теории М. В. Ломоносова о трех стилях. Ломоносовское видение примет разных стилей речи и их назначения. Краткие сведения о развитии стилистики в немецкой, французской, русской филолог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Найти и описать с наибольшей полнотой сходство и разли</w:t>
        <w:softHyphen/>
        <w:t>чие в определении понятий-терминов «стиль», «стиль языка и речи», «стилисти</w:t>
        <w:softHyphen/>
        <w:t>ка», «текст» в «Энциклопедическом сло</w:t>
        <w:softHyphen/>
        <w:t>варе юного филолога» и «Энциклопеди</w:t>
        <w:softHyphen/>
        <w:t>ческом словаре юного литературоведа»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тилистика и культура речи. Понятие о речи правильной и речи хорошей. Нормы в фонетике, лексике, морфологии. Типы ошибок, нарушающих нормы устной и пись</w:t>
        <w:softHyphen/>
        <w:t>менной реч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Редактирование текстов с речевыми ошибками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Качества хорошей речи: логичность, точ</w:t>
        <w:softHyphen/>
        <w:t>ность, простота, уместность, образность, выразительность, эмоциональнос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Анализ тестов — интервью, репортажа (можно использовать книгу: Ладыженская Т. А., Зепалова Т. С. Развивайте дар слова. — М., 1990). Работа над собственным репортажем и интервью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Ошибки стилистические и нестилисти</w:t>
        <w:softHyphen/>
        <w:t>ческие. Тавтология и неправильный поря</w:t>
        <w:softHyphen/>
        <w:t>док слов как стилистические недочеты. Повтор и инверсия как стилистические средства. «Удачная» и «неудачная» редак</w:t>
        <w:softHyphen/>
        <w:t>торская правка текст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Обосновать право</w:t>
        <w:softHyphen/>
        <w:t>мерность нарушений единства стиля в конкретном художественном тексте. Исполь</w:t>
        <w:softHyphen/>
        <w:t>зовать повтор и инверсию в тексте публич</w:t>
        <w:softHyphen/>
        <w:t>ного выступления, составленном само</w:t>
        <w:softHyphen/>
        <w:t>стоятельно (монологическая речь на уроке литературы или стилистики с последующей нормативной оценкой своей речи и вы</w:t>
        <w:softHyphen/>
        <w:t>ступлений одноклассников) (4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Редакторская правка текстов различной стилистической принадлежности с целью улучшения их речевых качеств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Монолог и его разновидности. Лекция научная и публицистическая, лекция-обзор, лекция-дискуссия, лекция-информаци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Подготовка кон</w:t>
        <w:softHyphen/>
        <w:t>спектов лекций разного типа на одну тему (для сверстников, для родителей, в роли учителя на уроке и т. д.). Анализ со</w:t>
        <w:softHyphen/>
        <w:t xml:space="preserve">держания и структуры лекций разных типов (4 часа)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Разновидности дискуссионного монолога. Монолог-размышление, монолог-утвержде</w:t>
        <w:softHyphen/>
        <w:t>ние, монолог-опровержение, заключающий дискуссию монолог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Стилистический анализ монологов из произведений школь</w:t>
        <w:softHyphen/>
        <w:t>ной программы (по выбору учащихся) (4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Анализ монологов разных типов, само</w:t>
        <w:softHyphen/>
        <w:t>стоятельно подобранных учащимися из ху</w:t>
        <w:softHyphen/>
        <w:t>дожественной литературы и публицисти</w:t>
        <w:softHyphen/>
        <w:t>ки; обоснование типа монолога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Деловое письмо. Жанры делового письма. Деловое письмо личного характера. Биогра</w:t>
        <w:softHyphen/>
        <w:t>фия и автобиография. Их стилистические особенности в лексике и синтаксис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Анализ авто</w:t>
        <w:softHyphen/>
        <w:t>биографий писателей, политических деяте</w:t>
        <w:softHyphen/>
        <w:t>лей и т. д. Составление текста своей биографии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План, конспект, «опорный» конспект, тезисы, резюме, аннотация, отзыв, ре</w:t>
        <w:softHyphen/>
        <w:t>цензия. Сходство и различие отзыва и рецензии. Разновидности рецензий. Этика цитирования в отзыве и рецензии. Сред</w:t>
        <w:softHyphen/>
        <w:t>ства выражения оценк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Анализ словарных статей, в которых дается определение содержания и структуры названных жанров письменной речи. Работа над аннотацией, отзывом, рецензией (4 часа).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XI</w:t>
      </w:r>
      <w:r>
        <w:rPr>
          <w:b/>
          <w:bCs/>
          <w:color w:val="000000"/>
          <w:sz w:val="24"/>
          <w:szCs w:val="24"/>
        </w:rPr>
        <w:t xml:space="preserve"> класс (24 часа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Характеристика лица как разновидность аргументированного текста. Сравнительная и групповая характеристики, их стилевые и структурные особенности. Авторские характеристики   в  произведениях  художест</w:t>
        <w:softHyphen/>
        <w:t>венной литературы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Стилистический анализ авторских характеристик. Работа над характеристиками одноклассников (4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Очерк. Разновидности очерка. Портрет</w:t>
        <w:softHyphen/>
        <w:t>ный очерк. Образные средства языка в очерк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Анализ газетных очерков (по выбору учащихся). Работа над очерком по тематике, предложенной учителем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Письма и дневниковые записи. Понятие об эпистолярном жанре. Письма и дневники писателей. Выразительно-изобразительные средства в письмах и дневниках писате</w:t>
        <w:softHyphen/>
        <w:t>лей (по выбору учителя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Отбор писем и дневниковых записей самими учащимися для стилистического анализа. Описание одного и того же события (явления) в письме, дневнике (по тематике, выбранной учащимися) (4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очинение как выражение языковой лич</w:t>
        <w:softHyphen/>
        <w:t>ности. Понятие «сочинение» в «Энциклопе</w:t>
        <w:softHyphen/>
        <w:t>дическом словаре юного литературоведа» и в «Лингвистическом энциклопедическом словаре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ая работа. </w:t>
      </w:r>
      <w:r>
        <w:rPr>
          <w:color w:val="000000"/>
          <w:sz w:val="24"/>
          <w:szCs w:val="24"/>
        </w:rPr>
        <w:t>Сочинение по ассо</w:t>
        <w:softHyphen/>
        <w:t>циации с представлениями и личным опы</w:t>
        <w:softHyphen/>
        <w:t>том, написанное как художественное или публицистическое произведение (на темы, предложенные учащимися по проблемам выбора жизненного пути, оценки качеств личности, взаимоотношений человека и об</w:t>
        <w:softHyphen/>
        <w:t>щества и т. д.) (3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очинение по зрительным впечатлениям, написанное как художественное или худо</w:t>
        <w:softHyphen/>
        <w:t>жественно-публицистическое произведение; оценка (рецензирование) его учащимися (в роли литературных критиков) (3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очинение по слуховым впечатлениям в жанре рассказа или поэтического этюда; последующий стилистический анализ текста учащимися (в роли литературных крити</w:t>
        <w:softHyphen/>
        <w:t>ков)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Обобщение знаний: стилистические кате</w:t>
        <w:softHyphen/>
        <w:t>гории, коннотации, стилистические приемы; средства языковой выразительности в раз</w:t>
        <w:softHyphen/>
        <w:t>ных стилях речи на уровне фонетики, лек</w:t>
        <w:softHyphen/>
        <w:t>сики, синтаксиса; стилистическое использо</w:t>
        <w:softHyphen/>
        <w:t>вание тропов; анализ образцовых текстов писателей и публицистов по названным параметрам (2 ча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Рефераты по проблемам создания текста определенного жанра и стиля на основе знаний экстралингвистических и лингвисти</w:t>
        <w:softHyphen/>
        <w:t>ческих признаков (с самостоятельным от</w:t>
        <w:softHyphen/>
        <w:t>бором учащимися текстов-образцов) (4 ча</w:t>
        <w:softHyphen/>
        <w:t>са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ЛИТЕРАТУР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Акишина А. А. Жесты и мимика в раз</w:t>
        <w:softHyphen/>
        <w:t>говорной речи. — М., 1991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Аникина А. Б. Стилистика частей речи. Изобразительная роль имени существительного,  прилагательного и глагола. — М., 1977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Барлас Л. К. Русский язык. Стилистика: Пособие для учителей. — М., 1978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Бахмутова Е. А. Выразительные средства русского языка. Лексика и фразеология. — Казань, 1967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Будагов Р. А. Как мы говорим и пишем. — М., 1988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Валгина Н. С. Теория стилей русского языка: Учеб. пособие. — М., 1985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Васильева А. Н. Курс лекций по стилисти</w:t>
        <w:softHyphen/>
        <w:t>ке русского языка. Общие понятия стилистики, разговорно-обиходный стиль речи. — М., 1976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Васильева А. Н: Курс лекций по стилисти</w:t>
        <w:softHyphen/>
        <w:t>ке русского языка. Научный стиль речи. — М., 1976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Величко Л. И. Работа над текстом на уроках русского языка. — М., 1983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Выготский Л. С. Психология искусства.— М., 1987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Гвоздев А. Н. Очерки по стилистике рус</w:t>
        <w:softHyphen/>
        <w:t>ского языка.— М., 1965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Голуб И. Б. Стилистика современного рус</w:t>
        <w:softHyphen/>
        <w:t>ского языка: Учеб. пособие для вузов. — М., 1986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Ефимов А. И. Стилистика русского языка.— М., 1969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Жинкин Н. И. Психологические основы раз</w:t>
        <w:softHyphen/>
        <w:t>вития речи // В защиту живого слова.— М., 1966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Иконников С. Н. Стилистика в курсе рус</w:t>
        <w:softHyphen/>
        <w:t>ского языка (7—8 классы): Пособие для учите</w:t>
        <w:softHyphen/>
        <w:t>лей.— М., 1979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Ильин Е. Н. Искусство общения: Из опыта работы учителя литературы 516-й школы Ле</w:t>
        <w:softHyphen/>
        <w:t>нинграда. — М., 1982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Кожина М. Н. Стилистика русского языка. — М., 1983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Кузнецова Л. М. Основы отбора и форми</w:t>
        <w:softHyphen/>
        <w:t>рования стилистических понятий в школьной практике изучения русского языка: Учеб. посо</w:t>
        <w:softHyphen/>
        <w:t>бие. — Куйбышев, 1982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Кузнецова Л. М., Голованова А. И. О формировании стилистических умений в про</w:t>
        <w:softHyphen/>
        <w:t>цессе подготовки к сочинению // РЯШ.— 1980. — № 4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Ладыженская Т. А. Система работы по развитию связной речи учащихся. — М., 1975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Леонтьев А. А. Психологические механиз</w:t>
        <w:softHyphen/>
        <w:t>мы и пути воспитания умений публичной ре</w:t>
        <w:softHyphen/>
        <w:t>чи. — М., 1972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Лурия  А. Р. Язык и сознание. — М., 1979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Львов М. Р. Речь младших школьников и пути ее развития. — М., 1975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Михайлов М. М. Стилистика русской ре</w:t>
        <w:softHyphen/>
        <w:t>чи. — Чебоксары, 1968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Одинцов В. В. Стилистика текста. — М., 1980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лово русское в обучении и воспитании. Опыт творческой работы учителей-словесников Самарской области / Сост. Л. М. Кузнецова. — Самара, 1991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Федоренко Л. П. Закономерности усвоения родной речи. — М., 1984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57:00Z</dcterms:created>
  <dc:creator>Admin</dc:creator>
  <dc:description/>
  <cp:keywords/>
  <dc:language>en-US</dc:language>
  <cp:lastModifiedBy>User</cp:lastModifiedBy>
  <dcterms:modified xsi:type="dcterms:W3CDTF">2018-08-13T04:35:00Z</dcterms:modified>
  <cp:revision>6</cp:revision>
  <dc:subject/>
  <dc:title/>
</cp:coreProperties>
</file>