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1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воспитателей</w:t>
      </w:r>
    </w:p>
    <w:p>
      <w:pPr>
        <w:pStyle w:val="1"/>
        <w:shd w:fill="auto" w:val="clear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Толерантность-фактор и условие </w:t>
      </w:r>
    </w:p>
    <w:p>
      <w:pPr>
        <w:pStyle w:val="1"/>
        <w:shd w:fill="auto" w:val="clear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оциализации дошкольников»</w:t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Подготовила: воспитатель высшей категории </w:t>
      </w:r>
    </w:p>
    <w:p>
      <w:pPr>
        <w:pStyle w:val="1"/>
        <w:shd w:fill="auto" w:val="clear"/>
        <w:spacing w:lineRule="auto" w:line="360"/>
        <w:ind w:hanging="0"/>
        <w:jc w:val="right"/>
        <w:rPr>
          <w:sz w:val="32"/>
          <w:szCs w:val="32"/>
        </w:rPr>
      </w:pPr>
      <w:r>
        <w:rPr>
          <w:sz w:val="32"/>
          <w:szCs w:val="32"/>
        </w:rPr>
        <w:t>Гончарова В. И.</w:t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Троицк, Москва</w:t>
      </w:r>
    </w:p>
    <w:p>
      <w:pPr>
        <w:pStyle w:val="1"/>
        <w:shd w:fill="auto" w:val="clear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17 г.</w:t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1"/>
        <w:shd w:fill="auto" w:val="clear"/>
        <w:spacing w:lineRule="auto" w:line="360"/>
        <w:ind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highlight w:val="yellow"/>
        </w:rPr>
        <w:t>Социализация детей — одна из основных, ключевых задач дошкольного образования.</w:t>
      </w:r>
      <w:r>
        <w:rPr>
          <w:sz w:val="32"/>
          <w:szCs w:val="32"/>
        </w:rPr>
        <w:t xml:space="preserve"> Посещая дошкольные органи</w:t>
        <w:softHyphen/>
        <w:t>зации, дети постоянно сталкиваются с разнообразием культурного окружения. Важным фактором и условием полноценной соци</w:t>
        <w:softHyphen/>
        <w:t>ализации дошкольников выступает развитие толерантности.</w:t>
      </w:r>
    </w:p>
    <w:p>
      <w:pPr>
        <w:pStyle w:val="1"/>
        <w:shd w:fill="auto" w:val="clear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</w:rPr>
        <w:t>В педагогических исследованиях понятие «толерант</w:t>
        <w:softHyphen/>
        <w:t>ность» раскрывалось с разных методологических пози</w:t>
        <w:softHyphen/>
        <w:t>ций и соответственно наполнялось различными содер</w:t>
        <w:softHyphen/>
        <w:t xml:space="preserve">жательными характеристиками. </w:t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Существуют разные формы проявления толерантности. Она может быть выражена не только в спокойном, уравновешенном состоянии, но и в определенной  напряженности, сдерживании не</w:t>
        <w:softHyphen/>
        <w:t>желательных эмоциональных ре</w:t>
        <w:softHyphen/>
        <w:t>акций с помощью воли, самокон</w:t>
        <w:softHyphen/>
        <w:t xml:space="preserve">троля. </w:t>
      </w:r>
      <w:r>
        <w:rPr>
          <w:sz w:val="32"/>
          <w:szCs w:val="32"/>
          <w:highlight w:val="yellow"/>
        </w:rPr>
        <w:t>Общепризнанными фор</w:t>
        <w:softHyphen/>
        <w:t>мами проявления толерантности считается готовность понять дру</w:t>
        <w:softHyphen/>
        <w:t>гого, пойти навстречу, а психиче</w:t>
        <w:softHyphen/>
        <w:t>ское состояние такого человека характеризуется спокойствием, рассудительностью, готовностью оказать помощь.</w:t>
      </w:r>
    </w:p>
    <w:p>
      <w:pPr>
        <w:pStyle w:val="1"/>
        <w:shd w:fill="auto" w:val="clear"/>
        <w:spacing w:lineRule="auto" w:line="360"/>
        <w:ind w:hanging="0"/>
        <w:rPr/>
      </w:pPr>
      <w:r>
        <w:rPr>
          <w:sz w:val="32"/>
          <w:szCs w:val="32"/>
        </w:rPr>
        <w:t>Выделен механизм при</w:t>
        <w:softHyphen/>
        <w:t>общения детей к общечеловече</w:t>
        <w:softHyphen/>
        <w:t>ским ценностям как когнитив</w:t>
        <w:softHyphen/>
        <w:t xml:space="preserve">ной составляющей проявления , толерантности. Он заключается  в следующем: вначале </w:t>
      </w:r>
      <w:r>
        <w:rPr>
          <w:sz w:val="32"/>
          <w:szCs w:val="32"/>
          <w:highlight w:val="yellow"/>
        </w:rPr>
        <w:t>необходимо знакомить детей с об</w:t>
        <w:softHyphen/>
        <w:t>щечеловеческими ценностями  через познание своей культуры,</w:t>
      </w:r>
      <w:r>
        <w:rPr>
          <w:sz w:val="32"/>
          <w:szCs w:val="32"/>
        </w:rPr>
        <w:t xml:space="preserve"> а лишь затем с ценностями дру</w:t>
        <w:softHyphen/>
        <w:t>гих культур. В таком движении познания ценности, выработан</w:t>
        <w:softHyphen/>
        <w:t>ные культурой других народов, по данным авторов, становятся более понятными и прочувство</w:t>
        <w:softHyphen/>
        <w:t>ванными.</w:t>
      </w:r>
    </w:p>
    <w:p>
      <w:pPr>
        <w:pStyle w:val="1"/>
        <w:shd w:fill="auto" w:val="clear"/>
        <w:spacing w:lineRule="auto" w:line="360"/>
        <w:ind w:firstLine="360"/>
        <w:rPr/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  <w:highlight w:val="yellow"/>
        </w:rPr>
        <w:t>Дошкольный возраст наибо</w:t>
        <w:softHyphen/>
        <w:t>лее положителен для развития то</w:t>
        <w:softHyphen/>
        <w:t>лерантности.</w:t>
      </w:r>
      <w:r>
        <w:rPr>
          <w:sz w:val="32"/>
          <w:szCs w:val="32"/>
        </w:rPr>
        <w:t xml:space="preserve"> В этот возрастной период ребенок очень впечатли</w:t>
        <w:softHyphen/>
        <w:t>телен, открыт миру, стремится к взаимодействию со взрослыми и детьми, глубоко переживает свою значимость в качестве со участника, партнера, проявляет интерес к социальным событиям и др. У него ярко прослеживается неотделимость эмоций от процессов восприя</w:t>
        <w:softHyphen/>
        <w:t>тия, мышления, воображения, памяти. Природная эмоциональ</w:t>
        <w:softHyphen/>
        <w:t>ность дошкольников служит бла</w:t>
        <w:softHyphen/>
        <w:t>гоприятным фактором постиже</w:t>
        <w:softHyphen/>
        <w:t>ния ценностно-ориентированного материала, связанного с осозна</w:t>
        <w:softHyphen/>
        <w:t>нием культуры своего и других народов. По данным психологов, опыт эмоционально-ценностного отношения к людям, обретаемый в дошкольном возрасте, являет</w:t>
        <w:softHyphen/>
        <w:t>ся весьма прочным и принимает характер установки.</w:t>
      </w:r>
    </w:p>
    <w:p>
      <w:pPr>
        <w:pStyle w:val="1"/>
        <w:shd w:fill="auto" w:val="clear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>Анализ научной и методиче</w:t>
        <w:softHyphen/>
        <w:t>ской литературы позволяет выде</w:t>
        <w:softHyphen/>
        <w:t xml:space="preserve">лить </w:t>
      </w:r>
      <w:r>
        <w:rPr>
          <w:sz w:val="32"/>
          <w:szCs w:val="32"/>
          <w:highlight w:val="yellow"/>
        </w:rPr>
        <w:t>три основных направления педагогического сопровождения процесса развития толерантно</w:t>
        <w:softHyphen/>
        <w:t>сти в дошкольном возрасте:</w:t>
      </w:r>
    </w:p>
    <w:p>
      <w:pPr>
        <w:pStyle w:val="1"/>
        <w:shd w:fill="auto" w:val="clear"/>
        <w:spacing w:lineRule="auto" w:line="360"/>
        <w:ind w:left="360" w:hanging="360"/>
        <w:rPr/>
      </w:pPr>
      <w:r>
        <w:rPr>
          <w:sz w:val="32"/>
          <w:szCs w:val="32"/>
          <w:highlight w:val="yellow"/>
        </w:rPr>
        <w:t>—</w:t>
      </w:r>
      <w:r>
        <w:rPr>
          <w:sz w:val="32"/>
          <w:szCs w:val="32"/>
          <w:highlight w:val="yellow"/>
        </w:rPr>
        <w:t>познание ценностей своей культуры:</w:t>
      </w:r>
      <w:r>
        <w:rPr>
          <w:sz w:val="32"/>
          <w:szCs w:val="32"/>
        </w:rPr>
        <w:t xml:space="preserve"> языка, традиций, обычаев, произведений уст</w:t>
        <w:softHyphen/>
        <w:t>ного народного творчества, праздников, изделий деко</w:t>
        <w:softHyphen/>
        <w:t>ративно-прикладного искус</w:t>
        <w:softHyphen/>
        <w:t>ства и т.д.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96" w:leader="none"/>
        </w:tabs>
        <w:spacing w:lineRule="auto" w:line="360"/>
        <w:ind w:left="360" w:hanging="360"/>
        <w:rPr/>
      </w:pPr>
      <w:r>
        <w:rPr>
          <w:sz w:val="32"/>
          <w:szCs w:val="32"/>
          <w:highlight w:val="yellow"/>
        </w:rPr>
        <w:t>приобщение детей к культу</w:t>
        <w:softHyphen/>
        <w:t>ре других народов,</w:t>
      </w:r>
      <w:r>
        <w:rPr>
          <w:sz w:val="32"/>
          <w:szCs w:val="32"/>
        </w:rPr>
        <w:t xml:space="preserve"> формиро</w:t>
        <w:softHyphen/>
        <w:t>вание представлений о куль</w:t>
        <w:softHyphen/>
        <w:t>турном многообразии мир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296" w:leader="none"/>
        </w:tabs>
        <w:spacing w:lineRule="auto" w:line="360"/>
        <w:ind w:left="0" w:hanging="0"/>
        <w:rPr>
          <w:sz w:val="32"/>
          <w:szCs w:val="32"/>
        </w:rPr>
      </w:pPr>
      <w:r>
        <w:rPr>
          <w:sz w:val="32"/>
          <w:szCs w:val="32"/>
          <w:highlight w:val="yellow"/>
        </w:rPr>
        <w:t>формирование культуры по</w:t>
        <w:softHyphen/>
        <w:t>ведения, способов проявле</w:t>
        <w:softHyphen/>
        <w:t>ния гуманного отношения к людям</w:t>
      </w:r>
      <w:r>
        <w:rPr>
          <w:sz w:val="32"/>
          <w:szCs w:val="32"/>
        </w:rPr>
        <w:t xml:space="preserve"> (доброжелательного, заботливого, отзывчивого). </w:t>
      </w:r>
    </w:p>
    <w:p>
      <w:pPr>
        <w:pStyle w:val="1"/>
        <w:shd w:fill="auto" w:val="clear"/>
        <w:tabs>
          <w:tab w:val="clear" w:pos="708"/>
          <w:tab w:val="left" w:pos="296" w:leader="none"/>
        </w:tabs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Любое общение педагога с детьми должно носить эмоци</w:t>
        <w:softHyphen/>
        <w:t>ональную окрашенность. Такое общение относится к «живому» человеческому общению, порож</w:t>
        <w:softHyphen/>
        <w:t>дающему духовную близость и доверие; дает свободу и право на выражение своих пережива</w:t>
        <w:softHyphen/>
        <w:t xml:space="preserve">ний, является одним из условий эмоционального благополучия детей. </w:t>
      </w:r>
    </w:p>
    <w:p>
      <w:pPr>
        <w:pStyle w:val="1"/>
        <w:shd w:fill="auto" w:val="clear"/>
        <w:tabs>
          <w:tab w:val="clear" w:pos="708"/>
          <w:tab w:val="left" w:pos="296" w:leader="none"/>
        </w:tabs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Можно выделить </w:t>
      </w:r>
      <w:r>
        <w:rPr>
          <w:sz w:val="32"/>
          <w:szCs w:val="32"/>
          <w:highlight w:val="yellow"/>
        </w:rPr>
        <w:t>два основных способа эмоционального влияния на детей в процессе общения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18" w:leader="none"/>
        </w:tabs>
        <w:spacing w:lineRule="auto" w:line="360"/>
        <w:ind w:left="360" w:hanging="360"/>
        <w:rPr/>
      </w:pPr>
      <w:r>
        <w:rPr>
          <w:sz w:val="32"/>
          <w:szCs w:val="32"/>
          <w:highlight w:val="yellow"/>
        </w:rPr>
        <w:t>прямое, непосредственное воздействие на эмоциональ</w:t>
        <w:softHyphen/>
        <w:t>ную сферу, побуждение к пе</w:t>
        <w:softHyphen/>
        <w:t>реживанию.</w:t>
      </w:r>
      <w:r>
        <w:rPr>
          <w:sz w:val="32"/>
          <w:szCs w:val="32"/>
        </w:rPr>
        <w:t xml:space="preserve"> Это достигается содержанием речи педагога: использованием образных слов, выражений, эмоцио</w:t>
        <w:softHyphen/>
        <w:t>нальной окрашенностью об</w:t>
        <w:softHyphen/>
        <w:t>ращений к детям, например: «Как интересно Саша рас</w:t>
        <w:softHyphen/>
        <w:t>сказал о своей Родине! По</w:t>
        <w:softHyphen/>
        <w:t>чему ты так поступил?»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318" w:leader="none"/>
        </w:tabs>
        <w:spacing w:lineRule="auto" w:line="360"/>
        <w:ind w:left="360" w:hanging="360"/>
        <w:rPr/>
      </w:pPr>
      <w:r>
        <w:rPr>
          <w:sz w:val="32"/>
          <w:szCs w:val="32"/>
          <w:highlight w:val="yellow"/>
        </w:rPr>
        <w:t>опосредованное эмоциональ</w:t>
        <w:softHyphen/>
        <w:t>ными проявлениями взросло</w:t>
        <w:softHyphen/>
        <w:t>го</w:t>
      </w:r>
      <w:r>
        <w:rPr>
          <w:sz w:val="32"/>
          <w:szCs w:val="32"/>
        </w:rPr>
        <w:t>. Например, радость, при</w:t>
        <w:softHyphen/>
        <w:t>ятное удивление педагога по поводу успехов детей усили</w:t>
        <w:softHyphen/>
        <w:t>вает положительные эмоции дошкольников; недовольство, выраженное на лице педагога, служит поводом для сниже</w:t>
        <w:softHyphen/>
        <w:t>ния двигательной активности детей, поиска способов разре</w:t>
        <w:softHyphen/>
        <w:t>шения конфликтах ситуаций. Строгий взгляд может заме</w:t>
        <w:softHyphen/>
        <w:t>нить оценку неблаговидного поступка, а крепкие объятия выразят радость встречи, вза</w:t>
        <w:softHyphen/>
        <w:t>имопонимания и др. Для это</w:t>
        <w:softHyphen/>
        <w:t>го педагогу крайне необходи</w:t>
        <w:softHyphen/>
        <w:t>мо владеть языком движений, что дает ему возможность общаться с детьми не только в речевой форме, но и на не</w:t>
        <w:softHyphen/>
        <w:t>вербальном уровне. Эмоциональная окрашенность общения создает атмосферу ис</w:t>
        <w:softHyphen/>
        <w:t>кренности, справедливости и взаимодоверия, обеспечивает бо</w:t>
        <w:softHyphen/>
        <w:t>гатство личностных проявлений, свободу выражения чувств, сни</w:t>
        <w:softHyphen/>
        <w:t>жает риск возникновения кон</w:t>
        <w:softHyphen/>
        <w:t>фликтных ситуаций. В такой ат</w:t>
        <w:softHyphen/>
        <w:t>мосфере все сообщаемые ребен</w:t>
        <w:softHyphen/>
        <w:t>ку объяснения, советы, просьбы воспринимаются как необходи</w:t>
        <w:softHyphen/>
        <w:t>мые и важные. Потеря веры в справедливое разрешение кон</w:t>
        <w:softHyphen/>
        <w:t>фликтов часто является причи</w:t>
        <w:softHyphen/>
        <w:t>ной подавленного состояния, воз</w:t>
        <w:softHyphen/>
        <w:t>никновения страхов, агрессивно</w:t>
        <w:softHyphen/>
        <w:t>сти, отказа от общения, участия в деятельности, а в ряде случаев вообще посещения дошкольной организации.</w:t>
      </w:r>
    </w:p>
    <w:p>
      <w:pPr>
        <w:pStyle w:val="1"/>
        <w:shd w:fill="auto" w:val="clear"/>
        <w:spacing w:lineRule="auto" w:line="360"/>
        <w:ind w:hanging="0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Во взаимодействии с деть</w:t>
        <w:softHyphen/>
        <w:t>ми нельзя допускать пресыще</w:t>
        <w:softHyphen/>
        <w:t>ния, формальных воздействий на эмоциональную сферу. На</w:t>
        <w:softHyphen/>
        <w:t>пример, постоянно звучащая радостно-приподнятая речь пе</w:t>
        <w:softHyphen/>
        <w:t>дагога с улыбкой на лице при</w:t>
        <w:softHyphen/>
        <w:t>тупляет остроту восприятия информации, приводит к нару</w:t>
        <w:softHyphen/>
        <w:t>шению диалога, в основе кото</w:t>
        <w:softHyphen/>
        <w:t>рого лежат доверительные от</w:t>
        <w:softHyphen/>
        <w:t>ношения. Негативное влияние оказывает также преобладание отрицательной эмоциональной окрашенности речи педагога. Отрицательные эмоции гасят уверенность в себе, желание проявлять коммуникативную самодеятельность, принимать предложения сверстников, реа</w:t>
        <w:softHyphen/>
        <w:t>гировать на особенности пове</w:t>
        <w:softHyphen/>
        <w:t>дения партнера, его эмоциональ</w:t>
        <w:softHyphen/>
        <w:t xml:space="preserve">ное состояние. </w:t>
      </w:r>
    </w:p>
    <w:p>
      <w:pPr>
        <w:pStyle w:val="1"/>
        <w:shd w:fill="auto" w:val="clear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highlight w:val="yellow"/>
        </w:rPr>
        <w:t>Развитие толерантности по</w:t>
        <w:softHyphen/>
        <w:t>зволяет значительно обогатить детей ценностями культуры, нравственными нормами пове</w:t>
        <w:softHyphen/>
        <w:t>дения, социально значимыми формами общения, обеспечить успешность социализации до</w:t>
        <w:softHyphen/>
        <w:t>школьников.</w:t>
      </w:r>
    </w:p>
    <w:p>
      <w:pPr>
        <w:pStyle w:val="71"/>
        <w:shd w:fill="auto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71"/>
        <w:shd w:fill="auto" w:val="clear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Borders w:display="allPages" w:offsetFrom="page">
        <w:top w:val="thickThinMediumGap" w:sz="24" w:space="24" w:color="000000"/>
        <w:left w:val="thickThinMediumGap" w:sz="24" w:space="24" w:color="000000"/>
        <w:bottom w:val="thinThickMediumGap" w:sz="24" w:space="24" w:color="000000"/>
        <w:right w:val="thinThick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basedOn w:val="Style14"/>
    <w:qFormat/>
    <w:rPr>
      <w:rFonts w:ascii="Times New Roman" w:hAnsi="Times New Roman" w:eastAsia="Times New Roman" w:cs="Times New Roman"/>
      <w:b/>
      <w:bCs/>
      <w:i/>
      <w:iCs/>
      <w:sz w:val="19"/>
      <w:szCs w:val="19"/>
      <w:shd w:fill="FFFFFF" w:val="clear"/>
    </w:rPr>
  </w:style>
  <w:style w:type="character" w:styleId="10pt1pt">
    <w:name w:val="Колонтитул + 10 pt;Не полужирный;Интервал -1 pt"/>
    <w:basedOn w:val="Style15"/>
    <w:qFormat/>
    <w:rPr>
      <w:color w:val="000000"/>
      <w:spacing w:val="-20"/>
      <w:w w:val="100"/>
      <w:position w:val="0"/>
      <w:sz w:val="20"/>
      <w:sz w:val="20"/>
      <w:szCs w:val="20"/>
      <w:vertAlign w:val="baseline"/>
      <w:lang w:val="ru-RU"/>
    </w:rPr>
  </w:style>
  <w:style w:type="character" w:styleId="Style16">
    <w:name w:val="Основной текст_"/>
    <w:basedOn w:val="Style14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sz w:val="35"/>
      <w:szCs w:val="35"/>
      <w:shd w:fill="FFFFFF" w:val="clear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/>
      <w:bCs/>
      <w:sz w:val="21"/>
      <w:szCs w:val="21"/>
      <w:shd w:fill="FFFFFF" w:val="clear"/>
    </w:rPr>
  </w:style>
  <w:style w:type="character" w:styleId="Style17">
    <w:name w:val="Основной текст + Курсив"/>
    <w:basedOn w:val="Style16"/>
    <w:qFormat/>
    <w:rPr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олонтитул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</w:rPr>
  </w:style>
  <w:style w:type="paragraph" w:styleId="1">
    <w:name w:val="Основной текст1"/>
    <w:basedOn w:val="Normal"/>
    <w:qFormat/>
    <w:pPr>
      <w:shd w:fill="FFFFFF" w:val="clear"/>
      <w:spacing w:lineRule="exact" w:line="235"/>
      <w:ind w:hanging="30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08"/>
      <w:ind w:firstLine="720"/>
    </w:pPr>
    <w:rPr>
      <w:rFonts w:ascii="Times New Roman" w:hAnsi="Times New Roman" w:eastAsia="Times New Roman" w:cs="Times New Roman"/>
      <w:b/>
      <w:bCs/>
      <w:color w:val="000000"/>
      <w:sz w:val="35"/>
      <w:szCs w:val="35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b/>
      <w:bCs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7:43:00Z</dcterms:created>
  <dc:creator>German</dc:creator>
  <dc:description/>
  <cp:keywords/>
  <dc:language>en-US</dc:language>
  <cp:lastModifiedBy>Дмитрий</cp:lastModifiedBy>
  <cp:lastPrinted>2017-09-11T17:37:00Z</cp:lastPrinted>
  <dcterms:modified xsi:type="dcterms:W3CDTF">2017-09-11T14:48:00Z</dcterms:modified>
  <cp:revision>8</cp:revision>
  <dc:subject/>
  <dc:title/>
</cp:coreProperties>
</file>