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карта урока хим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тепень окисления. Бинарные соединения»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лан – конспект урок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 О             Назадзе Татьяна Юрьев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боты:  МОУ  Илешевская ООШ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     учитель хим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           хим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Класс:               8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7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2459"/>
        <w:gridCol w:w="1845"/>
        <w:gridCol w:w="2589"/>
      </w:tblGrid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еник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У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я </w:t>
            </w:r>
          </w:p>
        </w:tc>
      </w:tr>
      <w:tr>
        <w:trPr>
          <w:trHeight w:val="216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Мотивация учебной деятельности</w:t>
            </w:r>
          </w:p>
        </w:tc>
      </w:tr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приветствует учащихся, проверяет их готовность к уроку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дравствуйте, ребята. Сегодня мы приступаем к изучению нового раздела курса химии «Соединения химических элементов».  Сегодня мы нарушим правила и сформулируем тему урока, завершая его. А пока я задам вам вопрос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ева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егуляция,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амоопределение в учебно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ятельност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доске записано числ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мся выданы оценочные листы. Заполняют по ходу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2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ктуализация субъективного опыта</w:t>
            </w:r>
          </w:p>
        </w:tc>
      </w:tr>
      <w:tr>
        <w:trPr>
          <w:trHeight w:val="85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и комментирует зада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типы химических связей вы знаете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ите задание на соответствие формулы и типа химических связе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ьте    схемы образования ионной и ковалентной полярной связ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кие из представленных химических элементов в соединениях имеют тенденцию к отдаче электронов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ие из представленных химических элементов в соединениях имеют тенденцию к принятию электронов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ему?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ьте, что в этих веществах связь превратилась в ионную? Какие заряды получат +1  и -1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Эти заряды    есть  степени окисления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ак, о чем мы сегодня будем говорить на уроке?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ют самостоятельно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ника записывают на доске   схемы  образования ионной и ковалентной полярной связ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одной схемы каждый ученик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ют образовани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ществ с ионной связью, вещества с ковалентной полярной связью,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ывают тему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равнения и классификации, самостоятельно выбирая основания для указанных операций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жно, обратить внимание учащихся на внешний электронный слой!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ложение№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экране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Восприятие и осмысление учащимися нового материала</w:t>
            </w:r>
          </w:p>
        </w:tc>
      </w:tr>
      <w:tr>
        <w:trPr>
          <w:trHeight w:val="277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ормирование понятия «степень окисления»</w:t>
            </w:r>
          </w:p>
        </w:tc>
      </w:tr>
      <w:tr>
        <w:trPr>
          <w:trHeight w:val="71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формулированию понятия «степень окисления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робуйте сформулировать определ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степень окисления? (это заряд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от заряд появляется у чего? (у атом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ом находится где (в чём)? (в соединении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при этом надо представить? (что связь в этом соединении ионная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ойте учебник  п18. Найдите и прочитайте определение понятия «степень окисления». Сравните определение, сформулированное вами и определение в учебнике. Запишите одно из определений в тетрадь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ещё необходимо знать об этой величине?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окисления – это заряд, который мог бы возникнуть у атома в соединении, если предположить, что связь в этом соединении ионная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вают учебник на с. 101. Читают определение. Записывают определ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. Мы можем дать определение понятия «степень окисления»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не знаем, как определить степень окисления, для чего используется эта величина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ичинно-следственных связе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информацию, сравнивать текст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, включая постановку новой цели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лайд 3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тепени окисл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не смогут назвать вещества, скорее прочитают формул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ение из учебника можно прочитать вслу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жно спросить, какое из двух определений выбрали учащиеся. Попросить поднять руки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зучение правил определения степени окисления</w:t>
            </w:r>
          </w:p>
        </w:tc>
      </w:tr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и комментирует задание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е правила определения степеней окисления химических элементов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каждого из вас на столе лежит карточка «Правила определения степеней окисления». Вам необходимо внимательно прочитать каждое правило предложить задание к каждому из них и выполнить 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им   положительные СО: </w:t>
            </w:r>
            <w:r>
              <w:rPr>
                <w:rFonts w:eastAsia="+mn-ea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Z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L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kern w:val="2"/>
                <w:sz w:val="24"/>
                <w:szCs w:val="24"/>
              </w:rPr>
              <w:t xml:space="preserve">Определить возможные отрицательные степени окисления у элементов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K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бинарными соединениями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дает опреде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4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ить формулы веществ, образованных: </w:t>
            </w:r>
            <w:r>
              <w:rPr>
                <w:rFonts w:eastAsia="+mn-ea" w:cs="Times New Roman" w:ascii="Times New Roman" w:hAnsi="Times New Roman"/>
                <w:bCs/>
                <w:color w:val="000000"/>
                <w:kern w:val="2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N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и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   и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B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и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и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 №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жают изучать прав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пределению степеней ок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см.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Алгоритм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пределить степени окисления элементов в соединениях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2О5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CCl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Mg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2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ru-RU"/>
              </w:rPr>
              <w:t>AlF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Молодцы, а теперь нужно научиться называть бинарные соедин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См.Правило № 2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    п1,2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атинское название элемента с отрицательной степенью окисления (“-”) + суффикс –ид</w:t>
            </w:r>
          </w:p>
          <w:p>
            <w:pPr>
              <w:pStyle w:val="Style18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ое название элемента с положительной степенью окисления (“+”) в родительном паде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6.     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С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>Алгоритм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</w:rPr>
              <w:t xml:space="preserve"> №2                                       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Приложение №3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C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тавить формулы веществ.   Назвать и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7.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должают изучать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авило № 2.    п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пределить степени окисления элементов с переменной СО  и назвать вещества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С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8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ить формулы веществ по названиям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ют каждое правило фофрмулируют задания к этим правилам и выполняют их.. Комментируют выполнение.  Объясняют решение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ят примеры простых и сложных вещест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самостоятельно. Проверяют по эталону  на слайд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по эталону  на слайде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ют правило 2 вслух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ют таблицу изучая алгоритм и правило2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u w:val="single"/>
              </w:rPr>
              <w:t xml:space="preserve">См.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  <w:t>Алгоритм № 1.</w:t>
            </w: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u w:val="single"/>
                <w:shd w:fill="FFFFFF" w:val="clear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shd w:fill="FFFFFF" w:val="clear"/>
                <w:lang w:eastAsia="ru-RU"/>
              </w:rPr>
              <w:t xml:space="preserve">см. Алгорит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 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ть в тексте требуемую информацию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 в исполнение, как в конце действия, так и по ходу его реализаци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ироваться в группу и строить продуктивное взаимодействие;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ррекцию действий партнёра, уметь убеждат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4-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учащихся раздаточный материал  - карточка «Правила определения степеней окисления». Формулы веществ для выполнения заданий по каждому правилу записаны на карточке. Учащимся не надо переписывать их в тетрадь. Карточка с правилами есть у каждого ученика, и он имеет возможность сохранить её в тетради. Вопросы учитель формулирует устно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тавляют баллы в оценочный лис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8-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ют в парах.  Проставляют баллы в оценочный лист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ы 14-16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е к правилу 2 можно дать в группах по 4 чел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лайд 17-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ют в парах,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веряют</w:t>
            </w:r>
            <w:r>
              <w:rPr>
                <w:rFonts w:eastAsia="+mn-ea" w:cs="Times New Roman" w:ascii="Times New Roman" w:hAnsi="Times New Roman"/>
                <w:shadow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мениваясь тетрадями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Слайд 19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лорид кальция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сид железа (III)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сид азота (V)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льфид хрома (VI)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идрид магния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арбид алюминия        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ервичная проверка понимания и закрепление</w:t>
            </w:r>
          </w:p>
        </w:tc>
      </w:tr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ет и комментирует зад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м тес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(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Приложение №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Степень окисления - это величина а) постоянная б) переменная в) постоянная и перем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Степень окисления магния в формуле Mg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-2, Б) +2, В) 0, г) +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Высшая степень окисления фосфора равна: а)   5, б) 0, в) 3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Степень окисления хлора равна -1 в: а)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б) P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)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В каком соединении степень окисления определена не верно: а) M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) 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) 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+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Степени окисления марганца в соединениях MnO, Mn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M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ответственно равны: а)+1,+2,+7 б)+2,+4,+7 в)+1,+2,+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щиеся высказывают своё мнение об алгоритмах определения степени окис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зада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ют решение по эталону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объективных затруднен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траивание последовательности описываемых событий,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ображать в речи содержание совершаемых действий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наиболее эффективного способа действ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ация своей точки зрен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е задания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 ошибк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 – сульфид натрия (I),              M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– оксид магния, </w:t>
            </w:r>
            <w:r>
              <w:rPr>
                <w:rFonts w:eastAsia="+mn-ea" w:cs="Times New Roman" w:ascii="Times New Roman" w:hAnsi="Times New Roman"/>
                <w:shadow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- оксид меди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)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– оксид углерода (IV).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SF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– сульфид фтора (VI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9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5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флексия </w:t>
            </w:r>
          </w:p>
        </w:tc>
      </w:tr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ует подведение итогов урок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дходит к концу. Давайте подведём его итоги. Ответьте на вопросы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 уроке я узнал 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На уроке я научился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егодня мне удалось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При подготовке домашнего задания мне надо обратить внимание на …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Я хочу узнать …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в завершении давайте вернёмся к началу. Мы еще раз  сформулируем тему урока. Какой же она должна была быть?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ценивание результатов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чают на вопрос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уют еще раз тему урока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УД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езультатов своей работы, соотнесение результата деятельности с целью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читают сумму заработанных баллов  и выставляют оценку за работу на уроке</w:t>
            </w:r>
          </w:p>
        </w:tc>
      </w:tr>
      <w:tr>
        <w:trPr>
          <w:trHeight w:val="300" w:hRule="atLeast"/>
        </w:trPr>
        <w:tc>
          <w:tcPr>
            <w:tcW w:w="10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машнее задание </w:t>
            </w:r>
          </w:p>
        </w:tc>
      </w:tr>
      <w:tr>
        <w:trPr>
          <w:trHeight w:val="572" w:hRule="atLeast"/>
        </w:trPr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ивает домашнее зад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Читать текст §18 с. 100 – 10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Выучить определение и правил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Выполните дифференцированные задания на листе.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21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урока</w:t>
      </w:r>
      <w:r>
        <w:rPr>
          <w:rFonts w:cs="Times New Roman" w:ascii="Times New Roman" w:hAnsi="Times New Roman"/>
          <w:sz w:val="24"/>
          <w:szCs w:val="24"/>
        </w:rPr>
        <w:t>. Сформировать  у учащихся понятие о степени окисления химического элемента, и способах определения степени окисления по формуле веществ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уро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Образовательные</w:t>
      </w:r>
      <w:r>
        <w:rPr>
          <w:rFonts w:cs="Times New Roman" w:ascii="Times New Roman" w:hAnsi="Times New Roman"/>
          <w:sz w:val="24"/>
          <w:szCs w:val="24"/>
        </w:rPr>
        <w:t>. Создать условия для формирования понятия степень окисления, самостоятельного определения учащимися необходимых условий и порядка действий для определения степени окисления элюента по химической формул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звивающие.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развитию навыков целеполагания, включая постановку целей урока, деятельности в группе; преобразовывать практическую задачу в познавательную, самостоятельно контролировать время, адекватно самостоятельно оценивать правильность выполнения действия и вносить необходимые коррективы в исполнение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оспитательные.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формированию умения аргументировать свою точку зрения, организовывать совместную  деятельность в парах, осуществлять взаимный контроль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урока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едметные:</w:t>
      </w:r>
      <w:r>
        <w:rPr>
          <w:rFonts w:cs="Times New Roman" w:ascii="Times New Roman" w:hAnsi="Times New Roman"/>
          <w:sz w:val="24"/>
          <w:szCs w:val="24"/>
        </w:rPr>
        <w:t xml:space="preserve"> определение понятия «степень окисления», уметь определять степень окисления по формуле вещества, состоящего из двух и трёх химических элементов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</w:t>
      </w:r>
      <w:r>
        <w:rPr>
          <w:rFonts w:cs="Times New Roman" w:ascii="Times New Roman" w:hAnsi="Times New Roman"/>
          <w:sz w:val="24"/>
          <w:szCs w:val="24"/>
        </w:rPr>
        <w:t>: уметь получать информацию из разных источников, уметь организовывать учебное сотрудничество и совместную деятельность с учащимися и учителем, работать индивидуально и в группе;  уметь использовать речевые средства, излагать свою точку зрения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</w:t>
      </w:r>
      <w:r>
        <w:rPr>
          <w:rFonts w:cs="Times New Roman" w:ascii="Times New Roman" w:hAnsi="Times New Roman"/>
          <w:sz w:val="24"/>
          <w:szCs w:val="24"/>
        </w:rPr>
        <w:t>: формирование познавательного интереса, самоконтроль для достижения положительного результата при индивидуальной и групповой работ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мультимедиа (компьютер, проектор), компьютерная презентация, карточки с заданиями для учащихся, раздаточный материал для самооценки,  учебник (Габриелян О.С. М.: Дрофа, 2014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 урока: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ка темы и цели урока: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1.</w:t>
      </w:r>
      <w:r>
        <w:rPr>
          <w:rFonts w:cs="Times New Roman" w:ascii="Times New Roman" w:hAnsi="Times New Roman"/>
          <w:b/>
          <w:sz w:val="24"/>
          <w:szCs w:val="24"/>
        </w:rPr>
        <w:t xml:space="preserve"> Мотивация учебной деятельности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годня мы приступаем к изучению нового раздела курса химии «Соединения химических элементов». 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аю учащимся </w:t>
      </w:r>
      <w:r>
        <w:rPr>
          <w:rFonts w:cs="Times New Roman" w:ascii="Times New Roman" w:hAnsi="Times New Roman"/>
          <w:i/>
          <w:sz w:val="24"/>
          <w:szCs w:val="24"/>
        </w:rPr>
        <w:t>приложение №1.</w:t>
      </w:r>
      <w:r>
        <w:rPr>
          <w:rFonts w:cs="Times New Roman" w:ascii="Times New Roman" w:hAnsi="Times New Roman"/>
          <w:sz w:val="24"/>
          <w:szCs w:val="24"/>
        </w:rPr>
        <w:t xml:space="preserve"> Таблица самооценки. Здесь будете проставлять баллы за каждое задание. А в конце урока оцените свои знания сами. Посмотрите сколько вы должны набрать за урок баллов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21-22 баллов -«5»        15-20 балла – «4»       11-14 баллов – «3»</w:t>
      </w:r>
      <w:r>
        <w:rPr>
          <w:rFonts w:cs="Times New Roman" w:ascii="Times New Roman" w:hAnsi="Times New Roman"/>
          <w:sz w:val="24"/>
          <w:szCs w:val="24"/>
        </w:rPr>
        <w:t xml:space="preserve"> Сегодня мы нарушим правила и сформулируем тему урока, позже. А пока я задам вам вопрос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2.  </w:t>
      </w:r>
      <w:r>
        <w:rPr>
          <w:rFonts w:cs="Times New Roman" w:ascii="Times New Roman" w:hAnsi="Times New Roman"/>
          <w:b/>
          <w:sz w:val="24"/>
          <w:szCs w:val="24"/>
        </w:rPr>
        <w:t>Повторение  изученного материал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 .          Какие типы химических связей вы знаете? Решите задание на соответствие.. (самостоятельно)</w:t>
      </w:r>
    </w:p>
    <w:p>
      <w:pPr>
        <w:pStyle w:val="Normal"/>
        <w:spacing w:lineRule="auto" w:line="240" w:before="0" w:after="166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                                                                                                     Приложение №2</w:t>
      </w:r>
    </w:p>
    <w:p>
      <w:pPr>
        <w:pStyle w:val="Normal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Соотнесите формулу вещества и  тип  химической связи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Формула вещест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Тип  химической связи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     металлическа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</w:t>
      </w:r>
      <w:r>
        <w:rPr>
          <w:rFonts w:cs="Times New Roman" w:ascii="Times New Roman" w:hAnsi="Times New Roman"/>
          <w:sz w:val="24"/>
          <w:szCs w:val="24"/>
          <w:lang w:val="en-US"/>
        </w:rPr>
        <w:t>HC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Б .    ионна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  </w:t>
      </w:r>
      <w:r>
        <w:rPr>
          <w:rFonts w:cs="Times New Roman" w:ascii="Times New Roman" w:hAnsi="Times New Roman"/>
          <w:sz w:val="24"/>
          <w:szCs w:val="24"/>
          <w:lang w:val="en-US"/>
        </w:rPr>
        <w:t>NaC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В .   ковалентная полярна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4.   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Г .ковалентная неполярна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проверяем устно.  Баллы проставляем в оценочный лист (без ошибок-2 балла, с одной ошибкой-1 балл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5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01"/>
        <w:gridCol w:w="1701"/>
        <w:gridCol w:w="155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sz w:val="28"/>
          <w:szCs w:val="28"/>
        </w:rPr>
        <w:t xml:space="preserve">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ронтальный опрос: (запись  на доске) –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шем механизм  образования химической связи в соединениях: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полняет задание у доски  (  запись схемы)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тите внимание на вещества с ионной связью. Из каких частиц они состоят? Назовите их заряды. 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+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=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&amp;+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&amp;-    </w:t>
      </w:r>
      <w:r>
        <w:rPr>
          <w:rFonts w:cs="Times New Roman" w:ascii="Times New Roman" w:hAnsi="Times New Roman"/>
          <w:sz w:val="24"/>
          <w:szCs w:val="24"/>
        </w:rPr>
        <w:t>Почему в этом веществе  связь ковалентная полярная?   (Пользуются рядом ЭО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тавьте, что в этих веществах связь превратилась в ионную? Какие заряды получат +1  и -1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Эти заряды   и есть  степени окис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о чем мы сегодня будем говорить на уроке?   (называют тему урок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Этап 3 . Восприятие и осмысление учащимися нового матери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 1  тема уро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2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кройте учебник на с. 101. Найдите и прочитайте определение понят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окисления – это условный заряд атомов химического элемента в соединении, вычисленный на основе предположения, что все соединения (и ионные, и ковалентно-полярные) состоят только из ион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годня научимс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определять С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ставлять формулы по 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называть соединения химических элемен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.1    Изучение правил определения степени окисления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3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ите правила определения степеней окисления химических элементов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ходе урока будем пользоваться  правилом С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 4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№2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См.правило п.1, 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ределим   положительные СО: </w:t>
      </w: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Zn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i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 5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проверка </w:t>
      </w:r>
      <w:r>
        <w:rPr>
          <w:rFonts w:eastAsia="+mn-ea" w:cs="Times New Roman" w:ascii="Times New Roman" w:hAnsi="Times New Roman"/>
          <w:bCs/>
          <w:color w:val="0070C0"/>
          <w:kern w:val="2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,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Z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,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g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,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,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,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-2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 xml:space="preserve">-   </w:t>
      </w:r>
      <w:r>
        <w:rPr>
          <w:rFonts w:cs="Times New Roman" w:ascii="Times New Roman" w:hAnsi="Times New Roman"/>
          <w:sz w:val="24"/>
          <w:szCs w:val="24"/>
        </w:rPr>
        <w:t>Баллы проставляем в оценочный лист (без ошибок-2 балла, с одной ошибкой-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 6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№3 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см. правило   п  3,4,5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+mn-ea" w:cs="Times New Roman" w:ascii="Times New Roman" w:hAnsi="Times New Roman"/>
          <w:bCs/>
          <w:kern w:val="2"/>
          <w:sz w:val="24"/>
          <w:szCs w:val="24"/>
        </w:rPr>
        <w:t xml:space="preserve">Определить возможные отрицательные степени окисления у элементов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 7          Самопроверка </w:t>
      </w:r>
      <w:r>
        <w:rPr>
          <w:rFonts w:eastAsia="+mn-ea" w:cs="Times New Roman" w:ascii="Times New Roman" w:hAnsi="Times New Roman"/>
          <w:bCs/>
          <w:color w:val="0070C0"/>
          <w:kern w:val="2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3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a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2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  <w:lang w:eastAsia="ru-RU"/>
        </w:rPr>
        <w:t>+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ллы проставляем в оценочный лист (без ошибок-2 балла, с одной ошибкой-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2 Изучение правил с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ул соедине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 8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  Бинарные соединения – сложные вещества, состоящие из двух химических элемент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9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На первое место в формуле ставится элемент, номер группы которого меньше  т.е  .(ЭО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№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оставить формулы веществ, образованных:</w:t>
      </w:r>
      <w:r>
        <w:rPr>
          <w:rFonts w:eastAsia="+mn-ea" w:cs="Times New Roman" w:ascii="Times New Roman" w:hAnsi="Times New Roman"/>
          <w:bCs/>
          <w:color w:val="000000"/>
          <w:kern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и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  и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и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10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им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Na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B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О   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Баллы проставляем в оценочный лист (без ошибок-2 балла, с одной ошибкой-1 бал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- После того как научились составлять формулы по качеству, научимся определять С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11  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м. Алгоритм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.    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На первом месте в формуле принято писать элемент с положительной степенью окисления, на последнем месте – с отрицательной степенью окисле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5</w:t>
      </w:r>
      <w:r>
        <w:rPr>
          <w:rFonts w:cs="Times New Roman" w:ascii="Times New Roman" w:hAnsi="Times New Roman"/>
          <w:sz w:val="24"/>
          <w:szCs w:val="24"/>
        </w:rPr>
        <w:t xml:space="preserve">              (работа в парах)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см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Алгоритм №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пределить степени окисления элементов в соединениях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правило п. 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Суммарная степень окисления элементов в соединении равна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нулю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2О5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Cl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4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Mg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2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AlF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м правило   п  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Степень окисления свободных атомов и простых веществ равна 0: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Н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val="en-US" w:eastAsia="en-US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12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яем по эталону.</w:t>
      </w:r>
      <w:r>
        <w:rPr>
          <w:rFonts w:eastAsia="+mn-ea" w:cs="Times New Roman" w:ascii="Times New Roman" w:hAnsi="Times New Roman"/>
          <w:bCs/>
          <w:shadow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2О5</w:t>
      </w:r>
      <w:r>
        <w:rPr>
          <w:rFonts w:eastAsia="+mn-ea" w:cs="Times New Roman" w:ascii="Times New Roman" w:hAnsi="Times New Roman"/>
          <w:bCs/>
          <w:shadow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H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2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4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l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1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Mg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Al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+3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F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bscript"/>
        </w:rPr>
        <w:t>3</w:t>
      </w:r>
      <w:r>
        <w:rPr>
          <w:rFonts w:eastAsia="Times New Roman" w:cs="Times New Roman" w:ascii="Times New Roman" w:hAnsi="Times New Roman"/>
          <w:bCs/>
          <w:sz w:val="24"/>
          <w:szCs w:val="24"/>
          <w:vertAlign w:val="superscript"/>
        </w:rPr>
        <w:t>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>Баллы проставляем в оценочный лист (без ошибок-2 балла, с одной ошибкой-1 балл)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ам удалось выполнить задание? Не возникло ли у вас трудностей? Если да, то в чём они заключаются?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лайд13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лодцы, а теперь нужно научиться называть бинарные соедине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См.Правило № 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  п1,2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тинское название элемента с отрицательной степенью окисления (“-”) + суффикс –ид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е название элемента с положительной степенью окисления (“+”) в родительном падеже</w:t>
      </w:r>
    </w:p>
    <w:p>
      <w:pPr>
        <w:pStyle w:val="Style18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ская цифра переменной степени окисления в скобк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втором месте в формуле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хлорид </w:t>
      </w:r>
    </w:p>
    <w:p>
      <w:pPr>
        <w:sectPr>
          <w:type w:val="nextPage"/>
          <w:pgSz w:w="11906" w:h="16838"/>
          <w:pgMar w:left="851" w:right="851" w:gutter="0" w:header="0" w:top="1134" w:footer="0" w:bottom="7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оксид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сульфи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нитри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гидри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силицид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карби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фосфид </w:t>
      </w:r>
    </w:p>
    <w:p>
      <w:pPr>
        <w:sectPr>
          <w:type w:val="continuous"/>
          <w:pgSz w:w="11906" w:h="16838"/>
          <w:pgMar w:left="851" w:right="851" w:gutter="0" w:header="0" w:top="1134" w:footer="0" w:bottom="79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14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6.      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С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  <w:t>Алгоритм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№2                                                                          Приложение №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C</w:t>
      </w:r>
      <w:r>
        <w:rPr/>
        <w:t>оставить формулы веществ.   Назвать их.   (выполняют вместе)</w:t>
      </w:r>
    </w:p>
    <w:tbl>
      <w:tblPr>
        <w:tblW w:w="8929" w:type="dxa"/>
        <w:jc w:val="left"/>
        <w:tblInd w:w="-107" w:type="dxa"/>
        <w:tblLayout w:type="fixed"/>
        <w:tblCellMar>
          <w:top w:w="51" w:type="dxa"/>
          <w:left w:w="102" w:type="dxa"/>
          <w:bottom w:w="51" w:type="dxa"/>
          <w:right w:w="102" w:type="dxa"/>
        </w:tblCellMar>
      </w:tblPr>
      <w:tblGrid>
        <w:gridCol w:w="1097"/>
        <w:gridCol w:w="2255"/>
        <w:gridCol w:w="3322"/>
        <w:gridCol w:w="2255"/>
      </w:tblGrid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+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+3</w:t>
            </w:r>
          </w:p>
        </w:tc>
      </w:tr>
      <w:tr>
        <w:trPr>
          <w:trHeight w:val="560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-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C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-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>15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роверяем задание. Учащиеся поочередно читают формулы.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Просчитывают баллы и ставят в оценочный лист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лайд 16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екоторые элементы могут проявлять несколько положительных степеней окисления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Например,                медь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+1 и +2,           сера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 w:eastAsia="ru-RU"/>
        </w:rPr>
        <w:t>S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- +4 и +6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Расчет степени окисления начинают с элемента на втором месте в формуле вещества и степень окисления элемента на первом месте указывают в назва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имской цифрой в скобках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).</w:t>
      </w:r>
      <w:r>
        <w:rPr>
          <w:rFonts w:eastAsia="+mn-ea"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РИМЕР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: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Fe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3 –  оксид железа (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II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лайд 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7.       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 xml:space="preserve">См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Алгоритм № 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пределить степени окисления элементов с переменной СО и назвать вещества     см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С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С</w:t>
      </w:r>
      <w:r>
        <w:rPr>
          <w:rFonts w:cs="Times New Roman" w:ascii="Times New Roman" w:hAnsi="Times New Roman"/>
          <w:b/>
          <w:bCs/>
          <w:sz w:val="24"/>
          <w:szCs w:val="24"/>
        </w:rPr>
        <w:t>О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Слайд 18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 проверяем</w:t>
      </w:r>
      <w:r>
        <w:rPr>
          <w:rFonts w:eastAsia="+mn-ea" w:cs="Times New Roman" w:ascii="Times New Roman" w:hAnsi="Times New Roman"/>
          <w:shadow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 обмениваясь тетрадями  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Баллы проставляем в оценочный лист </w:t>
      </w:r>
      <w:r>
        <w:rPr>
          <w:rFonts w:cs="Times New Roman" w:ascii="Times New Roman" w:hAnsi="Times New Roman"/>
          <w:i/>
          <w:sz w:val="24"/>
          <w:szCs w:val="24"/>
        </w:rPr>
        <w:t>(без ошибок-2 балла, с одной ошибкой-1 балл)</w:t>
      </w:r>
    </w:p>
    <w:p>
      <w:pPr>
        <w:pStyle w:val="Normal"/>
        <w:spacing w:lineRule="auto" w:line="240" w:before="0" w:after="0"/>
        <w:rPr>
          <w:rFonts w:ascii="Times New Roman" w:hAnsi="Times New Roman" w:eastAsia="+mn-ea" w:cs="Times New Roman"/>
          <w:i/>
          <w:i/>
          <w:shadow/>
          <w:color w:val="000000"/>
          <w:sz w:val="24"/>
          <w:szCs w:val="24"/>
        </w:rPr>
      </w:pPr>
      <w:r>
        <w:rPr>
          <w:rFonts w:eastAsia="+mn-ea" w:cs="Times New Roman" w:ascii="Times New Roman" w:hAnsi="Times New Roman"/>
          <w:i/>
          <w:shadow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/>
        </w:rPr>
        <w:t>Cu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bscript"/>
        </w:rPr>
        <w:t xml:space="preserve">2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</w:rPr>
        <w:t>+1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</w:rPr>
        <w:t>–2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  - оксид меди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Cs/>
          <w:i/>
          <w:sz w:val="24"/>
          <w:szCs w:val="24"/>
        </w:rPr>
        <w:t xml:space="preserve">)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Cu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+2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  <w:t>–2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- оксид меди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)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  <w:t>–2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  <w:t>–2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- оксид углерода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vertAlign w:val="superscript"/>
          <w:lang w:eastAsia="ru-RU"/>
        </w:rPr>
        <w:t>+4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О2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vertAlign w:val="superscript"/>
          <w:lang w:eastAsia="ru-RU"/>
        </w:rPr>
        <w:t>–2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 –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оксид углерода (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Слайд 19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8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u w:val="single"/>
          <w:shd w:fill="FFFFFF" w:val="clear"/>
          <w:lang w:eastAsia="ru-RU"/>
        </w:rPr>
        <w:t xml:space="preserve">см. Алгорит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№ 2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ить формулы веществ по названиям: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  <w:lang w:eastAsia="ru-RU"/>
        </w:rPr>
        <w:t xml:space="preserve">              </w:t>
      </w:r>
      <w:r>
        <w:rPr/>
        <w:t xml:space="preserve"> (</w:t>
      </w: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shd w:fill="FFFFFF" w:val="clear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shd w:fill="FFFFFF" w:val="clear"/>
          <w:lang w:eastAsia="ru-RU"/>
        </w:rPr>
        <w:t>самостоятельная работ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еряем вслух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лорид кальция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l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ид железа (III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Fe2O3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ид азота (V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N2O5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льфид хрома (VI)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Cr2S3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идрид маг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     MgH2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рбид алюминия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           Al4C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Баллы проставляем в оценочный лист </w:t>
      </w:r>
      <w:r>
        <w:rPr>
          <w:rFonts w:cs="Times New Roman" w:ascii="Times New Roman" w:hAnsi="Times New Roman"/>
          <w:i/>
          <w:sz w:val="24"/>
          <w:szCs w:val="24"/>
        </w:rPr>
        <w:t>(без ошибок-3 балла, с одной ошибкой-2 балл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Этап 4  Первичное закрепление знан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Самостоятельная работ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м те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Степень окисления - это величина а) постоянная б) переменная в) постоянная и перем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окисления магния в формуле M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2, Б) +2, В) 0, г) +1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Высшая степень окисления фосфора равна: а)   5, б) 0, в) 3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тепень окисления хлора равна -1 в: а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б) 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 в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В каком соединении степень окисления определена не верно: а) 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б)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в)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Степени окисления марганца в соединениях MnO, 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M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равны: а)+1,+2,+7 б)+2,+4,+7 в)+1,+2,+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ивание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заданий -  «5»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-5 задания - «4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задания -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оверка теста по эталону на доске</w:t>
      </w:r>
      <w:r>
        <w:rPr>
          <w:rFonts w:cs="Times New Roman" w:ascii="Times New Roman" w:hAnsi="Times New Roman"/>
          <w:i/>
          <w:sz w:val="24"/>
          <w:szCs w:val="24"/>
        </w:rPr>
        <w:t xml:space="preserve">     (обмениваются тетрадями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в) постоянная и переменна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   б) +2,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   б) 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 б) P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O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б)+2,+4,+7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айд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-20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осле теста , если останется врем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риведенных формулах найдит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 xml:space="preserve">ошибк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исправьте и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S – сульфид натрия 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(I),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Mg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color w:val="C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оксид магния, </w:t>
      </w:r>
      <w:r>
        <w:rPr>
          <w:rFonts w:eastAsia="+mn-ea" w:cs="Times New Roman" w:ascii="Times New Roman" w:hAnsi="Times New Roman"/>
          <w:shadow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C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O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- оксид меди 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val="en-US"/>
        </w:rPr>
        <w:t>I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оксид углерода (IV).     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lang w:eastAsia="ru-RU"/>
        </w:rPr>
        <w:t>SF</w:t>
      </w:r>
      <w:r>
        <w:rPr>
          <w:rFonts w:eastAsia="Times New Roman" w:cs="Times New Roman" w:ascii="Times New Roman" w:hAnsi="Times New Roman"/>
          <w:b/>
          <w:color w:val="C00000"/>
          <w:sz w:val="24"/>
          <w:szCs w:val="24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– сульфид фтора (VI),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 решений с записями на доске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Этап 5.  </w:t>
      </w:r>
      <w:r>
        <w:rPr>
          <w:rFonts w:cs="Times New Roman" w:ascii="Times New Roman" w:hAnsi="Times New Roman"/>
          <w:b/>
          <w:sz w:val="24"/>
          <w:szCs w:val="24"/>
        </w:rPr>
        <w:t>Рефлексия</w:t>
      </w:r>
      <w:r>
        <w:rPr/>
        <w:t xml:space="preserve">  п</w:t>
      </w:r>
      <w:r>
        <w:rPr>
          <w:rFonts w:cs="Times New Roman" w:ascii="Times New Roman" w:hAnsi="Times New Roman"/>
          <w:b/>
          <w:sz w:val="24"/>
          <w:szCs w:val="24"/>
        </w:rPr>
        <w:t>одведение итогов (рефлекс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ьте на вопро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каждому ученику, после урока вернуть учителю Подчеркните нужн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МНЕ ПОНРАВИЛОСЬ НА УРОКЕ/ НЕ ПОНРАВИЛОСЬ НА УРОКЕ;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Я ДОСТИГ(ЛА) ЦЕЛИ ЗАНЯТИЯ /НЕ ДОСТИГ(ЛА) ЦЕЛИ ЗАНЯТИ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Я СПРАВИЛСЯ(АСЬ) С ЗАДАНИЯМИ/ НЕ СПРАВИЛСЯ(АСЬ) С ЗАДАНИЯМ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к подходит к концу. Давайте подведём его итоги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 завершении давайте вернёмся к началу. Мы не сформулировали тему урока. Какой же она должна была быть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ценивание уровня усвоения материала . Сосчитайте баллы и поставьте себе оценку за работу на урок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тите внимание на то, что вам не удалось, что вызвало затруднения. Проработайте эти вопросы при выполнении домашнего зад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тап 6. </w:t>
      </w:r>
      <w:r>
        <w:rPr>
          <w:rFonts w:cs="Times New Roman" w:ascii="Times New Roman" w:hAnsi="Times New Roman"/>
          <w:b/>
          <w:sz w:val="24"/>
          <w:szCs w:val="24"/>
        </w:rPr>
        <w:t>Домашнее задание</w:t>
      </w:r>
      <w:r>
        <w:rPr>
          <w:rFonts w:cs="Times New Roman" w:ascii="Times New Roman" w:hAnsi="Times New Roman"/>
          <w:sz w:val="24"/>
          <w:szCs w:val="24"/>
        </w:rPr>
        <w:t xml:space="preserve"> 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З                   П. 18             Выполнить дифференцированные  задания на листоч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№5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рно выполненное  задание –на «3», два –на  « 4», 3 –на «5»</w:t>
      </w:r>
    </w:p>
    <w:p>
      <w:pPr>
        <w:pStyle w:val="Normal"/>
        <w:spacing w:lineRule="auto" w:line="240" w:before="0" w:after="0"/>
        <w:ind w:left="144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авило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Степени окисления некоторых элементов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ожительная  степень окисления элемента равна (+№ группы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металлов всегда положительна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талло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 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ы    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талло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ы   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металлов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III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ы   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+3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рицательная  степень окисления  для неметаллов равна   (№ группы -8)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окисления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фтор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F 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гда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-1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окислени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кислород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(О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в соединениях рав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N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A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, а в пероксидах -1 (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  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окисления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водоро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соединениях с неметаллами рав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с металлами рав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 (Na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    H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l).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епень окисления свободных атомов и простых веществ равна 0: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60985" cy="2971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8" r="-1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 Mg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Суммарная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степень окисления элементов в соединении равна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нулю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в высшей степени окисления могут только принимать электрон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в низшей степени окисления могут только отдавать электроны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менты в промежуточной степени окисления могут и принимать, и отдавать электро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авило № 2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 Названия соединений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атинское название элемента с отрицательной степенью окисления (“-”) + суффикс –ид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сское название элемента с положительной степенью окисления (“+”) в родительном падеже</w:t>
      </w:r>
    </w:p>
    <w:p>
      <w:pPr>
        <w:pStyle w:val="Style18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имская цифра переменной степени окисления в скобк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Алгоритм № 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пределение степени окисления эле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о формуле веществ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28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степеней окисления начинают с того элемента, у которого С.О. ( 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2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?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 постоянная или известна в соответствии с правилами (см. выше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ножить эту С.О. на индекс атома (или группы) (– 2 * 5 = – 10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лученное число разделить на индекс второго элемента (или группы) (– 10 / 2 = – 5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полученную С.О. с противоположным знаком (Р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+5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Сумм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положительных и отрицательных степеней окисления элементов в соединении </w:t>
      </w:r>
      <w:r>
        <w:rPr>
          <w:rFonts w:eastAsia="Times New Roman" w:cs="Times New Roman" w:ascii="Times New Roman" w:hAnsi="Times New Roman"/>
          <w:b/>
          <w:bCs/>
          <w:color w:val="17365D"/>
          <w:sz w:val="24"/>
          <w:szCs w:val="24"/>
          <w:lang w:eastAsia="ru-RU"/>
        </w:rPr>
        <w:t>равна  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eastAsia="ru-RU"/>
        </w:rPr>
        <w:t xml:space="preserve">Алгоритм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№ 2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shd w:fill="FFFFFF" w:val="clear"/>
          <w:lang w:eastAsia="ru-RU"/>
        </w:rPr>
        <w:t>Составления формул по названиям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ать знаки элементов   в порядке: на первом месте – положительно заряженную, на втором – отрицательно заряженную ( Al O 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ить степени окисления ( Al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+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O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>-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йт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ьшее общее крат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между значениями степеней окисления, записать его сверху 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ить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ьшее общее кратно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на значение степеней окисления, полученные результаты записать как индексы (6/3=2; 6/3=3 Al2O3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очный лист   Ф.И.____________________________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0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701"/>
        <w:gridCol w:w="3157"/>
        <w:gridCol w:w="851"/>
        <w:gridCol w:w="2201"/>
      </w:tblGrid>
      <w:tr>
        <w:trPr>
          <w:trHeight w:val="4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ка</w:t>
            </w:r>
          </w:p>
        </w:tc>
      </w:tr>
      <w:tr>
        <w:trPr>
          <w:trHeight w:val="4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пройденн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  (таблиц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1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-22 баллов -«5»</w:t>
            </w:r>
          </w:p>
          <w:p>
            <w:pPr>
              <w:pStyle w:val="Normal"/>
              <w:spacing w:lineRule="auto" w:line="240" w:before="0" w:after="1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20 балла – «4»</w:t>
            </w:r>
          </w:p>
          <w:p>
            <w:pPr>
              <w:pStyle w:val="Normal"/>
              <w:spacing w:lineRule="auto" w:line="240" w:before="0" w:after="16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-14 баллов – «3» </w:t>
            </w:r>
          </w:p>
        </w:tc>
      </w:tr>
      <w:tr>
        <w:trPr>
          <w:trHeight w:val="458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нового матери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 (таблиц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 3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ве  ошибки- 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ри  ошибки- 1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без ошибок-2 балла</w:t>
            </w:r>
          </w:p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дна ошибка-1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первичных зн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   Тест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6 заданий -  5баллов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4-5 задания – 4 бал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 задания – 3 бал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5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вая оценка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16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есите формулу вещества и  тип  химической связи.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Формула веществ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Тип  химической связи</w:t>
      </w:r>
    </w:p>
    <w:p>
      <w:pPr>
        <w:pStyle w:val="Style18"/>
        <w:numPr>
          <w:ilvl w:val="0"/>
          <w:numId w:val="9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.     металлическа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2.      </w:t>
      </w:r>
      <w:r>
        <w:rPr>
          <w:rFonts w:cs="Times New Roman" w:ascii="Times New Roman" w:hAnsi="Times New Roman"/>
          <w:sz w:val="24"/>
          <w:szCs w:val="24"/>
          <w:lang w:val="en-US"/>
        </w:rPr>
        <w:t>HC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Б .    ионна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3.     </w:t>
      </w:r>
      <w:r>
        <w:rPr>
          <w:rFonts w:cs="Times New Roman" w:ascii="Times New Roman" w:hAnsi="Times New Roman"/>
          <w:sz w:val="24"/>
          <w:szCs w:val="24"/>
          <w:lang w:val="en-US"/>
        </w:rPr>
        <w:t>NaCI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В .   ковалентная полярна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4.     </w:t>
      </w:r>
      <w:r>
        <w:rPr>
          <w:rFonts w:cs="Times New Roman" w:ascii="Times New Roman" w:hAnsi="Times New Roman"/>
          <w:sz w:val="24"/>
          <w:szCs w:val="24"/>
          <w:lang w:val="en-US"/>
        </w:rPr>
        <w:t>Cu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Г .ковалентная неполярная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55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701"/>
        <w:gridCol w:w="1701"/>
        <w:gridCol w:w="1559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№3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166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C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оставить формулы веществ,     назвать их.</w:t>
      </w:r>
    </w:p>
    <w:tbl>
      <w:tblPr>
        <w:tblW w:w="9751" w:type="dxa"/>
        <w:jc w:val="left"/>
        <w:tblInd w:w="-107" w:type="dxa"/>
        <w:tblLayout w:type="fixed"/>
        <w:tblCellMar>
          <w:top w:w="51" w:type="dxa"/>
          <w:left w:w="102" w:type="dxa"/>
          <w:bottom w:w="51" w:type="dxa"/>
          <w:right w:w="102" w:type="dxa"/>
        </w:tblCellMar>
      </w:tblPr>
      <w:tblGrid>
        <w:gridCol w:w="1184"/>
        <w:gridCol w:w="2984"/>
        <w:gridCol w:w="3120"/>
        <w:gridCol w:w="2463"/>
      </w:tblGrid>
      <w:tr>
        <w:trPr>
          <w:trHeight w:val="32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66"/>
              <w:jc w:val="center"/>
              <w:rPr>
                <w:rFonts w:ascii="Times New Roman" w:hAnsi="Times New Roman" w:cs="Times New Roman"/>
                <w:bCs/>
                <w:color w:val="548DD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548DD4"/>
                <w:sz w:val="24"/>
                <w:szCs w:val="24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N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+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+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+3</w:t>
            </w:r>
          </w:p>
        </w:tc>
      </w:tr>
      <w:tr>
        <w:trPr>
          <w:trHeight w:val="428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-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/    \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Al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+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 O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en-US"/>
              </w:rPr>
              <w:t>-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сид алюминия</w:t>
            </w:r>
          </w:p>
        </w:tc>
      </w:tr>
      <w:tr>
        <w:trPr>
          <w:trHeight w:val="892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Cl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 xml:space="preserve">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val="en-US"/>
              </w:rPr>
              <w:t>-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м те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Степень окисления - это велич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постоянная б) переменная в) постоянная и перемен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Степень окисления магния в формуле  M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-2, Б) +2, В) 0, г) +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ысшая степень окисления фосфора равн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  5, б) 0, в) 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Степень окисления хлора равна -1 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, б) P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>, в) Cl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5.В каком соединении степень окисления определена не верн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Mg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2</w:t>
      </w:r>
      <w:r>
        <w:rPr>
          <w:rFonts w:cs="Times New Roman" w:ascii="Times New Roman" w:hAnsi="Times New Roman"/>
          <w:sz w:val="24"/>
          <w:szCs w:val="24"/>
        </w:rPr>
        <w:t xml:space="preserve"> б)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2</w:t>
      </w:r>
      <w:r>
        <w:rPr>
          <w:rFonts w:cs="Times New Roman" w:ascii="Times New Roman" w:hAnsi="Times New Roman"/>
          <w:sz w:val="24"/>
          <w:szCs w:val="24"/>
        </w:rPr>
        <w:t xml:space="preserve"> O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sz w:val="24"/>
          <w:szCs w:val="24"/>
        </w:rPr>
        <w:t xml:space="preserve"> в) H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+1</w:t>
      </w:r>
      <w:r>
        <w:rPr>
          <w:rFonts w:cs="Times New Roman" w:ascii="Times New Roman" w:hAnsi="Times New Roman"/>
          <w:sz w:val="24"/>
          <w:szCs w:val="24"/>
        </w:rPr>
        <w:t xml:space="preserve"> CL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-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Степени окисления марганца в соединениях MnO, M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, M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 соответственно рав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+1,+2,+7 б)+2,+4,+7 в)+1,+2,+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оцени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 заданий -  «5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-5 задания - «4»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задания - «3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/>
        <w:jc w:val="right"/>
        <w:rPr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Приложение №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 по теме «Степень окисления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ставьте степени окисления химических элементов, используя правило №1 и  алгоритм № 1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l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  Ba,     Ca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 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,   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H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S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 Fe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,    FeO.  N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, 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названия следующих веществ, используя правило№2 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 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FeC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l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K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val="en-US"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H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CuF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.Составьте формулы веществ, используя алгоритм № 2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лорид магния ______________________,  карбид алюминия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сид железа(III)_____________________, сульфид калия 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сид серы (VI)____________________, фторид кальция _____________________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ксид углерода (IV)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МНЕ ПОНРАВИЛОСЬ НА УРОКЕ/ НЕ ПОНРАВИЛОСЬ НА УРО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Я ДОСТИГ(ЛА) ЦЕЛИ ЗАНЯТИЯ /НЕ ДОСТИГ(ЛА) ЦЕЛИ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Я СПРАВИЛСЯ(АСЬ) С ЗАДАНИЯМИ/ НЕ СПРАВИЛСЯ(АСЬ) С ЗАД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</w:t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b/>
          <w:sz w:val="24"/>
          <w:szCs w:val="24"/>
        </w:rPr>
        <w:t xml:space="preserve">                       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16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851" w:right="851" w:gutter="0" w:header="0" w:top="1134" w:footer="0" w:bottom="79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18:01:00Z</dcterms:created>
  <dc:creator>Windows User</dc:creator>
  <dc:description/>
  <cp:keywords/>
  <dc:language>en-US</dc:language>
  <cp:lastModifiedBy>Windows User</cp:lastModifiedBy>
  <cp:lastPrinted>2017-11-22T19:26:00Z</cp:lastPrinted>
  <dcterms:modified xsi:type="dcterms:W3CDTF">2018-01-21T07:05:00Z</dcterms:modified>
  <cp:revision>12</cp:revision>
  <dc:subject/>
  <dc:title/>
</cp:coreProperties>
</file>