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-60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Исследовательская работа</w:t>
      </w:r>
    </w:p>
    <w:p>
      <w:pPr>
        <w:pStyle w:val="Normal"/>
        <w:spacing w:lineRule="auto" w:line="240" w:before="280" w:after="280"/>
        <w:ind w:left="-60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Ученицы 8 класса Никитиной Анастасии.</w:t>
      </w:r>
    </w:p>
    <w:p>
      <w:pPr>
        <w:pStyle w:val="Normal"/>
        <w:spacing w:lineRule="auto" w:line="240" w:before="280" w:after="280"/>
        <w:ind w:left="-6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Выращивание кристаллов медного купороса, хромокалиевых квасцов и поваренной соли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280" w:after="280"/>
        <w:ind w:left="30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к можно за две-три недели вырастить красивые кристаллы солей у себя дома. Для этого потребуется стеклянная банка, проволочка и нитка, да еще необходимый запас соли, кристаллы которой вы собираетесь выращивать. Очень эффектно выглядят "доморощенные" кристаллы медного купороса ярко-синего цвета и хромокалиевых квасцов (фиолетовые), хороши и бесцветные кубики поваренной соли.</w:t>
      </w:r>
    </w:p>
    <w:p>
      <w:pPr>
        <w:pStyle w:val="Normal"/>
        <w:spacing w:lineRule="auto" w:line="240" w:before="280" w:after="280"/>
        <w:ind w:left="30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начала приготовим как можно более концентрированный раствор выбранной соли, внося соль в стакан с водой, - до тех пор, пока очередная порция соли не перестанет растворяться при перемешивании. После этого слегка подогреем смесь, чтобы добиться полного растворения соли. Для этого стакан поставим в кастрюлю с теплой водой. </w:t>
      </w:r>
    </w:p>
    <w:p>
      <w:pPr>
        <w:pStyle w:val="Normal"/>
        <w:spacing w:lineRule="auto" w:line="240" w:before="280" w:after="280"/>
        <w:ind w:left="300" w:hanging="0"/>
        <w:jc w:val="both"/>
        <w:rPr/>
      </w:pPr>
      <w:r>
        <w:rPr/>
        <w:t>Полученный концентрированный раствор перельем в банку или химический стакан; туда же с помощью проволочной перемычки (можно также сделать перемычку из стержня шариковой ручки) подвесим на нитке кристаллическую "затравку" - маленький кристаллик той же соли - так, чтобы он был погружен в раствор. На этой "затравке" и предстоит расти будущему экспонату вашей коллекции кристаллов.</w:t>
      </w:r>
    </w:p>
    <w:tbl>
      <w:tblPr>
        <w:tblW w:w="9115" w:type="dxa"/>
        <w:jc w:val="left"/>
        <w:tblInd w:w="27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40"/>
        <w:gridCol w:w="2775"/>
        <w:gridCol w:w="1845"/>
        <w:gridCol w:w="2055"/>
      </w:tblGrid>
      <w:tr>
        <w:trPr/>
        <w:tc>
          <w:tcPr>
            <w:tcW w:w="2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имический стакан с насыщенным раствором поваренной соли и нитка с "затравкой" для роста кристаллов. Через трое суток после начала опыта (фото справа) нитка, опущенная в насыщенный раствор, превратилась в "ожерелье" из кристаллов хлорида натрия. </w:t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0650" cy="23812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1" r="-1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33475" cy="23812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11" r="-2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66825" cy="238125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11" r="-2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имический стакан с раствором медного купороса и нитка с "затравкой" для выращивания кристаллов. Через трое суток после начала опыта на нитке появился кристалл медного купороса, похожий на другоценный камень. </w:t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24025" cy="238125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23950" cy="238125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11" r="-2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00125" cy="2381250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11" r="-2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280" w:after="280"/>
        <w:ind w:left="30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суд с раствором поставим в открытом виде в теплое место. Когда кристалл вырастет достаточно большим, вынем его из раствора, обсушим мягкой тряпочкой или бумажной салфеткой, обрежем нитку и покроем грани кристалла бесцветным лаком, чтобы предохранить от "выветривания" на воздухе.</w:t>
      </w:r>
    </w:p>
    <w:tbl>
      <w:tblPr>
        <w:tblW w:w="8837" w:type="dxa"/>
        <w:jc w:val="left"/>
        <w:tblInd w:w="27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527"/>
        <w:gridCol w:w="2310"/>
      </w:tblGrid>
      <w:tr>
        <w:trPr/>
        <w:tc>
          <w:tcPr>
            <w:tcW w:w="65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к будет выглядеть кристалл медного купороса, выращенный из раствора.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drawing>
                <wp:anchor behindDoc="0" distT="47625" distB="47625" distL="47625" distR="0" simplePos="0" locked="0" layoutInCell="1" allowOverlap="1" relativeHeight="8">
                  <wp:simplePos x="0" y="0"/>
                  <wp:positionH relativeFrom="column">
                    <wp:align>right</wp:align>
                  </wp:positionH>
                  <wp:positionV relativeFrom="line">
                    <wp:posOffset>635</wp:posOffset>
                  </wp:positionV>
                  <wp:extent cx="1428750" cy="1657350"/>
                  <wp:effectExtent l="0" t="0" r="0" b="0"/>
                  <wp:wrapSquare wrapText="bothSides"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7:34:00Z</dcterms:created>
  <dc:creator>Учительская</dc:creator>
  <dc:description/>
  <cp:keywords/>
  <dc:language>en-US</dc:language>
  <cp:lastModifiedBy>Windows User</cp:lastModifiedBy>
  <dcterms:modified xsi:type="dcterms:W3CDTF">2018-08-13T16:28:00Z</dcterms:modified>
  <cp:revision>2</cp:revision>
  <dc:subject/>
  <dc:title/>
</cp:coreProperties>
</file>