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сследовательская рабо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еника 8 класса Соловьева Анто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ыращивание кристаллов серебр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9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ристаллах есть что-то удивительное и завораживающее. Они поражают своей четкостью линий и симметрией, в которой скрывается необыкновенная красота. Я сразу заинтересовался темой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home-edu.ru/user/f/00000608/WCW.htm" \l "topics" \n _blank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«Таинственный мир кристаллов»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90" w:after="0"/>
        <w:ind w:firstLine="600"/>
        <w:jc w:val="both"/>
        <w:rPr/>
      </w:pPr>
      <w:r>
        <w:rPr/>
        <w:t xml:space="preserve">В наглядном словаре по химии я нашел описание красивого опыта. В стаканчик с раствором нитрата серебра опускали медную проволоку, скрученную в форме елочки, а через некоторое время на меди вырастали красивые игольчатые кристаллики серебра. Вот картинки из этого словаря. Для того, чтобы их увеличить, нужно кликнуть по ним. 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3276"/>
        <w:gridCol w:w="3441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362075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0" r="-10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115" cy="136207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70" r="-6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28090" cy="1362075"/>
                  <wp:effectExtent l="0" t="0" r="0" b="0"/>
                  <wp:docPr id="3" name="Рисунок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8" t="-70" r="-7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о из медной проволоки 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едное» дерево в растворе нитрата серебра 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ждение кристаллов серебра на медной проволоке</w:t>
            </w:r>
          </w:p>
        </w:tc>
      </w:tr>
    </w:tbl>
    <w:p>
      <w:pPr>
        <w:pStyle w:val="Normal"/>
        <w:spacing w:lineRule="auto" w:line="240" w:before="9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Выращивание кристаллов серебр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Методика эксперимента </w:t>
      </w:r>
    </w:p>
    <w:p>
      <w:pPr>
        <w:pStyle w:val="Normal"/>
        <w:spacing w:lineRule="auto" w:line="240" w:before="9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ешил изучить процесс роста кристаллов серебра с помощью цифрового микроскопа. Для того, чтобы вырастить кристаллы какого-либо металла, нужно его сначала получить. Я решил получить кристаллы серебра. Для приготовления раствора соли – нитрата серебра Ag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я взял дистиллированную воду объемом 100 мл. В большой химический стакан налил воду и поместил туда около 10 г соли – нитрата серебра. </w:t>
      </w:r>
    </w:p>
    <w:p>
      <w:pPr>
        <w:pStyle w:val="Normal"/>
        <w:spacing w:lineRule="auto" w:line="240" w:before="9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ду медной проволокой и раствором нитрата серебра протекает химическая реакц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1907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90" w:after="0"/>
        <w:ind w:firstLine="600"/>
        <w:jc w:val="both"/>
        <w:rPr/>
      </w:pPr>
      <w:r>
        <w:rPr/>
        <w:t xml:space="preserve">Данное взаимодействие возможно, так как медь в электрохимическом ряду напряжений металлов расположена левее, чем серебро. Следовательно, менее активный металл замещается более активным. Выделяющееся металлическое серебро осаждается на медной проволоке, образуя блестящие кристаллы в виде маленьких иголочек. </w:t>
      </w:r>
    </w:p>
    <w:tbl>
      <w:tblPr>
        <w:tblW w:w="79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8"/>
        <w:gridCol w:w="3977"/>
      </w:tblGrid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52040" cy="1905000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24735" cy="1905000"/>
                  <wp:effectExtent l="0" t="0" r="0" b="0"/>
                  <wp:docPr id="6" name="Рисунок 1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ая медная проволочка при увеличении 10*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ая медная проволочка при увеличении 60*</w:t>
            </w:r>
          </w:p>
        </w:tc>
      </w:tr>
    </w:tbl>
    <w:p>
      <w:pPr>
        <w:pStyle w:val="Normal"/>
        <w:spacing w:lineRule="auto" w:line="240" w:before="9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90" w:after="0"/>
        <w:ind w:firstLine="600"/>
        <w:jc w:val="both"/>
        <w:rPr/>
      </w:pPr>
      <w:r>
        <w:rPr/>
        <w:t>В первые минуты эксперимента реакция протекала очень быстро. Потом химическая реакция протекала достаточно медленно. Вся медная проволока «ощетинилась» образовавшимися «иголками» серебра.</w:t>
      </w:r>
    </w:p>
    <w:tbl>
      <w:tblPr>
        <w:tblW w:w="9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9"/>
        <w:gridCol w:w="3048"/>
        <w:gridCol w:w="3123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6875" cy="1362075"/>
                  <wp:effectExtent l="0" t="0" r="0" b="0"/>
                  <wp:docPr id="7" name="Рисунок 1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6875" cy="1362075"/>
                  <wp:effectExtent l="0" t="0" r="0" b="0"/>
                  <wp:docPr id="8" name="Рисунок 1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6875" cy="1362075"/>
                  <wp:effectExtent l="0" t="0" r="0" b="0"/>
                  <wp:docPr id="9" name="Рисунок 1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лочка через 30 секунд после начала эксперимента 10*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лочка через 1 минуту после начала эксперимента 10*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лочка через 30 минут после начала эксперимента 10*</w:t>
            </w:r>
          </w:p>
        </w:tc>
      </w:tr>
    </w:tbl>
    <w:p>
      <w:pPr>
        <w:pStyle w:val="Normal"/>
        <w:spacing w:lineRule="auto" w:line="240" w:before="9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9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интересно было наблюдать за ростом кристалликов серебра. Они напоминали крохотные веточки ел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9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ome-edu.ru/user/f/00000608/Projects/Prusov/Cu_000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home-edu.ru/user/f/00000608/Projects/Prusov/Cu_000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home-edu.ru/user/f/00000608/Projects/Prusov/Cu_0003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home-edu.ru/user/f/00000608/Projects/Prusov/Cu_002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home-edu.ru/user/f/00000608/Projects/Prusov/Cu_003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home-edu.ru/user/f/00000608/Projects/Prusov/Cu_004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home-edu.ru/user/f/00000608/Projects/Prusov/Cu_005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Учительская</dc:creator>
  <dc:description/>
  <cp:keywords/>
  <dc:language>en-US</dc:language>
  <cp:lastModifiedBy>Windows User</cp:lastModifiedBy>
  <dcterms:modified xsi:type="dcterms:W3CDTF">2018-08-13T16:35:00Z</dcterms:modified>
  <cp:revision>2</cp:revision>
  <dc:subject/>
  <dc:title/>
</cp:coreProperties>
</file>