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color w:val="000000"/>
          <w:sz w:val="24"/>
          <w:szCs w:val="19"/>
        </w:rPr>
        <w:t>А. А. Илюшин</w:t>
      </w:r>
      <w:r>
        <w:rPr>
          <w:b/>
          <w:bCs/>
          <w:color w:val="000000"/>
          <w:sz w:val="24"/>
          <w:szCs w:val="19"/>
        </w:rPr>
        <w:t xml:space="preserve"> (</w:t>
      </w:r>
      <w:r>
        <w:rPr>
          <w:color w:val="000000"/>
          <w:sz w:val="24"/>
          <w:szCs w:val="19"/>
        </w:rPr>
        <w:t>Москва)</w:t>
      </w:r>
    </w:p>
    <w:p>
      <w:pPr>
        <w:pStyle w:val="Heading1"/>
        <w:ind w:firstLine="720"/>
        <w:rPr>
          <w:szCs w:val="24"/>
        </w:rPr>
      </w:pPr>
      <w:r>
        <w:rPr/>
        <w:t>ЯЗЫКОВЫЕ ПРИЕМЫ СОЗДАНИЯ КОМИЧЕСКОГО У ГОГОЛ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/>
        <w:t>Природа, смысл и сущность комического в произведениях Гоголя не всегда легко доступны пониманию и объяснению. Дело здесь не только в том, что при всякой сколько-нибудь назой</w:t>
        <w:softHyphen/>
        <w:t>ливой попытке расшифровать и прокомментировать ту или иную остроумную «выходку» писателя неизбежно теряется «обаяние» смешно</w:t>
        <w:softHyphen/>
        <w:t>го. Любой читатель, например, может оказаться в затруднительном поло</w:t>
        <w:softHyphen/>
        <w:t>жении, если он вдруг захочет четко объяснить, почему его рассмешила сценка из «Ночи перед рождеством», где дьячиха плюнула в глаза ткачихе, та собиралась отплатить своей противнице тем же, но про</w:t>
        <w:softHyphen/>
        <w:t>махнулась и плюнула в небритую бороду головы. Что тут смешного? Сформулировать трудно, но «для себя» читатель прекрасно знает и по</w:t>
        <w:softHyphen/>
        <w:t>нимает смысл комического, одушевляющий сценку. Однако у Гоголя есть и другой смех, странный и загадочный, когда нелегко не только сформулировать смысл смешного, но и понять «для себя». В качестве примера можно привести сообщение автора «Вия» о том, что богослов Халява, узнав о страшной участи философа Хомы, «предался целый час раздумью»; или реплики того же Халявы, явившиеся итогом его долгого размышл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о-видимому, все дело в разных типах приемов, с помощью кото</w:t>
        <w:softHyphen/>
        <w:t>рых создается комическое: одни из них как бы обнажены, подчеркнуты, контрастно выделяются на повествовательном фоне, другие тщательно замаскированы, спрятаны или естественно сливаются с фоном. Нова</w:t>
        <w:softHyphen/>
        <w:t>торство Гоголя, великого сатирика и юмориста, заключается, в частно</w:t>
        <w:softHyphen/>
        <w:t>сти, в том, что он овладел множеством приемов второго типа – неза</w:t>
        <w:softHyphen/>
        <w:t>метных, идущих словно бы и не от искусства, не от мастерства, а ско</w:t>
        <w:softHyphen/>
        <w:t>рее от «наивности», в которую готов поверить неискушенный читатель, от «случайных» обмолвок, от мнимой серьезности и даже торжествен</w:t>
        <w:softHyphen/>
        <w:t>ности тон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 xml:space="preserve">Русская сатирическая литература </w:t>
      </w:r>
      <w:r>
        <w:rPr>
          <w:color w:val="000000"/>
          <w:sz w:val="24"/>
          <w:szCs w:val="22"/>
          <w:lang w:val="en-US"/>
        </w:rPr>
        <w:t>XVIII</w:t>
      </w:r>
      <w:r>
        <w:rPr>
          <w:color w:val="000000"/>
          <w:sz w:val="24"/>
          <w:szCs w:val="22"/>
        </w:rPr>
        <w:t xml:space="preserve"> – начала </w:t>
      </w:r>
      <w:r>
        <w:rPr>
          <w:color w:val="000000"/>
          <w:sz w:val="24"/>
          <w:szCs w:val="22"/>
          <w:lang w:val="en-US"/>
        </w:rPr>
        <w:t>XIX</w:t>
      </w:r>
      <w:r>
        <w:rPr>
          <w:color w:val="000000"/>
          <w:sz w:val="24"/>
          <w:szCs w:val="22"/>
        </w:rPr>
        <w:t xml:space="preserve"> в. осваивала по преимуществу приемы первого типа. Это вполне соответствовало рационалистическим принципам классицизма, его нормативной поэтики. Смешное четко противополагалось серьезному, лирически возвышен</w:t>
        <w:softHyphen/>
        <w:t>ному и не могло, разумеется, являться в их обличий (это было бы нарушением вкуса и здравого смысла, дикой путаницей). Смешное было только смешным и легко опознавалось по внешним обязательным приметам. Классицистская сатира не знала иносказаний, намеков, тонкой иронии. Это смех прямо в лицо врагу, причем часто смех искусственный, театральный. Интересно, что для создания комического эффекта сатирики охотно использовали определенные речевые приемы: это, в особенности, злоупотребление вульгаризмами (басни Сумарокова), сталкивание слов высокого и низкого «штилей» (травестации В. Май</w:t>
        <w:softHyphen/>
        <w:t>кова), воспроизведение ломаной русской речи иностранца (Вральман из «Недоросля») и др. Перечисленные приемы можно отнести к кате</w:t>
        <w:softHyphen/>
        <w:t>гории особенно заметных: они создают комический эффект как бы на глазах у чита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Гоголь избегает этих приемов. В «Ревизоре» у него была счастли</w:t>
        <w:softHyphen/>
        <w:t xml:space="preserve">вая возможность заставить говорить на ломаном русском языке врача Христиана Ивановича Гибнера, однако выяснилось, что уездный лекарь ни слова не знает по-русски и лишь «издает звук, отчасти похожий на букву </w:t>
      </w:r>
      <w:r>
        <w:rPr>
          <w:i/>
          <w:iCs/>
          <w:color w:val="000000"/>
          <w:sz w:val="24"/>
          <w:szCs w:val="22"/>
        </w:rPr>
        <w:t xml:space="preserve">и </w:t>
      </w:r>
      <w:r>
        <w:rPr>
          <w:color w:val="000000"/>
          <w:sz w:val="24"/>
          <w:szCs w:val="22"/>
        </w:rPr>
        <w:t xml:space="preserve">и несколько на </w:t>
      </w:r>
      <w:r>
        <w:rPr>
          <w:i/>
          <w:iCs/>
          <w:color w:val="000000"/>
          <w:sz w:val="24"/>
          <w:szCs w:val="22"/>
        </w:rPr>
        <w:t xml:space="preserve">е». </w:t>
      </w:r>
      <w:r>
        <w:rPr>
          <w:color w:val="000000"/>
          <w:sz w:val="24"/>
          <w:szCs w:val="22"/>
        </w:rPr>
        <w:t>Очень умеренно, можно даже сказать, скупо Гоголь передает акцент жестяных дел мастера Шиллера в «Невском проспекте». Вульгаризмами писатель также не злоупотребляет, поль</w:t>
        <w:softHyphen/>
        <w:t>зуется ими крайне осторожно. И, наконец, в отличие от сатириков, соз</w:t>
        <w:softHyphen/>
        <w:t>дававших комический эффект неправомерным смешением разнородных стилей (типа «низвергся наземь и расквасил рожу»), Гоголь не тяго</w:t>
        <w:softHyphen/>
        <w:t>теет к комически-насильственному соединению «высоких» славянизмов с вульгарными и просторечными словами (может быть, потому, что славянизмы нужны ему для лирических излияний и патетических по</w:t>
        <w:softHyphen/>
        <w:t>учений). Прием «заметен» у Гоголя не тогда, когда писатель достигает комического эффекта, а скорее тогда, когда он переходит от комиче</w:t>
        <w:softHyphen/>
        <w:t>ского к серьезному, создает свои напряженно-страстные лирические пассажи. Можно сказать и о «заметных» приемах создания Гоголем сверхъестественно-страшного, и о приемах гротес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Гораздо сложнее обнаружить у Гоголя приемы комического. Со</w:t>
        <w:softHyphen/>
        <w:t>здается иллюзия, что писатель вовсе не пользуется никакими приемами. Вспоминается Гуинплен, герой романа Гюго «Человек, который смеется», который всю жизнь носил улыбку на своем обезображенном лице, за</w:t>
        <w:softHyphen/>
        <w:t>ражал ею других людей (они тоже начинали смеяться), и ему не при</w:t>
        <w:softHyphen/>
        <w:t>ходилось прибегать для этого ни к каким приемам; напротив, когда ему нужно было сказать серьезную речь в палате лордов, он сверхъестественным усилием воли прогнал улыбку с лица, т. е. применил труднейший «прием», стоивший ему громадных усилий. Не так же ли и Гоголь «бесприемно» смеялся и напряженно витийствовал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Приходится, однако, признать, что это всего лишь иллюзия. Ис</w:t>
        <w:softHyphen/>
        <w:t>кусство нередко стремится скрыть то огромное напряжение, ценой ко</w:t>
        <w:softHyphen/>
        <w:t>торого создаются непринужденно-грациозные композиции (самый вы</w:t>
        <w:softHyphen/>
        <w:t>разительный пример в этом отношении – искусство балета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Язык Гоголя насыщен юмором. Писатель обладает удивительным чувством языка и способностью рассмешить самым обыкновенным, ней</w:t>
        <w:softHyphen/>
        <w:t xml:space="preserve">трально звучащим словом. Он не пользуется речевыми приемами так, как ими пользовались в </w:t>
      </w:r>
      <w:r>
        <w:rPr>
          <w:color w:val="000000"/>
          <w:sz w:val="24"/>
          <w:szCs w:val="22"/>
          <w:lang w:val="en-US"/>
        </w:rPr>
        <w:t>XVIII</w:t>
      </w:r>
      <w:r>
        <w:rPr>
          <w:color w:val="000000"/>
          <w:sz w:val="24"/>
          <w:szCs w:val="22"/>
        </w:rPr>
        <w:t xml:space="preserve"> в., но все же юмор Гоголя не безотноси</w:t>
        <w:softHyphen/>
        <w:t>телен к языку, словоупотреблению, обыгрыванию неуместного стиля и т. д. Более того: речевой юмор играет в произведениях Гоголя боль</w:t>
        <w:softHyphen/>
        <w:t>шую роль, чем комизм сюжета, ситуации, поступков того или иного персонажа. «Смешная речь» автора и создает ту «смеховую непрерыв</w:t>
        <w:softHyphen/>
        <w:t>ность», которой нет у многих других писателей, не чуждых сатире (но не сатириков), – Тургенева, Гончарова и других. Для Тургенева, на</w:t>
        <w:softHyphen/>
        <w:t>пример, характерно такое ведение рассказа, когда между двумя коми</w:t>
        <w:softHyphen/>
        <w:t>ческими поступками включено нейтральное описание (пейзаж, развер</w:t>
        <w:softHyphen/>
        <w:t>тывание действия и пр.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У Гоголя же и это описание пронизано юмором, и прежде всего за счет комической игры стиле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2"/>
        </w:rPr>
        <w:t>Приведем пример из «Мертвых душ». На балу в губернском горо</w:t>
        <w:softHyphen/>
        <w:t>де N</w:t>
      </w:r>
      <w:r>
        <w:rPr>
          <w:color w:val="000000"/>
          <w:sz w:val="24"/>
          <w:szCs w:val="22"/>
          <w:lang w:val="en-US"/>
        </w:rPr>
        <w:t>N</w:t>
      </w:r>
      <w:r>
        <w:rPr>
          <w:color w:val="000000"/>
          <w:sz w:val="24"/>
          <w:szCs w:val="22"/>
        </w:rPr>
        <w:t>, в числе других событий, совершились следующие два, комически контрастные по отношению друг к другу: во-первых, Ноздрев во время котильона «сел на пол и стал хватать за полы танцующих» – верх наг</w:t>
        <w:softHyphen/>
        <w:t>лости и распущенности, и, во-вторых, «один полковник подал даме та</w:t>
        <w:softHyphen/>
        <w:t>релку с соусом на конце обнаженной шпаги» – верх галантности, изы</w:t>
        <w:softHyphen/>
        <w:t>сканности. Между этими действиями, «поступками» — «описание», со</w:t>
        <w:softHyphen/>
        <w:t>провождаемое несколькими авторскими оценками. Комизм контрастных поступков понятен, особых объяснений не требует. Интересно другое: в чем заключается комизм промежуточного описания и авторских оце</w:t>
        <w:softHyphen/>
        <w:t>нок, обеспечивающий смеховую непрерывность всего повествования в целом? Описание начинается ссылкой на мнение дам, возмущенных поступком Ноздрев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...хватать ... танцующих, что было уже ни на что не похоже, по выражению дам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color w:val="000000"/>
          <w:sz w:val="24"/>
          <w:szCs w:val="22"/>
        </w:rPr>
      </w:pPr>
      <w:r>
        <w:rPr>
          <w:rFonts w:cs="Arial Narrow" w:ascii="Arial Narrow" w:hAnsi="Arial Narrow"/>
          <w:color w:val="000000"/>
          <w:sz w:val="24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ак видим, юмор не иссякает, он переключается в сферу стиля. «Ни на что не похоже...» – в современный язык это выражение вошло прочно. Но. во времена Гоголя оно еще не перешагнуло порог, отделяв</w:t>
        <w:softHyphen/>
        <w:t>ший его от литературного языка. «По выражению дам...» – замечает Гоголь, а мы знаем, какие были «выражения» у дам в городе N</w:t>
      </w:r>
      <w:r>
        <w:rPr>
          <w:color w:val="000000"/>
          <w:sz w:val="24"/>
          <w:szCs w:val="22"/>
          <w:lang w:val="en-US"/>
        </w:rPr>
        <w:t>N</w:t>
      </w:r>
      <w:r>
        <w:rPr>
          <w:color w:val="000000"/>
          <w:sz w:val="24"/>
          <w:szCs w:val="22"/>
        </w:rPr>
        <w:t>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18"/>
        </w:rPr>
        <w:t>«Никогда, – сообщает Гоголь в другом месте, – не говорили они: «я высморка</w:t>
        <w:softHyphen/>
        <w:t>лась, я вспотела, я плюнула, а говорили: я облегчила себе нос, я обошлась посред</w:t>
        <w:softHyphen/>
        <w:t>ством платка». И еще: не «стакан воняет», а «стакан нехорошо ведет себя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В ряду таких неестественных, вычурных и жеманных словосоче</w:t>
        <w:softHyphen/>
        <w:t>таний было и выражение «ни на что не похоже», более, по-видимому, сильное, чем «нехорошо ведет себя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Логика гоголевского юмора ведет нас дальше, в следующую (де</w:t>
        <w:softHyphen/>
        <w:t>вятую) главу первого тома «Мертвых душ», где речь идет о даме про</w:t>
        <w:softHyphen/>
        <w:t>сто приятной и даме приятной во всех отношениях. Эти названия или характеристики сами по себе производят комическое впечатление. Ясно, что Гоголь называет дам в их собственном стиле, их любимыми словеч</w:t>
        <w:softHyphen/>
        <w:t>ками. Имена дам автор «Мертвых душ» не называет и с комической серьезностью рассуждает о том, как опасно давать героям даже выду</w:t>
        <w:softHyphen/>
        <w:t>манные фамилии: обязательно найдется человек с такой фамилией и примет все на свой счет, «станет говорить, что автор нарочно приез</w:t>
        <w:softHyphen/>
        <w:t>жал секретно с тем, чтобы выведать все...». Еще опаснее назвать чин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18"/>
        </w:rPr>
      </w:pPr>
      <w:r>
        <w:rPr>
          <w:color w:val="000000"/>
          <w:sz w:val="24"/>
          <w:szCs w:val="18"/>
        </w:rPr>
      </w:r>
    </w:p>
    <w:p>
      <w:pPr>
        <w:pStyle w:val="TextBodyIndent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Теперь у нас все чины и сословия так раздражены, что всё, что ни есть в пе</w:t>
        <w:softHyphen/>
        <w:t>чатной книге, уже кажется им личностью: таково уж, видно, расположенье в воз</w:t>
        <w:softHyphen/>
        <w:t>духе. Достаточно сказать только, что есть в одном городе глупый человек, это уже и личность: вдруг выскочит господин почтенной наружности и закричит: ведь я тоже человек, стало быть, я тоже глуп, словом, вмиг смекнет, в чем дело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Эта блестящая, убийственная ирония возвращает нас к первой главе, к самому началу поэмы, и заставляет увидеть смешное в том, в чем мы раньше могли видеть только странное: в упорном нежелании автора назвать имя и чин главного героя. Мы знаем только, что это «господин средней руки», не толст и не тонок, что у него есть кучер Селифан и лакей Петрушка – с именами!.. Автор не хочет называть имя и чин героя и не хочет даже, чтобы сам герой представился читате</w:t>
        <w:softHyphen/>
        <w:t>лю или какому-нибудь персонажу (поймут, что не герой отрекомендо</w:t>
        <w:softHyphen/>
        <w:t>вался, а автор заставил его это сделать). Господин средней руки снимает номер в гостинице, обедает и только после этого по просьбе трактирного слуги пишет на лоскутке бумаги чин, имя и фамилию «для сообщения куда следует в полицию». Пишет молча. «На бумаж</w:t>
        <w:softHyphen/>
        <w:t>ке половой, спускаясь с лестницы, прочитал по складам (!) следующее: коллежский советник Павел Иванович Чичиков, помещик, по своим надобностям». Вот в каких муках, включая чтение по складам в такт ступеням, родилось имя героя и выяснился его чин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Чичиков странствует по губернии, снова приезжает в город NN и попадает на бал, где Ноздрев хватал за полы танцующих, а один полковник подал даме тарелку на шпаге. Вернемся к промежуточному описани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...по выражению дам. Ужин был очень весел, все лица, мелькавшие перед трой</w:t>
        <w:softHyphen/>
        <w:t>ными подсвечниками, цветами, конфектами и бутылками, были озарены самым непри</w:t>
        <w:softHyphen/>
        <w:t>нужденным довольством...</w:t>
      </w:r>
    </w:p>
    <w:p>
      <w:pPr>
        <w:pStyle w:val="TextBodyIndent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Таких фраз в «Мертвых душах» сотни. Они не располагают как будто к смеху: все время смеяться невозможно. Но эта фраза осозна</w:t>
        <w:softHyphen/>
        <w:t>ется как деталь общей, выполненной в сатирических тонах картины губернского общества. Высмеивается легкомыслие и небокоптительство его преуспевающих членов. В свете этой оценки читатель не может без иронии отнестись даже к незначительной детали: лица ужинающих озарены (!) довольством. Пожалуй, еще ироничнее следующая фраза, продолжающая описание ужин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Офицеры, дамы, фраки, все сделалось любезно, даже до приторности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Здесь неодушевленность «фраков» комически соседствует с оду</w:t>
        <w:softHyphen/>
        <w:t>шевленностью офицеров и дам. Дальш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rFonts w:ascii="Arial Narrow" w:hAnsi="Arial Narrow" w:cs="Arial Narrow"/>
          <w:szCs w:val="18"/>
        </w:rPr>
      </w:pPr>
      <w:r>
        <w:rPr>
          <w:rFonts w:cs="Arial Narrow" w:ascii="Arial Narrow" w:hAnsi="Arial Narrow"/>
          <w:szCs w:val="18"/>
        </w:rPr>
        <w:t>Мужчины вскакивали со стульев и бежали отнимать у слуг блюда, чтобы о не</w:t>
        <w:softHyphen/>
        <w:t>обыкновенной ловкостью предложить их дамам. Один полковник..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Это последняя фраза в промежуточном описании. Претензия муж</w:t>
        <w:softHyphen/>
        <w:t>чин на ловкость не была бы смешной. Но претензия на «необыкновен</w:t>
        <w:softHyphen/>
        <w:t>ную» ловкость смешна именно как претензия, как поставленная цель. Это вовсе не хвастовство. Хвастуны – слишком привычная мишень для юмора и сатиры. Здесь юмор другого свойства. Не гипербола: гипербо</w:t>
        <w:softHyphen/>
        <w:t>лизировать можно уже проявленную ловкость, назвав ее «необыкновен</w:t>
        <w:softHyphen/>
        <w:t>ной». Гоголь же, приставляя этот нарочито бездарный эпитет к еще не осуществленной, не продемонстрированной «ловкости», нарушает тем самым серьезность сообщ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Как видим, два комически контрастных поступка рисуются на сплошном комическом фоне. Автор смеется не только над нелепым, над крайностями (Ноздрев и полковник), но и над обыденным, сред</w:t>
        <w:softHyphen/>
        <w:t>ним. Ему не приходится ждать, чтобы герой выкинул какое-нибудь смешное, замысловатое «коленце»: нет, пусть герой ведет себя обыкно</w:t>
        <w:softHyphen/>
        <w:t>венно – ужинает, ухаживает за дамами, – все это не менее смешно, чем хватание танцующих за полы. Таким образом и создается смеховая непрерывность в авторском повествовании. Мало этого: одно из звень</w:t>
        <w:softHyphen/>
        <w:t>ев непрерывной цепи – помимо того, что оно естественно сомкнуто в ближайшими к нему звеньями, может еще в силу некоего «дальнодей</w:t>
        <w:softHyphen/>
        <w:t>ствия» тяготеть к отдаленным (через главу, через несколько глав впе</w:t>
        <w:softHyphen/>
        <w:t>ред или назад) частям произведения, в результате чего происходит дополнительное осмысление комической сущности того или иного опи</w:t>
        <w:softHyphen/>
        <w:t>сания, эпизода и даже отдельного слова (наши примеры с «фразеоло</w:t>
        <w:softHyphen/>
        <w:t>гией» дам, рассуждением автора об этом и его стилизацией и, наконец, стилизованными умолчаниями в первой главе, комическим нежеланием назвать имя и чин героя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Гоголь, как мы заметили, не обнажает, не подчеркивает приемы комического: его смех задает тон всему повествованию в целом и ста</w:t>
        <w:softHyphen/>
        <w:t>новится как бы естественной атмосферой произведения (такой же естественной атмосферой в произведениях других писателей является серьезность тона, также не требующая от авторов каких-то заметных приемов). Гоголь, как отмечалось выше, пользуется «заметными» прие</w:t>
        <w:softHyphen/>
        <w:t>мами тогда, когда от смеха переходит к серьезному. Впрочем, иногда и эти «приемы» незаметны, и тогда серьезное органически слито со смешным. Таков лирический пассаж о метком русском слове; поводом для него служит комически оформленный диалог Чичикова с мужиком о Плюшкине («заплатанном...»). Иногда лирическим излиянием начинается глава; например, шестая – о юношеских впечатлениях повество</w:t>
        <w:softHyphen/>
        <w:t>вателя: здесь можно услышать перекличку с пушкинскими мотивами («В те дни, когда мне были новы все впечатленья бытия…»), или седь</w:t>
        <w:softHyphen/>
        <w:t>мая – о двух типах писателей. Но часто «прием» виден, намеренно обнажен, стилистически подчеркнут. В этих случаях язык Гоголя бывает порой уязвим. Белинский, например, восклицал, цитируя «Выбран</w:t>
        <w:softHyphen/>
        <w:t>ные места из переписки с друзьями» в своем знаменитом письме к Го</w:t>
        <w:softHyphen/>
        <w:t xml:space="preserve">голю: «И что за язык, что за фразы! «Дрянь и тряпка стал теперь всяк человек», – неужели Вы думаете, что сказать </w:t>
      </w:r>
      <w:r>
        <w:rPr>
          <w:i/>
          <w:iCs/>
          <w:color w:val="000000"/>
          <w:sz w:val="24"/>
          <w:szCs w:val="22"/>
        </w:rPr>
        <w:t xml:space="preserve">всяк, </w:t>
      </w:r>
      <w:r>
        <w:rPr>
          <w:color w:val="000000"/>
          <w:sz w:val="24"/>
          <w:szCs w:val="22"/>
        </w:rPr>
        <w:t xml:space="preserve">вместо </w:t>
      </w:r>
      <w:r>
        <w:rPr>
          <w:i/>
          <w:iCs/>
          <w:color w:val="000000"/>
          <w:sz w:val="24"/>
          <w:szCs w:val="22"/>
        </w:rPr>
        <w:t xml:space="preserve">всякий, </w:t>
      </w:r>
      <w:r>
        <w:rPr>
          <w:color w:val="000000"/>
          <w:sz w:val="24"/>
          <w:szCs w:val="22"/>
        </w:rPr>
        <w:t>значит выражаться библейски?» Как видим, стилистический «прием» Гоголя, имеющий целью возвысить, приподнять слово до «библейски» поучительного уровня, не остался незамеченны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2"/>
        </w:rPr>
        <w:t xml:space="preserve">И в «Мертвых душах» у Гоголя не всегда комическое переходит в лирическое незаметно; порой на стыке комического и лирического просвечивает «прием», видна ловкость писателя-умельца, которая не должна быть заметна именно потому, что это ловкость. Таков стык между последним в поэме лирическим взрывом </w:t>
      </w:r>
      <w:r>
        <w:rPr>
          <w:i/>
          <w:iCs/>
          <w:color w:val="000000"/>
          <w:sz w:val="24"/>
          <w:szCs w:val="22"/>
        </w:rPr>
        <w:t xml:space="preserve">(Русь </w:t>
      </w:r>
      <w:r>
        <w:rPr>
          <w:color w:val="000000"/>
          <w:sz w:val="24"/>
          <w:szCs w:val="22"/>
        </w:rPr>
        <w:t xml:space="preserve">– </w:t>
      </w:r>
      <w:r>
        <w:rPr>
          <w:i/>
          <w:iCs/>
          <w:color w:val="000000"/>
          <w:sz w:val="24"/>
          <w:szCs w:val="22"/>
        </w:rPr>
        <w:t xml:space="preserve">тройка) </w:t>
      </w:r>
      <w:r>
        <w:rPr>
          <w:color w:val="000000"/>
          <w:sz w:val="24"/>
          <w:szCs w:val="22"/>
        </w:rPr>
        <w:t>и предшествующим ему сатирическим обличением Чичикова. Гневный смех автора над его порочным героем с каждым словом становится все громче, и под конец выкрикивается звонко-дразнящее имя развенчанно</w:t>
        <w:softHyphen/>
        <w:t>го героя: «Чичиков! Чичиков! Чичиков!» И тут автор спохватывается: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color w:val="000000"/>
          <w:sz w:val="24"/>
          <w:szCs w:val="18"/>
        </w:rPr>
      </w:pPr>
      <w:r>
        <w:rPr>
          <w:rFonts w:cs="Arial Narrow" w:ascii="Arial Narrow" w:hAnsi="Arial Narrow"/>
          <w:color w:val="000000"/>
          <w:sz w:val="24"/>
          <w:szCs w:val="18"/>
        </w:rPr>
        <w:t>Но мы стали говорить довольно громко, позабыв, что герой наш, спавший во все время рассказа его повести, уже проснулся и легко может услышать так часто повторяемую свою фамилию. Он же человек обидчивый и не доволен, если о нем изъясняются неуважительно.</w:t>
      </w:r>
    </w:p>
    <w:p>
      <w:pPr>
        <w:pStyle w:val="Normal"/>
        <w:shd w:fill="FFFFFF" w:val="clear"/>
        <w:ind w:firstLine="72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TextBodyIndent"/>
        <w:rPr>
          <w:szCs w:val="24"/>
        </w:rPr>
      </w:pPr>
      <w:r>
        <w:rPr/>
        <w:t>Комически «испугавшись» испортить свои отношения с Чичиковым, повествователь переходит к теме быстрой езды, которую Чичиков не может не любить, как русский человек, и вдруг оказывается, что трой</w:t>
        <w:softHyphen/>
        <w:t>ка его – это знаменитая Русь-тройка, несущаяся в необъятные дали. «Извинение» повествователя и является тем приемом, с помощью кото</w:t>
        <w:softHyphen/>
        <w:t>рого осуществляется переход от комического к лирическом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Но это не бросает ложной тени на вдохновенные заключительные аккорды поэмы. Мы забываем, что один конь из птицы-тройки – Чуба</w:t>
        <w:softHyphen/>
        <w:t>рый, не удивляемся, что он, обычно досаждавший Селифану, теперь летит в лад с другими конями, не помним и о самом Селифане, и даже о Чичикове. Комическое исчезает в грандиозн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То же самое – в «Повести о капитане Копейкине». Ведь вся по</w:t>
        <w:softHyphen/>
        <w:t>весть рассказана по комически нелепому поводу: почтмейстер, не поду</w:t>
        <w:softHyphen/>
        <w:t>мав о том, что у капитана Копейкина нет одной ноги, предполагает, что Чичиков — переодетый Копейкин. Когда почтмейстеру, уже расска</w:t>
        <w:softHyphen/>
        <w:t>завшему повесть о капитане, указывают на это явное несоответствие, он публично при всех называет себя телятиной. Все это комично, но это не накладывает комического отпечатка на страшную и трагическую судьбу капитана Копейкина. Смешна не повесть, смешон повествова</w:t>
        <w:softHyphen/>
        <w:t>тель с его логикой, с его языком, с его отношением к повествуемом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2"/>
        </w:rPr>
        <w:t>Таким образом, в поэме есть некомические напластования, но их мы не назвали бы внекомическими: не рассчитанные на смеховой эффект, они, однако же, подчинены логике и законам комической непрерывности, хотя эта формальная подчиненность не мешает само</w:t>
        <w:softHyphen/>
        <w:t>стоятельной серьезности содержа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center"/>
      <w:outlineLvl w:val="0"/>
    </w:pPr>
    <w:rPr>
      <w:rFonts w:ascii="Arial" w:hAnsi="Arial" w:cs="Arial"/>
      <w:b/>
      <w:bCs/>
      <w:color w:val="000000"/>
      <w:sz w:val="24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06:00Z</dcterms:created>
  <dc:creator>Admin</dc:creator>
  <dc:description/>
  <dc:language>en-US</dc:language>
  <cp:lastModifiedBy>Admin</cp:lastModifiedBy>
  <dcterms:modified xsi:type="dcterms:W3CDTF">2007-07-11T16:13:00Z</dcterms:modified>
  <cp:revision>6</cp:revision>
  <dc:subject/>
  <dc:title/>
</cp:coreProperties>
</file>