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Занятие с учащимися младших классов с использование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тренинговых упражн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Ищу друг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Ведущий: Зильберс Марина Майгоновна, педагог-психоло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плочение детского коллектива, развитие навыков взаимопонимания, повышение компетентности в общении, эмоциональной устойчивости, доброжелательного отношения друг к другу. </w:t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- формирование благоприятного психологического климата;</w:t>
        <w:br/>
        <w:t>- сплочение группы;</w:t>
        <w:br/>
        <w:t>- осознание каждым участником своей роли, функции в группе;</w:t>
        <w:br/>
        <w:t>- закрепление знаний о наиболее ценимых человеческих достоинств, о значении дружбы и о тех качествах, которые необходимо развивать в себе, чтобы быть достойным дружбы.</w:t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ые материалы: листы формата А-5 по числу участников, простые карандаши, скотч, фломастеры, цветные карандаши или восковые мелки, лист ватмана, флипчарт, маркеры, вырезанные из бумаги сердечки по количеству участников.</w:t>
      </w:r>
    </w:p>
    <w:p>
      <w:pPr>
        <w:pStyle w:val="Normal"/>
        <w:spacing w:lineRule="atLeast" w:line="451"/>
        <w:jc w:val="center"/>
        <w:rPr>
          <w:rFonts w:ascii="Times New Roman" w:hAnsi="Times New Roman" w:cs="Times New Roman"/>
          <w:b/>
          <w:b/>
          <w:bCs/>
          <w:color w:val="8337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833713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ru-RU" w:eastAsia="ru-RU"/>
        </w:rPr>
        <w:t>Ребята, на прошлом занятии мы говорили о дружбе. Все вместе выработали правила дружбы и сделали дерево дружбы вашего класса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Упражнение «Ассоциации по кругу»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- А сейчас я попрошу вас назвать ассоциации, связанные со словом «ДРУЖБА»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алее ведущий пишет на доске вертикально понятие «ДРУЖБА»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шу назвать слова, на каждую букву из этого слова, связанные с этим понятием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Д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доверие,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друг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 xml:space="preserve"> радость, рукопожатие,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-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 xml:space="preserve"> уважение, улыбка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/>
        </w:rPr>
        <w:t>Ж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жизнь, жизнерадостность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близки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, благодарность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активность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eastAsia="ru-RU"/>
        </w:rPr>
        <w:t>Упражнение «Ищу друга»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Любой человек, пожалуй, мечтает о том, чтобы иметь настоящего друга. У кого-то из вас наверняка есть такой друг.  У кого-то множество знакомых и приятелей, но трудно выбрать из них человека, которого можно было бы гордо назвать другом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А кто-то, возможно, в силу застенчивости и замкнутости чувствует себя одиноким и с горечью признается себе, что друзей у него нет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в любом случае настоящий друг никому не помешает.</w:t>
        <w:br/>
        <w:t xml:space="preserve">     С этого момента я становлюсь редактором особой газеты бесплатных объявлений. Она называется «Ищу друга». Каждый из вас может поместить в нашу газету объявление о поиске друг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этом объявлении нет ограничений на количество слов или размер букв. Принимается любая форма. Вы можете изложить весь список требований к кандидату в друзья, весь набор качеств, которыми он должен обладать, а можете нарисовать его портрет. Также можете рассказать о себе. Одним словом, делайте объявление таким, каким пожелаете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ледует только помнить, что объявлений о поиске друзей будет много и вам надо позаботиться, чтобы именно ваше привлекло внимание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зьмите листы бумаги, фломастеры – творите!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Время на подготовку – 10 минут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пустя отведенное время ведущий предлагает развесить листы на стенах.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одписывать их не нужно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Участники группы молча читают объявления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 xml:space="preserve">Каждый имеет право нарисовать красный кружок на том объявлении, которое привлекло его внимание, и он готов связаться с его подателем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Можно ограничить выбор таких объявлений, например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тремя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Теперь можно снять листы с объявлениями. Посмотрите, отозвались ли на ваше объявление. Поднимите руку те, у кого один выбор. Спасибо! Поднимите руку те, у кого два выбора. Спасибо! Поднимите руку те, у кого три выбора. Спасибо! или (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Пусть каждый по кругу назовет одну цифру – количество доставшихся вам выборов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  <w:t>Вот теперь и наступит самый важный момент игр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ru-RU"/>
        </w:rPr>
        <w:t>Психолог предлагает обсудить вопросы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  <w:t>• Чем характеризуется объявление, получившее наибольшее число заинтересованных ответов?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• Что помешало вам откликнуться на другие объявления?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(Речь идет об объявлениях, не получивших, не получивших ни одного выбора, - если такие окажутся)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  <w:t xml:space="preserve">    Гораздо больший интерес и симпатию вызывают объявления, в которых человек предлагает то, чем он сам обладает, в общий котел дружбы, то есть он готов именно к дружеским взаимоотношениям, предполагающим желание и умение не только брать, но и давать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Необходимо обсуждая объявления, подвести детей к осознанию того факта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ru-RU"/>
        </w:rPr>
        <w:t>что сильная личность ценит в дружбе именно возможность помочь другому, быть полезным для него,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происходит постепенно, через анализ конкретного материала объявлений.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ru-RU" w:eastAsia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u w:val="single"/>
          <w:lang w:val="ru-RU" w:eastAsia="ru-RU"/>
        </w:rPr>
        <w:t>Упражнение «Пожелание другу»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val="ru-RU" w:eastAsia="ru-RU"/>
        </w:rPr>
        <w:br/>
      </w: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 w:eastAsia="ru-RU"/>
        </w:rPr>
        <w:t>Психолог: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 -  На сердечке напишите приятную фразу другу или нарисуйте что-либо красивое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моей команде передаете листок соседу справа и выполняете аналогичное задание.</w:t>
        <w:br/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  <w:lang w:val="ru-RU" w:eastAsia="ru-RU"/>
        </w:rPr>
        <w:t xml:space="preserve">Психолог 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 xml:space="preserve">собирает в декоративную коробочку сердечки с пожеланиями.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рдечки перемешиваются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/>
        </w:rPr>
        <w:t>Затем в конце занятия каждый участник вынимает из мешочка пожелание.</w:t>
      </w:r>
    </w:p>
    <w:p>
      <w:pPr>
        <w:pStyle w:val="Style20"/>
        <w:spacing w:before="0" w:after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i/>
          <w:sz w:val="28"/>
          <w:szCs w:val="28"/>
          <w:u w:val="single"/>
        </w:rPr>
        <w:t>Упражнение «Аплодисменты»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сихолог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-Мы хорошо поработали сегодня, и мне хочется предложить вам игру, в ходе которой аплодисменты сначала звучат тихонько, а затем становятся все сильнее и сильнее». </w:t>
      </w:r>
    </w:p>
    <w:p>
      <w:pPr>
        <w:pStyle w:val="Style20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дущий начинает тихонько хлопать в ладоши, глядя и постепенно подходя к одному из участников. Затем этот участник выбирает из группы следующего, кому они аплодируют вдвоем. Третий выбирает четвертого и т.д. последнему участнику аплодирует уже вся групп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смотр мультфильма про дружб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37:00Z</dcterms:created>
  <dc:creator>Марина</dc:creator>
  <dc:description/>
  <cp:keywords/>
  <dc:language>en-US</dc:language>
  <cp:lastModifiedBy>Пользователь</cp:lastModifiedBy>
  <cp:lastPrinted>2018-02-12T16:10:00Z</cp:lastPrinted>
  <dcterms:modified xsi:type="dcterms:W3CDTF">2018-02-12T14:33:00Z</dcterms:modified>
  <cp:revision>4</cp:revision>
  <dc:subject/>
  <dc:title/>
</cp:coreProperties>
</file>