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right="53" w:hanging="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ind w:right="53" w:hanging="0"/>
        <w:jc w:val="right"/>
        <w:rPr/>
      </w:pPr>
      <w:r>
        <w:rPr>
          <w:rStyle w:val="FontStyle12"/>
          <w:sz w:val="28"/>
          <w:szCs w:val="28"/>
        </w:rPr>
        <w:t>Комитет по образованию администрации г. Улан-Удэ</w:t>
      </w:r>
    </w:p>
    <w:p>
      <w:pPr>
        <w:pStyle w:val="Style16"/>
        <w:widowControl/>
        <w:ind w:right="53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-325120</wp:posOffset>
                </wp:positionV>
                <wp:extent cx="1200150" cy="152273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522800"/>
                          <a:chOff x="0" y="0"/>
                          <a:chExt cx="1200240" cy="15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240" cy="1522800"/>
                          </a:xfrm>
                          <a:prstGeom prst="rect">
                            <a:avLst/>
                          </a:prstGeom>
                          <a:solidFill>
                            <a:srgbClr val="291e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3200"/>
                            <a:ext cx="1114560" cy="144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075680"/>
                            <a:ext cx="10447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7" h="2005">
                                <a:moveTo>
                                  <a:pt x="5457" y="4"/>
                                </a:moveTo>
                                <a:lnTo>
                                  <a:pt x="5455" y="1995"/>
                                </a:lnTo>
                                <a:lnTo>
                                  <a:pt x="4111" y="1995"/>
                                </a:lnTo>
                                <a:lnTo>
                                  <a:pt x="0" y="2005"/>
                                </a:lnTo>
                                <a:lnTo>
                                  <a:pt x="0" y="0"/>
                                </a:lnTo>
                                <a:lnTo>
                                  <a:pt x="545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e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74160"/>
                            <a:ext cx="105228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9" h="2168">
                                <a:moveTo>
                                  <a:pt x="3" y="2160"/>
                                </a:moveTo>
                                <a:lnTo>
                                  <a:pt x="3115" y="2168"/>
                                </a:lnTo>
                                <a:lnTo>
                                  <a:pt x="3159" y="2166"/>
                                </a:lnTo>
                                <a:lnTo>
                                  <a:pt x="3217" y="2164"/>
                                </a:lnTo>
                                <a:lnTo>
                                  <a:pt x="3289" y="2162"/>
                                </a:lnTo>
                                <a:lnTo>
                                  <a:pt x="3368" y="2160"/>
                                </a:lnTo>
                                <a:lnTo>
                                  <a:pt x="3455" y="2155"/>
                                </a:lnTo>
                                <a:lnTo>
                                  <a:pt x="3545" y="2147"/>
                                </a:lnTo>
                                <a:lnTo>
                                  <a:pt x="3590" y="2142"/>
                                </a:lnTo>
                                <a:lnTo>
                                  <a:pt x="3634" y="2136"/>
                                </a:lnTo>
                                <a:lnTo>
                                  <a:pt x="3678" y="2130"/>
                                </a:lnTo>
                                <a:lnTo>
                                  <a:pt x="3720" y="2122"/>
                                </a:lnTo>
                                <a:lnTo>
                                  <a:pt x="3761" y="2114"/>
                                </a:lnTo>
                                <a:lnTo>
                                  <a:pt x="3801" y="2103"/>
                                </a:lnTo>
                                <a:lnTo>
                                  <a:pt x="3837" y="2093"/>
                                </a:lnTo>
                                <a:lnTo>
                                  <a:pt x="3871" y="2080"/>
                                </a:lnTo>
                                <a:lnTo>
                                  <a:pt x="3901" y="2066"/>
                                </a:lnTo>
                                <a:lnTo>
                                  <a:pt x="3929" y="2050"/>
                                </a:lnTo>
                                <a:lnTo>
                                  <a:pt x="3953" y="2033"/>
                                </a:lnTo>
                                <a:lnTo>
                                  <a:pt x="3972" y="2014"/>
                                </a:lnTo>
                                <a:lnTo>
                                  <a:pt x="3986" y="1992"/>
                                </a:lnTo>
                                <a:lnTo>
                                  <a:pt x="3996" y="1970"/>
                                </a:lnTo>
                                <a:lnTo>
                                  <a:pt x="4000" y="1945"/>
                                </a:lnTo>
                                <a:lnTo>
                                  <a:pt x="3997" y="1918"/>
                                </a:lnTo>
                                <a:lnTo>
                                  <a:pt x="3990" y="1890"/>
                                </a:lnTo>
                                <a:lnTo>
                                  <a:pt x="3974" y="1858"/>
                                </a:lnTo>
                                <a:lnTo>
                                  <a:pt x="3953" y="1825"/>
                                </a:lnTo>
                                <a:lnTo>
                                  <a:pt x="3924" y="1790"/>
                                </a:lnTo>
                                <a:lnTo>
                                  <a:pt x="3871" y="1742"/>
                                </a:lnTo>
                                <a:lnTo>
                                  <a:pt x="3818" y="1693"/>
                                </a:lnTo>
                                <a:lnTo>
                                  <a:pt x="3793" y="1670"/>
                                </a:lnTo>
                                <a:lnTo>
                                  <a:pt x="3772" y="1647"/>
                                </a:lnTo>
                                <a:lnTo>
                                  <a:pt x="3761" y="1636"/>
                                </a:lnTo>
                                <a:lnTo>
                                  <a:pt x="3753" y="1624"/>
                                </a:lnTo>
                                <a:lnTo>
                                  <a:pt x="3745" y="1612"/>
                                </a:lnTo>
                                <a:lnTo>
                                  <a:pt x="3739" y="1600"/>
                                </a:lnTo>
                                <a:lnTo>
                                  <a:pt x="3732" y="1588"/>
                                </a:lnTo>
                                <a:lnTo>
                                  <a:pt x="3729" y="1578"/>
                                </a:lnTo>
                                <a:lnTo>
                                  <a:pt x="3725" y="1566"/>
                                </a:lnTo>
                                <a:lnTo>
                                  <a:pt x="3724" y="1554"/>
                                </a:lnTo>
                                <a:lnTo>
                                  <a:pt x="3724" y="1544"/>
                                </a:lnTo>
                                <a:lnTo>
                                  <a:pt x="3726" y="1532"/>
                                </a:lnTo>
                                <a:lnTo>
                                  <a:pt x="3729" y="1521"/>
                                </a:lnTo>
                                <a:lnTo>
                                  <a:pt x="3735" y="1509"/>
                                </a:lnTo>
                                <a:lnTo>
                                  <a:pt x="3743" y="1499"/>
                                </a:lnTo>
                                <a:lnTo>
                                  <a:pt x="3751" y="1487"/>
                                </a:lnTo>
                                <a:lnTo>
                                  <a:pt x="3763" y="1477"/>
                                </a:lnTo>
                                <a:lnTo>
                                  <a:pt x="3777" y="1466"/>
                                </a:lnTo>
                                <a:lnTo>
                                  <a:pt x="3793" y="1454"/>
                                </a:lnTo>
                                <a:lnTo>
                                  <a:pt x="3812" y="1444"/>
                                </a:lnTo>
                                <a:lnTo>
                                  <a:pt x="3832" y="1433"/>
                                </a:lnTo>
                                <a:lnTo>
                                  <a:pt x="3856" y="1422"/>
                                </a:lnTo>
                                <a:lnTo>
                                  <a:pt x="3959" y="1412"/>
                                </a:lnTo>
                                <a:lnTo>
                                  <a:pt x="4063" y="1403"/>
                                </a:lnTo>
                                <a:lnTo>
                                  <a:pt x="4165" y="1395"/>
                                </a:lnTo>
                                <a:lnTo>
                                  <a:pt x="4267" y="1389"/>
                                </a:lnTo>
                                <a:lnTo>
                                  <a:pt x="4369" y="1385"/>
                                </a:lnTo>
                                <a:lnTo>
                                  <a:pt x="4471" y="1381"/>
                                </a:lnTo>
                                <a:lnTo>
                                  <a:pt x="4573" y="1379"/>
                                </a:lnTo>
                                <a:lnTo>
                                  <a:pt x="4675" y="1378"/>
                                </a:lnTo>
                                <a:lnTo>
                                  <a:pt x="4777" y="1376"/>
                                </a:lnTo>
                                <a:lnTo>
                                  <a:pt x="4879" y="1375"/>
                                </a:lnTo>
                                <a:lnTo>
                                  <a:pt x="4981" y="1376"/>
                                </a:lnTo>
                                <a:lnTo>
                                  <a:pt x="5084" y="1376"/>
                                </a:lnTo>
                                <a:lnTo>
                                  <a:pt x="5187" y="1376"/>
                                </a:lnTo>
                                <a:lnTo>
                                  <a:pt x="5290" y="1378"/>
                                </a:lnTo>
                                <a:lnTo>
                                  <a:pt x="5393" y="1379"/>
                                </a:lnTo>
                                <a:lnTo>
                                  <a:pt x="5496" y="1379"/>
                                </a:lnTo>
                                <a:lnTo>
                                  <a:pt x="5499" y="3"/>
                                </a:lnTo>
                                <a:lnTo>
                                  <a:pt x="0" y="0"/>
                                </a:lnTo>
                                <a:lnTo>
                                  <a:pt x="3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e7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19600"/>
                            <a:ext cx="80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408">
                                <a:moveTo>
                                  <a:pt x="212" y="408"/>
                                </a:moveTo>
                                <a:lnTo>
                                  <a:pt x="233" y="407"/>
                                </a:lnTo>
                                <a:lnTo>
                                  <a:pt x="255" y="404"/>
                                </a:lnTo>
                                <a:lnTo>
                                  <a:pt x="275" y="399"/>
                                </a:lnTo>
                                <a:lnTo>
                                  <a:pt x="294" y="392"/>
                                </a:lnTo>
                                <a:lnTo>
                                  <a:pt x="313" y="384"/>
                                </a:lnTo>
                                <a:lnTo>
                                  <a:pt x="329" y="373"/>
                                </a:lnTo>
                                <a:lnTo>
                                  <a:pt x="345" y="361"/>
                                </a:lnTo>
                                <a:lnTo>
                                  <a:pt x="361" y="348"/>
                                </a:lnTo>
                                <a:lnTo>
                                  <a:pt x="374" y="333"/>
                                </a:lnTo>
                                <a:lnTo>
                                  <a:pt x="387" y="318"/>
                                </a:lnTo>
                                <a:lnTo>
                                  <a:pt x="397" y="301"/>
                                </a:lnTo>
                                <a:lnTo>
                                  <a:pt x="406" y="284"/>
                                </a:lnTo>
                                <a:lnTo>
                                  <a:pt x="413" y="265"/>
                                </a:lnTo>
                                <a:lnTo>
                                  <a:pt x="418" y="245"/>
                                </a:lnTo>
                                <a:lnTo>
                                  <a:pt x="422" y="225"/>
                                </a:lnTo>
                                <a:lnTo>
                                  <a:pt x="424" y="203"/>
                                </a:lnTo>
                                <a:lnTo>
                                  <a:pt x="422" y="183"/>
                                </a:lnTo>
                                <a:lnTo>
                                  <a:pt x="418" y="162"/>
                                </a:lnTo>
                                <a:lnTo>
                                  <a:pt x="413" y="143"/>
                                </a:lnTo>
                                <a:lnTo>
                                  <a:pt x="406" y="124"/>
                                </a:lnTo>
                                <a:lnTo>
                                  <a:pt x="397" y="107"/>
                                </a:lnTo>
                                <a:lnTo>
                                  <a:pt x="387" y="90"/>
                                </a:lnTo>
                                <a:lnTo>
                                  <a:pt x="374" y="74"/>
                                </a:lnTo>
                                <a:lnTo>
                                  <a:pt x="361" y="60"/>
                                </a:lnTo>
                                <a:lnTo>
                                  <a:pt x="345" y="47"/>
                                </a:lnTo>
                                <a:lnTo>
                                  <a:pt x="329" y="35"/>
                                </a:lnTo>
                                <a:lnTo>
                                  <a:pt x="313" y="24"/>
                                </a:lnTo>
                                <a:lnTo>
                                  <a:pt x="294" y="16"/>
                                </a:lnTo>
                                <a:lnTo>
                                  <a:pt x="275" y="9"/>
                                </a:lnTo>
                                <a:lnTo>
                                  <a:pt x="255" y="4"/>
                                </a:lnTo>
                                <a:lnTo>
                                  <a:pt x="233" y="1"/>
                                </a:lnTo>
                                <a:lnTo>
                                  <a:pt x="212" y="0"/>
                                </a:lnTo>
                                <a:lnTo>
                                  <a:pt x="190" y="1"/>
                                </a:lnTo>
                                <a:lnTo>
                                  <a:pt x="169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6"/>
                                </a:lnTo>
                                <a:lnTo>
                                  <a:pt x="111" y="24"/>
                                </a:lnTo>
                                <a:lnTo>
                                  <a:pt x="93" y="35"/>
                                </a:lnTo>
                                <a:lnTo>
                                  <a:pt x="77" y="47"/>
                                </a:lnTo>
                                <a:lnTo>
                                  <a:pt x="62" y="60"/>
                                </a:lnTo>
                                <a:lnTo>
                                  <a:pt x="49" y="74"/>
                                </a:lnTo>
                                <a:lnTo>
                                  <a:pt x="37" y="90"/>
                                </a:lnTo>
                                <a:lnTo>
                                  <a:pt x="27" y="107"/>
                                </a:lnTo>
                                <a:lnTo>
                                  <a:pt x="17" y="124"/>
                                </a:lnTo>
                                <a:lnTo>
                                  <a:pt x="10" y="143"/>
                                </a:lnTo>
                                <a:lnTo>
                                  <a:pt x="5" y="162"/>
                                </a:lnTo>
                                <a:lnTo>
                                  <a:pt x="1" y="183"/>
                                </a:lnTo>
                                <a:lnTo>
                                  <a:pt x="0" y="203"/>
                                </a:lnTo>
                                <a:lnTo>
                                  <a:pt x="1" y="225"/>
                                </a:lnTo>
                                <a:lnTo>
                                  <a:pt x="5" y="245"/>
                                </a:lnTo>
                                <a:lnTo>
                                  <a:pt x="10" y="265"/>
                                </a:lnTo>
                                <a:lnTo>
                                  <a:pt x="17" y="284"/>
                                </a:lnTo>
                                <a:lnTo>
                                  <a:pt x="27" y="301"/>
                                </a:lnTo>
                                <a:lnTo>
                                  <a:pt x="37" y="318"/>
                                </a:lnTo>
                                <a:lnTo>
                                  <a:pt x="49" y="333"/>
                                </a:lnTo>
                                <a:lnTo>
                                  <a:pt x="62" y="348"/>
                                </a:lnTo>
                                <a:lnTo>
                                  <a:pt x="77" y="361"/>
                                </a:lnTo>
                                <a:lnTo>
                                  <a:pt x="93" y="373"/>
                                </a:lnTo>
                                <a:lnTo>
                                  <a:pt x="111" y="384"/>
                                </a:lnTo>
                                <a:lnTo>
                                  <a:pt x="130" y="392"/>
                                </a:lnTo>
                                <a:lnTo>
                                  <a:pt x="149" y="399"/>
                                </a:lnTo>
                                <a:lnTo>
                                  <a:pt x="169" y="404"/>
                                </a:lnTo>
                                <a:lnTo>
                                  <a:pt x="190" y="407"/>
                                </a:lnTo>
                                <a:lnTo>
                                  <a:pt x="212" y="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19600"/>
                            <a:ext cx="80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408">
                                <a:moveTo>
                                  <a:pt x="212" y="408"/>
                                </a:moveTo>
                                <a:lnTo>
                                  <a:pt x="233" y="407"/>
                                </a:lnTo>
                                <a:lnTo>
                                  <a:pt x="255" y="404"/>
                                </a:lnTo>
                                <a:lnTo>
                                  <a:pt x="275" y="399"/>
                                </a:lnTo>
                                <a:lnTo>
                                  <a:pt x="294" y="392"/>
                                </a:lnTo>
                                <a:lnTo>
                                  <a:pt x="313" y="384"/>
                                </a:lnTo>
                                <a:lnTo>
                                  <a:pt x="329" y="373"/>
                                </a:lnTo>
                                <a:lnTo>
                                  <a:pt x="345" y="361"/>
                                </a:lnTo>
                                <a:lnTo>
                                  <a:pt x="361" y="348"/>
                                </a:lnTo>
                                <a:lnTo>
                                  <a:pt x="374" y="333"/>
                                </a:lnTo>
                                <a:lnTo>
                                  <a:pt x="387" y="318"/>
                                </a:lnTo>
                                <a:lnTo>
                                  <a:pt x="397" y="301"/>
                                </a:lnTo>
                                <a:lnTo>
                                  <a:pt x="406" y="284"/>
                                </a:lnTo>
                                <a:lnTo>
                                  <a:pt x="413" y="265"/>
                                </a:lnTo>
                                <a:lnTo>
                                  <a:pt x="418" y="245"/>
                                </a:lnTo>
                                <a:lnTo>
                                  <a:pt x="422" y="225"/>
                                </a:lnTo>
                                <a:lnTo>
                                  <a:pt x="424" y="203"/>
                                </a:lnTo>
                                <a:lnTo>
                                  <a:pt x="422" y="183"/>
                                </a:lnTo>
                                <a:lnTo>
                                  <a:pt x="418" y="162"/>
                                </a:lnTo>
                                <a:lnTo>
                                  <a:pt x="413" y="143"/>
                                </a:lnTo>
                                <a:lnTo>
                                  <a:pt x="406" y="124"/>
                                </a:lnTo>
                                <a:lnTo>
                                  <a:pt x="397" y="107"/>
                                </a:lnTo>
                                <a:lnTo>
                                  <a:pt x="387" y="90"/>
                                </a:lnTo>
                                <a:lnTo>
                                  <a:pt x="374" y="74"/>
                                </a:lnTo>
                                <a:lnTo>
                                  <a:pt x="361" y="60"/>
                                </a:lnTo>
                                <a:lnTo>
                                  <a:pt x="345" y="47"/>
                                </a:lnTo>
                                <a:lnTo>
                                  <a:pt x="329" y="35"/>
                                </a:lnTo>
                                <a:lnTo>
                                  <a:pt x="313" y="24"/>
                                </a:lnTo>
                                <a:lnTo>
                                  <a:pt x="294" y="16"/>
                                </a:lnTo>
                                <a:lnTo>
                                  <a:pt x="275" y="9"/>
                                </a:lnTo>
                                <a:lnTo>
                                  <a:pt x="255" y="4"/>
                                </a:lnTo>
                                <a:lnTo>
                                  <a:pt x="233" y="1"/>
                                </a:lnTo>
                                <a:lnTo>
                                  <a:pt x="212" y="0"/>
                                </a:lnTo>
                                <a:lnTo>
                                  <a:pt x="190" y="1"/>
                                </a:lnTo>
                                <a:lnTo>
                                  <a:pt x="169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6"/>
                                </a:lnTo>
                                <a:lnTo>
                                  <a:pt x="111" y="24"/>
                                </a:lnTo>
                                <a:lnTo>
                                  <a:pt x="93" y="35"/>
                                </a:lnTo>
                                <a:lnTo>
                                  <a:pt x="77" y="47"/>
                                </a:lnTo>
                                <a:lnTo>
                                  <a:pt x="62" y="60"/>
                                </a:lnTo>
                                <a:lnTo>
                                  <a:pt x="49" y="74"/>
                                </a:lnTo>
                                <a:lnTo>
                                  <a:pt x="37" y="90"/>
                                </a:lnTo>
                                <a:lnTo>
                                  <a:pt x="27" y="107"/>
                                </a:lnTo>
                                <a:lnTo>
                                  <a:pt x="17" y="124"/>
                                </a:lnTo>
                                <a:lnTo>
                                  <a:pt x="10" y="143"/>
                                </a:lnTo>
                                <a:lnTo>
                                  <a:pt x="5" y="162"/>
                                </a:lnTo>
                                <a:lnTo>
                                  <a:pt x="1" y="183"/>
                                </a:lnTo>
                                <a:lnTo>
                                  <a:pt x="0" y="203"/>
                                </a:lnTo>
                                <a:lnTo>
                                  <a:pt x="1" y="225"/>
                                </a:lnTo>
                                <a:lnTo>
                                  <a:pt x="5" y="245"/>
                                </a:lnTo>
                                <a:lnTo>
                                  <a:pt x="10" y="265"/>
                                </a:lnTo>
                                <a:lnTo>
                                  <a:pt x="17" y="284"/>
                                </a:lnTo>
                                <a:lnTo>
                                  <a:pt x="27" y="301"/>
                                </a:lnTo>
                                <a:lnTo>
                                  <a:pt x="37" y="318"/>
                                </a:lnTo>
                                <a:lnTo>
                                  <a:pt x="49" y="333"/>
                                </a:lnTo>
                                <a:lnTo>
                                  <a:pt x="62" y="348"/>
                                </a:lnTo>
                                <a:lnTo>
                                  <a:pt x="77" y="361"/>
                                </a:lnTo>
                                <a:lnTo>
                                  <a:pt x="93" y="373"/>
                                </a:lnTo>
                                <a:lnTo>
                                  <a:pt x="111" y="384"/>
                                </a:lnTo>
                                <a:lnTo>
                                  <a:pt x="130" y="392"/>
                                </a:lnTo>
                                <a:lnTo>
                                  <a:pt x="149" y="399"/>
                                </a:lnTo>
                                <a:lnTo>
                                  <a:pt x="169" y="404"/>
                                </a:lnTo>
                                <a:lnTo>
                                  <a:pt x="190" y="407"/>
                                </a:lnTo>
                                <a:lnTo>
                                  <a:pt x="212" y="40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81080"/>
                            <a:ext cx="2242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1046">
                                <a:moveTo>
                                  <a:pt x="586" y="1046"/>
                                </a:moveTo>
                                <a:lnTo>
                                  <a:pt x="616" y="1045"/>
                                </a:lnTo>
                                <a:lnTo>
                                  <a:pt x="645" y="1042"/>
                                </a:lnTo>
                                <a:lnTo>
                                  <a:pt x="674" y="1040"/>
                                </a:lnTo>
                                <a:lnTo>
                                  <a:pt x="703" y="1035"/>
                                </a:lnTo>
                                <a:lnTo>
                                  <a:pt x="732" y="1029"/>
                                </a:lnTo>
                                <a:lnTo>
                                  <a:pt x="760" y="1022"/>
                                </a:lnTo>
                                <a:lnTo>
                                  <a:pt x="786" y="1014"/>
                                </a:lnTo>
                                <a:lnTo>
                                  <a:pt x="812" y="1005"/>
                                </a:lnTo>
                                <a:lnTo>
                                  <a:pt x="839" y="994"/>
                                </a:lnTo>
                                <a:lnTo>
                                  <a:pt x="864" y="982"/>
                                </a:lnTo>
                                <a:lnTo>
                                  <a:pt x="889" y="969"/>
                                </a:lnTo>
                                <a:lnTo>
                                  <a:pt x="912" y="956"/>
                                </a:lnTo>
                                <a:lnTo>
                                  <a:pt x="936" y="941"/>
                                </a:lnTo>
                                <a:lnTo>
                                  <a:pt x="957" y="926"/>
                                </a:lnTo>
                                <a:lnTo>
                                  <a:pt x="979" y="909"/>
                                </a:lnTo>
                                <a:lnTo>
                                  <a:pt x="999" y="892"/>
                                </a:lnTo>
                                <a:lnTo>
                                  <a:pt x="1019" y="874"/>
                                </a:lnTo>
                                <a:lnTo>
                                  <a:pt x="1037" y="855"/>
                                </a:lnTo>
                                <a:lnTo>
                                  <a:pt x="1054" y="835"/>
                                </a:lnTo>
                                <a:lnTo>
                                  <a:pt x="1071" y="815"/>
                                </a:lnTo>
                                <a:lnTo>
                                  <a:pt x="1086" y="794"/>
                                </a:lnTo>
                                <a:lnTo>
                                  <a:pt x="1100" y="771"/>
                                </a:lnTo>
                                <a:lnTo>
                                  <a:pt x="1114" y="749"/>
                                </a:lnTo>
                                <a:lnTo>
                                  <a:pt x="1125" y="725"/>
                                </a:lnTo>
                                <a:lnTo>
                                  <a:pt x="1135" y="702"/>
                                </a:lnTo>
                                <a:lnTo>
                                  <a:pt x="1145" y="678"/>
                                </a:lnTo>
                                <a:lnTo>
                                  <a:pt x="1153" y="652"/>
                                </a:lnTo>
                                <a:lnTo>
                                  <a:pt x="1159" y="628"/>
                                </a:lnTo>
                                <a:lnTo>
                                  <a:pt x="1164" y="602"/>
                                </a:lnTo>
                                <a:lnTo>
                                  <a:pt x="1168" y="576"/>
                                </a:lnTo>
                                <a:lnTo>
                                  <a:pt x="1170" y="550"/>
                                </a:lnTo>
                                <a:lnTo>
                                  <a:pt x="1172" y="523"/>
                                </a:lnTo>
                                <a:lnTo>
                                  <a:pt x="1170" y="496"/>
                                </a:lnTo>
                                <a:lnTo>
                                  <a:pt x="1168" y="469"/>
                                </a:lnTo>
                                <a:lnTo>
                                  <a:pt x="1164" y="443"/>
                                </a:lnTo>
                                <a:lnTo>
                                  <a:pt x="1159" y="417"/>
                                </a:lnTo>
                                <a:lnTo>
                                  <a:pt x="1153" y="392"/>
                                </a:lnTo>
                                <a:lnTo>
                                  <a:pt x="1145" y="367"/>
                                </a:lnTo>
                                <a:lnTo>
                                  <a:pt x="1135" y="343"/>
                                </a:lnTo>
                                <a:lnTo>
                                  <a:pt x="1125" y="319"/>
                                </a:lnTo>
                                <a:lnTo>
                                  <a:pt x="1114" y="297"/>
                                </a:lnTo>
                                <a:lnTo>
                                  <a:pt x="1100" y="273"/>
                                </a:lnTo>
                                <a:lnTo>
                                  <a:pt x="1086" y="252"/>
                                </a:lnTo>
                                <a:lnTo>
                                  <a:pt x="1071" y="231"/>
                                </a:lnTo>
                                <a:lnTo>
                                  <a:pt x="1054" y="210"/>
                                </a:lnTo>
                                <a:lnTo>
                                  <a:pt x="1037" y="191"/>
                                </a:lnTo>
                                <a:lnTo>
                                  <a:pt x="1019" y="172"/>
                                </a:lnTo>
                                <a:lnTo>
                                  <a:pt x="999" y="153"/>
                                </a:lnTo>
                                <a:lnTo>
                                  <a:pt x="979" y="135"/>
                                </a:lnTo>
                                <a:lnTo>
                                  <a:pt x="957" y="119"/>
                                </a:lnTo>
                                <a:lnTo>
                                  <a:pt x="936" y="103"/>
                                </a:lnTo>
                                <a:lnTo>
                                  <a:pt x="912" y="89"/>
                                </a:lnTo>
                                <a:lnTo>
                                  <a:pt x="889" y="75"/>
                                </a:lnTo>
                                <a:lnTo>
                                  <a:pt x="864" y="63"/>
                                </a:lnTo>
                                <a:lnTo>
                                  <a:pt x="839" y="52"/>
                                </a:lnTo>
                                <a:lnTo>
                                  <a:pt x="812" y="41"/>
                                </a:lnTo>
                                <a:lnTo>
                                  <a:pt x="786" y="32"/>
                                </a:lnTo>
                                <a:lnTo>
                                  <a:pt x="760" y="23"/>
                                </a:lnTo>
                                <a:lnTo>
                                  <a:pt x="732" y="16"/>
                                </a:lnTo>
                                <a:lnTo>
                                  <a:pt x="703" y="10"/>
                                </a:lnTo>
                                <a:lnTo>
                                  <a:pt x="674" y="6"/>
                                </a:lnTo>
                                <a:lnTo>
                                  <a:pt x="645" y="2"/>
                                </a:lnTo>
                                <a:lnTo>
                                  <a:pt x="616" y="0"/>
                                </a:lnTo>
                                <a:lnTo>
                                  <a:pt x="586" y="0"/>
                                </a:lnTo>
                                <a:lnTo>
                                  <a:pt x="555" y="0"/>
                                </a:lnTo>
                                <a:lnTo>
                                  <a:pt x="525" y="2"/>
                                </a:lnTo>
                                <a:lnTo>
                                  <a:pt x="496" y="6"/>
                                </a:lnTo>
                                <a:lnTo>
                                  <a:pt x="467" y="10"/>
                                </a:lnTo>
                                <a:lnTo>
                                  <a:pt x="440" y="16"/>
                                </a:lnTo>
                                <a:lnTo>
                                  <a:pt x="412" y="23"/>
                                </a:lnTo>
                                <a:lnTo>
                                  <a:pt x="384" y="32"/>
                                </a:lnTo>
                                <a:lnTo>
                                  <a:pt x="358" y="41"/>
                                </a:lnTo>
                                <a:lnTo>
                                  <a:pt x="331" y="52"/>
                                </a:lnTo>
                                <a:lnTo>
                                  <a:pt x="306" y="63"/>
                                </a:lnTo>
                                <a:lnTo>
                                  <a:pt x="282" y="75"/>
                                </a:lnTo>
                                <a:lnTo>
                                  <a:pt x="258" y="89"/>
                                </a:lnTo>
                                <a:lnTo>
                                  <a:pt x="235" y="103"/>
                                </a:lnTo>
                                <a:lnTo>
                                  <a:pt x="213" y="119"/>
                                </a:lnTo>
                                <a:lnTo>
                                  <a:pt x="191" y="135"/>
                                </a:lnTo>
                                <a:lnTo>
                                  <a:pt x="171" y="153"/>
                                </a:lnTo>
                                <a:lnTo>
                                  <a:pt x="152" y="172"/>
                                </a:lnTo>
                                <a:lnTo>
                                  <a:pt x="133" y="191"/>
                                </a:lnTo>
                                <a:lnTo>
                                  <a:pt x="116" y="210"/>
                                </a:lnTo>
                                <a:lnTo>
                                  <a:pt x="99" y="231"/>
                                </a:lnTo>
                                <a:lnTo>
                                  <a:pt x="84" y="252"/>
                                </a:lnTo>
                                <a:lnTo>
                                  <a:pt x="70" y="273"/>
                                </a:lnTo>
                                <a:lnTo>
                                  <a:pt x="58" y="297"/>
                                </a:lnTo>
                                <a:lnTo>
                                  <a:pt x="45" y="319"/>
                                </a:lnTo>
                                <a:lnTo>
                                  <a:pt x="35" y="343"/>
                                </a:lnTo>
                                <a:lnTo>
                                  <a:pt x="26" y="367"/>
                                </a:lnTo>
                                <a:lnTo>
                                  <a:pt x="17" y="392"/>
                                </a:lnTo>
                                <a:lnTo>
                                  <a:pt x="11" y="417"/>
                                </a:lnTo>
                                <a:lnTo>
                                  <a:pt x="6" y="443"/>
                                </a:lnTo>
                                <a:lnTo>
                                  <a:pt x="2" y="469"/>
                                </a:lnTo>
                                <a:lnTo>
                                  <a:pt x="0" y="496"/>
                                </a:lnTo>
                                <a:lnTo>
                                  <a:pt x="0" y="523"/>
                                </a:lnTo>
                                <a:lnTo>
                                  <a:pt x="0" y="550"/>
                                </a:lnTo>
                                <a:lnTo>
                                  <a:pt x="2" y="576"/>
                                </a:lnTo>
                                <a:lnTo>
                                  <a:pt x="6" y="602"/>
                                </a:lnTo>
                                <a:lnTo>
                                  <a:pt x="11" y="628"/>
                                </a:lnTo>
                                <a:lnTo>
                                  <a:pt x="17" y="652"/>
                                </a:lnTo>
                                <a:lnTo>
                                  <a:pt x="26" y="678"/>
                                </a:lnTo>
                                <a:lnTo>
                                  <a:pt x="35" y="702"/>
                                </a:lnTo>
                                <a:lnTo>
                                  <a:pt x="45" y="725"/>
                                </a:lnTo>
                                <a:lnTo>
                                  <a:pt x="58" y="749"/>
                                </a:lnTo>
                                <a:lnTo>
                                  <a:pt x="70" y="771"/>
                                </a:lnTo>
                                <a:lnTo>
                                  <a:pt x="84" y="794"/>
                                </a:lnTo>
                                <a:lnTo>
                                  <a:pt x="99" y="815"/>
                                </a:lnTo>
                                <a:lnTo>
                                  <a:pt x="116" y="835"/>
                                </a:lnTo>
                                <a:lnTo>
                                  <a:pt x="133" y="855"/>
                                </a:lnTo>
                                <a:lnTo>
                                  <a:pt x="152" y="874"/>
                                </a:lnTo>
                                <a:lnTo>
                                  <a:pt x="171" y="892"/>
                                </a:lnTo>
                                <a:lnTo>
                                  <a:pt x="191" y="909"/>
                                </a:lnTo>
                                <a:lnTo>
                                  <a:pt x="213" y="926"/>
                                </a:lnTo>
                                <a:lnTo>
                                  <a:pt x="235" y="941"/>
                                </a:lnTo>
                                <a:lnTo>
                                  <a:pt x="258" y="956"/>
                                </a:lnTo>
                                <a:lnTo>
                                  <a:pt x="282" y="969"/>
                                </a:lnTo>
                                <a:lnTo>
                                  <a:pt x="306" y="982"/>
                                </a:lnTo>
                                <a:lnTo>
                                  <a:pt x="331" y="994"/>
                                </a:lnTo>
                                <a:lnTo>
                                  <a:pt x="358" y="1005"/>
                                </a:lnTo>
                                <a:lnTo>
                                  <a:pt x="384" y="1014"/>
                                </a:lnTo>
                                <a:lnTo>
                                  <a:pt x="412" y="1022"/>
                                </a:lnTo>
                                <a:lnTo>
                                  <a:pt x="440" y="1029"/>
                                </a:lnTo>
                                <a:lnTo>
                                  <a:pt x="467" y="1035"/>
                                </a:lnTo>
                                <a:lnTo>
                                  <a:pt x="496" y="1040"/>
                                </a:lnTo>
                                <a:lnTo>
                                  <a:pt x="525" y="1042"/>
                                </a:lnTo>
                                <a:lnTo>
                                  <a:pt x="555" y="1045"/>
                                </a:lnTo>
                                <a:lnTo>
                                  <a:pt x="586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33640"/>
                            <a:ext cx="78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88">
                                <a:moveTo>
                                  <a:pt x="207" y="388"/>
                                </a:moveTo>
                                <a:lnTo>
                                  <a:pt x="228" y="387"/>
                                </a:lnTo>
                                <a:lnTo>
                                  <a:pt x="248" y="383"/>
                                </a:lnTo>
                                <a:lnTo>
                                  <a:pt x="268" y="378"/>
                                </a:lnTo>
                                <a:lnTo>
                                  <a:pt x="287" y="373"/>
                                </a:lnTo>
                                <a:lnTo>
                                  <a:pt x="305" y="364"/>
                                </a:lnTo>
                                <a:lnTo>
                                  <a:pt x="322" y="355"/>
                                </a:lnTo>
                                <a:lnTo>
                                  <a:pt x="339" y="343"/>
                                </a:lnTo>
                                <a:lnTo>
                                  <a:pt x="353" y="330"/>
                                </a:lnTo>
                                <a:lnTo>
                                  <a:pt x="367" y="317"/>
                                </a:lnTo>
                                <a:lnTo>
                                  <a:pt x="378" y="302"/>
                                </a:lnTo>
                                <a:lnTo>
                                  <a:pt x="389" y="285"/>
                                </a:lnTo>
                                <a:lnTo>
                                  <a:pt x="397" y="269"/>
                                </a:lnTo>
                                <a:lnTo>
                                  <a:pt x="404" y="251"/>
                                </a:lnTo>
                                <a:lnTo>
                                  <a:pt x="409" y="232"/>
                                </a:lnTo>
                                <a:lnTo>
                                  <a:pt x="413" y="214"/>
                                </a:lnTo>
                                <a:lnTo>
                                  <a:pt x="413" y="193"/>
                                </a:lnTo>
                                <a:lnTo>
                                  <a:pt x="413" y="173"/>
                                </a:lnTo>
                                <a:lnTo>
                                  <a:pt x="409" y="155"/>
                                </a:lnTo>
                                <a:lnTo>
                                  <a:pt x="404" y="136"/>
                                </a:lnTo>
                                <a:lnTo>
                                  <a:pt x="397" y="118"/>
                                </a:lnTo>
                                <a:lnTo>
                                  <a:pt x="389" y="102"/>
                                </a:lnTo>
                                <a:lnTo>
                                  <a:pt x="378" y="85"/>
                                </a:lnTo>
                                <a:lnTo>
                                  <a:pt x="367" y="71"/>
                                </a:lnTo>
                                <a:lnTo>
                                  <a:pt x="353" y="57"/>
                                </a:lnTo>
                                <a:lnTo>
                                  <a:pt x="339" y="44"/>
                                </a:lnTo>
                                <a:lnTo>
                                  <a:pt x="322" y="33"/>
                                </a:lnTo>
                                <a:lnTo>
                                  <a:pt x="305" y="23"/>
                                </a:lnTo>
                                <a:lnTo>
                                  <a:pt x="287" y="16"/>
                                </a:lnTo>
                                <a:lnTo>
                                  <a:pt x="268" y="9"/>
                                </a:lnTo>
                                <a:lnTo>
                                  <a:pt x="248" y="4"/>
                                </a:lnTo>
                                <a:lnTo>
                                  <a:pt x="228" y="0"/>
                                </a:lnTo>
                                <a:lnTo>
                                  <a:pt x="207" y="0"/>
                                </a:lnTo>
                                <a:lnTo>
                                  <a:pt x="185" y="0"/>
                                </a:lnTo>
                                <a:lnTo>
                                  <a:pt x="165" y="4"/>
                                </a:lnTo>
                                <a:lnTo>
                                  <a:pt x="145" y="9"/>
                                </a:lnTo>
                                <a:lnTo>
                                  <a:pt x="126" y="16"/>
                                </a:lnTo>
                                <a:lnTo>
                                  <a:pt x="108" y="23"/>
                                </a:lnTo>
                                <a:lnTo>
                                  <a:pt x="91" y="33"/>
                                </a:lnTo>
                                <a:lnTo>
                                  <a:pt x="76" y="44"/>
                                </a:lnTo>
                                <a:lnTo>
                                  <a:pt x="60" y="57"/>
                                </a:lnTo>
                                <a:lnTo>
                                  <a:pt x="47" y="71"/>
                                </a:lnTo>
                                <a:lnTo>
                                  <a:pt x="35" y="85"/>
                                </a:lnTo>
                                <a:lnTo>
                                  <a:pt x="25" y="102"/>
                                </a:lnTo>
                                <a:lnTo>
                                  <a:pt x="16" y="118"/>
                                </a:lnTo>
                                <a:lnTo>
                                  <a:pt x="9" y="136"/>
                                </a:lnTo>
                                <a:lnTo>
                                  <a:pt x="4" y="155"/>
                                </a:lnTo>
                                <a:lnTo>
                                  <a:pt x="1" y="173"/>
                                </a:lnTo>
                                <a:lnTo>
                                  <a:pt x="0" y="193"/>
                                </a:lnTo>
                                <a:lnTo>
                                  <a:pt x="1" y="214"/>
                                </a:lnTo>
                                <a:lnTo>
                                  <a:pt x="4" y="232"/>
                                </a:lnTo>
                                <a:lnTo>
                                  <a:pt x="9" y="251"/>
                                </a:lnTo>
                                <a:lnTo>
                                  <a:pt x="16" y="269"/>
                                </a:lnTo>
                                <a:lnTo>
                                  <a:pt x="25" y="285"/>
                                </a:lnTo>
                                <a:lnTo>
                                  <a:pt x="35" y="302"/>
                                </a:lnTo>
                                <a:lnTo>
                                  <a:pt x="47" y="317"/>
                                </a:lnTo>
                                <a:lnTo>
                                  <a:pt x="60" y="330"/>
                                </a:lnTo>
                                <a:lnTo>
                                  <a:pt x="76" y="343"/>
                                </a:lnTo>
                                <a:lnTo>
                                  <a:pt x="91" y="355"/>
                                </a:lnTo>
                                <a:lnTo>
                                  <a:pt x="108" y="364"/>
                                </a:lnTo>
                                <a:lnTo>
                                  <a:pt x="126" y="373"/>
                                </a:lnTo>
                                <a:lnTo>
                                  <a:pt x="145" y="378"/>
                                </a:lnTo>
                                <a:lnTo>
                                  <a:pt x="165" y="383"/>
                                </a:lnTo>
                                <a:lnTo>
                                  <a:pt x="185" y="387"/>
                                </a:lnTo>
                                <a:lnTo>
                                  <a:pt x="207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141560"/>
                            <a:ext cx="9741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9" h="1326">
                                <a:moveTo>
                                  <a:pt x="1" y="1313"/>
                                </a:moveTo>
                                <a:lnTo>
                                  <a:pt x="0" y="24"/>
                                </a:lnTo>
                                <a:lnTo>
                                  <a:pt x="428" y="24"/>
                                </a:lnTo>
                                <a:lnTo>
                                  <a:pt x="1286" y="913"/>
                                </a:lnTo>
                                <a:lnTo>
                                  <a:pt x="2193" y="17"/>
                                </a:lnTo>
                                <a:lnTo>
                                  <a:pt x="3351" y="3"/>
                                </a:lnTo>
                                <a:lnTo>
                                  <a:pt x="2925" y="391"/>
                                </a:lnTo>
                                <a:lnTo>
                                  <a:pt x="2631" y="405"/>
                                </a:lnTo>
                                <a:lnTo>
                                  <a:pt x="2626" y="691"/>
                                </a:lnTo>
                                <a:lnTo>
                                  <a:pt x="3405" y="9"/>
                                </a:lnTo>
                                <a:lnTo>
                                  <a:pt x="3972" y="0"/>
                                </a:lnTo>
                                <a:lnTo>
                                  <a:pt x="5089" y="1326"/>
                                </a:lnTo>
                                <a:lnTo>
                                  <a:pt x="4497" y="1321"/>
                                </a:lnTo>
                                <a:lnTo>
                                  <a:pt x="3669" y="315"/>
                                </a:lnTo>
                                <a:lnTo>
                                  <a:pt x="2558" y="1307"/>
                                </a:lnTo>
                                <a:lnTo>
                                  <a:pt x="2113" y="1305"/>
                                </a:lnTo>
                                <a:lnTo>
                                  <a:pt x="2122" y="691"/>
                                </a:lnTo>
                                <a:lnTo>
                                  <a:pt x="1471" y="1310"/>
                                </a:lnTo>
                                <a:lnTo>
                                  <a:pt x="1074" y="1310"/>
                                </a:lnTo>
                                <a:lnTo>
                                  <a:pt x="509" y="718"/>
                                </a:lnTo>
                                <a:lnTo>
                                  <a:pt x="516" y="1313"/>
                                </a:lnTo>
                                <a:lnTo>
                                  <a:pt x="1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154520"/>
                            <a:ext cx="9345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2" h="1198">
                                <a:moveTo>
                                  <a:pt x="3" y="1188"/>
                                </a:moveTo>
                                <a:lnTo>
                                  <a:pt x="0" y="25"/>
                                </a:lnTo>
                                <a:lnTo>
                                  <a:pt x="332" y="25"/>
                                </a:lnTo>
                                <a:lnTo>
                                  <a:pt x="1220" y="942"/>
                                </a:lnTo>
                                <a:lnTo>
                                  <a:pt x="2156" y="17"/>
                                </a:lnTo>
                                <a:lnTo>
                                  <a:pt x="3116" y="5"/>
                                </a:lnTo>
                                <a:lnTo>
                                  <a:pt x="2830" y="267"/>
                                </a:lnTo>
                                <a:lnTo>
                                  <a:pt x="2498" y="281"/>
                                </a:lnTo>
                                <a:lnTo>
                                  <a:pt x="2490" y="777"/>
                                </a:lnTo>
                                <a:lnTo>
                                  <a:pt x="3366" y="9"/>
                                </a:lnTo>
                                <a:lnTo>
                                  <a:pt x="3875" y="0"/>
                                </a:lnTo>
                                <a:lnTo>
                                  <a:pt x="4882" y="1198"/>
                                </a:lnTo>
                                <a:lnTo>
                                  <a:pt x="4463" y="1195"/>
                                </a:lnTo>
                                <a:lnTo>
                                  <a:pt x="3610" y="158"/>
                                </a:lnTo>
                                <a:lnTo>
                                  <a:pt x="2465" y="1181"/>
                                </a:lnTo>
                                <a:lnTo>
                                  <a:pt x="2115" y="1179"/>
                                </a:lnTo>
                                <a:lnTo>
                                  <a:pt x="2125" y="471"/>
                                </a:lnTo>
                                <a:lnTo>
                                  <a:pt x="1376" y="1183"/>
                                </a:lnTo>
                                <a:lnTo>
                                  <a:pt x="1039" y="1183"/>
                                </a:lnTo>
                                <a:lnTo>
                                  <a:pt x="373" y="488"/>
                                </a:lnTo>
                                <a:lnTo>
                                  <a:pt x="382" y="1188"/>
                                </a:lnTo>
                                <a:lnTo>
                                  <a:pt x="3" y="1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85920"/>
                            <a:ext cx="10458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1" h="2329">
                                <a:moveTo>
                                  <a:pt x="4608" y="562"/>
                                </a:moveTo>
                                <a:lnTo>
                                  <a:pt x="4585" y="544"/>
                                </a:lnTo>
                                <a:lnTo>
                                  <a:pt x="4560" y="526"/>
                                </a:lnTo>
                                <a:lnTo>
                                  <a:pt x="4533" y="509"/>
                                </a:lnTo>
                                <a:lnTo>
                                  <a:pt x="4503" y="490"/>
                                </a:lnTo>
                                <a:lnTo>
                                  <a:pt x="4473" y="471"/>
                                </a:lnTo>
                                <a:lnTo>
                                  <a:pt x="4444" y="451"/>
                                </a:lnTo>
                                <a:lnTo>
                                  <a:pt x="4417" y="431"/>
                                </a:lnTo>
                                <a:lnTo>
                                  <a:pt x="4395" y="411"/>
                                </a:lnTo>
                                <a:lnTo>
                                  <a:pt x="4373" y="391"/>
                                </a:lnTo>
                                <a:lnTo>
                                  <a:pt x="4356" y="371"/>
                                </a:lnTo>
                                <a:lnTo>
                                  <a:pt x="4341" y="351"/>
                                </a:lnTo>
                                <a:lnTo>
                                  <a:pt x="4329" y="331"/>
                                </a:lnTo>
                                <a:lnTo>
                                  <a:pt x="4320" y="311"/>
                                </a:lnTo>
                                <a:lnTo>
                                  <a:pt x="4314" y="292"/>
                                </a:lnTo>
                                <a:lnTo>
                                  <a:pt x="4312" y="273"/>
                                </a:lnTo>
                                <a:lnTo>
                                  <a:pt x="4313" y="254"/>
                                </a:lnTo>
                                <a:lnTo>
                                  <a:pt x="4318" y="235"/>
                                </a:lnTo>
                                <a:lnTo>
                                  <a:pt x="4327" y="218"/>
                                </a:lnTo>
                                <a:lnTo>
                                  <a:pt x="4338" y="200"/>
                                </a:lnTo>
                                <a:lnTo>
                                  <a:pt x="4354" y="182"/>
                                </a:lnTo>
                                <a:lnTo>
                                  <a:pt x="4373" y="166"/>
                                </a:lnTo>
                                <a:lnTo>
                                  <a:pt x="4397" y="149"/>
                                </a:lnTo>
                                <a:lnTo>
                                  <a:pt x="4425" y="134"/>
                                </a:lnTo>
                                <a:lnTo>
                                  <a:pt x="4458" y="120"/>
                                </a:lnTo>
                                <a:lnTo>
                                  <a:pt x="4494" y="106"/>
                                </a:lnTo>
                                <a:lnTo>
                                  <a:pt x="4535" y="92"/>
                                </a:lnTo>
                                <a:lnTo>
                                  <a:pt x="4580" y="80"/>
                                </a:lnTo>
                                <a:lnTo>
                                  <a:pt x="4630" y="68"/>
                                </a:lnTo>
                                <a:lnTo>
                                  <a:pt x="4685" y="56"/>
                                </a:lnTo>
                                <a:lnTo>
                                  <a:pt x="4744" y="47"/>
                                </a:lnTo>
                                <a:lnTo>
                                  <a:pt x="4808" y="38"/>
                                </a:lnTo>
                                <a:lnTo>
                                  <a:pt x="4877" y="29"/>
                                </a:lnTo>
                                <a:lnTo>
                                  <a:pt x="4952" y="22"/>
                                </a:lnTo>
                                <a:lnTo>
                                  <a:pt x="5031" y="16"/>
                                </a:lnTo>
                                <a:lnTo>
                                  <a:pt x="5117" y="12"/>
                                </a:lnTo>
                                <a:lnTo>
                                  <a:pt x="5206" y="8"/>
                                </a:lnTo>
                                <a:lnTo>
                                  <a:pt x="5461" y="0"/>
                                </a:lnTo>
                                <a:lnTo>
                                  <a:pt x="5461" y="264"/>
                                </a:lnTo>
                                <a:lnTo>
                                  <a:pt x="5398" y="267"/>
                                </a:lnTo>
                                <a:lnTo>
                                  <a:pt x="5339" y="271"/>
                                </a:lnTo>
                                <a:lnTo>
                                  <a:pt x="5282" y="274"/>
                                </a:lnTo>
                                <a:lnTo>
                                  <a:pt x="5228" y="279"/>
                                </a:lnTo>
                                <a:lnTo>
                                  <a:pt x="5175" y="284"/>
                                </a:lnTo>
                                <a:lnTo>
                                  <a:pt x="5126" y="288"/>
                                </a:lnTo>
                                <a:lnTo>
                                  <a:pt x="5079" y="296"/>
                                </a:lnTo>
                                <a:lnTo>
                                  <a:pt x="5035" y="301"/>
                                </a:lnTo>
                                <a:lnTo>
                                  <a:pt x="4992" y="308"/>
                                </a:lnTo>
                                <a:lnTo>
                                  <a:pt x="4953" y="316"/>
                                </a:lnTo>
                                <a:lnTo>
                                  <a:pt x="4915" y="324"/>
                                </a:lnTo>
                                <a:lnTo>
                                  <a:pt x="4880" y="332"/>
                                </a:lnTo>
                                <a:lnTo>
                                  <a:pt x="4847" y="340"/>
                                </a:lnTo>
                                <a:lnTo>
                                  <a:pt x="4817" y="350"/>
                                </a:lnTo>
                                <a:lnTo>
                                  <a:pt x="4788" y="359"/>
                                </a:lnTo>
                                <a:lnTo>
                                  <a:pt x="4761" y="369"/>
                                </a:lnTo>
                                <a:lnTo>
                                  <a:pt x="4737" y="378"/>
                                </a:lnTo>
                                <a:lnTo>
                                  <a:pt x="4715" y="389"/>
                                </a:lnTo>
                                <a:lnTo>
                                  <a:pt x="4696" y="399"/>
                                </a:lnTo>
                                <a:lnTo>
                                  <a:pt x="4677" y="411"/>
                                </a:lnTo>
                                <a:lnTo>
                                  <a:pt x="4662" y="422"/>
                                </a:lnTo>
                                <a:lnTo>
                                  <a:pt x="4647" y="433"/>
                                </a:lnTo>
                                <a:lnTo>
                                  <a:pt x="4635" y="445"/>
                                </a:lnTo>
                                <a:lnTo>
                                  <a:pt x="4625" y="458"/>
                                </a:lnTo>
                                <a:lnTo>
                                  <a:pt x="4617" y="470"/>
                                </a:lnTo>
                                <a:lnTo>
                                  <a:pt x="4610" y="483"/>
                                </a:lnTo>
                                <a:lnTo>
                                  <a:pt x="4605" y="496"/>
                                </a:lnTo>
                                <a:lnTo>
                                  <a:pt x="4603" y="509"/>
                                </a:lnTo>
                                <a:lnTo>
                                  <a:pt x="4601" y="522"/>
                                </a:lnTo>
                                <a:lnTo>
                                  <a:pt x="4601" y="535"/>
                                </a:lnTo>
                                <a:lnTo>
                                  <a:pt x="4604" y="548"/>
                                </a:lnTo>
                                <a:lnTo>
                                  <a:pt x="4608" y="562"/>
                                </a:lnTo>
                                <a:close/>
                                <a:moveTo>
                                  <a:pt x="0" y="2081"/>
                                </a:moveTo>
                                <a:lnTo>
                                  <a:pt x="233" y="2086"/>
                                </a:lnTo>
                                <a:lnTo>
                                  <a:pt x="452" y="2088"/>
                                </a:lnTo>
                                <a:lnTo>
                                  <a:pt x="656" y="2090"/>
                                </a:lnTo>
                                <a:lnTo>
                                  <a:pt x="849" y="2090"/>
                                </a:lnTo>
                                <a:lnTo>
                                  <a:pt x="1028" y="2088"/>
                                </a:lnTo>
                                <a:lnTo>
                                  <a:pt x="1194" y="2085"/>
                                </a:lnTo>
                                <a:lnTo>
                                  <a:pt x="1348" y="2080"/>
                                </a:lnTo>
                                <a:lnTo>
                                  <a:pt x="1490" y="2074"/>
                                </a:lnTo>
                                <a:lnTo>
                                  <a:pt x="1622" y="2066"/>
                                </a:lnTo>
                                <a:lnTo>
                                  <a:pt x="1742" y="2058"/>
                                </a:lnTo>
                                <a:lnTo>
                                  <a:pt x="1852" y="2047"/>
                                </a:lnTo>
                                <a:lnTo>
                                  <a:pt x="1950" y="2037"/>
                                </a:lnTo>
                                <a:lnTo>
                                  <a:pt x="2040" y="2024"/>
                                </a:lnTo>
                                <a:lnTo>
                                  <a:pt x="2119" y="2010"/>
                                </a:lnTo>
                                <a:lnTo>
                                  <a:pt x="2190" y="1995"/>
                                </a:lnTo>
                                <a:lnTo>
                                  <a:pt x="2252" y="1980"/>
                                </a:lnTo>
                                <a:lnTo>
                                  <a:pt x="2306" y="1962"/>
                                </a:lnTo>
                                <a:lnTo>
                                  <a:pt x="2351" y="1945"/>
                                </a:lnTo>
                                <a:lnTo>
                                  <a:pt x="2389" y="1927"/>
                                </a:lnTo>
                                <a:lnTo>
                                  <a:pt x="2420" y="1907"/>
                                </a:lnTo>
                                <a:lnTo>
                                  <a:pt x="2444" y="1887"/>
                                </a:lnTo>
                                <a:lnTo>
                                  <a:pt x="2461" y="1866"/>
                                </a:lnTo>
                                <a:lnTo>
                                  <a:pt x="2472" y="1843"/>
                                </a:lnTo>
                                <a:lnTo>
                                  <a:pt x="2478" y="1821"/>
                                </a:lnTo>
                                <a:lnTo>
                                  <a:pt x="2478" y="1799"/>
                                </a:lnTo>
                                <a:lnTo>
                                  <a:pt x="2475" y="1775"/>
                                </a:lnTo>
                                <a:lnTo>
                                  <a:pt x="2464" y="1750"/>
                                </a:lnTo>
                                <a:lnTo>
                                  <a:pt x="2452" y="1726"/>
                                </a:lnTo>
                                <a:lnTo>
                                  <a:pt x="2435" y="1701"/>
                                </a:lnTo>
                                <a:lnTo>
                                  <a:pt x="2414" y="1675"/>
                                </a:lnTo>
                                <a:lnTo>
                                  <a:pt x="2391" y="1649"/>
                                </a:lnTo>
                                <a:lnTo>
                                  <a:pt x="2365" y="1623"/>
                                </a:lnTo>
                                <a:lnTo>
                                  <a:pt x="2337" y="1596"/>
                                </a:lnTo>
                                <a:lnTo>
                                  <a:pt x="2307" y="1567"/>
                                </a:lnTo>
                                <a:lnTo>
                                  <a:pt x="2292" y="1551"/>
                                </a:lnTo>
                                <a:lnTo>
                                  <a:pt x="2277" y="1535"/>
                                </a:lnTo>
                                <a:lnTo>
                                  <a:pt x="2262" y="1518"/>
                                </a:lnTo>
                                <a:lnTo>
                                  <a:pt x="2248" y="1502"/>
                                </a:lnTo>
                                <a:lnTo>
                                  <a:pt x="2235" y="1485"/>
                                </a:lnTo>
                                <a:lnTo>
                                  <a:pt x="2224" y="1468"/>
                                </a:lnTo>
                                <a:lnTo>
                                  <a:pt x="2212" y="1450"/>
                                </a:lnTo>
                                <a:lnTo>
                                  <a:pt x="2205" y="1432"/>
                                </a:lnTo>
                                <a:lnTo>
                                  <a:pt x="2197" y="1415"/>
                                </a:lnTo>
                                <a:lnTo>
                                  <a:pt x="2194" y="1397"/>
                                </a:lnTo>
                                <a:lnTo>
                                  <a:pt x="2192" y="1378"/>
                                </a:lnTo>
                                <a:lnTo>
                                  <a:pt x="2194" y="1360"/>
                                </a:lnTo>
                                <a:lnTo>
                                  <a:pt x="2197" y="1344"/>
                                </a:lnTo>
                                <a:lnTo>
                                  <a:pt x="2205" y="1326"/>
                                </a:lnTo>
                                <a:lnTo>
                                  <a:pt x="2215" y="1309"/>
                                </a:lnTo>
                                <a:lnTo>
                                  <a:pt x="2230" y="1292"/>
                                </a:lnTo>
                                <a:lnTo>
                                  <a:pt x="2249" y="1276"/>
                                </a:lnTo>
                                <a:lnTo>
                                  <a:pt x="2272" y="1260"/>
                                </a:lnTo>
                                <a:lnTo>
                                  <a:pt x="2299" y="1245"/>
                                </a:lnTo>
                                <a:lnTo>
                                  <a:pt x="2332" y="1230"/>
                                </a:lnTo>
                                <a:lnTo>
                                  <a:pt x="2369" y="1216"/>
                                </a:lnTo>
                                <a:lnTo>
                                  <a:pt x="2412" y="1203"/>
                                </a:lnTo>
                                <a:lnTo>
                                  <a:pt x="2461" y="1190"/>
                                </a:lnTo>
                                <a:lnTo>
                                  <a:pt x="2515" y="1178"/>
                                </a:lnTo>
                                <a:lnTo>
                                  <a:pt x="2575" y="1167"/>
                                </a:lnTo>
                                <a:lnTo>
                                  <a:pt x="2642" y="1157"/>
                                </a:lnTo>
                                <a:lnTo>
                                  <a:pt x="2715" y="1147"/>
                                </a:lnTo>
                                <a:lnTo>
                                  <a:pt x="2796" y="1139"/>
                                </a:lnTo>
                                <a:lnTo>
                                  <a:pt x="2849" y="1139"/>
                                </a:lnTo>
                                <a:lnTo>
                                  <a:pt x="2937" y="1138"/>
                                </a:lnTo>
                                <a:lnTo>
                                  <a:pt x="3055" y="1134"/>
                                </a:lnTo>
                                <a:lnTo>
                                  <a:pt x="3197" y="1128"/>
                                </a:lnTo>
                                <a:lnTo>
                                  <a:pt x="3276" y="1125"/>
                                </a:lnTo>
                                <a:lnTo>
                                  <a:pt x="3358" y="1121"/>
                                </a:lnTo>
                                <a:lnTo>
                                  <a:pt x="3442" y="1115"/>
                                </a:lnTo>
                                <a:lnTo>
                                  <a:pt x="3530" y="1110"/>
                                </a:lnTo>
                                <a:lnTo>
                                  <a:pt x="3620" y="1102"/>
                                </a:lnTo>
                                <a:lnTo>
                                  <a:pt x="3711" y="1095"/>
                                </a:lnTo>
                                <a:lnTo>
                                  <a:pt x="3801" y="1086"/>
                                </a:lnTo>
                                <a:lnTo>
                                  <a:pt x="3892" y="1075"/>
                                </a:lnTo>
                                <a:lnTo>
                                  <a:pt x="3981" y="1065"/>
                                </a:lnTo>
                                <a:lnTo>
                                  <a:pt x="4070" y="1052"/>
                                </a:lnTo>
                                <a:lnTo>
                                  <a:pt x="4155" y="1038"/>
                                </a:lnTo>
                                <a:lnTo>
                                  <a:pt x="4239" y="1022"/>
                                </a:lnTo>
                                <a:lnTo>
                                  <a:pt x="4317" y="1006"/>
                                </a:lnTo>
                                <a:lnTo>
                                  <a:pt x="4391" y="987"/>
                                </a:lnTo>
                                <a:lnTo>
                                  <a:pt x="4460" y="967"/>
                                </a:lnTo>
                                <a:lnTo>
                                  <a:pt x="4523" y="946"/>
                                </a:lnTo>
                                <a:lnTo>
                                  <a:pt x="4580" y="922"/>
                                </a:lnTo>
                                <a:lnTo>
                                  <a:pt x="4629" y="897"/>
                                </a:lnTo>
                                <a:lnTo>
                                  <a:pt x="4669" y="870"/>
                                </a:lnTo>
                                <a:lnTo>
                                  <a:pt x="4702" y="841"/>
                                </a:lnTo>
                                <a:lnTo>
                                  <a:pt x="4726" y="810"/>
                                </a:lnTo>
                                <a:lnTo>
                                  <a:pt x="4739" y="777"/>
                                </a:lnTo>
                                <a:lnTo>
                                  <a:pt x="4741" y="742"/>
                                </a:lnTo>
                                <a:lnTo>
                                  <a:pt x="4732" y="704"/>
                                </a:lnTo>
                                <a:lnTo>
                                  <a:pt x="4746" y="715"/>
                                </a:lnTo>
                                <a:lnTo>
                                  <a:pt x="4761" y="726"/>
                                </a:lnTo>
                                <a:lnTo>
                                  <a:pt x="4777" y="735"/>
                                </a:lnTo>
                                <a:lnTo>
                                  <a:pt x="4793" y="746"/>
                                </a:lnTo>
                                <a:lnTo>
                                  <a:pt x="4877" y="801"/>
                                </a:lnTo>
                                <a:lnTo>
                                  <a:pt x="4942" y="854"/>
                                </a:lnTo>
                                <a:lnTo>
                                  <a:pt x="4988" y="903"/>
                                </a:lnTo>
                                <a:lnTo>
                                  <a:pt x="5017" y="951"/>
                                </a:lnTo>
                                <a:lnTo>
                                  <a:pt x="5031" y="994"/>
                                </a:lnTo>
                                <a:lnTo>
                                  <a:pt x="5029" y="1034"/>
                                </a:lnTo>
                                <a:lnTo>
                                  <a:pt x="5011" y="1072"/>
                                </a:lnTo>
                                <a:lnTo>
                                  <a:pt x="4981" y="1107"/>
                                </a:lnTo>
                                <a:lnTo>
                                  <a:pt x="4939" y="1139"/>
                                </a:lnTo>
                                <a:lnTo>
                                  <a:pt x="4886" y="1170"/>
                                </a:lnTo>
                                <a:lnTo>
                                  <a:pt x="4823" y="1197"/>
                                </a:lnTo>
                                <a:lnTo>
                                  <a:pt x="4751" y="1221"/>
                                </a:lnTo>
                                <a:lnTo>
                                  <a:pt x="4671" y="1245"/>
                                </a:lnTo>
                                <a:lnTo>
                                  <a:pt x="4585" y="1265"/>
                                </a:lnTo>
                                <a:lnTo>
                                  <a:pt x="4493" y="1284"/>
                                </a:lnTo>
                                <a:lnTo>
                                  <a:pt x="4396" y="1300"/>
                                </a:lnTo>
                                <a:lnTo>
                                  <a:pt x="4295" y="1316"/>
                                </a:lnTo>
                                <a:lnTo>
                                  <a:pt x="4192" y="1329"/>
                                </a:lnTo>
                                <a:lnTo>
                                  <a:pt x="4087" y="1340"/>
                                </a:lnTo>
                                <a:lnTo>
                                  <a:pt x="3983" y="1351"/>
                                </a:lnTo>
                                <a:lnTo>
                                  <a:pt x="3879" y="1360"/>
                                </a:lnTo>
                                <a:lnTo>
                                  <a:pt x="3776" y="1368"/>
                                </a:lnTo>
                                <a:lnTo>
                                  <a:pt x="3677" y="1373"/>
                                </a:lnTo>
                                <a:lnTo>
                                  <a:pt x="3581" y="1379"/>
                                </a:lnTo>
                                <a:lnTo>
                                  <a:pt x="3406" y="1386"/>
                                </a:lnTo>
                                <a:lnTo>
                                  <a:pt x="3260" y="1391"/>
                                </a:lnTo>
                                <a:lnTo>
                                  <a:pt x="3149" y="1393"/>
                                </a:lnTo>
                                <a:lnTo>
                                  <a:pt x="3084" y="1395"/>
                                </a:lnTo>
                                <a:lnTo>
                                  <a:pt x="3004" y="1402"/>
                                </a:lnTo>
                                <a:lnTo>
                                  <a:pt x="2931" y="1411"/>
                                </a:lnTo>
                                <a:lnTo>
                                  <a:pt x="2864" y="1422"/>
                                </a:lnTo>
                                <a:lnTo>
                                  <a:pt x="2803" y="1432"/>
                                </a:lnTo>
                                <a:lnTo>
                                  <a:pt x="2749" y="1444"/>
                                </a:lnTo>
                                <a:lnTo>
                                  <a:pt x="2701" y="1457"/>
                                </a:lnTo>
                                <a:lnTo>
                                  <a:pt x="2658" y="1471"/>
                                </a:lnTo>
                                <a:lnTo>
                                  <a:pt x="2621" y="1485"/>
                                </a:lnTo>
                                <a:lnTo>
                                  <a:pt x="2588" y="1499"/>
                                </a:lnTo>
                                <a:lnTo>
                                  <a:pt x="2560" y="1515"/>
                                </a:lnTo>
                                <a:lnTo>
                                  <a:pt x="2538" y="1531"/>
                                </a:lnTo>
                                <a:lnTo>
                                  <a:pt x="2519" y="1547"/>
                                </a:lnTo>
                                <a:lnTo>
                                  <a:pt x="2505" y="1564"/>
                                </a:lnTo>
                                <a:lnTo>
                                  <a:pt x="2493" y="1581"/>
                                </a:lnTo>
                                <a:lnTo>
                                  <a:pt x="2486" y="1598"/>
                                </a:lnTo>
                                <a:lnTo>
                                  <a:pt x="2482" y="1616"/>
                                </a:lnTo>
                                <a:lnTo>
                                  <a:pt x="2481" y="1634"/>
                                </a:lnTo>
                                <a:lnTo>
                                  <a:pt x="2483" y="1651"/>
                                </a:lnTo>
                                <a:lnTo>
                                  <a:pt x="2487" y="1669"/>
                                </a:lnTo>
                                <a:lnTo>
                                  <a:pt x="2493" y="1687"/>
                                </a:lnTo>
                                <a:lnTo>
                                  <a:pt x="2502" y="1704"/>
                                </a:lnTo>
                                <a:lnTo>
                                  <a:pt x="2512" y="1722"/>
                                </a:lnTo>
                                <a:lnTo>
                                  <a:pt x="2524" y="1740"/>
                                </a:lnTo>
                                <a:lnTo>
                                  <a:pt x="2538" y="1756"/>
                                </a:lnTo>
                                <a:lnTo>
                                  <a:pt x="2551" y="1774"/>
                                </a:lnTo>
                                <a:lnTo>
                                  <a:pt x="2565" y="1790"/>
                                </a:lnTo>
                                <a:lnTo>
                                  <a:pt x="2580" y="1806"/>
                                </a:lnTo>
                                <a:lnTo>
                                  <a:pt x="2595" y="1821"/>
                                </a:lnTo>
                                <a:lnTo>
                                  <a:pt x="2626" y="1851"/>
                                </a:lnTo>
                                <a:lnTo>
                                  <a:pt x="2655" y="1878"/>
                                </a:lnTo>
                                <a:lnTo>
                                  <a:pt x="2680" y="1904"/>
                                </a:lnTo>
                                <a:lnTo>
                                  <a:pt x="2700" y="1929"/>
                                </a:lnTo>
                                <a:lnTo>
                                  <a:pt x="2716" y="1955"/>
                                </a:lnTo>
                                <a:lnTo>
                                  <a:pt x="2729" y="1980"/>
                                </a:lnTo>
                                <a:lnTo>
                                  <a:pt x="2735" y="2005"/>
                                </a:lnTo>
                                <a:lnTo>
                                  <a:pt x="2737" y="2028"/>
                                </a:lnTo>
                                <a:lnTo>
                                  <a:pt x="2733" y="2051"/>
                                </a:lnTo>
                                <a:lnTo>
                                  <a:pt x="2723" y="2074"/>
                                </a:lnTo>
                                <a:lnTo>
                                  <a:pt x="2706" y="2096"/>
                                </a:lnTo>
                                <a:lnTo>
                                  <a:pt x="2684" y="2117"/>
                                </a:lnTo>
                                <a:lnTo>
                                  <a:pt x="2653" y="2137"/>
                                </a:lnTo>
                                <a:lnTo>
                                  <a:pt x="2617" y="2157"/>
                                </a:lnTo>
                                <a:lnTo>
                                  <a:pt x="2574" y="2176"/>
                                </a:lnTo>
                                <a:lnTo>
                                  <a:pt x="2522" y="2193"/>
                                </a:lnTo>
                                <a:lnTo>
                                  <a:pt x="2463" y="2210"/>
                                </a:lnTo>
                                <a:lnTo>
                                  <a:pt x="2396" y="2226"/>
                                </a:lnTo>
                                <a:lnTo>
                                  <a:pt x="2321" y="2242"/>
                                </a:lnTo>
                                <a:lnTo>
                                  <a:pt x="2238" y="2256"/>
                                </a:lnTo>
                                <a:lnTo>
                                  <a:pt x="2144" y="2269"/>
                                </a:lnTo>
                                <a:lnTo>
                                  <a:pt x="2042" y="2281"/>
                                </a:lnTo>
                                <a:lnTo>
                                  <a:pt x="1930" y="2291"/>
                                </a:lnTo>
                                <a:lnTo>
                                  <a:pt x="1809" y="2301"/>
                                </a:lnTo>
                                <a:lnTo>
                                  <a:pt x="1678" y="2309"/>
                                </a:lnTo>
                                <a:lnTo>
                                  <a:pt x="1536" y="2315"/>
                                </a:lnTo>
                                <a:lnTo>
                                  <a:pt x="1385" y="2321"/>
                                </a:lnTo>
                                <a:lnTo>
                                  <a:pt x="1221" y="2325"/>
                                </a:lnTo>
                                <a:lnTo>
                                  <a:pt x="1047" y="2328"/>
                                </a:lnTo>
                                <a:lnTo>
                                  <a:pt x="862" y="2329"/>
                                </a:lnTo>
                                <a:lnTo>
                                  <a:pt x="664" y="2329"/>
                                </a:lnTo>
                                <a:lnTo>
                                  <a:pt x="455" y="2328"/>
                                </a:lnTo>
                                <a:lnTo>
                                  <a:pt x="234" y="2324"/>
                                </a:lnTo>
                                <a:lnTo>
                                  <a:pt x="0" y="2319"/>
                                </a:lnTo>
                                <a:lnTo>
                                  <a:pt x="0" y="20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8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97160"/>
                            <a:ext cx="10465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5" h="2325">
                                <a:moveTo>
                                  <a:pt x="0" y="2044"/>
                                </a:moveTo>
                                <a:lnTo>
                                  <a:pt x="234" y="2049"/>
                                </a:lnTo>
                                <a:lnTo>
                                  <a:pt x="457" y="2052"/>
                                </a:lnTo>
                                <a:lnTo>
                                  <a:pt x="669" y="2054"/>
                                </a:lnTo>
                                <a:lnTo>
                                  <a:pt x="871" y="2054"/>
                                </a:lnTo>
                                <a:lnTo>
                                  <a:pt x="1061" y="2052"/>
                                </a:lnTo>
                                <a:lnTo>
                                  <a:pt x="1240" y="2049"/>
                                </a:lnTo>
                                <a:lnTo>
                                  <a:pt x="1409" y="2045"/>
                                </a:lnTo>
                                <a:lnTo>
                                  <a:pt x="1569" y="2039"/>
                                </a:lnTo>
                                <a:lnTo>
                                  <a:pt x="1717" y="2032"/>
                                </a:lnTo>
                                <a:lnTo>
                                  <a:pt x="1856" y="2024"/>
                                </a:lnTo>
                                <a:lnTo>
                                  <a:pt x="1986" y="2015"/>
                                </a:lnTo>
                                <a:lnTo>
                                  <a:pt x="2107" y="2004"/>
                                </a:lnTo>
                                <a:lnTo>
                                  <a:pt x="2217" y="1992"/>
                                </a:lnTo>
                                <a:lnTo>
                                  <a:pt x="2320" y="1979"/>
                                </a:lnTo>
                                <a:lnTo>
                                  <a:pt x="2414" y="1966"/>
                                </a:lnTo>
                                <a:lnTo>
                                  <a:pt x="2498" y="1951"/>
                                </a:lnTo>
                                <a:lnTo>
                                  <a:pt x="2575" y="1935"/>
                                </a:lnTo>
                                <a:lnTo>
                                  <a:pt x="2643" y="1918"/>
                                </a:lnTo>
                                <a:lnTo>
                                  <a:pt x="2704" y="1900"/>
                                </a:lnTo>
                                <a:lnTo>
                                  <a:pt x="2757" y="1882"/>
                                </a:lnTo>
                                <a:lnTo>
                                  <a:pt x="2802" y="1862"/>
                                </a:lnTo>
                                <a:lnTo>
                                  <a:pt x="2840" y="1842"/>
                                </a:lnTo>
                                <a:lnTo>
                                  <a:pt x="2870" y="1820"/>
                                </a:lnTo>
                                <a:lnTo>
                                  <a:pt x="2894" y="1798"/>
                                </a:lnTo>
                                <a:lnTo>
                                  <a:pt x="2912" y="1776"/>
                                </a:lnTo>
                                <a:lnTo>
                                  <a:pt x="2922" y="1752"/>
                                </a:lnTo>
                                <a:lnTo>
                                  <a:pt x="2926" y="1728"/>
                                </a:lnTo>
                                <a:lnTo>
                                  <a:pt x="2924" y="1705"/>
                                </a:lnTo>
                                <a:lnTo>
                                  <a:pt x="2916" y="1680"/>
                                </a:lnTo>
                                <a:lnTo>
                                  <a:pt x="2902" y="1654"/>
                                </a:lnTo>
                                <a:lnTo>
                                  <a:pt x="2883" y="1628"/>
                                </a:lnTo>
                                <a:lnTo>
                                  <a:pt x="2859" y="1602"/>
                                </a:lnTo>
                                <a:lnTo>
                                  <a:pt x="2830" y="1575"/>
                                </a:lnTo>
                                <a:lnTo>
                                  <a:pt x="2800" y="1546"/>
                                </a:lnTo>
                                <a:lnTo>
                                  <a:pt x="2784" y="1531"/>
                                </a:lnTo>
                                <a:lnTo>
                                  <a:pt x="2769" y="1514"/>
                                </a:lnTo>
                                <a:lnTo>
                                  <a:pt x="2756" y="1498"/>
                                </a:lnTo>
                                <a:lnTo>
                                  <a:pt x="2742" y="1481"/>
                                </a:lnTo>
                                <a:lnTo>
                                  <a:pt x="2728" y="1465"/>
                                </a:lnTo>
                                <a:lnTo>
                                  <a:pt x="2716" y="1447"/>
                                </a:lnTo>
                                <a:lnTo>
                                  <a:pt x="2706" y="1429"/>
                                </a:lnTo>
                                <a:lnTo>
                                  <a:pt x="2698" y="1412"/>
                                </a:lnTo>
                                <a:lnTo>
                                  <a:pt x="2691" y="1394"/>
                                </a:lnTo>
                                <a:lnTo>
                                  <a:pt x="2686" y="1376"/>
                                </a:lnTo>
                                <a:lnTo>
                                  <a:pt x="2685" y="1357"/>
                                </a:lnTo>
                                <a:lnTo>
                                  <a:pt x="2686" y="1340"/>
                                </a:lnTo>
                                <a:lnTo>
                                  <a:pt x="2690" y="1323"/>
                                </a:lnTo>
                                <a:lnTo>
                                  <a:pt x="2698" y="1306"/>
                                </a:lnTo>
                                <a:lnTo>
                                  <a:pt x="2709" y="1288"/>
                                </a:lnTo>
                                <a:lnTo>
                                  <a:pt x="2723" y="1271"/>
                                </a:lnTo>
                                <a:lnTo>
                                  <a:pt x="2742" y="1255"/>
                                </a:lnTo>
                                <a:lnTo>
                                  <a:pt x="2764" y="1240"/>
                                </a:lnTo>
                                <a:lnTo>
                                  <a:pt x="2792" y="1224"/>
                                </a:lnTo>
                                <a:lnTo>
                                  <a:pt x="2825" y="1209"/>
                                </a:lnTo>
                                <a:lnTo>
                                  <a:pt x="2863" y="1195"/>
                                </a:lnTo>
                                <a:lnTo>
                                  <a:pt x="2905" y="1182"/>
                                </a:lnTo>
                                <a:lnTo>
                                  <a:pt x="2953" y="1169"/>
                                </a:lnTo>
                                <a:lnTo>
                                  <a:pt x="3008" y="1157"/>
                                </a:lnTo>
                                <a:lnTo>
                                  <a:pt x="3068" y="1146"/>
                                </a:lnTo>
                                <a:lnTo>
                                  <a:pt x="3135" y="1136"/>
                                </a:lnTo>
                                <a:lnTo>
                                  <a:pt x="3208" y="1126"/>
                                </a:lnTo>
                                <a:lnTo>
                                  <a:pt x="3288" y="1118"/>
                                </a:lnTo>
                                <a:lnTo>
                                  <a:pt x="3338" y="1118"/>
                                </a:lnTo>
                                <a:lnTo>
                                  <a:pt x="3418" y="1117"/>
                                </a:lnTo>
                                <a:lnTo>
                                  <a:pt x="3527" y="1113"/>
                                </a:lnTo>
                                <a:lnTo>
                                  <a:pt x="3656" y="1109"/>
                                </a:lnTo>
                                <a:lnTo>
                                  <a:pt x="3804" y="1103"/>
                                </a:lnTo>
                                <a:lnTo>
                                  <a:pt x="3964" y="1093"/>
                                </a:lnTo>
                                <a:lnTo>
                                  <a:pt x="4047" y="1088"/>
                                </a:lnTo>
                                <a:lnTo>
                                  <a:pt x="4131" y="1081"/>
                                </a:lnTo>
                                <a:lnTo>
                                  <a:pt x="4217" y="1072"/>
                                </a:lnTo>
                                <a:lnTo>
                                  <a:pt x="4303" y="1064"/>
                                </a:lnTo>
                                <a:lnTo>
                                  <a:pt x="4388" y="1055"/>
                                </a:lnTo>
                                <a:lnTo>
                                  <a:pt x="4473" y="1044"/>
                                </a:lnTo>
                                <a:lnTo>
                                  <a:pt x="4556" y="1032"/>
                                </a:lnTo>
                                <a:lnTo>
                                  <a:pt x="4638" y="1019"/>
                                </a:lnTo>
                                <a:lnTo>
                                  <a:pt x="4716" y="1005"/>
                                </a:lnTo>
                                <a:lnTo>
                                  <a:pt x="4790" y="990"/>
                                </a:lnTo>
                                <a:lnTo>
                                  <a:pt x="4862" y="972"/>
                                </a:lnTo>
                                <a:lnTo>
                                  <a:pt x="4929" y="954"/>
                                </a:lnTo>
                                <a:lnTo>
                                  <a:pt x="4991" y="934"/>
                                </a:lnTo>
                                <a:lnTo>
                                  <a:pt x="5046" y="913"/>
                                </a:lnTo>
                                <a:lnTo>
                                  <a:pt x="5097" y="890"/>
                                </a:lnTo>
                                <a:lnTo>
                                  <a:pt x="5139" y="866"/>
                                </a:lnTo>
                                <a:lnTo>
                                  <a:pt x="5176" y="839"/>
                                </a:lnTo>
                                <a:lnTo>
                                  <a:pt x="5204" y="812"/>
                                </a:lnTo>
                                <a:lnTo>
                                  <a:pt x="5223" y="781"/>
                                </a:lnTo>
                                <a:lnTo>
                                  <a:pt x="5234" y="751"/>
                                </a:lnTo>
                                <a:lnTo>
                                  <a:pt x="5315" y="806"/>
                                </a:lnTo>
                                <a:lnTo>
                                  <a:pt x="5375" y="858"/>
                                </a:lnTo>
                                <a:lnTo>
                                  <a:pt x="5419" y="906"/>
                                </a:lnTo>
                                <a:lnTo>
                                  <a:pt x="5446" y="952"/>
                                </a:lnTo>
                                <a:lnTo>
                                  <a:pt x="5456" y="995"/>
                                </a:lnTo>
                                <a:lnTo>
                                  <a:pt x="5451" y="1035"/>
                                </a:lnTo>
                                <a:lnTo>
                                  <a:pt x="5433" y="1072"/>
                                </a:lnTo>
                                <a:lnTo>
                                  <a:pt x="5402" y="1106"/>
                                </a:lnTo>
                                <a:lnTo>
                                  <a:pt x="5357" y="1138"/>
                                </a:lnTo>
                                <a:lnTo>
                                  <a:pt x="5303" y="1168"/>
                                </a:lnTo>
                                <a:lnTo>
                                  <a:pt x="5240" y="1195"/>
                                </a:lnTo>
                                <a:lnTo>
                                  <a:pt x="5167" y="1220"/>
                                </a:lnTo>
                                <a:lnTo>
                                  <a:pt x="5088" y="1242"/>
                                </a:lnTo>
                                <a:lnTo>
                                  <a:pt x="5001" y="1262"/>
                                </a:lnTo>
                                <a:lnTo>
                                  <a:pt x="4909" y="1281"/>
                                </a:lnTo>
                                <a:lnTo>
                                  <a:pt x="4812" y="1297"/>
                                </a:lnTo>
                                <a:lnTo>
                                  <a:pt x="4711" y="1313"/>
                                </a:lnTo>
                                <a:lnTo>
                                  <a:pt x="4609" y="1326"/>
                                </a:lnTo>
                                <a:lnTo>
                                  <a:pt x="4506" y="1336"/>
                                </a:lnTo>
                                <a:lnTo>
                                  <a:pt x="4401" y="1347"/>
                                </a:lnTo>
                                <a:lnTo>
                                  <a:pt x="4298" y="1355"/>
                                </a:lnTo>
                                <a:lnTo>
                                  <a:pt x="4196" y="1363"/>
                                </a:lnTo>
                                <a:lnTo>
                                  <a:pt x="4097" y="1369"/>
                                </a:lnTo>
                                <a:lnTo>
                                  <a:pt x="4003" y="1374"/>
                                </a:lnTo>
                                <a:lnTo>
                                  <a:pt x="3829" y="1382"/>
                                </a:lnTo>
                                <a:lnTo>
                                  <a:pt x="3683" y="1387"/>
                                </a:lnTo>
                                <a:lnTo>
                                  <a:pt x="3573" y="1388"/>
                                </a:lnTo>
                                <a:lnTo>
                                  <a:pt x="3509" y="1389"/>
                                </a:lnTo>
                                <a:lnTo>
                                  <a:pt x="3430" y="1397"/>
                                </a:lnTo>
                                <a:lnTo>
                                  <a:pt x="3357" y="1407"/>
                                </a:lnTo>
                                <a:lnTo>
                                  <a:pt x="3290" y="1416"/>
                                </a:lnTo>
                                <a:lnTo>
                                  <a:pt x="3229" y="1428"/>
                                </a:lnTo>
                                <a:lnTo>
                                  <a:pt x="3175" y="1440"/>
                                </a:lnTo>
                                <a:lnTo>
                                  <a:pt x="3126" y="1453"/>
                                </a:lnTo>
                                <a:lnTo>
                                  <a:pt x="3083" y="1466"/>
                                </a:lnTo>
                                <a:lnTo>
                                  <a:pt x="3045" y="1480"/>
                                </a:lnTo>
                                <a:lnTo>
                                  <a:pt x="3014" y="1495"/>
                                </a:lnTo>
                                <a:lnTo>
                                  <a:pt x="2986" y="1510"/>
                                </a:lnTo>
                                <a:lnTo>
                                  <a:pt x="2963" y="1526"/>
                                </a:lnTo>
                                <a:lnTo>
                                  <a:pt x="2945" y="1542"/>
                                </a:lnTo>
                                <a:lnTo>
                                  <a:pt x="2929" y="1559"/>
                                </a:lnTo>
                                <a:lnTo>
                                  <a:pt x="2918" y="1576"/>
                                </a:lnTo>
                                <a:lnTo>
                                  <a:pt x="2912" y="1593"/>
                                </a:lnTo>
                                <a:lnTo>
                                  <a:pt x="2907" y="1611"/>
                                </a:lnTo>
                                <a:lnTo>
                                  <a:pt x="2907" y="1628"/>
                                </a:lnTo>
                                <a:lnTo>
                                  <a:pt x="2908" y="1646"/>
                                </a:lnTo>
                                <a:lnTo>
                                  <a:pt x="2912" y="1664"/>
                                </a:lnTo>
                                <a:lnTo>
                                  <a:pt x="2918" y="1681"/>
                                </a:lnTo>
                                <a:lnTo>
                                  <a:pt x="2927" y="1700"/>
                                </a:lnTo>
                                <a:lnTo>
                                  <a:pt x="2937" y="1718"/>
                                </a:lnTo>
                                <a:lnTo>
                                  <a:pt x="2950" y="1734"/>
                                </a:lnTo>
                                <a:lnTo>
                                  <a:pt x="2962" y="1752"/>
                                </a:lnTo>
                                <a:lnTo>
                                  <a:pt x="2976" y="1768"/>
                                </a:lnTo>
                                <a:lnTo>
                                  <a:pt x="2991" y="1785"/>
                                </a:lnTo>
                                <a:lnTo>
                                  <a:pt x="3006" y="1801"/>
                                </a:lnTo>
                                <a:lnTo>
                                  <a:pt x="3021" y="1817"/>
                                </a:lnTo>
                                <a:lnTo>
                                  <a:pt x="3052" y="1846"/>
                                </a:lnTo>
                                <a:lnTo>
                                  <a:pt x="3079" y="1873"/>
                                </a:lnTo>
                                <a:lnTo>
                                  <a:pt x="3103" y="1899"/>
                                </a:lnTo>
                                <a:lnTo>
                                  <a:pt x="3121" y="1925"/>
                                </a:lnTo>
                                <a:lnTo>
                                  <a:pt x="3131" y="1950"/>
                                </a:lnTo>
                                <a:lnTo>
                                  <a:pt x="3135" y="1975"/>
                                </a:lnTo>
                                <a:lnTo>
                                  <a:pt x="3132" y="1999"/>
                                </a:lnTo>
                                <a:lnTo>
                                  <a:pt x="3122" y="2023"/>
                                </a:lnTo>
                                <a:lnTo>
                                  <a:pt x="3106" y="2047"/>
                                </a:lnTo>
                                <a:lnTo>
                                  <a:pt x="3081" y="2069"/>
                                </a:lnTo>
                                <a:lnTo>
                                  <a:pt x="3049" y="2091"/>
                                </a:lnTo>
                                <a:lnTo>
                                  <a:pt x="3010" y="2112"/>
                                </a:lnTo>
                                <a:lnTo>
                                  <a:pt x="2963" y="2133"/>
                                </a:lnTo>
                                <a:lnTo>
                                  <a:pt x="2908" y="2151"/>
                                </a:lnTo>
                                <a:lnTo>
                                  <a:pt x="2845" y="2170"/>
                                </a:lnTo>
                                <a:lnTo>
                                  <a:pt x="2774" y="2189"/>
                                </a:lnTo>
                                <a:lnTo>
                                  <a:pt x="2696" y="2206"/>
                                </a:lnTo>
                                <a:lnTo>
                                  <a:pt x="2609" y="2221"/>
                                </a:lnTo>
                                <a:lnTo>
                                  <a:pt x="2514" y="2236"/>
                                </a:lnTo>
                                <a:lnTo>
                                  <a:pt x="2410" y="2250"/>
                                </a:lnTo>
                                <a:lnTo>
                                  <a:pt x="2298" y="2263"/>
                                </a:lnTo>
                                <a:lnTo>
                                  <a:pt x="2177" y="2275"/>
                                </a:lnTo>
                                <a:lnTo>
                                  <a:pt x="2047" y="2286"/>
                                </a:lnTo>
                                <a:lnTo>
                                  <a:pt x="1908" y="2295"/>
                                </a:lnTo>
                                <a:lnTo>
                                  <a:pt x="1760" y="2303"/>
                                </a:lnTo>
                                <a:lnTo>
                                  <a:pt x="1603" y="2310"/>
                                </a:lnTo>
                                <a:lnTo>
                                  <a:pt x="1436" y="2316"/>
                                </a:lnTo>
                                <a:lnTo>
                                  <a:pt x="1261" y="2320"/>
                                </a:lnTo>
                                <a:lnTo>
                                  <a:pt x="1075" y="2323"/>
                                </a:lnTo>
                                <a:lnTo>
                                  <a:pt x="881" y="2325"/>
                                </a:lnTo>
                                <a:lnTo>
                                  <a:pt x="675" y="2325"/>
                                </a:lnTo>
                                <a:lnTo>
                                  <a:pt x="460" y="2322"/>
                                </a:lnTo>
                                <a:lnTo>
                                  <a:pt x="236" y="2320"/>
                                </a:lnTo>
                                <a:lnTo>
                                  <a:pt x="0" y="2315"/>
                                </a:lnTo>
                                <a:lnTo>
                                  <a:pt x="0" y="2044"/>
                                </a:lnTo>
                                <a:close/>
                                <a:moveTo>
                                  <a:pt x="5030" y="491"/>
                                </a:moveTo>
                                <a:lnTo>
                                  <a:pt x="5013" y="481"/>
                                </a:lnTo>
                                <a:lnTo>
                                  <a:pt x="4997" y="469"/>
                                </a:lnTo>
                                <a:lnTo>
                                  <a:pt x="4968" y="451"/>
                                </a:lnTo>
                                <a:lnTo>
                                  <a:pt x="4942" y="434"/>
                                </a:lnTo>
                                <a:lnTo>
                                  <a:pt x="4918" y="415"/>
                                </a:lnTo>
                                <a:lnTo>
                                  <a:pt x="4895" y="396"/>
                                </a:lnTo>
                                <a:lnTo>
                                  <a:pt x="4875" y="378"/>
                                </a:lnTo>
                                <a:lnTo>
                                  <a:pt x="4857" y="360"/>
                                </a:lnTo>
                                <a:lnTo>
                                  <a:pt x="4842" y="342"/>
                                </a:lnTo>
                                <a:lnTo>
                                  <a:pt x="4829" y="323"/>
                                </a:lnTo>
                                <a:lnTo>
                                  <a:pt x="4819" y="305"/>
                                </a:lnTo>
                                <a:lnTo>
                                  <a:pt x="4812" y="288"/>
                                </a:lnTo>
                                <a:lnTo>
                                  <a:pt x="4807" y="270"/>
                                </a:lnTo>
                                <a:lnTo>
                                  <a:pt x="4806" y="252"/>
                                </a:lnTo>
                                <a:lnTo>
                                  <a:pt x="4807" y="236"/>
                                </a:lnTo>
                                <a:lnTo>
                                  <a:pt x="4811" y="218"/>
                                </a:lnTo>
                                <a:lnTo>
                                  <a:pt x="4817" y="202"/>
                                </a:lnTo>
                                <a:lnTo>
                                  <a:pt x="4827" y="185"/>
                                </a:lnTo>
                                <a:lnTo>
                                  <a:pt x="4840" y="170"/>
                                </a:lnTo>
                                <a:lnTo>
                                  <a:pt x="4856" y="155"/>
                                </a:lnTo>
                                <a:lnTo>
                                  <a:pt x="4875" y="139"/>
                                </a:lnTo>
                                <a:lnTo>
                                  <a:pt x="4899" y="125"/>
                                </a:lnTo>
                                <a:lnTo>
                                  <a:pt x="4925" y="111"/>
                                </a:lnTo>
                                <a:lnTo>
                                  <a:pt x="4954" y="97"/>
                                </a:lnTo>
                                <a:lnTo>
                                  <a:pt x="4988" y="84"/>
                                </a:lnTo>
                                <a:lnTo>
                                  <a:pt x="5025" y="72"/>
                                </a:lnTo>
                                <a:lnTo>
                                  <a:pt x="5066" y="60"/>
                                </a:lnTo>
                                <a:lnTo>
                                  <a:pt x="5110" y="50"/>
                                </a:lnTo>
                                <a:lnTo>
                                  <a:pt x="5160" y="39"/>
                                </a:lnTo>
                                <a:lnTo>
                                  <a:pt x="5213" y="30"/>
                                </a:lnTo>
                                <a:lnTo>
                                  <a:pt x="5269" y="21"/>
                                </a:lnTo>
                                <a:lnTo>
                                  <a:pt x="5330" y="13"/>
                                </a:lnTo>
                                <a:lnTo>
                                  <a:pt x="5395" y="6"/>
                                </a:lnTo>
                                <a:lnTo>
                                  <a:pt x="5465" y="0"/>
                                </a:lnTo>
                                <a:lnTo>
                                  <a:pt x="5465" y="296"/>
                                </a:lnTo>
                                <a:lnTo>
                                  <a:pt x="5414" y="304"/>
                                </a:lnTo>
                                <a:lnTo>
                                  <a:pt x="5366" y="312"/>
                                </a:lnTo>
                                <a:lnTo>
                                  <a:pt x="5323" y="322"/>
                                </a:lnTo>
                                <a:lnTo>
                                  <a:pt x="5282" y="332"/>
                                </a:lnTo>
                                <a:lnTo>
                                  <a:pt x="5245" y="343"/>
                                </a:lnTo>
                                <a:lnTo>
                                  <a:pt x="5211" y="355"/>
                                </a:lnTo>
                                <a:lnTo>
                                  <a:pt x="5180" y="367"/>
                                </a:lnTo>
                                <a:lnTo>
                                  <a:pt x="5152" y="378"/>
                                </a:lnTo>
                                <a:lnTo>
                                  <a:pt x="5127" y="391"/>
                                </a:lnTo>
                                <a:lnTo>
                                  <a:pt x="5104" y="404"/>
                                </a:lnTo>
                                <a:lnTo>
                                  <a:pt x="5085" y="417"/>
                                </a:lnTo>
                                <a:lnTo>
                                  <a:pt x="5069" y="431"/>
                                </a:lnTo>
                                <a:lnTo>
                                  <a:pt x="5055" y="446"/>
                                </a:lnTo>
                                <a:lnTo>
                                  <a:pt x="5045" y="461"/>
                                </a:lnTo>
                                <a:lnTo>
                                  <a:pt x="5036" y="476"/>
                                </a:lnTo>
                                <a:lnTo>
                                  <a:pt x="5030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9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32.55pt;margin-top:-25.6pt;width:94.5pt;height:119.9pt" coordorigin="-651,-512" coordsize="1890,2398">
                <v:rect id="shape_0" ID="Rectangle 3" fillcolor="#291e74" stroked="f" o:allowincell="f" style="position:absolute;left:-651;top:-512;width:1889;height:2397;mso-wrap-style:none;v-text-anchor:middle">
                  <v:fill o:detectmouseclick="t" type="solid" color2="#d6e18b"/>
                  <v:stroke color="#3465a4" joinstyle="round" endcap="flat"/>
                  <w10:wrap type="none"/>
                </v:rect>
                <v:rect id="shape_0" ID="Rectangle 4" fillcolor="white" stroked="f" o:allowincell="f" style="position:absolute;left:-577;top:-444;width:1754;height:22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Freeform 5" coordsize="5457,2005" path="m5457,4l5455,1995l4111,1995l0,2005l0,0l5457,4xe" fillcolor="#291e74" stroked="f" o:allowincell="f" style="position:absolute;left:-514;top:1182;width:1644;height:605;mso-wrap-style:none;v-text-anchor:middle">
                  <v:fill o:detectmouseclick="t" type="solid" color2="#d6e18b"/>
                  <v:stroke color="#3465a4" joinstyle="round" endcap="flat"/>
                  <w10:wrap type="none"/>
                </v:shape>
                <v:shape id="shape_0" ID="Freeform 6" coordsize="5499,2168" path="m3,2160l3115,2168l3159,2166l3217,2164l3289,2162l3368,2160l3455,2155l3545,2147l3590,2142l3634,2136l3678,2130l3720,2122l3761,2114l3801,2103l3837,2093l3871,2080l3901,2066l3929,2050l3953,2033l3972,2014l3986,1992l3996,1970l4000,1945l3997,1918l3990,1890l3974,1858l3953,1825l3924,1790l3871,1742l3818,1693l3793,1670l3772,1647l3761,1636l3753,1624l3745,1612l3739,1600l3732,1588l3729,1578l3725,1566l3724,1554l3724,1544l3726,1532l3729,1521l3735,1509l3743,1499l3751,1487l3763,1477l3777,1466l3793,1454l3812,1444l3832,1433l3856,1422l3959,1412l4063,1403l4165,1395l4267,1389l4369,1385l4471,1381l4573,1379l4675,1378l4777,1376l4879,1375l4981,1376l5084,1376l5187,1376l5290,1378l5393,1379l5496,1379l5499,3l0,0l3,2160xe" fillcolor="#291e74" stroked="f" o:allowincell="f" style="position:absolute;left:-526;top:-395;width:1656;height:654;mso-wrap-style:none;v-text-anchor:middle">
                  <v:fill o:detectmouseclick="t" type="solid" color2="#d6e18b"/>
                  <v:stroke color="#3465a4" joinstyle="round" endcap="flat"/>
                  <w10:wrap type="none"/>
                </v:shape>
                <v:shape id="shape_0" ID="Freeform 7" coordsize="424,408" path="m212,408l233,407l255,404l275,399l294,392l313,384l329,373l345,361l361,348l374,333l387,318l397,301l406,284l413,265l418,245l422,225l424,203l422,183l418,162l413,143l406,124l397,107l387,90l374,74l361,60l345,47l329,35l313,24l294,16l275,9l255,4l233,1l212,0l190,1l169,4l149,9l130,16l111,24l93,35l77,47l62,60l49,74l37,90l27,107l17,124l10,143l5,162l1,183l0,203l1,225l5,245l10,265l17,284l27,301l37,318l49,333l62,348l77,361l93,373l111,384l130,392l149,399l169,404l190,407l212,408xe" fillcolor="#131516" stroked="f" o:allowincell="f" style="position:absolute;left:-315;top:-166;width:126;height:122;mso-wrap-style:none;v-text-anchor:middle">
                  <v:fill o:detectmouseclick="t" type="solid" color2="#eceae9"/>
                  <v:stroke color="#3465a4" joinstyle="round" endcap="flat"/>
                  <w10:wrap type="none"/>
                </v:shape>
                <v:shape id="shape_0" ID="Freeform 8" coordsize="424,408" path="m212,408l233,407l255,404l275,399l294,392l313,384l329,373l345,361l361,348l374,333l387,318l397,301l406,284l413,265l418,245l422,225l424,203l422,183l418,162l413,143l406,124l397,107l387,90l374,74l361,60l345,47l329,35l313,24l294,16l275,9l255,4l233,1l212,0l190,1l169,4l149,9l130,16l111,24l93,35l77,47l62,60l49,74l37,90l27,107l17,124l10,143l5,162l1,183l0,203l1,225l5,245l10,265l17,284l27,301l37,318l49,333l62,348l77,361l93,373l111,384l130,392l149,399l169,404l190,407l212,408e" stroked="t" o:allowincell="f" style="position:absolute;left:-315;top:-166;width:126;height:122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ID="Freeform 9" coordsize="1172,1046" path="m586,1046l616,1045l645,1042l674,1040l703,1035l732,1029l760,1022l786,1014l812,1005l839,994l864,982l889,969l912,956l936,941l957,926l979,909l999,892l1019,874l1037,855l1054,835l1071,815l1086,794l1100,771l1114,749l1125,725l1135,702l1145,678l1153,652l1159,628l1164,602l1168,576l1170,550l1172,523l1170,496l1168,469l1164,443l1159,417l1153,392l1145,367l1135,343l1125,319l1114,297l1100,273l1086,252l1071,231l1054,210l1037,191l1019,172l999,153l979,135l957,119l936,103l912,89l889,75l864,63l839,52l812,41l786,32l760,23l732,16l703,10l674,6l645,2l616,0l586,0l555,0l525,2l496,6l467,10l440,16l412,23l384,32l358,41l331,52l306,63l282,75l258,89l235,103l213,119l191,135l171,153l152,172l133,191l116,210l99,231l84,252l70,273l58,297l45,319l35,343l26,367l17,392l11,417l6,443l2,469l0,496l0,523l0,550l2,576l6,602l11,628l17,652l26,678l35,702l45,725l58,749l70,771l84,794l99,815l116,835l133,855l152,874l171,892l191,909l213,926l235,941l258,956l282,969l306,982l331,994l358,1005l384,1014l412,1022l440,1029l467,1035l496,1040l525,1042l555,1045l586,1046xe" fillcolor="#e77919" stroked="f" o:allowincell="f" style="position:absolute;left:-368;top:-227;width:352;height:315;mso-wrap-style:none;v-text-anchor:middle">
                  <v:fill o:detectmouseclick="t" type="solid" color2="#1886e6"/>
                  <v:stroke color="#3465a4" joinstyle="round" endcap="flat"/>
                  <w10:wrap type="none"/>
                </v:shape>
                <v:shape id="shape_0" ID="Freeform 10" coordsize="413,388" path="m207,388l228,387l248,383l268,378l287,373l305,364l322,355l339,343l353,330l367,317l378,302l389,285l397,269l404,251l409,232l413,214l413,193l413,173l409,155l404,136l397,118l389,102l378,85l367,71l353,57l339,44l322,33l305,23l287,16l268,9l248,4l228,0l207,0l185,0l165,4l145,9l126,16l108,23l91,33l76,44l60,57l47,71l35,85l25,102l16,118l9,136l4,155l1,173l0,193l1,214l4,232l9,251l16,269l25,285l35,302l47,317l60,330l76,343l91,355l108,364l126,373l145,378l165,383l185,387l207,388xe" fillcolor="white" stroked="f" o:allowincell="f" style="position:absolute;left:-315;top:-144;width:123;height:1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5089,1326" path="m1,1313l0,24l428,24l1286,913l2193,17l3351,3l2925,391l2631,405l2626,691l3405,9l3972,0l5089,1326l4497,1321l3669,315l2558,1307l2113,1305l2122,691l1471,1310l1074,1310l509,718l516,1313l1,1313xe" fillcolor="white" stroked="f" o:allowincell="f" style="position:absolute;left:-437;top:1286;width:1533;height:4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4882,1198" path="m3,1188l0,25l332,25l1220,942l2156,17l3116,5l2830,267l2498,281l2490,777l3366,9l3875,0l4882,1198l4463,1195l3610,158l2465,1181l2115,1179l2125,471l1376,1183l1039,1183l373,488l382,1188l3,1188xe" fillcolor="#e77919" stroked="f" o:allowincell="f" style="position:absolute;left:-416;top:1306;width:1471;height:361;mso-wrap-style:none;v-text-anchor:middle">
                  <v:fill o:detectmouseclick="t" type="solid" color2="#1886e6"/>
                  <v:stroke color="#3465a4" joinstyle="round" endcap="flat"/>
                  <w10:wrap type="none"/>
                </v:shape>
                <v:shape id="shape_0" ID="Freeform 13" coordsize="5461,2329" path="m4608,562l4585,544l4560,526l4533,509l4503,490l4473,471l4444,451l4417,431l4395,411l4373,391l4356,371l4341,351l4329,331l4320,311l4314,292l4312,273l4313,254l4318,235l4327,218l4338,200l4354,182l4373,166l4397,149l4425,134l4458,120l4494,106l4535,92l4580,80l4630,68l4685,56l4744,47l4808,38l4877,29l4952,22l5031,16l5117,12l5206,8l5461,0l5461,264l5398,267l5339,271l5282,274l5228,279l5175,284l5126,288l5079,296l5035,301l4992,308l4953,316l4915,324l4880,332l4847,340l4817,350l4788,359l4761,369l4737,378l4715,389l4696,399l4677,411l4662,422l4647,433l4635,445l4625,458l4617,470l4610,483l4605,496l4603,509l4601,522l4601,535l4604,548l4608,562xm0,2081l233,2086l452,2088l656,2090l849,2090l1028,2088l1194,2085l1348,2080l1490,2074l1622,2066l1742,2058l1852,2047l1950,2037l2040,2024l2119,2010l2190,1995l2252,1980l2306,1962l2351,1945l2389,1927l2420,1907l2444,1887l2461,1866l2472,1843l2478,1821l2478,1799l2475,1775l2464,1750l2452,1726l2435,1701l2414,1675l2391,1649l2365,1623l2337,1596l2307,1567l2292,1551l2277,1535l2262,1518l2248,1502l2235,1485l2224,1468l2212,1450l2205,1432l2197,1415l2194,1397l2192,1378l2194,1360l2197,1344l2205,1326l2215,1309l2230,1292l2249,1276l2272,1260l2299,1245l2332,1230l2369,1216l2412,1203l2461,1190l2515,1178l2575,1167l2642,1157l2715,1147l2796,1139l2849,1139l2937,1138l3055,1134l3197,1128l3276,1125l3358,1121l3442,1115l3530,1110l3620,1102l3711,1095l3801,1086l3892,1075l3981,1065l4070,1052l4155,1038l4239,1022l4317,1006l4391,987l4460,967l4523,946l4580,922l4629,897l4669,870l4702,841l4726,810l4739,777l4741,742l4732,704l4746,715l4761,726l4777,735l4793,746l4877,801l4942,854l4988,903l5017,951l5031,994l5029,1034l5011,1072l4981,1107l4939,1139l4886,1170l4823,1197l4751,1221l4671,1245l4585,1265l4493,1284l4396,1300l4295,1316l4192,1329l4087,1340l3983,1351l3879,1360l3776,1368l3677,1373l3581,1379l3406,1386l3260,1391l3149,1393l3084,1395l3004,1402l2931,1411l2864,1422l2803,1432l2749,1444l2701,1457l2658,1471l2621,1485l2588,1499l2560,1515l2538,1531l2519,1547l2505,1564l2493,1581l2486,1598l2482,1616l2481,1634l2483,1651l2487,1669l2493,1687l2502,1704l2512,1722l2524,1740l2538,1756l2551,1774l2565,1790l2580,1806l2595,1821l2626,1851l2655,1878l2680,1904l2700,1929l2716,1955l2729,1980l2735,2005l2737,2028l2733,2051l2723,2074l2706,2096l2684,2117l2653,2137l2617,2157l2574,2176l2522,2193l2463,2210l2396,2226l2321,2242l2238,2256l2144,2269l2042,2281l1930,2291l1809,2301l1678,2309l1536,2315l1385,2321l1221,2325l1047,2328l862,2329l664,2329l455,2328l234,2324l0,2319l0,2081xe" fillcolor="#e98829" stroked="f" o:allowincell="f" style="position:absolute;left:-515;top:96;width:1646;height:703;mso-wrap-style:none;v-text-anchor:middle">
                  <v:fill o:detectmouseclick="t" type="solid" color2="#1677d6"/>
                  <v:stroke color="#3465a4" joinstyle="round" endcap="flat"/>
                  <w10:wrap type="none"/>
                </v:shape>
                <v:shape id="shape_0" ID="Freeform 14" coordsize="5465,2325" path="m0,2044l234,2049l457,2052l669,2054l871,2054l1061,2052l1240,2049l1409,2045l1569,2039l1717,2032l1856,2024l1986,2015l2107,2004l2217,1992l2320,1979l2414,1966l2498,1951l2575,1935l2643,1918l2704,1900l2757,1882l2802,1862l2840,1842l2870,1820l2894,1798l2912,1776l2922,1752l2926,1728l2924,1705l2916,1680l2902,1654l2883,1628l2859,1602l2830,1575l2800,1546l2784,1531l2769,1514l2756,1498l2742,1481l2728,1465l2716,1447l2706,1429l2698,1412l2691,1394l2686,1376l2685,1357l2686,1340l2690,1323l2698,1306l2709,1288l2723,1271l2742,1255l2764,1240l2792,1224l2825,1209l2863,1195l2905,1182l2953,1169l3008,1157l3068,1146l3135,1136l3208,1126l3288,1118l3338,1118l3418,1117l3527,1113l3656,1109l3804,1103l3964,1093l4047,1088l4131,1081l4217,1072l4303,1064l4388,1055l4473,1044l4556,1032l4638,1019l4716,1005l4790,990l4862,972l4929,954l4991,934l5046,913l5097,890l5139,866l5176,839l5204,812l5223,781l5234,751l5315,806l5375,858l5419,906l5446,952l5456,995l5451,1035l5433,1072l5402,1106l5357,1138l5303,1168l5240,1195l5167,1220l5088,1242l5001,1262l4909,1281l4812,1297l4711,1313l4609,1326l4506,1336l4401,1347l4298,1355l4196,1363l4097,1369l4003,1374l3829,1382l3683,1387l3573,1388l3509,1389l3430,1397l3357,1407l3290,1416l3229,1428l3175,1440l3126,1453l3083,1466l3045,1480l3014,1495l2986,1510l2963,1526l2945,1542l2929,1559l2918,1576l2912,1593l2907,1611l2907,1628l2908,1646l2912,1664l2918,1681l2927,1700l2937,1718l2950,1734l2962,1752l2976,1768l2991,1785l3006,1801l3021,1817l3052,1846l3079,1873l3103,1899l3121,1925l3131,1950l3135,1975l3132,1999l3122,2023l3106,2047l3081,2069l3049,2091l3010,2112l2963,2133l2908,2151l2845,2170l2774,2189l2696,2206l2609,2221l2514,2236l2410,2250l2298,2263l2177,2275l2047,2286l1908,2295l1760,2303l1603,2310l1436,2316l1261,2320l1075,2323l881,2325l675,2325l460,2322l236,2320l0,2315l0,2044xm5030,491l5013,481l4997,469l4968,451l4942,434l4918,415l4895,396l4875,378l4857,360l4842,342l4829,323l4819,305l4812,288l4807,270l4806,252l4807,236l4811,218l4817,202l4827,185l4840,170l4856,155l4875,139l4899,125l4925,111l4954,97l4988,84l5025,72l5066,60l5110,50l5160,39l5213,30l5269,21l5330,13l5395,6l5465,0l5465,296l5414,304l5366,312l5323,322l5282,332l5245,343l5211,355l5180,367l5152,378l5127,391l5104,404l5085,417l5069,431l5055,446l5045,461l5036,476l5030,491xe" fillcolor="#e77919" stroked="f" o:allowincell="f" style="position:absolute;left:-515;top:271;width:1647;height:701;mso-wrap-style:none;v-text-anchor:middle">
                  <v:fill o:detectmouseclick="t" type="solid" color2="#1886e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1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widowControl/>
        <w:ind w:right="53" w:hanging="0"/>
        <w:jc w:val="right"/>
        <w:rPr/>
      </w:pPr>
      <w:r>
        <w:rPr>
          <w:rStyle w:val="FontStyle12"/>
          <w:sz w:val="28"/>
          <w:szCs w:val="28"/>
        </w:rPr>
        <w:t>Музыкально-гуманитарный лицей им. Д. Аюшеева</w:t>
      </w:r>
    </w:p>
    <w:p>
      <w:pPr>
        <w:pStyle w:val="Normal"/>
        <w:spacing w:lineRule="auto" w:line="360"/>
        <w:ind w:right="53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Журнал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протоколов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родительских собраний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>Классный руководи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онова Т.К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</w:rPr>
        <w:t>Начат:   июнь 2017г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</w:t>
      </w:r>
      <w:r>
        <w:rPr>
          <w:b/>
          <w:i/>
          <w:sz w:val="28"/>
          <w:szCs w:val="28"/>
        </w:rPr>
        <w:t>Закончен: 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ан-Уд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обрания: «Знакомство с родителями первоклассников»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14 июня  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родители в составе 34 челов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ление директора МГЛ им. Д. Аюшеева С. Б. Грешиловой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упление Новокщёновой М.А. «Об особенностях обучения, воспитания и развития в Музыкально – гуманитарном лицее им. Д.Аюшеев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накомство с коллективом родителей и классным руководителем Т.К. Коновой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 и особенности школьной жизни в МГЛ им. Д. Аюше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му вопросу слушали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решилову С.Б.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директора МГЛ им. Д. Аюш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лана Борисовна в форме беседы познакомилась с родителями будущих первоклассников, рассказала об особенностях внутреннего распорядка лицея, познакомила с основными нормативными документами образования в школ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торому вопросу слуша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кщёнову М.А.-руководителя центра «Дошколь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ала об особенностях обучения, воспитания и развития в Музыкально – гуманитарном лицее им. Д.Аюшеева: условия для развития необходимых современному человеку качеств создает  наша школа - школа повышенного уровня. Целью обучения школьников  в  нашей школе является достижение оптимального общего развития каждого школьника на базе усвоения предметных знаний, умений и навыков. </w:t>
      </w:r>
    </w:p>
    <w:p>
      <w:pPr>
        <w:pStyle w:val="Normal"/>
        <w:rPr/>
      </w:pPr>
      <w:r>
        <w:rPr>
          <w:b/>
          <w:sz w:val="28"/>
          <w:szCs w:val="28"/>
        </w:rPr>
        <w:t>По третьему вопросу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.Б.Грешилова </w:t>
      </w:r>
      <w:r>
        <w:rPr>
          <w:sz w:val="28"/>
          <w:szCs w:val="28"/>
        </w:rPr>
        <w:t xml:space="preserve">представила классного руководителя Конову Т.К., познакомила с коллективом родителей, рассказала о педагогической деятельности в МГЛ. Родители в пятиминутной беседе постарались представить себя и свою семь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етвёртому вопросу слуша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кщёнову М.А.</w:t>
      </w:r>
      <w:r>
        <w:rPr>
          <w:sz w:val="28"/>
          <w:szCs w:val="28"/>
        </w:rPr>
        <w:t xml:space="preserve">об организации учебного процесса и особенностях школьной жизни в МГЛ им. Д. Аюшеева: «В нашей школе обучение детей осуществляется по программе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века Н.Ф.Виноградовой».  Это один из самых популярных комплектов сегодня в РФ.  Во многом объясняется это тем, что авторский коллектив проекта удостоен, пожалуй, самой высокой награды в области образования — </w:t>
      </w:r>
      <w:r>
        <w:rPr>
          <w:b/>
          <w:bCs/>
          <w:sz w:val="28"/>
          <w:szCs w:val="28"/>
        </w:rPr>
        <w:t xml:space="preserve">премии Президента Российской Федерации.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бенности организации учебного процесса в начале обучения, такие как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ятидневная учебная неделя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отметочное обучение в первом классе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есная оценка работы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писание уроков составляет наш завуч Анжелика Павловна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даптационный период –1 неделя (дети в школе до обеда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ятому вопросу классный руководитель Конова Т.К. совместно с родителями обсудили организационные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280" w:after="0"/>
        <w:ind w:left="900" w:hanging="540"/>
        <w:rPr>
          <w:sz w:val="28"/>
          <w:szCs w:val="28"/>
        </w:rPr>
      </w:pPr>
      <w:r>
        <w:rPr>
          <w:sz w:val="28"/>
          <w:szCs w:val="28"/>
        </w:rPr>
        <w:t>Выбор родительского комитета (председатель, члены, казначей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900" w:hanging="540"/>
        <w:rPr>
          <w:sz w:val="28"/>
          <w:szCs w:val="28"/>
        </w:rPr>
      </w:pPr>
      <w:r>
        <w:rPr>
          <w:sz w:val="28"/>
          <w:szCs w:val="28"/>
        </w:rPr>
        <w:t>Доверенность на сбор денежных средст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900" w:hanging="540"/>
        <w:rPr>
          <w:sz w:val="28"/>
          <w:szCs w:val="28"/>
        </w:rPr>
      </w:pPr>
      <w:r>
        <w:rPr>
          <w:sz w:val="28"/>
          <w:szCs w:val="28"/>
        </w:rPr>
        <w:t>Централизованная закупка тетрадей и др. учебного материа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900" w:hanging="540"/>
        <w:rPr>
          <w:sz w:val="28"/>
          <w:szCs w:val="28"/>
        </w:rPr>
      </w:pPr>
      <w:r>
        <w:rPr>
          <w:sz w:val="28"/>
          <w:szCs w:val="28"/>
        </w:rPr>
        <w:t>Рабочее место учителя, компьюте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900" w:hanging="540"/>
        <w:rPr>
          <w:sz w:val="28"/>
          <w:szCs w:val="28"/>
        </w:rPr>
      </w:pPr>
      <w:r>
        <w:rPr>
          <w:sz w:val="28"/>
          <w:szCs w:val="28"/>
        </w:rPr>
        <w:t>Тюл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900" w:hanging="540"/>
        <w:rPr>
          <w:sz w:val="28"/>
          <w:szCs w:val="28"/>
        </w:rPr>
      </w:pPr>
      <w:r>
        <w:rPr>
          <w:sz w:val="28"/>
          <w:szCs w:val="28"/>
        </w:rPr>
        <w:t>Цветы в клас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280"/>
        <w:ind w:left="900" w:hanging="540"/>
        <w:rPr>
          <w:sz w:val="28"/>
          <w:szCs w:val="28"/>
        </w:rPr>
      </w:pPr>
      <w:r>
        <w:rPr>
          <w:sz w:val="28"/>
          <w:szCs w:val="28"/>
        </w:rPr>
        <w:t>Документы для личного дела уча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дписать все необходимые документы и договор для дальнейшего сотрудничества родителей со школ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нять во внимание особенности обучения, воспитания и развития в Музыкально-гуманитарном лицее им. Д. Аюшева, а также особенности организации учебного про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озложить ответственность на родительский комитет за обеспечение необходимыми школьными принадлежностями будущих первоклассников и оформление классного кабин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дписать доверенность на сбор денежных средств Белоцерковской Н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                                        Т.К. Конова  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Е.А. Че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2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обрания: «Особенности организации учебного и воспитательного процесса в 1 классе»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5 сентября  2017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родители в составе 32 человек</w:t>
      </w:r>
    </w:p>
    <w:p>
      <w:pPr>
        <w:pStyle w:val="Normal"/>
        <w:shd w:fill="FFFFFF" w:val="clear"/>
        <w:ind w:right="24" w:hanging="0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pacing w:val="-10"/>
          <w:sz w:val="28"/>
          <w:szCs w:val="28"/>
        </w:rPr>
        <w:t xml:space="preserve"> создание условий родительского коллектива и педагогического состава для успешной адаптации учащихся к обучению в первом классе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spacing w:val="-3"/>
          <w:sz w:val="28"/>
          <w:szCs w:val="28"/>
        </w:rPr>
        <w:t>Задачи</w:t>
      </w:r>
      <w:r>
        <w:rPr>
          <w:spacing w:val="-3"/>
          <w:sz w:val="28"/>
          <w:szCs w:val="28"/>
        </w:rPr>
        <w:t>: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autoSpaceDE w:val="false"/>
        <w:ind w:left="1166" w:right="38" w:hanging="36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Познакомить с учебным планом, планом воспитательных мероприятий, работе кружков в классе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autoSpaceDE w:val="false"/>
        <w:ind w:left="1166" w:right="38" w:hanging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ссказать об организации школьного питания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autoSpaceDE w:val="false"/>
        <w:ind w:left="1166" w:right="38" w:hanging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ссказать об особенностях оплаты за обучение, вторую половину дня и дополнительных платных образовательных услугах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autoSpaceDE w:val="false"/>
        <w:ind w:left="1166" w:right="38" w:hanging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знакомить с основными правилами детской безопасности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autoSpaceDE w:val="false"/>
        <w:ind w:left="1166" w:right="38" w:hanging="36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рганизовать работу родительского коллектива и творческих групп по подготовке и организации классных 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ind w:left="1068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обенностях организации  учебного процесса 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ind w:left="1068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школьных и школьных мероприятий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ind w:left="1068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рячим питанием школьников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ind w:left="1068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платы за питание, обучение, вторую половину дня и дополнительные образовательные услуги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ind w:left="1068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детской безопасности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ind w:left="1068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.вопросы</w:t>
      </w:r>
    </w:p>
    <w:p>
      <w:pPr>
        <w:pStyle w:val="Style17"/>
        <w:widowControl w:val="false"/>
        <w:shd w:fill="FFFFFF" w:val="clear"/>
        <w:autoSpaceDE w:val="false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autoSpaceDE w:val="false"/>
        <w:ind w:left="0" w:righ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rPr/>
      </w:pPr>
      <w:r>
        <w:rPr>
          <w:sz w:val="28"/>
          <w:szCs w:val="28"/>
        </w:rPr>
        <w:t>Вначале собрания Конова Т.К. познакомила с учебным планом, планом воспитательных мероприятий, работе во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ала, что «для успешного обучения в школе необходимым условием является осуществление горячим питанием учащихся, ведь полноценный рацион школьника влияет на развитие умственных и физических способностей, а также на развитие всех психических качеств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 лицее ежегодно сбор средств на питание осуществляется в 7 кабинете Белоцерковской  Натальей Дмитриевной, на основании доверенности от родителей Наталье Дмитриевне выдаётся приходной ордер».</w:t>
      </w:r>
    </w:p>
    <w:p>
      <w:pPr>
        <w:pStyle w:val="Normal"/>
        <w:rPr/>
      </w:pPr>
      <w:r>
        <w:rPr>
          <w:sz w:val="28"/>
          <w:szCs w:val="28"/>
        </w:rPr>
        <w:t>Далее, Конова Т.К.  рассказала родителям о своевременной оплате за обучение, вторую половину дня, питание и доп. образовательные услуги. Познакомила с условиями оплаты за питание  и о снятии с питания по справкам.</w:t>
      </w:r>
    </w:p>
    <w:p>
      <w:pPr>
        <w:pStyle w:val="Normal"/>
        <w:rPr/>
      </w:pPr>
      <w:r>
        <w:rPr>
          <w:sz w:val="28"/>
          <w:szCs w:val="28"/>
        </w:rPr>
        <w:t xml:space="preserve">Рассказала об основных правилах детской безопасности в школе, дома, на улиц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лось  о  Голосовании «Моя школа» на сайте администрации г.Улан-Уд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обсудили организационные вопросы по выезду на природу « День Здоровья», праздника «День учите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инять во внимание, что только совместными усилиями педагогов и родителей можно научить ребёнка безопасному поведению на дороге. В наших силах сформировать навыки безопасного поведения на дорогах, воспитать сознательного и грамотного пешехода, ответственного за жизнь и здоровье участников дорожного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зложить ответственность на родителей, ответственных в 1 четверти, за проведение мероприятий «День здоровья», «День учи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озложить ответственность на родителей за своевременную оплату за обучение, вторую половину дня и дополнительные дисциплины, предоставляемые МГЛ им. Д. Аюше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                                                    Т.К. Конова  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   Е.А. Че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3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обрания: «Адаптация первоклассников»</w:t>
      </w:r>
    </w:p>
    <w:p>
      <w:pPr>
        <w:pStyle w:val="Normal"/>
        <w:tabs>
          <w:tab w:val="clear" w:pos="708"/>
          <w:tab w:val="center" w:pos="484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октяб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информационно-аналитическая бесед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родители в составе 32 человек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pacing w:val="-10"/>
          <w:sz w:val="28"/>
          <w:szCs w:val="28"/>
        </w:rPr>
        <w:t xml:space="preserve"> создание условий родительского коллектива и педагогического состава для успешной адаптации учащихся к обучению в первом класс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Познакомить родителей с вопросами адаптации ребёнка к школе, их решением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Проанализировать своё отношение к этой проблеме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Предложить практические советы по адаптации первоклассников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аучить родителей понимать свои родительские права и обязанности, уметь правильно их применять в общении со своими детьм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 адаптации первоклассников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 особенностях организации учебного процесса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sz w:val="28"/>
          <w:szCs w:val="28"/>
        </w:rPr>
        <w:t>Орг. вопрос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Style18"/>
        <w:spacing w:lineRule="auto" w:line="276" w:before="0" w:after="0"/>
        <w:rPr>
          <w:rFonts w:eastAsia="+mn-ea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онова Т.К. «</w:t>
      </w:r>
      <w:r>
        <w:rPr>
          <w:rFonts w:eastAsia="+mn-ea"/>
          <w:bCs/>
          <w:color w:val="000000"/>
          <w:sz w:val="28"/>
          <w:szCs w:val="28"/>
        </w:rPr>
        <w:t xml:space="preserve">В возрасте 6 - 7 лет ребёнка ждут большие изменения в его жизни: </w:t>
      </w:r>
      <w:r>
        <w:rPr>
          <w:sz w:val="28"/>
          <w:szCs w:val="28"/>
        </w:rPr>
        <w:t>-изменяется обучение, - появляются новые люди, - складываются новые отношения. Ведущей деятельностью для детей становится учение, которое влечёт за собой новые обязанности, изменяет весь прежний уклад жизни ребёнка. У беззаботного прежде малыша появляются непривычные обязанности: в школе он не волен распоряжаться своим временем; должен подчиняться правилам дисциплины, которые не всегда кажутся ему разумными; почему нельзя шуметь, кричать, бегать? почему нужно сидеть целый урок? Адаптация   к    школе -  это естественный процесс привыкания   к новым школьным условиям, который каждый  первоклассник  переживает и осознаёт  по-своему. Цель этого периода: создание педагогами и родителями таких условий, которые бы обеспечили благоприятное течение адаптации первоклассников к школьному обучению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ледует отметить, что степень и темпы адаптации у каждого индивидуальны. У одних ребят этот период длится 1 месяц, у других 1 четверть, а у 3-их растягивается на целый учебный год»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алее классный руководитель рассказала об особенностях организации учебного процесса. Напомнила родителям о своевременной оплате за обучение и питание, об условиях оплаты за питание  и о снятии с питания по справкам. Потом решались орг. вопросы, связанные с безопасностью детей дома и в школе; проведение классного мероприятия «Бал знакомств»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здать условия родительского коллектива и педагогического состава для успешной адаптации учащихся к обучению в первом классе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sz w:val="28"/>
          <w:szCs w:val="28"/>
        </w:rPr>
        <w:t>Совместно с родителями следить за успеваемостью, контролировать наличие учебных принадлежностей, организовать контроль за выполнением домашнего задания;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воевременно оплачивать за обучение и питание учащихс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                                                    Т.К. Конова  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   Е.А. Черных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«Чтение с увлечением!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25.12. 2017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28 родителей учащихся (87 %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тсутствовали: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мозговой штур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numPr>
          <w:ilvl w:val="0"/>
          <w:numId w:val="7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После приветственных слов, Татьяна Кузьминична предложила родителям ответить на шесть вопросов, касающихся чтения и воспитания привычки читать. Далее, разбившись на группы, родители провели анализ собранных идей и сформулировали выводы. Каждая группа подготовила творческий отчет по своему вопросу и защитилась перед родительским коллективом.</w:t>
      </w:r>
    </w:p>
    <w:p>
      <w:pPr>
        <w:pStyle w:val="Normal"/>
        <w:spacing w:lineRule="auto" w:line="360"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Далее, Татьяна Кузьминична подвела итог и раздала родителям памятки о том, как вырастить настоящего читателя.</w:t>
      </w:r>
    </w:p>
    <w:p>
      <w:pPr>
        <w:pStyle w:val="Normal"/>
        <w:numPr>
          <w:ilvl w:val="0"/>
          <w:numId w:val="7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ый руководитель Конова Т.К. ознакомила родителей с итогами второй четверти, рассказала о проведенной воспитательной работе, о работе кружка и первых результатах,  подробно остановилась на портфолио учебных достижений. </w:t>
      </w:r>
    </w:p>
    <w:p>
      <w:pPr>
        <w:pStyle w:val="Normal"/>
        <w:numPr>
          <w:ilvl w:val="0"/>
          <w:numId w:val="7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Черных Елена Александровна отчиталась перед родителями о расходах  классной копилки.</w:t>
      </w:r>
    </w:p>
    <w:p>
      <w:pPr>
        <w:pStyle w:val="Normal"/>
        <w:numPr>
          <w:ilvl w:val="0"/>
          <w:numId w:val="7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Далее решались организационные вопросы клас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Ввести в практику семейные вечера чтения с целью  развития мотивации  к чтению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Систематически посещать библиотеку и читать не только  то, что задают в школе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Следить за своевременным заполнением «Портфолио читателя»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временно оплачивать за обучение, вторую половину дня и пит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ый руководитель                                                         Т.К. К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Н.Б. Данз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jc w:val="center"/>
        <w:rPr>
          <w:b/>
          <w:b/>
        </w:rPr>
      </w:pPr>
      <w:r>
        <w:rPr>
          <w:b/>
        </w:rPr>
        <w:t>Протокол собрания для родителей учащихся 1 класса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Тема: «Правила безопасности в МБОУ 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jc w:val="center"/>
        <w:rPr/>
      </w:pPr>
      <w:r>
        <w:rPr>
          <w:b/>
        </w:rPr>
        <w:t>«Музыкально-гуманитарный лицей им. Д. Аюшеева»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/>
      </w:pPr>
      <w:r>
        <w:rPr/>
        <w:t>Дата проведения: 23.01.18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/>
      </w:pPr>
      <w:r>
        <w:rPr/>
        <w:t>Место проведения: 1 корпус, каб.14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/>
      </w:pPr>
      <w:r>
        <w:rPr/>
        <w:t>Участники: классный руководитель-Конова Татьяна Кузьминична, родители учащихся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/>
      </w:pPr>
      <w:r>
        <w:rPr/>
        <w:t>Ц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Ознакомить родителей класса с ЧП в МАОУ СОШ №5- Конова Т.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Рассказать о выстраивании детско-родительских отношений в младшем возрас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Познакомить с проводимыми мерами для обеспечения безопасности в О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Провести инструктаж по правилам безопасности в МБОУ МГЛ им. Д. Аюшее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80" w:hanging="0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Сообщение о ЧП в МАОУ СОШ№5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rPr/>
      </w:pPr>
      <w:r>
        <w:rPr/>
        <w:t>Классный руководитель ознакомила родителей с происшествием в СОШ №5 г. Улан-Удэ и рассказала о тех мерах, которые были предприняты в комитете по образованию, в Администрации города и Правительстве 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Вторым вопросом были даны рекомендации родителям по вопросу выстраивания детско-родительских отношений. Классный руководитель обратила внимание на общение родителей с детьми и рекомендовала преодолевать: барьеры занятости, барьеры взрослости и барьеры «дидактизм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Третьим вопросом были озвучены (повторно) инструктажи по правилам безопасности в МБОУ МГ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Пропускной режим в лице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Действия родителей при отсутствии ребёнка в школ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Безопасность по пути следования в школу и из шко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Режим учебных занятий во втором полугодии 2017-2018 уч. го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Действия родителей по мониторингу участия ребёнка в неформальных группах, в том числе в социальных сет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Недопустимость проноса в здание и на территорию лицея огнестрельного оружия, колюще-режущих предметов, ядовитых,  пахучих, легковоспламеняющихся жидкостей и других предметов и вещей, способных причинить вред жизни и здоровью участников образовательного процес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Личная ответственность родителей за сохранность дорогостоящих и ценных вещ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/>
        <w:t>Реш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Выполнять требования безопасности для учащихся лице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О любых нарушениях сообщать классному руководителю в течении 5-10 мину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>Нести личную ответственность за здоровье и безопасность детей, за сохранность дорогостоящих и ценных вещ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0"/>
        <w:rPr/>
      </w:pPr>
      <w:r>
        <w:rPr/>
        <w:t>Классный руководитель:                                                            Т.К. Коно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0"/>
        <w:rPr/>
      </w:pPr>
      <w:r>
        <w:rPr/>
        <w:t>Секретарь:                                                                                    Н.Б.Данзан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lang w:eastAsia="en-US"/>
        </w:rPr>
        <w:t>Протокол собрания для родителей учащихся 1 класса 2017-2018 уч.год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тему:  «Единый родительский урок»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Дата проведения:</w:t>
      </w:r>
      <w:r>
        <w:rPr>
          <w:rFonts w:eastAsia="Calibri"/>
          <w:lang w:eastAsia="en-US"/>
        </w:rPr>
        <w:t xml:space="preserve"> 1 марта 2018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Место проведения</w:t>
      </w:r>
      <w:r>
        <w:rPr>
          <w:rFonts w:eastAsia="Calibri"/>
          <w:lang w:eastAsia="en-US"/>
        </w:rPr>
        <w:t>: каб. 14, 1 корпус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Целевая аудитория</w:t>
      </w:r>
      <w:r>
        <w:rPr>
          <w:rFonts w:eastAsia="Calibri"/>
          <w:lang w:eastAsia="en-US"/>
        </w:rPr>
        <w:t>: родители учащихся 1 класса, классный руководитель</w:t>
      </w:r>
    </w:p>
    <w:p>
      <w:pPr>
        <w:pStyle w:val="Normal"/>
        <w:spacing w:lineRule="auto" w:line="360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обсуждение с родителями  информации по распознаванию признаков суицидального настроения у несовершеннолетних и формированию информационной грамотности, культуры, иммунитета и безопасности ребенка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вестка: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1.Демонстрация фильма «Дети и социальные сети»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2. Конова Т.К. - информационный блок «Признаки суицидального настроения»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3.Информационный блок - «Цифровая компетентность учащихся»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4.Информационный блок -«Основные виды информации в Интернете»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Наркотики и подрастковый суицид- беседа 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6.Демонстрация фильма «Что такое жизнь?»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7.  Выборы- 2018 (Дугаров Б.Д.)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8. Орг. Вопросы – воспитательная работа на каникулах, летний отдых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ступили: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lang w:eastAsia="en-US"/>
        </w:rPr>
        <w:t xml:space="preserve">      </w:t>
      </w:r>
      <w:r>
        <w:rPr>
          <w:rFonts w:eastAsia="Calibri"/>
          <w:b/>
          <w:lang w:eastAsia="en-US"/>
        </w:rPr>
        <w:t>Конова Т.К.</w:t>
      </w:r>
      <w:r>
        <w:rPr>
          <w:rFonts w:eastAsia="Calibri"/>
          <w:lang w:eastAsia="en-US"/>
        </w:rPr>
        <w:t xml:space="preserve"> выступила по первой группе вопросов, связанных с безопасностью учащихся, формированию информационно грамотности и информационного иммунитета. Обозначив, что для родителей и учителей самое главное выработать у учащихся </w:t>
      </w:r>
      <w:r>
        <w:rPr>
          <w:rFonts w:eastAsia="Calibri"/>
          <w:bCs/>
          <w:iCs/>
          <w:lang w:eastAsia="en-US"/>
        </w:rPr>
        <w:t>информационный иммунитет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 xml:space="preserve">- способность личности отражать  негативное влияние 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формационной среды, выражающаяся в умении выявлять информационные угрозы, определять  степень их опасности и умело противостоять им. Также были рассмотрены признаки суицидального поведения подростков, озвучены опасные игры в сетях Интернета. Обсуждался вопрос безопасности, вязанных с употреблением наркотических средств. </w:t>
      </w:r>
    </w:p>
    <w:p>
      <w:pPr>
        <w:pStyle w:val="Normal"/>
        <w:spacing w:lineRule="auto" w:line="36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осле просмотра фильма, родители записали телефоны доверия и  бесплатной горячей линии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lang w:eastAsia="en-US"/>
        </w:rPr>
        <w:t xml:space="preserve">      </w:t>
      </w:r>
      <w:r>
        <w:rPr>
          <w:rFonts w:eastAsia="Calibri"/>
          <w:b/>
          <w:lang w:eastAsia="en-US"/>
        </w:rPr>
        <w:t xml:space="preserve">Дугаров Б. Д.  </w:t>
      </w:r>
      <w:r>
        <w:rPr>
          <w:rFonts w:eastAsia="Calibri"/>
          <w:lang w:eastAsia="en-US"/>
        </w:rPr>
        <w:t xml:space="preserve">рассказал о 4 мифах, связанных с выборами и привёл доказательства их несостоятельности, призвав всех родителей прийти на выборы 2018. А также ознакомил родителей с  процедурой выбора участка для голосования и предложил родителям поддержать лицей, проголосовав на участках в школе. Сразу были рассмотрены способы смены участка. Наиболее  эффективным выбрали способ – через Гос услуги. Было принято решение- сообщить ответственный родителям о смене участка до 5.03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0"/>
        <w:rPr/>
      </w:pPr>
      <w:r>
        <w:rPr/>
        <w:t>Классный руководитель:                                                            Т.К. Коно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0"/>
        <w:rPr/>
      </w:pPr>
      <w:r>
        <w:rPr/>
        <w:t>Секретарь:                                                                                    Н.Б.Данзанов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Протокол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 xml:space="preserve">Тема: </w:t>
      </w:r>
      <w:r>
        <w:rPr>
          <w:b/>
          <w:color w:val="000000"/>
          <w:sz w:val="28"/>
          <w:szCs w:val="28"/>
        </w:rPr>
        <w:t>«Быть родителями – это ответственно»</w:t>
      </w:r>
    </w:p>
    <w:p>
      <w:pPr>
        <w:pStyle w:val="Normal"/>
        <w:spacing w:lineRule="auto" w:line="360"/>
        <w:rPr/>
      </w:pPr>
      <w:r>
        <w:rPr>
          <w:b/>
        </w:rPr>
        <w:t xml:space="preserve">Дата проведения: </w:t>
      </w:r>
      <w:r>
        <w:rPr/>
        <w:t>27.04. 201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сутствовали: </w:t>
      </w:r>
      <w:r>
        <w:rPr/>
        <w:t xml:space="preserve">24  родителей учащихся </w:t>
      </w:r>
    </w:p>
    <w:p>
      <w:pPr>
        <w:pStyle w:val="Normal"/>
        <w:spacing w:lineRule="auto" w:line="360"/>
        <w:rPr/>
      </w:pPr>
      <w:r>
        <w:rPr>
          <w:b/>
        </w:rPr>
        <w:t xml:space="preserve">Отсутствовали: </w:t>
      </w:r>
      <w:r>
        <w:rPr/>
        <w:t>8 родителей по уважительной причине</w:t>
      </w:r>
    </w:p>
    <w:p>
      <w:pPr>
        <w:pStyle w:val="Normal"/>
        <w:spacing w:lineRule="auto" w:line="360"/>
        <w:rPr/>
      </w:pPr>
      <w:r>
        <w:rPr>
          <w:b/>
        </w:rPr>
        <w:t>Форма:</w:t>
      </w:r>
      <w:r>
        <w:rPr/>
        <w:t xml:space="preserve"> родительский вечер</w:t>
      </w:r>
    </w:p>
    <w:p>
      <w:pPr>
        <w:pStyle w:val="Normal"/>
        <w:spacing w:lineRule="auto" w:line="360"/>
        <w:ind w:left="360" w:hanging="0"/>
        <w:rPr/>
      </w:pPr>
      <w:r>
        <w:rPr/>
        <w:t>План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w:rPr/>
        <w:t>Беседа, обмен мнениями родителей «Как прошёл первый учебный год?»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w:rPr/>
        <w:t>Демонстрация видео-фильма «Перелистывая страницы учебного года»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w:rPr/>
        <w:t>Работа родителей в группах по теме «Ответственное родительство»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w:rPr/>
        <w:t>Результаты первого года обучения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w:rPr/>
        <w:t xml:space="preserve">Инструктажи родителей по вопросам: 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/>
        <w:t xml:space="preserve">     </w:t>
      </w:r>
      <w:r>
        <w:rPr/>
        <w:t xml:space="preserve">- </w:t>
      </w:r>
      <w:r>
        <w:rPr>
          <w:sz w:val="20"/>
          <w:szCs w:val="20"/>
        </w:rPr>
        <w:t>Инструктаж родителей по безопасному маршруту «дом-школа-дом»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Инструктаж по иммунопрофилактике школьников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Информирование об алгоритме по противодействию наркотиков в сети Интернет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Безопасность учащихся в летнее каникулярное врем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/>
      </w:pPr>
      <w:r>
        <w:rPr/>
        <w:t>Орг. вопросы</w:t>
      </w:r>
    </w:p>
    <w:p>
      <w:pPr>
        <w:pStyle w:val="Normal"/>
        <w:spacing w:lineRule="auto" w:line="360"/>
        <w:rPr/>
      </w:pPr>
      <w:r>
        <w:rPr/>
        <w:t>Выступили: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        </w:t>
      </w:r>
      <w:r>
        <w:rPr/>
        <w:t>В  начале собрания родители учащихся поделились мнениями о том, как прошёл первый учебный год. Какие были трудности, какие сложности, с чем было легко справиться.  Ковалёва Н.В. рассказала о том, что нагрузка была большая, дети устали. Щербакова Е.В. сказала о том, что дети научились самостоятельно выполнять домашнее задание.  Егорова Н.А.  отметила, что год прошел интересно, быстро и познавательно. Далее посмотрели видео-фильм «Перелистывая страницы учебного года»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      </w:t>
      </w:r>
      <w:r>
        <w:rPr/>
        <w:t xml:space="preserve">Далее родители работали в группах: 1 группа –авторитарный стиль воспитания, 2 группа- воспитание опекой, 3 группа –воспитание по типу кумира семьи, 4 группа – воспитание равнодушием., 5 группа-воспитание доверием. Каждая группа подробно остановилась на своём вопросе, рассказала о проблемах и обозначила пути решения. 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      </w:t>
      </w:r>
      <w:r>
        <w:rPr/>
        <w:t>После Конова Т.К. рассказала об итогах обучения, познакомила с динамикой развития учащихся, уровнем сформированости  мотивации к учению.</w:t>
      </w:r>
    </w:p>
    <w:p>
      <w:pPr>
        <w:pStyle w:val="Normal"/>
        <w:spacing w:lineRule="auto" w:line="360"/>
        <w:ind w:left="-142" w:hanging="0"/>
        <w:rPr/>
      </w:pPr>
      <w:r>
        <w:rPr/>
        <w:t>Были отмечены ребята, которые стабильно показывают высокие результаты- Данзанова, Коршунова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   </w:t>
      </w:r>
      <w:r>
        <w:rPr/>
        <w:t>Далее были рассмотрены все вопросы по детской безопасности и решены орг. вопросы- покупка учебников, выкуп формы и т.п. Выбраны ответственные родители.</w:t>
      </w:r>
    </w:p>
    <w:p>
      <w:pPr>
        <w:pStyle w:val="Normal"/>
        <w:spacing w:lineRule="auto" w:line="360"/>
        <w:rPr/>
      </w:pPr>
      <w:r>
        <w:rPr/>
        <w:t>Решили: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/>
      </w:pPr>
      <w:r>
        <w:rPr/>
        <w:t>Соблюдать правила детской безопасности по всем вопросам инструктажей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/>
      </w:pPr>
      <w:r>
        <w:rPr/>
        <w:t>Соблюдать правила личной гигиены в летние каникулы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/>
      </w:pPr>
      <w:r>
        <w:rPr/>
        <w:t>Своевременно  выкупить форму и  учебники для 2 класс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екретарь                                                                            Н.Б. Данзанов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лассный руководитель                                                    Т.К. Конова    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1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30:00Z</dcterms:created>
  <dc:creator>1</dc:creator>
  <dc:description/>
  <cp:keywords/>
  <dc:language>en-US</dc:language>
  <cp:lastModifiedBy>1</cp:lastModifiedBy>
  <cp:lastPrinted>2018-06-03T20:25:00Z</cp:lastPrinted>
  <dcterms:modified xsi:type="dcterms:W3CDTF">2018-07-11T08:43:00Z</dcterms:modified>
  <cp:revision>13</cp:revision>
  <dc:subject/>
  <dc:title/>
</cp:coreProperties>
</file>