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КАЗЕННОЕ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ОБРАЗОВАТЕЛЬНОЕ УЧРЕЖДЕНИ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КАЗАНСКОЕ СУВОРОВСКОЕ ВОЕННОЕ УЧИЛИЩ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ЕРСТВА ОБОРОНЫ РОССИЙСКОЙ ФЕДЕРАЦИИ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97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Заместитель начальника училища по учебной работе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_____________Жарков О.А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«___»__________________</w:t>
            </w:r>
            <w:r>
              <w:rPr>
                <w:b/>
                <w:bCs/>
                <w:kern w:val="2"/>
                <w:sz w:val="24"/>
                <w:szCs w:val="24"/>
                <w:lang w:val="en-US"/>
              </w:rPr>
              <w:t>201</w:t>
            </w:r>
            <w:r>
              <w:rPr>
                <w:b/>
                <w:bCs/>
                <w:kern w:val="2"/>
                <w:sz w:val="24"/>
                <w:szCs w:val="24"/>
              </w:rPr>
              <w:t>6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ачальник Казанского суворовского военного училища МО РФ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_________Миронченко В.Н.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«___»_________________2016 г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vanish/>
          <w:sz w:val="28"/>
          <w:szCs w:val="22"/>
          <w:lang w:eastAsia="en-US"/>
        </w:rPr>
      </w:pPr>
      <w:r>
        <w:rPr>
          <w:rFonts w:eastAsia="Calibri"/>
          <w:vanish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vanish/>
          <w:sz w:val="28"/>
          <w:szCs w:val="28"/>
          <w:lang w:eastAsia="en-US"/>
        </w:rPr>
      </w:pPr>
      <w:r>
        <w:rPr>
          <w:rFonts w:eastAsia="Calibri"/>
          <w:b/>
          <w:bCs/>
          <w:vanish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ЭЛЕКТИВНОГО КУРСА ПО МАТЕМА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ешение стереометрических задач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ильный урове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класс, 7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ниятуллин Айрат Минулл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в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1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napToGrid w:val="false"/>
              <w:spacing w:lineRule="auto" w:line="2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 заседании ПМК математики, информатики и 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токол № ___ от _________2016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8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_________Пермякова Л.В.</w:t>
            </w:r>
          </w:p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ind w:firstLine="5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Казань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tabs>
          <w:tab w:val="clear" w:pos="708"/>
          <w:tab w:val="left" w:pos="81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бочая программа элективного курса по математике для обучающихся 11 класса физико-математического и социально-экономиче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иля Казанского суворовского военного училища </w:t>
      </w:r>
      <w:r>
        <w:rPr>
          <w:color w:val="000000"/>
          <w:sz w:val="24"/>
          <w:szCs w:val="24"/>
        </w:rPr>
        <w:t>составлена</w:t>
      </w:r>
      <w:r>
        <w:rPr>
          <w:sz w:val="24"/>
          <w:szCs w:val="24"/>
        </w:rPr>
        <w:t xml:space="preserve"> на основе федерального компонента государственного стандарта среднего (полного) общего образования по математике (приказ Министерства образования Российской Федерации № 1089 от 05.03.2004 г.  «Об утверждении федерального компонента государственных стандартов начального общего, основного общего и среднего (полного) общего образования»), авторской программы</w:t>
      </w:r>
      <w:r>
        <w:rPr>
          <w:bCs/>
          <w:sz w:val="28"/>
          <w:szCs w:val="28"/>
        </w:rPr>
        <w:t xml:space="preserve">  </w:t>
      </w:r>
      <w:r>
        <w:rPr>
          <w:bCs/>
          <w:sz w:val="24"/>
          <w:szCs w:val="24"/>
        </w:rPr>
        <w:t xml:space="preserve">Алфимовой Ю.А. « Решение геометрических задач», рекомендованной экспертным советом  МОУ ДПОПР ЦПКИМР(Муниципальное образовательное учреждение дополнительного профессионального образования педагогических работников «Центр повышения квалификации и информационно методической работы») г. Магнитогорска для обучения учащихся на профильном уровне.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анный элективный курс предлагается для изучения учащимся  11-х  классов</w:t>
      </w:r>
      <w:r>
        <w:rPr>
          <w:bCs/>
          <w:sz w:val="24"/>
          <w:szCs w:val="24"/>
        </w:rPr>
        <w:t xml:space="preserve"> с целью увеличения часов  подготовки к ЕГЭ для формирования практических навыков по геометрии (1 час в неделю, 34 часа в год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 элективного курс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овышение  интереса ученика  к изучению предмета геометр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развитие математических способностей школьни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обеспечение подготовки к успешной сдаче выпускных экзаменов, поступлению в вуз и продолжению образования, а также к профессиональной деятельности,  требующей высокой математической культур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ные цели курса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- формирование логического мышления и пространственных представлений учащихся через обучение их решению геометрических задач;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- развитие умения у школьников анализировать математический текс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енные выше цели достигаются через реализацию следующего дидактического принцип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ение решению задач =  обучение умению разбить данную задачу на типовые подзадачи + обучение алгоритму  решения типовых 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Ведущими методами преподавания курса должны стать частично-поисковый, проблемный, исследовательский. Они призваны обеспечить  реализацию следующих методологических подходов в обучении: задачного, деятельностного и личностно-ориентированного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pacing w:val="60"/>
          <w:sz w:val="24"/>
        </w:rPr>
        <w:t>Цикл учебных занятий при изучении элективного курса</w:t>
      </w:r>
      <w:r>
        <w:rPr>
          <w:sz w:val="24"/>
        </w:rPr>
        <w:t xml:space="preserve">  содержит следующие типы уроков: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урок-лекция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уроки решения «ключевых задач»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уроки-консультации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уроки-практикумы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зачетные уроки.</w:t>
      </w:r>
    </w:p>
    <w:p>
      <w:pPr>
        <w:pStyle w:val="TextBodyIndent"/>
        <w:ind w:firstLine="709"/>
        <w:jc w:val="both"/>
        <w:rPr/>
      </w:pPr>
      <w:r>
        <w:rPr>
          <w:szCs w:val="24"/>
        </w:rPr>
        <w:t>Планирование учебного материала составлено таким образом, что оно сопровождает систематический курс геометрии 11 класса  и не привязано к  конкретному учебно-методическому комплексу.</w:t>
      </w:r>
    </w:p>
    <w:p>
      <w:pPr>
        <w:pStyle w:val="TextBodyIndent"/>
        <w:ind w:firstLine="709"/>
        <w:jc w:val="both"/>
        <w:rPr>
          <w:szCs w:val="24"/>
          <w:lang w:val="en-US"/>
        </w:rPr>
      </w:pPr>
      <w:r>
        <w:rPr>
          <w:szCs w:val="24"/>
        </w:rPr>
        <w:t xml:space="preserve">Содержание материала для оценки уровня обученности учащихся по темам элективного курса определяется учителем самостоятельно. Для составления самостоятельных работ и зачетов он  может использовать как дидактические материалы к курсу, так и задачи из собственной методической копилки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НОЕ СОДЕРЖАНИЕ  УЧЕБНОГО КУР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бинации тел. </w:t>
      </w:r>
    </w:p>
    <w:p>
      <w:pPr>
        <w:pStyle w:val="Normal"/>
        <w:rPr/>
      </w:pPr>
      <w:r>
        <w:rPr>
          <w:sz w:val="24"/>
          <w:szCs w:val="24"/>
        </w:rPr>
        <w:t xml:space="preserve">Понятие комбинации тел. Цилиндры, вписанные и описанные около призм. Конусы, вписанные и описанные около пирамид. Комбинации цилиндра и тетраэдра, конуса и призмы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феры, вписанные и описанные около прямых призмы, правильных пирамид. Сферы, вписанные и описанные около произвольных пирамид. Произвольные комбинации сферы с многогранниками. Комбинации сферы и правильных многогранников.  Каркасные многогранники. Комбинации круглых тел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полнение выносных чертежей в решении задач, связанных с комбинациями т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Объемы и поверхности тел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бъем тетраэдра с попарно перпендикулярными боковыми ребрами. Объем тетраэдра по площади двух его граней, их общего ребра и двугранного угла, образованного этими гранями. Об отношении объемов тетраэдров, имеющих по равному трехгранному углу. Прием достраивания тетраэдра до параллелепипеда при вычислении объемов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еометрические задачи на отыскание наибольшего и наименьшего значения. Задачи на сравнение площадей поверхностей и объемов многогранников. Теорема Менела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и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 и многогран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 и многогран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, цилиндр и сф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выполнению выносных чертежей и применению их в решении стереометрических задач на комбинации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ные многогран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поверхности те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тетраэд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вычисление наибольшего и наименьшего знач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Cs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элективного курса по математике «Решение стереометрических задач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, класс 7</w:t>
      </w:r>
      <w:r>
        <w:rPr>
          <w:sz w:val="24"/>
          <w:szCs w:val="24"/>
          <w:u w:val="single"/>
        </w:rPr>
        <w:t xml:space="preserve"> курс, 11 класс</w:t>
      </w:r>
    </w:p>
    <w:p>
      <w:pPr>
        <w:pStyle w:val="Normal"/>
        <w:rPr/>
      </w:pPr>
      <w:r>
        <w:rPr>
          <w:sz w:val="24"/>
          <w:szCs w:val="24"/>
        </w:rPr>
        <w:t xml:space="preserve">Преподаватели </w:t>
      </w:r>
      <w:r>
        <w:rPr>
          <w:sz w:val="24"/>
          <w:szCs w:val="24"/>
          <w:u w:val="single"/>
        </w:rPr>
        <w:t xml:space="preserve"> Гиниятуллин А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часов</w:t>
      </w:r>
    </w:p>
    <w:p>
      <w:pPr>
        <w:pStyle w:val="Normal"/>
        <w:rPr/>
      </w:pPr>
      <w:r>
        <w:rPr>
          <w:sz w:val="24"/>
          <w:szCs w:val="24"/>
        </w:rPr>
        <w:t>всего</w:t>
      </w:r>
      <w:r>
        <w:rPr>
          <w:sz w:val="24"/>
          <w:szCs w:val="24"/>
          <w:u w:val="single"/>
        </w:rPr>
        <w:t>34</w:t>
      </w:r>
      <w:r>
        <w:rPr>
          <w:sz w:val="24"/>
          <w:szCs w:val="24"/>
        </w:rPr>
        <w:t xml:space="preserve"> ч.; в неделю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овых контрольных уроков  __ , зачетов ___, тестов ___ ч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анирование составлено на основе </w:t>
      </w:r>
      <w:r>
        <w:rPr>
          <w:i/>
          <w:sz w:val="24"/>
          <w:szCs w:val="24"/>
          <w:u w:val="single"/>
        </w:rPr>
        <w:t>Основной образовательной программы основного (среднего) общего образования ФГКОУ «Казанское суворовское военное училище Министерства обороны Российской Федерации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513"/>
        <w:gridCol w:w="1275"/>
        <w:gridCol w:w="1560"/>
      </w:tblGrid>
      <w:tr>
        <w:trPr>
          <w:trHeight w:val="562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Комбинации тел. - 22 ча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оить изображения комбинаций тел и их отдельные виды – выносные чертеж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анавливать взаимосвязь между элементами заданной комбинаци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нательно выбирать пути рассуждения и способы решения задач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объем и полноту письменного решения.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вопрос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комбинации тел. Цилиндры, вписанные в приз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линдры, описанные около приз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и цилиндра и тетраэд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усы, вписанные в пирами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усы, описанные около пирами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конуса и приз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феры, вписанные в прямые приз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ы, описанные около прямых приз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ы, вписанные в произвольные пирами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ы, описанные около произвольных пирами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ы, вписанные и описанные около произвольных пирами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льные комбинации сферы с многогранниками. Комбинации сферы и правильных многогранников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, цилиндр и сфе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круглых т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, цилиндр и сфе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круглых т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, цилиндр и сфе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ации круглых т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выполнению выносных чертежей и применению их в решении стереометрических задач на комбинации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ыносных чертежей в решении задач, связанных с комбинациями тел.</w:t>
            </w:r>
          </w:p>
          <w:p>
            <w:pPr>
              <w:pStyle w:val="Normal"/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выполнению выносных чертежей и применению их в решении стереометрических задач на комбинации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ыносных чертежей в решении задач, связанных с комбинациями тел.</w:t>
            </w:r>
          </w:p>
          <w:p>
            <w:pPr>
              <w:pStyle w:val="Normal"/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выполнению выносных чертежей и применению их в решении стереометрических задач на комбинации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ыносных чертежей в решении задач, связанных с комбинациями тел.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выполнению выносных чертежей и применению их в решении стереометрических задач на комбинации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ыносных чертежей в решении задач, связанных с комбинациями тел.</w:t>
            </w:r>
          </w:p>
          <w:p>
            <w:pPr>
              <w:pStyle w:val="Normal"/>
              <w:spacing w:before="0" w:after="120"/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ные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а и пирамид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ные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и пирами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ные многогранни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а и пирамид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Объемы и поверхности тел. – 12 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образовательные результаты изучения темы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результате изучения темы, обучающиеся должны знать/уметь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вычисления  объема прямоугольного параллелепипеда, прямой призмы,  цилиндра,  наклонной призмы,  пирамиды и конус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находить объем тел с использованием определенного интеграла в несложных случая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вычисления  объема шара, шарового сегмента, слоя и секто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формулы к решению различных задач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объёмы тел в задачах на комбинацию те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стное представления о методах решения стереометрических задач на основе обобщения и систематизации.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вопрос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тетраэд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о вычислении объема тетраэдра с попарно перпендикулярными боковыми ребр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тетраэд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о вычислении объема тетраэдра по площадям двух его граней, их общего ребра и двугранного угла, образованного этими гран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тетраэд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о вычислении объема тетраэдра путем достраивания его до параллелепипе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объема тетраэд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б отношении объемов тетраэдров, имеющих по равному трехгранному уг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вычисление наибольшего и наименьшего знач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задачи на отыскание наибольшего и наименьшего 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вычисление наибольшего и наименьшего знач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задачи на отыскание наибольшего и наименьшего 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вычисление наибольшего и наименьшего знач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задачи на отыскание наибольшего и наименьшего 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вычисление наибольшего и наименьшего знач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задачи на отыскание наибольшего и наименьшего 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  <w:p>
            <w:pPr>
              <w:pStyle w:val="Normal"/>
              <w:ind w:firstLine="2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равнение объемов геометрических 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Задачи на сравнение объемов геометрических те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в которых применяется теорема Менел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spacing w:val="20"/>
                <w:sz w:val="24"/>
                <w:szCs w:val="24"/>
              </w:rPr>
              <w:t>на сравнение площадей поверхностей отсеченных многограннико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spacing w:val="20"/>
                <w:sz w:val="24"/>
                <w:szCs w:val="24"/>
              </w:rPr>
              <w:t>на сравнение площадей поверхностей отсеченных многогран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подаватель_________________________Гиниятуллин А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РАЗОВАТЕЛЬНЫМ РЕЗУЛЬТАТА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элективного курса способствует формированию у учащихся системного подхода в решении задач с геометрическим содержанием. Это позволяет им при успешном усвоении программы курса, решать задачи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Единого государственного экзаме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виненко В. Н.       Сборник задач по стереометрии с методами решений: Пособие для учащихся. - М.: Просвещение, 1998.-255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авич Л. И. Геометрия. 8- 11 кл.: Пособие для школ и классов с углубленным изучением  математики. – М.: Дрофа, 2000. – 288 с.6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вавич Л. И. Контрольные и проверочные работы по геометрии. 10 – 11 кл.: Метод. пособие / Л. И. Звавич, А. Р. Рязановский, Е. В. Такуш. – М.: Дрофа, 2001. – 192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ое тематическое планирование уроков повторения в 10 и 11 классах // Первое сентября. Математика. – 1999. - №16.- с. 6 –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убленное изучение математики 8 – 11 классы // Первое сентября. Математика. -  1996. – № 41.- с. 2 –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убленное изучение математики 8 – 11 классы // Первое сентября. Математика. -  1996. – № 44.- с. 2 –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борник задач по геометрии для  проведения устного  экзамена в 9 и 11 кл. Пособие для учителя  / Д. И. Аверянов, Л. И. Звавич, Б. П. Пигарев, А. Р. Рязановский. – М. Просвещение: Уч. лит., 1996. – 96 с.-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вт Н. Повторяем – решая. Треугольники // Первое сентября. Математика. -  1995. – №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вт Н. Повторяем – решая. Четырехугольники // Первое сентября. Математика. -  1995. –  № 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вт Н. Повторяем – решая. Окружность // Первое сентября. Математика. -  1995. –  №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усев  В. А., Литвиненко В. Н., Мордкович А. Г. Практикум по элементарной математике. Планиметрия. – М.: Вербум – М, 2000, - 1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борник задач по математике для поступающих во втузы: Учеб. Пособие /  В. К. Егерев, др.; п.ред. М. И. Сканави.- М.: «Столетие», 1997. – 560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лонский В. Б., Рабинович Е. М., Якир М. С. Геометрия: Задачник к школьному курсу. – М.: Аст-Пресс: Магистр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1998. – 25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Шарыгин, Р. К. Гордин. – М.: ООО «Издательство Астрель»: ООО «Издательство    АСТ», 2001. – 400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убелевич Г. Задачи на вычисление площадей треугольников и четырехугольников // Первое сентября. Математика. -  1995. – № 4, 10, 11,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евко  Г.К. Педагогические технологии на основе дидактического и методического усовершенствования УВП. М.: НИИ школьных технологий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ы авторских курсов для системы непрерывного образования: Сборник программ / Под общ. ред. Е.И.Шулевой. – Магнитогорск: МаГУ, 200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aps/>
          <w:spacing w:val="20"/>
          <w:sz w:val="24"/>
          <w:szCs w:val="24"/>
        </w:rPr>
      </w:pPr>
      <w:r>
        <w:rPr>
          <w:sz w:val="24"/>
          <w:szCs w:val="24"/>
        </w:rPr>
        <w:t>19. КИМ «ЕГЭ. Математика».</w:t>
      </w:r>
    </w:p>
    <w:p>
      <w:pPr>
        <w:pStyle w:val="Style18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формационно-техническая оснащённость учебного кабинета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, интерактивная доска, проектор, к</w:t>
      </w:r>
      <w:r>
        <w:rPr>
          <w:rFonts w:cs="Times New Roman" w:ascii="Times New Roman" w:hAnsi="Times New Roman"/>
          <w:iCs/>
          <w:sz w:val="24"/>
          <w:szCs w:val="24"/>
        </w:rPr>
        <w:t xml:space="preserve">омплект чертёжных инструментов, комплект стереометрических тел, </w:t>
      </w:r>
      <w:r>
        <w:rPr>
          <w:rFonts w:cs="Times New Roman" w:ascii="Times New Roman" w:hAnsi="Times New Roman"/>
          <w:sz w:val="24"/>
          <w:szCs w:val="24"/>
        </w:rPr>
        <w:t>раздаточный дидактический материа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и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caps/>
          <w:spacing w:val="20"/>
          <w:sz w:val="24"/>
          <w:szCs w:val="24"/>
        </w:rPr>
        <w:t>Тема 1.</w:t>
      </w:r>
      <w:r>
        <w:rPr>
          <w:b/>
          <w:bCs/>
          <w:i/>
          <w:iCs/>
          <w:caps/>
          <w:spacing w:val="20"/>
          <w:sz w:val="24"/>
          <w:szCs w:val="24"/>
        </w:rPr>
        <w:t xml:space="preserve"> </w:t>
      </w:r>
      <w:r>
        <w:rPr>
          <w:b/>
          <w:bCs/>
          <w:caps/>
          <w:spacing w:val="20"/>
          <w:sz w:val="24"/>
          <w:szCs w:val="24"/>
        </w:rPr>
        <w:t>Комбинации тел</w:t>
      </w:r>
    </w:p>
    <w:p>
      <w:pPr>
        <w:pStyle w:val="Normal"/>
        <w:jc w:val="center"/>
        <w:rPr>
          <w:b/>
          <w:b/>
          <w:bCs/>
          <w:caps/>
          <w:spacing w:val="20"/>
          <w:sz w:val="24"/>
          <w:szCs w:val="24"/>
        </w:rPr>
      </w:pPr>
      <w:r>
        <w:rPr>
          <w:b/>
          <w:bCs/>
          <w:caps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Дидактические цели и задачи</w:t>
      </w:r>
      <w:r>
        <w:rPr>
          <w:sz w:val="24"/>
          <w:szCs w:val="24"/>
        </w:rPr>
        <w:t>: научить строить изображения комбинаций тел и их отдельные виды – выносные чертежи; научить устанавливать взаимосвязь между элементами заданной комбинации; научить сознательно выбирать пути рассуждения и способы решения задач, определять объем и полноту письменно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линдр и многогранн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авильная четырехугольная призма описана около цилиндра. Высота призмы 20 см, сторона основания 16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>2. В цилиндр, высота которого 12 см, вписана правильная четырехугольная призма. Площадь ее диагонального сечения равна 12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>3. Правильная треугольная призма вписана в цилиндр. Высота цилиндра 10 см, радиус его основания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коло цилиндра описана правильная четырехугольная призма. Ее диагональ равна 17 см, а диагональ боковой грани – 15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>2. Призма, основание которой – прямоугольный треугольник с катетами 8 см и 6 см, описана около цилиндра. Диагональ большей боковой грани призмы наклонена к основанию под углом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диаметр основания цилинд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лощадь боковой поверхности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араллелепипед вписан в цилинд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тношение площадей боковой поверхности цилиндра и диагонального сечения параллелепипеда.</w:t>
      </w:r>
    </w:p>
    <w:p>
      <w:pPr>
        <w:pStyle w:val="Normal"/>
        <w:jc w:val="both"/>
        <w:rPr/>
      </w:pPr>
      <w:r>
        <w:rPr>
          <w:sz w:val="24"/>
          <w:szCs w:val="24"/>
        </w:rPr>
        <w:t>4. В цилиндр вписана призма, основанием которой является равнобедренный треугольник. Его основание 6 см, а боковая сторона 9 см. Площадь боковой поверхности призмы 24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бъем цилинд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расстояние между образующими цилиндра,  лежащими в равных боковых гранях призмы.</w:t>
      </w:r>
    </w:p>
    <w:p>
      <w:pPr>
        <w:pStyle w:val="Normal"/>
        <w:jc w:val="both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/>
      </w:pPr>
      <w:r>
        <w:rPr>
          <w:sz w:val="24"/>
          <w:szCs w:val="24"/>
        </w:rPr>
        <w:t>1. В цилиндр вписана треугольная призма. Площадь ее боковых граней равна 54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>56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72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сь цилиндра расположена в плоскости одной из боковых граней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лной поверхности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>2. Около цилиндра, осевое сечение которого -  квадрат со стороной 8 см, описана призма. Ее основанием является прямоугольная трапеция. Площадь боковой поверхности призмы 288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длину большей стороны  основания призм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) объем приз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коло цилиндра, высота которого 15 см, а радиус основания 4 см, описана правильная четырехугольная призм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лной поверхности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и повышенной слож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бра АВ и СD правильного тетраэдра АВСD являются диаметрами оснований цилинд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тношение объема цилиндра к объему тетраэд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) угол между образующей цилиндра и прямой А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) угол между плоскостью основания цилиндра и плоскостью ВСD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;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/4; arccos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/3.</w:t>
      </w:r>
    </w:p>
    <w:p>
      <w:pPr>
        <w:pStyle w:val="Normal"/>
        <w:jc w:val="both"/>
        <w:rPr/>
      </w:pPr>
      <w:r>
        <w:rPr>
          <w:sz w:val="24"/>
          <w:szCs w:val="24"/>
        </w:rPr>
        <w:t>5(ЕГЭ-2004, вариант 001). На окружности основания цилиндра отмечены точки А и В такие, что дуга АВ равна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На окружности другого основания отмечены точки С и D рак, что СD – диаметр, перпендикулярный прямой А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бъем пирамиды АВСD, если объем цилиндра равен 3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, а плоскость АСD образует с плоскостью основания угол 4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ус и многогран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авильна четырехугольная пирамида описана около конуса. Высота пирамиды 20 см. Образующая конуса 25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бъем кону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лощадь боковой поверхности пирами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Правильная треугольная пирамида вписана в конус. Сторона ее основания  12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см, а боковое ребро – 15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3. В конус вписана правильная треугольная пирамида. Сторона ее основания равна 6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см. Высота пирамиды 10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4. Правильная четырехугольная пирамида вписана в конус. Сторона основания пирамиды равна 5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 дм, а ее высота – 8 д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/>
      </w:pPr>
      <w:r>
        <w:rPr>
          <w:sz w:val="24"/>
          <w:szCs w:val="24"/>
        </w:rPr>
        <w:t>1. Пирамида, основание которой – прямоугольный треугольник с острым углом 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,вписана в конус. Меньшая сторона основания пирамиды равна 12 см. Высота ее 16 см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2. В конус вписана правильная треугольная пирамида. Сторона основания равна 6 см, а боковое ребро -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3. Треугольная пирамида, площадь основания которой 192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а периметр – 48 см, описана около конуса. Высота пирамиды – 15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бъем кону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) площадь боковой поверхности конуса.   </w:t>
      </w:r>
    </w:p>
    <w:p>
      <w:pPr>
        <w:pStyle w:val="Normal"/>
        <w:jc w:val="both"/>
        <w:rPr/>
      </w:pPr>
      <w:r>
        <w:rPr>
          <w:sz w:val="24"/>
          <w:szCs w:val="24"/>
        </w:rPr>
        <w:t>4. Около конуса описана пирамида, высота которой 12 дм. Основанием пирамиды является ромб со стороной 4 дм. Угол между плоскостями основания и боковой грани пирамиды равен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бъем кону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лощадь полной поверхности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/>
      </w:pPr>
      <w:r>
        <w:rPr>
          <w:sz w:val="24"/>
          <w:szCs w:val="24"/>
        </w:rPr>
        <w:t>1. Пирамида, основанием которой является прямоугольная трапеция с большей боковой  стороной 12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см и острым углом 4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, описана около конуса. Высота пирамиды 8 см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площадь полной поверхности кону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расстояние от центра основания конуса до плоскости боковой грани пирамиды.</w:t>
      </w:r>
    </w:p>
    <w:p>
      <w:pPr>
        <w:pStyle w:val="Normal"/>
        <w:jc w:val="both"/>
        <w:rPr/>
      </w:pPr>
      <w:r>
        <w:rPr>
          <w:sz w:val="24"/>
          <w:szCs w:val="24"/>
        </w:rPr>
        <w:t>2. Около конуса, высота которого равна 3 дм, описана пирамида. Ее основание – равнобокая трапеция с острым углом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Периметр трапеции 48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лощадь полной поверхности кону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угол при вершине осевого сечения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Задачи  повышенной слож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(ЕГЭ-2003, вариант 626). Внутри правильной пирамиды САВD с вершиной в точке С расположен конус, вершина которого является центром основания АВD. Основание конуса вписано в сечение пирамиды плоскостью, параллельной плоскости АВD и делящей боковое ребро АС в отношении 2:1, считая от вершины 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Определите</w:t>
      </w:r>
      <w:r>
        <w:rPr>
          <w:sz w:val="24"/>
          <w:szCs w:val="24"/>
        </w:rPr>
        <w:t xml:space="preserve"> отношение объема пирамиды к объему этого конуса. </w:t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81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/4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2(ЕГЭ-2003, вариант 627-629). В четырехугольной пирамиде FАВСD все двугранные углы при основании равны между собой, а ее основанием является ромб АВСD  с острым углом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Внутри этой пирамиды расположен конус так, что его вершина является точкой пересечения диагоналей ромба, а окружность основания конуса вписана в сечение пирамиды плоскостью, параллельной плоскости АВС и делящей боковое ребро FA в отношении 2:1, считая от вершины F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Определите</w:t>
      </w:r>
      <w:r>
        <w:rPr>
          <w:sz w:val="24"/>
          <w:szCs w:val="24"/>
        </w:rPr>
        <w:t xml:space="preserve"> отношение объема этой пирамиды к объему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фера и многогранн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авильная четырехугольная призма описана около шара радиуса 20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лной поверхности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ямоугольный параллелепипед, стороны основания которого 6 см и 8 см, вписан в шар. Высота параллелепипеда 24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длину диаметра шара.</w:t>
      </w:r>
    </w:p>
    <w:p>
      <w:pPr>
        <w:pStyle w:val="Normal"/>
        <w:jc w:val="both"/>
        <w:rPr/>
      </w:pPr>
      <w:r>
        <w:rPr>
          <w:sz w:val="24"/>
          <w:szCs w:val="24"/>
        </w:rPr>
        <w:t>3. В правильную четырехугольную пирамиду вписан шар. Его радиус равен 12 см. Угол между плоскостями боковой грани и основания пирамиды равен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основания пирамиды.</w:t>
      </w:r>
    </w:p>
    <w:p>
      <w:pPr>
        <w:pStyle w:val="Normal"/>
        <w:jc w:val="both"/>
        <w:rPr/>
      </w:pPr>
      <w:r>
        <w:rPr>
          <w:sz w:val="24"/>
          <w:szCs w:val="24"/>
        </w:rPr>
        <w:t>4. В правильную треугольную пирамиду вписан шар. Его радиус равен 18 см. Угол между плоскостями боковой грани и основания пирамиды -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высоту пирамиды.</w:t>
      </w:r>
    </w:p>
    <w:p>
      <w:pPr>
        <w:pStyle w:val="Normal"/>
        <w:jc w:val="both"/>
        <w:rPr/>
      </w:pPr>
      <w:r>
        <w:rPr>
          <w:sz w:val="24"/>
          <w:szCs w:val="24"/>
        </w:rPr>
        <w:t>5. В шар вписана правильная четырехугольная пирамида. Боковое ребро пирамиды равно 24 см, оно наклонено к плоскости основания под углом 3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радиус шара.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/>
      </w:pPr>
      <w:r>
        <w:rPr>
          <w:sz w:val="24"/>
          <w:szCs w:val="24"/>
        </w:rPr>
        <w:t>1. Правильная четырехугольная призма, объем которой 64 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описана около шара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тношение площади полной поверхности призмы и объема шара.</w:t>
      </w:r>
    </w:p>
    <w:p>
      <w:pPr>
        <w:pStyle w:val="Normal"/>
        <w:jc w:val="both"/>
        <w:rPr/>
      </w:pPr>
      <w:r>
        <w:rPr>
          <w:sz w:val="24"/>
          <w:szCs w:val="24"/>
        </w:rPr>
        <w:t>2. Около шара описана правильная треугольная призма. Высота ее равна 1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дм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лощадь поверхности ша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бъем 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коло правильной треугольной призмы описан шар, радиус которого равен 2 дм. Сторона основания призмы – 3 д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коло правильной четырехугольной призмы о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его поверхности, если диагонали основания и боковой грани призмы равны соответств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 см и 14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шар вписана правильная четырехугольная пирамида, боковое ребро которой равно 12 дм, а высота – 8 д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бъем шара.</w:t>
      </w:r>
    </w:p>
    <w:p>
      <w:pPr>
        <w:pStyle w:val="Normal"/>
        <w:jc w:val="both"/>
        <w:rPr/>
      </w:pPr>
      <w:r>
        <w:rPr>
          <w:sz w:val="24"/>
          <w:szCs w:val="24"/>
        </w:rPr>
        <w:t>6. Цент шара, описанного около правильной треугольной пирамиды, делит ее высоту на части, равные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см и 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пирами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В правильную четырехугольную пирамиду с высотой 24 дм и стороной осн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4 дм в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 правильную четырехугольную пирамиду с высотой 24 дм и стороной  основания 14 дм в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/>
      </w:pPr>
      <w:r>
        <w:rPr>
          <w:sz w:val="24"/>
          <w:szCs w:val="24"/>
        </w:rPr>
        <w:t>1.  Правильная треугольная призма вписана в шар. Его радиус равен 10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см. Косинус угла между плоскостью боковой грани и радиусом, проведенным в вершину призмы, равен 0, 4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прямую призму, основанием которой является ромб с диагоналями 12 дм и 16 дм, в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лной поверхности приз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шар, радиус которого равен 14 см, вписана правильная треугольная призма; диагональ ее боковой грани равна 26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площадь боковой поверхности этой призмы.</w:t>
      </w:r>
    </w:p>
    <w:p>
      <w:pPr>
        <w:pStyle w:val="Normal"/>
        <w:jc w:val="both"/>
        <w:rPr/>
      </w:pPr>
      <w:r>
        <w:rPr>
          <w:sz w:val="24"/>
          <w:szCs w:val="24"/>
        </w:rPr>
        <w:t>4. Около шара описана правильная треугольная призма. Ее объем равен 576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ямая призма, основание которой – равнобокая трапеция с боковой стороной 20 см, описана около шара. Разность основания 24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объем призм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бъем ша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Основание пирамиды – правильный треугольник, сторона которого равна 15 дм. Одно из боковых ребер пирамиды перпендикулярно плоскости основания. Оно равно 15 см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длину радиуса шара, описанного около пирамиды.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Задачи повышенной сложности</w:t>
      </w:r>
    </w:p>
    <w:p>
      <w:pPr>
        <w:pStyle w:val="Normal"/>
        <w:jc w:val="both"/>
        <w:rPr/>
      </w:pPr>
      <w:r>
        <w:rPr>
          <w:sz w:val="24"/>
          <w:szCs w:val="24"/>
        </w:rPr>
        <w:t>1 (ЕГЭ-2003, вариант 620-625). В правильной треугольной пирамиде, со стороной основания равной 18 и двугранным углом при основании, равным 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, расположены два шара. Первый шар касается всех граней пирамиды, а второй шар касается первого шара и всех боковых граней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второ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.</w:t>
      </w:r>
    </w:p>
    <w:p>
      <w:pPr>
        <w:pStyle w:val="Normal"/>
        <w:jc w:val="both"/>
        <w:rPr/>
      </w:pPr>
      <w:r>
        <w:rPr>
          <w:sz w:val="24"/>
          <w:szCs w:val="24"/>
        </w:rPr>
        <w:t>2 (ЕГЭ-2003, вариант 630-634). В правильной треугольной призме, со стороной основания равной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расположены два шара. Первый шар вписан в призму, а второй шар касается одного основания призмы, двух ее боковых граней и перво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второ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3 –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Центр шара, вписанного в правильную четырехугольную пирамиду, делит ее высоту в отношении 5 : 3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еличину двугранных углов при основании пирамиды и при боковом ребре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rcsin</w:t>
      </w:r>
      <w:r>
        <w:rPr>
          <w:sz w:val="24"/>
          <w:szCs w:val="24"/>
        </w:rPr>
        <w:t>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4"/>
          <w:szCs w:val="24"/>
        </w:rPr>
        <w:t xml:space="preserve">/2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Центр шара, описного около правильной четырехугольной пирамиды. Делит ее высоту в отношении 5 : 3 , считая от вершины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еличину угла наклона бокового ребра пирамиды к плоскости ее осн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arctg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очка пресечения диагоналей основания правильной четырехугольной пирамиды делит отрезок, соединяющий вершину пирамиды с центром описанной около пирамиды сферы, в отношении 5 : 3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еличину угла наклона бокового ребра пирамиды к плоскости ее осн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arctg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rad>
      </m:oMath>
      <w:r>
        <w:rPr>
          <w:sz w:val="24"/>
          <w:szCs w:val="24"/>
        </w:rPr>
        <w:t>/1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В тетраэдр вписан шар радиус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сстояние от центра шара до вершин и до ребер этого тетраэдра, если все его ребра равн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r, r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В четырехугольную пирамиду вписан шар радиуса r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сстояние от центра шара до каждой из вершин и до каждого из ребер этой пирамиды, если все ребра пирамиды рав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 шар радиуса r вписана правильная четырехугольная пирамида с плоским углом 90° при вершин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ысоту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В шар радиус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вписана правильная треугольная пирамида с плоским углом 60° при ребре осн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сторону основания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Центр шара, описанного около правильной четырехугольной пирамиды, совпадает с центром вписанного в нее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угол наклона бокового ребра пирамиды к плоскости ее ос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Центр описанного около правильной шестиугольной пирамиды шара является серединой отрезка, соединяющего центр вписанного в пирамиду шара с основанием высоты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двугранный угол при ребре основания пирами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Центр вписано и описанной около правильной четырехугольной пирамиды сфер симметричны относительно плоскости основания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радиуса описанной сферы к радиусу вписанно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1 +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снованием треугольной пирамиды с равными боковыми ребрами является прямоугольный треугольник с гипотенузой 10. Высота пирамиды равна 12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описанно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Основание пирамиды – ромб с углом 60° и стороной 6. Вершина пирамиды проектируется в точку пересечения диагоналей основания. Высота пирамиды равна 9. Сфера проходит через четыре вершины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сстояние от пятой вершины до сферы (рассмотрите все случаи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-1); 2(4-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5. Основание </w:t>
      </w:r>
      <w:r>
        <w:rPr>
          <w:sz w:val="24"/>
          <w:szCs w:val="24"/>
          <w:lang w:val="en-US"/>
        </w:rPr>
        <w:t>ABCD</w:t>
      </w:r>
      <w:r>
        <w:rPr>
          <w:sz w:val="24"/>
          <w:szCs w:val="24"/>
        </w:rPr>
        <w:t xml:space="preserve"> куба </w:t>
      </w:r>
      <w:r>
        <w:rPr>
          <w:sz w:val="24"/>
          <w:szCs w:val="24"/>
          <w:lang w:val="en-US"/>
        </w:rPr>
        <w:t>ABC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является основанием правильной четырехугольной пирамиды </w:t>
      </w:r>
      <w:r>
        <w:rPr>
          <w:sz w:val="24"/>
          <w:szCs w:val="24"/>
          <w:lang w:val="en-US"/>
        </w:rPr>
        <w:t>MABCD</w:t>
      </w:r>
      <w:r>
        <w:rPr>
          <w:sz w:val="24"/>
          <w:szCs w:val="24"/>
        </w:rPr>
        <w:t xml:space="preserve">. Сфера проходит через все девять указанных точек. Ребро куба равно 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кие значения может принимать высота пирамиды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+1)/2;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-1)/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В треугольную пирамиду, все ребра которой раны 2 см, помещены четыре равных шара, каждый из которых касается трех остальных и вписан в один из трехгранных углов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этих ш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1/(1 +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7. Высота правильной четырехугольной пирамиды, все ребра которой равны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является радиусом некоторой сфер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длину линии пересечения поверхностей сферы и пирамиды (рассмотрите два случая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0;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/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Высота правильной шестиугольной пирамиды, все боковые ребра которой равны в и плоский угол при вершине равен 30, является диаметром некоторой сфер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длину линии пересечения поверхности сферы и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-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В пирамиду вписана сфера радиуса 7, полная поверхность пирамиды равна 33. Найдите произведение площади основания пирамиды на ее высоту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7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ус, цилиндр и сфе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А</w:t>
      </w:r>
    </w:p>
    <w:p>
      <w:pPr>
        <w:pStyle w:val="Normal"/>
        <w:jc w:val="both"/>
        <w:rPr/>
      </w:pPr>
      <w:r>
        <w:rPr>
          <w:sz w:val="24"/>
          <w:szCs w:val="24"/>
        </w:rPr>
        <w:t>1. В шар радиуса 4 см вписан конус с углом при вершине осевого сечения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2. Шар вписан в конус, осевое сечение которого – равносторонний треугольник. Диаметр основания конуса равен 8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диаметр шара.</w:t>
      </w:r>
    </w:p>
    <w:p>
      <w:pPr>
        <w:pStyle w:val="Normal"/>
        <w:jc w:val="both"/>
        <w:rPr/>
      </w:pPr>
      <w:r>
        <w:rPr>
          <w:sz w:val="24"/>
          <w:szCs w:val="24"/>
        </w:rPr>
        <w:t>3. Образующая конуса равна 1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см и наклонена к плоскости основания под углом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радиус шара, описанного около этого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евое сечение конуса – правильный треугольник. Высота конуса 18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верхности шара, вписанного в этот кону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цилиндр, образующая которого равна 16 см, вписан ша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сколько больше площадь полной поверхности цилиндра чем площадь поверхности шар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Шар радиуса 10 см вписан в цилинд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ериметр осевого сечения цилинд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бъем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В шар, радиус которого 25 см, вписан конус. Высота конуса 32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коло конуса описан шар. Отношение высоты конуса к радиусу шара равно 3:2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объемов шара и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>3. Около конуса, высота и радиус основания которого равны соответственно 6 дм и 6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дм, о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конус, образующая которого равна 10 см, а радиус основания – 6 см, вписан ша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этого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ысота конуса в 3 раза больше радиуса вписанного в него шара. Образующая конуса равна 12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 шар вписан цилиндр, радиус основания которого равен 4 см, а высота – 15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верхности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Цилиндр вписан в шар. Расстояния от центра шара до образующей и до центра основания цилиндра равны соответственно 9 см и 12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радиус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Цилиндр описан окол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площадей поверхности шара и боковой поверхности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Цилиндр вписан в шар, радиус которого 10 см. Образующая цилиндра и диаметр его основания пропорциональны числам 4 и 3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полной поверхности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В шар вписан цилиндр, диагональ осевого сечения которого наклонена к плоскости основания под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. Радиус шара равен R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высоту цилинд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лощадь основания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>11. Площадь поверхности шара больше суммы площадей оснований описанного около него цилиндра на 50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объем ша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бъем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лощадь полной поверхности конуса в два раза больше площади поверхности вписанного в не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косинус угла между образующей конуса и плоскостью его ос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Шар вписан в усеченный конус, радиусы которого 25 см и 9 с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объем усеченного кону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площадь боковой поверхности усеченного конуса, описанного около шара, если образующая конуса равна 26 см, а радиус шара – 12 с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диусы оснований усеченного конуса равны 9 дм и 12 дм, высота – 21 дм. </w:t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радиус описанного ш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конус вписан шар. Площадь поверхности шара и площадь основания конуса пропорциональны числам 4 и 3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Вычислите</w:t>
      </w:r>
      <w:r>
        <w:rPr>
          <w:sz w:val="24"/>
          <w:szCs w:val="24"/>
        </w:rPr>
        <w:t xml:space="preserve"> градусную меру угла при вершине осевого сечения кону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Цилиндр вписан в шар радиуса R. Объем части шара, заключенной между основаниями цилиндра, в два раза больше объема цилинд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сстояние между центрами шара и основания цилинд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объема шара, описанного около цилиндра, и объем шара, вписанного в этот цилин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 xml:space="preserve"> </w:t>
      </w:r>
      <w:r>
        <w:rPr>
          <w:b/>
          <w:i/>
          <w:spacing w:val="20"/>
          <w:sz w:val="24"/>
          <w:szCs w:val="24"/>
        </w:rPr>
        <w:t>Произвольные комбинации сферы и многогранников. Комбинации сферы и правильных многогранников. Задачи повышенной сложности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конус помещено два шара, один из которых вписан в конус, а другой касается первого шара и конической поверхности, имея с ней общую окружность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радиусов первой и второй сферы, если образующая конуса в три раза больше радиуса его ос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сота конуса является диаметром шара радиуса 2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длину линии пересечения конической поверхности и сферической поверхности, если образующая конуса равна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цилиндр помещены четыре попарно касающиеся друг друга сферы радиуса 1 так, что каждая сфера касается цилиндрической поверхности. Две сферы касаются нижнего, а две – верхнего основания цилинд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основания и высоту цилинд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правильный тетраэдр вписан шар. В шар вписан правильный тетраэдр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ите отношение объемов тетраэдров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. 27:1. </w:t>
      </w:r>
      <w:r>
        <w:rPr>
          <w:i/>
          <w:sz w:val="24"/>
          <w:szCs w:val="24"/>
        </w:rPr>
        <w:t>Указание</w:t>
      </w:r>
      <w:r>
        <w:rPr>
          <w:sz w:val="24"/>
          <w:szCs w:val="24"/>
        </w:rPr>
        <w:t xml:space="preserve">. Введите вспомогательную переменную: ребро одного из тетраэдров – опорный элемент, затем, выразите последовательно через него радиус шара, ребро второго тетраэд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 сфере даны четыре равные окружности, каждая из которых касается остальны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ите их радиус, если радиус сферы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Поверхность шара равн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.  Вычислите поверхность правильного октаэдра, вписанного в этот шар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Сфера проходит через вершины одной грани куба и касается сторон противоположной грани куба. Найдите радиус сферы, если ребро куба равно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Внутри правильного тетраэдра с ребром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расположены четыре равных шара так, что каждый касается трех других и граней тетраэдра Определите радиус этих ш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>-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касные многогранн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Сфера касается всех ребер правильной шестиугольной пирамиды с ребром основания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высотой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фера касается всех ребер правильной четырехугольной пирамиды с боковым ребром 10 и ребром основания 8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эт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фера касается всех ребер правильного тетраэдра с ребром 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радиус сфер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расстояние от центра сферы до вершины, грани и ребра тетраэд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радиус сферы, касающейся всех ребер основания правильного тетраэдра и проходящей через его вершину, если высота тетраэдра равна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Шар касается всех ребер правильной треугольной пирамид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радиуса шара к стороне основания пирамиды, если плоский угол  при вершине пирамиды равен </w:t>
      </w:r>
      <w:r>
        <w:rPr>
          <w:i/>
          <w:sz w:val="24"/>
          <w:szCs w:val="24"/>
        </w:rPr>
        <w:t>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Все ребра треугольной призмы касаются шара радиуса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rPr/>
      </w:pP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бъем призм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Задача повышенной сложности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Heading1"/>
        <w:rPr/>
      </w:pPr>
      <w:r>
        <w:rPr/>
        <w:t xml:space="preserve">1.  Шар касается всех ребер правильного тетраэдра, ребро которого равно </w:t>
      </w:r>
      <w:r>
        <w:rPr>
          <w:i/>
        </w:rPr>
        <w:t>а</w:t>
      </w:r>
      <w:r>
        <w:rPr/>
        <w:t xml:space="preserve">. </w:t>
      </w:r>
    </w:p>
    <w:p>
      <w:pPr>
        <w:pStyle w:val="Heading1"/>
        <w:ind w:firstLine="708"/>
        <w:rPr/>
      </w:pPr>
      <w:r>
        <w:rPr/>
        <w:t>Найдите объем образовавшегося тела (объединение объемов шара  и тетраэдра).</w:t>
      </w:r>
    </w:p>
    <w:p>
      <w:pPr>
        <w:pStyle w:val="Normal"/>
        <w:ind w:firstLine="708"/>
        <w:rPr/>
      </w:pPr>
      <w:r>
        <w:rPr>
          <w:i/>
          <w:sz w:val="24"/>
          <w:szCs w:val="24"/>
        </w:rPr>
        <w:t xml:space="preserve">Ответ.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perscript"/>
        </w:rPr>
        <w:t>3</w:t>
      </w:r>
      <w:r>
        <w:rPr>
          <w:sz w:val="24"/>
          <w:szCs w:val="24"/>
        </w:rPr>
        <w:t>(1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(1-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szCs w:val="24"/>
        </w:rPr>
        <w:t>)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spacing w:val="20"/>
          <w:sz w:val="24"/>
          <w:szCs w:val="24"/>
        </w:rPr>
        <w:t>Тема 2. Объемы и поверхности тел. избранные вопросы стереометрии</w:t>
      </w:r>
    </w:p>
    <w:p>
      <w:pPr>
        <w:pStyle w:val="Normal"/>
        <w:jc w:val="center"/>
        <w:rPr>
          <w:b/>
          <w:b/>
          <w:bCs/>
          <w:caps/>
          <w:spacing w:val="20"/>
          <w:sz w:val="24"/>
          <w:szCs w:val="24"/>
        </w:rPr>
      </w:pPr>
      <w:r>
        <w:rPr>
          <w:b/>
          <w:bCs/>
          <w:caps/>
          <w:spacing w:val="2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Дидактические цели и задачи</w:t>
      </w:r>
      <w:r>
        <w:rPr>
          <w:sz w:val="24"/>
          <w:szCs w:val="24"/>
        </w:rPr>
        <w:t>. Формирование целостного представления о методах решения стереометрических задач на основе обобщения и систематизации, установления внутри- и межпредметных связей посредством развития общеучебных умений и навы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дачи на отыскание наибольшего и наименьшего знач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ысоту и радиус основания цилиндра наибольшего объема, вписанного в сферу радиуса </w:t>
      </w:r>
      <w:r>
        <w:rPr>
          <w:i/>
          <w:iCs/>
          <w:sz w:val="24"/>
          <w:szCs w:val="24"/>
        </w:rPr>
        <w:t>R.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наибольший возможный объем цилиндра, вписанного в конус, высота которого равна </w:t>
      </w:r>
      <w:r>
        <w:rPr>
          <w:i/>
          <w:iCs/>
          <w:sz w:val="24"/>
          <w:szCs w:val="24"/>
        </w:rPr>
        <w:t>27</w:t>
      </w:r>
      <w:r>
        <w:rPr>
          <w:sz w:val="24"/>
          <w:szCs w:val="24"/>
        </w:rPr>
        <w:t xml:space="preserve"> и радиус основания равен </w:t>
      </w:r>
      <w:r>
        <w:rPr>
          <w:i/>
          <w:iCs/>
          <w:sz w:val="24"/>
          <w:szCs w:val="24"/>
        </w:rPr>
        <w:t>9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Периметр равнобедренного треугольника равен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Каковы</w:t>
      </w:r>
      <w:r>
        <w:rPr>
          <w:sz w:val="24"/>
          <w:szCs w:val="24"/>
        </w:rPr>
        <w:t xml:space="preserve"> должны быть длины его сторон, чтобы объем тела, полученного вращением этого треугольника вокруг основания, был наибольшим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Основание пирамиды – правильный треугольник, одно из боковых ребер совпадает с высотой пирамиды, длины двух других боковых ребер равны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какой высоте пирамиды ее объем является наибольшим?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это наибольшее значение объем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 1,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Прямоугольный треугольник, сумма длин катетов которого равна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 xml:space="preserve">, вращается вокруг одного из них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ким должны быть длины катетов, чтобы объем полученного при вращении конуса был наибольшим?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это наибольшее значение объем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2; 1; 4</w:t>
      </w:r>
      <w:r>
        <w:rPr>
          <w:rFonts w:eastAsia="Symbol" w:cs="Symbol" w:ascii="Symbol" w:hAnsi="Symbol"/>
          <w:sz w:val="24"/>
          <w:szCs w:val="24"/>
        </w:rPr>
        <w:t></w:t>
      </w:r>
      <w:r>
        <w:rPr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наибольший объем конуса с образующей </w:t>
      </w:r>
      <w:r>
        <w:rPr>
          <w:i/>
          <w:iCs/>
          <w:sz w:val="24"/>
          <w:szCs w:val="24"/>
        </w:rPr>
        <w:t>а.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</w:rPr>
        <w:tab/>
        <w:t>Найдите</w:t>
      </w:r>
      <w:r>
        <w:rPr>
          <w:sz w:val="24"/>
          <w:szCs w:val="24"/>
        </w:rPr>
        <w:t xml:space="preserve"> радиус основания цилиндра наибольшего объема, вписанного в конус, радиус основания которого – </w:t>
      </w:r>
      <w:r>
        <w:rPr>
          <w:i/>
          <w:iCs/>
          <w:sz w:val="24"/>
          <w:szCs w:val="24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В сферу радиус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вписан цилинд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наибольшее значение боковой поверхности цилиндра и отношение его высоты к радиусу сферы в этом случа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круг сферы радиуса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исан прямой круговой кону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наименьшее значение объема конуса и отношение его высоты к радиусу сферы в этом случа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площадь полной поверхности правильной шестиугольной призмы, объем которой равен </w:t>
      </w:r>
      <w:r>
        <w:rPr>
          <w:i/>
          <w:iCs/>
          <w:sz w:val="24"/>
          <w:szCs w:val="24"/>
        </w:rPr>
        <w:t>4</w:t>
      </w:r>
      <w:r>
        <w:rPr>
          <w:sz w:val="24"/>
          <w:szCs w:val="24"/>
        </w:rPr>
        <w:t xml:space="preserve">, а сумма длин всех ребер наименьша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8 +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Середина бокового ребра правильной треугольной пирамиды находится на расстоянии </w:t>
      </w:r>
      <w:r>
        <w:rPr>
          <w:i/>
          <w:iCs/>
          <w:sz w:val="24"/>
          <w:szCs w:val="24"/>
        </w:rPr>
        <w:t>2</w:t>
      </w:r>
      <w:r>
        <w:rPr>
          <w:sz w:val="24"/>
          <w:szCs w:val="24"/>
        </w:rPr>
        <w:t xml:space="preserve"> от высоты основания, не пересекающей это боковое ребро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какой длине стороны основания пирамиды она будет иметь наибольшую площадь боковой поверхности?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это наибольшее значение площад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; 1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 сферу радиус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вписана правильная  четырехугольная пирами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ов наименьший возможный объем этой пирамиды?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4. </w:t>
      </w:r>
      <w:r>
        <w:rPr>
          <w:sz w:val="24"/>
          <w:szCs w:val="24"/>
        </w:rPr>
        <w:t xml:space="preserve">Конус описан около куба таким образом: четыре вершины куба лежат в плоскости основания конуса, а четыре другие вершины – на его боковой поверх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кой наименьший объем может иметь такой конус, если ребро куба равно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Правильная треугольная призма вписана в шар радиуса </w:t>
      </w:r>
      <w:r>
        <w:rPr>
          <w:i/>
          <w:iCs/>
          <w:sz w:val="24"/>
          <w:szCs w:val="24"/>
        </w:rPr>
        <w:t xml:space="preserve">4 </w:t>
      </w:r>
      <w:r>
        <w:rPr>
          <w:sz w:val="24"/>
          <w:szCs w:val="24"/>
        </w:rPr>
        <w:t xml:space="preserve">так, что одно из боковых ребер лежит на диаметре шара, а все вершины противоположной боковой грани принадлежат поверхности ша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какой высоте призмы сумма длин всех ее ребер является наибольшей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2</w:t>
      </w:r>
      <w:r>
        <w:rPr>
          <w:sz w:val="24"/>
          <w:szCs w:val="24"/>
        </w:rPr>
        <w:object w:dxaOrig="3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8pt;height:17.15pt" filled="f" o:ole="">
            <v:imagedata r:id="rId5" o:title=""/>
          </v:shape>
          <o:OLEObject Type="Embed" ProgID="" ShapeID="ole_rId4" DrawAspect="Content" ObjectID="_1434857813" r:id="rId4"/>
        </w:object>
      </w:r>
      <w:r>
        <w:rPr>
          <w:sz w:val="24"/>
          <w:szCs w:val="24"/>
        </w:rPr>
        <w:t>; 24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Одно из оснований правильной треугольной призмы принадлежит большему кругу шара с радиусом </w:t>
      </w:r>
      <w:r>
        <w:rPr>
          <w:i/>
          <w:iCs/>
          <w:sz w:val="24"/>
          <w:szCs w:val="24"/>
        </w:rPr>
        <w:t>26</w:t>
      </w:r>
      <w:r>
        <w:rPr>
          <w:sz w:val="24"/>
          <w:szCs w:val="24"/>
        </w:rPr>
        <w:t xml:space="preserve">, а вершины другого основания принадлежат поверхности этого шар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Определите</w:t>
      </w:r>
      <w:r>
        <w:rPr>
          <w:sz w:val="24"/>
          <w:szCs w:val="24"/>
        </w:rPr>
        <w:t xml:space="preserve"> высоту призмы, при которой сумма длин всех ее ребер является наибольш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2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высоту и радиус основания конуса наибольшего объема, вписанного в сферу радиус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на сравнение объемов геометрических те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ана правильная четырехугольная пирамида SАВСD. Точка F- середина ребра В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DSF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: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ана правильная четырехугольная пирамида   SАВСD. Точка F делит ребро ВС в отношении 1:2, считая от точки В. Точка Е делит ребро АВ попола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ЕFS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: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каком отношении делит объем правильной четырехугольной пирамиды плоскость, проходящая через вершину и центр основания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: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В каком отношении делится объем правильной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-угольной пирамиды плоскость, проходящей через вершину пирамиды  и пересекающей ее основание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: пирамида делится на части так же, как площади ос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каком отношении делит объем пирамиды плоскость, параллельная основанию и пересекающая боковые ребра пирамиды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правильной четырехугольной пирамиде SАВСD через середину бокового ребра SC – точку F – и диагональ основания BD проведено сечени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объемов фигур, на которые плоскость сечения делит пирамиду. </w:t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: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ана правильная четырехугольная пирамида SАВСD. Точка F делит ребро SC в отношении 1:2, считая от точки S, точка Е – середина ребра В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DEF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5: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лоскость, параллельная основанию пирамиды, делит ее на две равновеликие ч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аком отношении эта плоскость делит высоту пирамиды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 xml:space="preserve">. 1/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каком отношении делит объем тетраэдра плоскость, проходящая через середину одного ребра и противолежащее ребро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: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ана правильная четырехугольная пирамида SАВСD с вершиной S. Точка F делит ребро ВС в отношении 1:2, считая от точки 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</w:t>
      </w:r>
      <w:r>
        <w:rPr>
          <w:sz w:val="24"/>
          <w:szCs w:val="24"/>
          <w:lang w:val="en-US"/>
        </w:rPr>
        <w:t>DSF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: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Уровень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ана правильная четырехугольная пирамида SАВСD, точка F – середина бокового ребра SC. На продолжении стороны  CD отложен отрезок DE, равный  двум отрезкам CD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объемов фигур, на которые плоскость  BEF делит пирамиду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31: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ана правильная четырехугольная пирамида SАВСD S – вершина. Точки Е и F – середины ребер АВ и В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, проходящая через точки Е и F параллельно ребру S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9: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 xml:space="preserve">Задачи на сравнение объемов геометрических тел, 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  <w:t>в которых применяется теорема Менела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Дана правильная четырехугольная пирамида SАВСD с вершино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точ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делит ребро SC в отношении 1:2, считая от точки S, точка Е делит ребро SB попола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DEF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1: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правильной треугольной пирамиде с вершиной S и основанием АВС на продолжении стороны ВС отложена точка К, такая, что С является серединой ВК. Через точки А, К и середину ребра SC проведена плоскость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 отношение объемов фигур, на которые эта плоскость разбивает пирамиду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1: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Дана правильная четырехугольная пирамида SАВСD с вершиной S и основанием АВС. Точ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делит ребро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 xml:space="preserve"> в отношении  1:2, считая от точк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; точка Е  делит ребро SA в отношении 1:3, считая от точки S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pacing w:val="20"/>
          <w:sz w:val="24"/>
          <w:szCs w:val="24"/>
        </w:rPr>
        <w:t>Найдите</w:t>
      </w:r>
      <w:r>
        <w:rPr>
          <w:sz w:val="24"/>
          <w:szCs w:val="24"/>
        </w:rPr>
        <w:t xml:space="preserve">, в каком отношении делит объем пирамиды плоскость КЕF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pacing w:val="20"/>
          <w:sz w:val="24"/>
          <w:szCs w:val="24"/>
        </w:rPr>
        <w:t>Ответ</w:t>
      </w:r>
      <w:r>
        <w:rPr>
          <w:sz w:val="24"/>
          <w:szCs w:val="24"/>
        </w:rPr>
        <w:t>. 5:4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</w:t>
      </w:r>
      <w:r>
        <w:rPr>
          <w:i/>
          <w:sz w:val="24"/>
          <w:szCs w:val="24"/>
        </w:rPr>
        <w:t xml:space="preserve"> </w:t>
      </w:r>
      <w:r>
        <w:rPr>
          <w:b/>
          <w:i/>
          <w:spacing w:val="20"/>
          <w:sz w:val="24"/>
          <w:szCs w:val="24"/>
        </w:rPr>
        <w:t>на сравнение площадей поверхностей отсеченных многогранников</w:t>
      </w:r>
    </w:p>
    <w:p>
      <w:pPr>
        <w:pStyle w:val="Normal"/>
        <w:spacing w:lineRule="auto" w:line="216"/>
        <w:rPr>
          <w:b/>
          <w:b/>
          <w:i/>
          <w:i/>
          <w:spacing w:val="20"/>
          <w:sz w:val="24"/>
          <w:szCs w:val="24"/>
        </w:rPr>
      </w:pPr>
      <w:r>
        <w:rPr>
          <w:b/>
          <w:i/>
          <w:spacing w:val="20"/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1. На ребре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куба </w:t>
      </w:r>
      <w:r>
        <w:rPr>
          <w:i/>
          <w:sz w:val="24"/>
          <w:szCs w:val="24"/>
        </w:rPr>
        <w:t>АВС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зяты точк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такие, что </w:t>
      </w:r>
      <w:r>
        <w:rPr>
          <w:i/>
          <w:sz w:val="24"/>
          <w:szCs w:val="24"/>
        </w:rPr>
        <w:t>В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 Постройте сечения куба плоскостями: а)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; б)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; в)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16"/>
        <w:ind w:firstLine="708"/>
        <w:rPr>
          <w:sz w:val="24"/>
          <w:szCs w:val="24"/>
        </w:rPr>
      </w:pPr>
      <w:r>
        <w:rPr>
          <w:sz w:val="24"/>
          <w:szCs w:val="24"/>
        </w:rPr>
        <w:t>Найдите отношение площадей поверхностей многогранников, на которые рассекается куб в каждом случае.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2. На ребрах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 А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 и С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ямоугольного параллелепипеда </w:t>
      </w:r>
      <w:r>
        <w:rPr>
          <w:i/>
          <w:sz w:val="24"/>
          <w:szCs w:val="24"/>
        </w:rPr>
        <w:t>АВС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зяты точк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 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середины этих ребер. Отношение ребер параллелепипеда </w:t>
      </w:r>
      <w:r>
        <w:rPr>
          <w:i/>
          <w:sz w:val="24"/>
          <w:szCs w:val="24"/>
        </w:rPr>
        <w:t>АВ:А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:А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=1:2:1</w:t>
      </w:r>
      <w:r>
        <w:rPr>
          <w:sz w:val="24"/>
          <w:szCs w:val="24"/>
        </w:rPr>
        <w:t xml:space="preserve">. </w:t>
        <w:tab/>
        <w:t xml:space="preserve">Постройте сечения параллелепипеда плоскостями, проходящими через точку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параллельно прямой </w:t>
      </w:r>
      <w:r>
        <w:rPr>
          <w:i/>
          <w:sz w:val="24"/>
          <w:szCs w:val="24"/>
          <w:lang w:val="en-US"/>
        </w:rPr>
        <w:t>DD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следующим прямым: а)</w:t>
      </w:r>
      <w:r>
        <w:rPr>
          <w:i/>
          <w:sz w:val="24"/>
          <w:szCs w:val="24"/>
        </w:rPr>
        <w:t>АВ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; б)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>; в)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16"/>
        <w:ind w:firstLine="708"/>
        <w:rPr>
          <w:sz w:val="24"/>
          <w:szCs w:val="24"/>
        </w:rPr>
      </w:pPr>
      <w:r>
        <w:rPr>
          <w:sz w:val="24"/>
          <w:szCs w:val="24"/>
        </w:rPr>
        <w:t>Найдите отношения площадей поверхностей многогранников, на которые рассекается параллелепипед в каждом случае.</w:t>
      </w:r>
    </w:p>
    <w:p>
      <w:pPr>
        <w:pStyle w:val="Normal"/>
        <w:spacing w:lineRule="auto" w:line="21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3. В основании пирамиды </w:t>
      </w:r>
      <w:r>
        <w:rPr>
          <w:i/>
          <w:sz w:val="24"/>
          <w:szCs w:val="24"/>
        </w:rPr>
        <w:t>МАВС</w:t>
      </w:r>
      <w:r>
        <w:rPr>
          <w:sz w:val="24"/>
          <w:szCs w:val="24"/>
        </w:rPr>
        <w:t xml:space="preserve"> с высотой </w:t>
      </w:r>
      <w:r>
        <w:rPr>
          <w:i/>
          <w:sz w:val="24"/>
          <w:szCs w:val="24"/>
        </w:rPr>
        <w:t>МО</w:t>
      </w:r>
      <w:r>
        <w:rPr>
          <w:sz w:val="24"/>
          <w:szCs w:val="24"/>
        </w:rPr>
        <w:t xml:space="preserve"> лежит прямоугольный треугольник 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, и </w:t>
      </w:r>
      <w:r>
        <w:rPr>
          <w:i/>
          <w:sz w:val="24"/>
          <w:szCs w:val="24"/>
        </w:rPr>
        <w:t>МО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АС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ВС</w:t>
      </w:r>
      <w:r>
        <w:rPr>
          <w:sz w:val="24"/>
          <w:szCs w:val="24"/>
        </w:rPr>
        <w:t xml:space="preserve">. Все боковые ребра пирамиды одинаково наклонены к плоскости основания. На ребре </w:t>
      </w:r>
      <w:r>
        <w:rPr>
          <w:i/>
          <w:sz w:val="24"/>
          <w:szCs w:val="24"/>
        </w:rPr>
        <w:t>МС</w:t>
      </w:r>
      <w:r>
        <w:rPr>
          <w:sz w:val="24"/>
          <w:szCs w:val="24"/>
        </w:rPr>
        <w:t xml:space="preserve"> взята точка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 - середина этого ребра. Постройте сечение пирамиды плоскостью, проходящей через точку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 – основание высоты  перпендикулярно прямой </w:t>
      </w:r>
      <w:r>
        <w:rPr>
          <w:i/>
          <w:sz w:val="24"/>
          <w:szCs w:val="24"/>
        </w:rPr>
        <w:t>АК</w:t>
      </w:r>
      <w:r>
        <w:rPr>
          <w:sz w:val="24"/>
          <w:szCs w:val="24"/>
        </w:rPr>
        <w:t>.</w:t>
      </w:r>
    </w:p>
    <w:p>
      <w:pPr>
        <w:pStyle w:val="Normal"/>
        <w:spacing w:lineRule="auto" w:line="216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ите отношение площадей фигур, на которые секущая плоскость разделяет следующие грани: а)</w:t>
      </w:r>
      <w:r>
        <w:rPr>
          <w:i/>
          <w:sz w:val="24"/>
          <w:szCs w:val="24"/>
        </w:rPr>
        <w:t>АВС</w:t>
      </w:r>
      <w:r>
        <w:rPr>
          <w:sz w:val="24"/>
          <w:szCs w:val="24"/>
        </w:rPr>
        <w:t xml:space="preserve">; б) </w:t>
      </w:r>
      <w:r>
        <w:rPr>
          <w:i/>
          <w:sz w:val="24"/>
          <w:szCs w:val="24"/>
        </w:rPr>
        <w:t>МАВ</w:t>
      </w:r>
      <w:r>
        <w:rPr>
          <w:sz w:val="24"/>
          <w:szCs w:val="24"/>
        </w:rPr>
        <w:t>; в)</w:t>
      </w:r>
      <w:r>
        <w:rPr>
          <w:i/>
          <w:sz w:val="24"/>
          <w:szCs w:val="24"/>
        </w:rPr>
        <w:t>МАС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pacing w:val="6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60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pacing w:val="60"/>
      <w:sz w:val="24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pacing w:val="40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pacing w:val="40"/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pacing w:val="40"/>
      <w:sz w:val="24"/>
      <w:szCs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>
      <w:spacing w:val="4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0:06:00Z</dcterms:created>
  <dc:creator>Учитель</dc:creator>
  <dc:description/>
  <cp:keywords/>
  <dc:language>en-US</dc:language>
  <cp:lastModifiedBy>admin</cp:lastModifiedBy>
  <cp:lastPrinted>2015-08-24T12:18:00Z</cp:lastPrinted>
  <dcterms:modified xsi:type="dcterms:W3CDTF">2016-06-19T10:12:00Z</dcterms:modified>
  <cp:revision>4</cp:revision>
  <dc:subject/>
  <dc:title>Муниципальное оздоровительное образовательное учреждение санаторного типа</dc:title>
</cp:coreProperties>
</file>