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КАЗЕН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АЗАНСКОЕ СУВОРОВСКОЕ ВОЕННОЕ УЧИЛИЩ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А ОБОРОНЫ РОССИЙСКОЙ ФЕДЕРАЦ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Заместитель начальника училищ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 учебн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_____________Жарков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___»__________________2016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Начальник Казанского суворо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оенного училища МО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_________Миронченко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___»_________________2016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математике (профильн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 класс, 7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подаватель матема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иниятуллин Айрат Минулл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before="0" w:after="0"/>
        <w:ind w:firstLine="5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before="0" w:after="0"/>
        <w:ind w:firstLine="5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before="0" w:after="0"/>
        <w:ind w:firstLine="5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1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 И ПРИНЯ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заседании ПМК математики, информатики и И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окол № ___ от _______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8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________Пермякова Л.В.</w:t>
            </w:r>
          </w:p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16" w:leader="none"/>
        </w:tabs>
        <w:autoSpaceDE w:val="false"/>
        <w:spacing w:before="0" w:after="0"/>
        <w:ind w:firstLine="5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before="0" w:after="0"/>
        <w:ind w:firstLine="5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азань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.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для обучающихся 11 класса физико-математического и социально-экономическ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иля Казанского суворовского военного училища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а</w:t>
      </w:r>
      <w:r>
        <w:rPr>
          <w:rFonts w:cs="Times New Roman" w:ascii="Times New Roman" w:hAnsi="Times New Roman"/>
          <w:sz w:val="24"/>
          <w:szCs w:val="24"/>
        </w:rPr>
        <w:t xml:space="preserve"> на основе федерального компонента государственного стандарта среднего (полного) общего образования по математике (приказ Министерства образования Российской Федерации № 1089 от 05.03.2004 г.  «Об утверждении федерального компонента государственных стандартов начального общего, основного общего и среднего (полного) общего образования»), примерной программы среднего (полного) общего образования по математике (рекомендована письмом Департамента государственной политики в образовании Министерства образования и науки РФ от 7.07.2005 года № 03-1263 «О примерных программах по учебным предметам федерального базисного учебного плана»), авторской программы А.Г.Мордковича (Программы. Математика. 5 – 6 классы. Алгебра 7 – 9 классы. Алгебра и начала математического анализа. 10 – 11 классы / авт. – сост. И.И. Зубарева, А.Г. Мордкович. – 2-е изд., испр. и доп. – М.: Мнемозина, 2009),  авторск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Т.А.Бурмистровой(</w:t>
      </w:r>
      <w:r>
        <w:rPr>
          <w:rFonts w:cs="Times New Roman" w:ascii="Times New Roman" w:hAnsi="Times New Roman"/>
          <w:sz w:val="24"/>
          <w:szCs w:val="24"/>
        </w:rPr>
        <w:t>«Геометрия 10-11», Л.С.Атанасян, В.Ф.Бутузов, С.Б.Кадомцев и д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ильное обучение: тематическое планирование по математике для 10-11 кл.: пособие для учителя/ сост. Т.А.Бурмистрова – М.: Просвещение, 2010),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Математика» является частью образовательной области «Естественно-научные предметы». Учебный план Казанского суворовского военного училища отводит 7 учебных часов в неделю 238 часов в год (Алгебра и начала математического анализа 5 учебных часов в неделю 170 часов в год, что соответствует второму варианту авторской программы А.Г. Мордковича,  геометрия 2 учебных часа в неделю 68 часов в год)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держание предмета «Математика» представляе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мплекс знаний </w:t>
      </w:r>
      <w:r>
        <w:rPr>
          <w:rFonts w:cs="Times New Roman" w:ascii="Times New Roman" w:hAnsi="Times New Roman"/>
          <w:spacing w:val="3"/>
          <w:sz w:val="24"/>
          <w:szCs w:val="24"/>
        </w:rPr>
        <w:t>минимально необходимый современному гражданину России.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определяет инвариантную (обязательную) часть учебного курса, то есть перечень вопросов, которые подлежат обязательному изучению в школе и включает материал, создающий основу математической грамотности. Рабочая программа содействует сохранению единого образовательного пространства, не сковывая творческой инициативы учителя, и предоставляет возможности для реализации различных подходов к построению учебного курса.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и задачи рабочей программы соответствуют целям и задачам, поставленным в примерной программе основного общего образования по математике.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использование индивидуальной, групповой, парной, фронтальной организации учебного процесса; пояснительно-иллюстративного, репродуктивного, частично-поискового, исследовательского методов познавательной деятельности. Основу преподавания курса составляют следующие педагогические технологии: дифференцированного обучения на уроках математики, организуя учебную деятельность суворовцев, обеспечивающую специализацию учебного процесса для различных групп обучающихся, созданных с учетом наличия у них общих качеств, существенных для данной учебной деятельности, технология интерактивного обучения, здоровье сберегающие технологии. </w:t>
      </w:r>
    </w:p>
    <w:p>
      <w:pPr>
        <w:pStyle w:val="Style18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оценки образовательных результатов состоит из текущего контроля и итоговой аттестации. Текущий контроль включает в себя поурочное оценивание устных и письменных ответов, а также тематический контроль в форме самостоятельных и контрольных работ, тестирования, диагностических работ с использованием заданий в формате ЕГЭ. </w:t>
      </w:r>
    </w:p>
    <w:p>
      <w:pPr>
        <w:pStyle w:val="Style18"/>
        <w:spacing w:lineRule="auto" w:line="24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И НАЧАЛА АНАЛИ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и буквенные выра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члены от одной переменной. Делимость многочленов. Деление многочленов с остатком. Рациональные корни многочленов с целыми коэффициентами. Теорема Безу. Схема Горнера. Многочлены от двух переменных. Формулы сокращенного умножения для старших степеней. Бином Ньютона. Многочлены от нескольких переменных, симметрические многочлены. Уравнения высших степе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ень степен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&gt;1 и ее свойства. Преобразование выражений, содержащих радикалы. Степень с рациональным показателем и ее свойства. Понятие степени с действительным показателем. Свойства степени с действительным показа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арифм числа. Основное логарифмическое тождество. Логарифм произведения, частного степени; переход к новому основанию. Десятичный и натуральный логарифмы, число </w:t>
      </w:r>
      <w:r>
        <w:rPr>
          <w:rFonts w:cs="Times New Roman"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бразование выражений, включающих арифметические операции, а также операции возведения в степень и логариф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ная функция с натуральным показателем, ее свойства и граф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ная функция (экспонента), ее свойства и граф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арифмическая функция, ее свойства и граф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а математическ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криволинейной трапеции. Понятие об определенном интеграле. Первообразная. Первообразные элементарных функций. Правила вычисления первообразных. Формула Ньютона-Лейбница. Примеры применения интеграла в физике и геомет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комбинаторики, статистики и теории вероят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и геометрия. Независимые повторения испытаний с двумя исходами. Статистические методы обработки информации. Гауссова кривая. Закон больших чи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авнения и неравен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рациональных, показательных, логарифмических уравнений и неравенств. Решение иррациональных уравнений и неравен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емы решения систем уравнений: подстановка, алгебраическое сложение, введение новой переменной. Равносильность уравнений, неравенств, систем. Решение систем уравнений с двумя неизвестными (простейшие типы). Решение систем неравенств с одной перемен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неравенств. Неравенство о среднем арифметическом и среднем геометрическом двух чис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МЕТРИЯ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ординаты и векторы в пространстве 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. Модуль вектора. Коллинеарные векторы. Равенство векторов. Сложение и вычитание векторов. Умножение вектора на число. Компланарные векторы. Разложение вектора по трём некомпланарным векторам. Правило параллелепипеда. Разложение вектора по двум неколлинеарным  вектора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картовы координаты в пространстве. </w:t>
      </w:r>
      <w:r>
        <w:rPr>
          <w:rFonts w:cs="Times New Roman" w:ascii="Times New Roman" w:hAnsi="Times New Roman"/>
          <w:sz w:val="24"/>
          <w:szCs w:val="24"/>
        </w:rPr>
        <w:t xml:space="preserve"> Координаты вектор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ула расстояния между двумя точками. </w:t>
      </w:r>
      <w:r>
        <w:rPr>
          <w:rFonts w:cs="Times New Roman" w:ascii="Times New Roman" w:hAnsi="Times New Roman"/>
          <w:sz w:val="24"/>
          <w:szCs w:val="24"/>
        </w:rPr>
        <w:t xml:space="preserve">Угол между векторами. Скалярное произведение векторов. Вычисление углов между прямыми и плоскостям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авнения плоскости. Формула расстояния от точки до плоскости. Центральная симметрия. Осевая симметрия. Зеркальная симметрия. Параллельный перенос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а и поверхности вра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линдр и конус. Усечённый конус. Основание, высота, боковая поверхность, образующая, развертка. Осевые сечения и сечения параллельные основанию. Сфера и шар, их сечения. Эллипс, гипербола, парабола как сечения конуса. Касательная плоскость к сфере. Сфера, вписанная в многогранник, сфера, описанная около многогранника. Цилиндрические и конические поверх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ёмы тел и площади их поверх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объёме тела. Отношение объемов подобных тел. Формулы объемов куба, параллелепипеда, призмы, цилиндра. Формулы объема пирамиды и конуса. Формулы объема шара и площади сферы. Формулы площади поверхностей цилиндра и кон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КУРСА АЛГЕБРА И НАЧАЛА АНАЛИЗА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01"/>
        <w:gridCol w:w="1572"/>
        <w:gridCol w:w="1701"/>
        <w:gridCol w:w="1666"/>
      </w:tblGrid>
      <w:tr>
        <w:trPr>
          <w:trHeight w:val="51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, тем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ебных часов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онтрольных (лабораторных, практич.) работ с указанием видов работ</w:t>
            </w:r>
          </w:p>
        </w:tc>
      </w:tr>
      <w:tr>
        <w:trPr>
          <w:trHeight w:val="44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и корни. Степенные функ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и логарифмическая функ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ая и интегра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вероятности и математической статист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. Системы уравнений и неравенст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ТЕМАТИЧЕСКИЙ ПЛАН КУРСА ГЕОМЕТРИЯ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790"/>
        <w:gridCol w:w="1612"/>
        <w:gridCol w:w="1701"/>
      </w:tblGrid>
      <w:tr>
        <w:trPr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зделов, тем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еб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онтрольных (лабораторных, практич.) работ с указанием видов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торы в пространств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ординат в пространств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линдр, конус и ша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ы те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ое повторение при подготовке к итоговой аттестации по геометр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лгебре и началам анали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офильн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урс, класс </w:t>
      </w:r>
      <w:r>
        <w:rPr>
          <w:rFonts w:cs="Times New Roman" w:ascii="Times New Roman" w:hAnsi="Times New Roman"/>
          <w:sz w:val="24"/>
          <w:szCs w:val="24"/>
          <w:u w:val="single"/>
        </w:rPr>
        <w:t>7 курс, 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подаватель Гиниятуллин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b/>
          <w:sz w:val="24"/>
          <w:szCs w:val="24"/>
        </w:rPr>
        <w:t xml:space="preserve">170 </w:t>
      </w:r>
      <w:r>
        <w:rPr>
          <w:rFonts w:cs="Times New Roman" w:ascii="Times New Roman" w:hAnsi="Times New Roman"/>
          <w:sz w:val="24"/>
          <w:szCs w:val="24"/>
        </w:rPr>
        <w:t xml:space="preserve">ч.; в неделю </w:t>
      </w: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работ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ние составлено на основе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сновной образовательной программы основного (среднего) общего образования ФГКОУ «Казанское суворовское военное училище Министерства обороны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 Математика: алгебра и начала математического анализа, геометрия. Алгебра и начала математического анализа. 11 класс. В 2ч. Ч.1. Учебник для учащихся общеобразовательных организаций (базовый и углубленный уровни). / А.Г.Мордкович, П.В.Семенов – М.: Мнемозина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алгебра и начала математического анализа, геометрия. Алгебра и начала математического анализа. 11 класс. В 2ч. Ч.2. Задачник для учащихся общеобразовательных организаций (базовый и углубленный уровни). / [А.Г.Мордкович и др.]; под ред. А.Г.Мордковича. – М.: Мнемозина, 2014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омендовано Министерством образования и наук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312"/>
        <w:gridCol w:w="6928"/>
        <w:gridCol w:w="16"/>
        <w:gridCol w:w="12"/>
        <w:gridCol w:w="9"/>
        <w:gridCol w:w="9"/>
        <w:gridCol w:w="6"/>
        <w:gridCol w:w="1279"/>
        <w:gridCol w:w="1562"/>
      </w:tblGrid>
      <w:tr>
        <w:trPr>
          <w:trHeight w:val="562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материала 10 класс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5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точек на числовой окружности, алгоритм построения и свойства тригонометрических функций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игонометрические формулы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преобразование числовых и буквенных выражений, включающих тригонометрические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числения производных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нахождения точек максимума и минимума и нахождения наибольших и наименьших значений функций на отрезке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е касательно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7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/>
              <w:t xml:space="preserve">Повторение: «Преобразование тригонометрических выражений»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формул преобразования тригонометрических выражений, методов решения тригонометрических уравнений.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/>
              <w:t xml:space="preserve">Повторение: «Преобразование тригонометрических выражений»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формул преобразования тригонометрических выражений, методов решения тригонометрических уравнений.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вторение: «Производная»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изводные элементарных функций, правила дифференцирования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вторение: «Применение производной для исследования функции»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именения производной для исследования функции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ходная контрольная работа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ерка знаний, умений и навыков за курс 10 класса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Многочлен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4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деления многочлена на многочлен «уголком», схему Горнера, теорему Без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орни многочленов с одной переменной, раскладывать многочлены на множители, решать рациональные уравн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днородные, симметрические многочлены от нескольких переменных и их систе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зличными способами задания с ни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уравнения методом разложения на множители, методом введения новой переменно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птимальные методы решения для конкретного уравнения</w:t>
            </w:r>
          </w:p>
        </w:tc>
      </w:tr>
      <w:tr>
        <w:trPr>
          <w:trHeight w:val="251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Тема урока</w:t>
            </w:r>
          </w:p>
        </w:tc>
        <w:tc>
          <w:tcPr>
            <w:tcW w:w="6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51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55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Многочлены от одной переменной 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операции над многочленами с одной переменной, делимость многочленов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ногочлены от одной переменной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, теорема Безу, схема Горнера. Рациональные корни многочленов с целыми коэффициентами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ногочлены от одной переменной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. Число корней многочлена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ногочлены от одной переменной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операции над многочленами с одной переменной, деление многочлена на многочлен, деление с остатком, разложение на множители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ногочлены от двух переменных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ногочлены от двух перем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ногочлены от нескольких переменных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, симметрические многочлены от нескольких переменных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ногочлены от нескольких переменных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, симметрические многочлены от нескольких переменных и их системы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ногочлены от нескольких переменных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 для старших степеней. Бином Ньютона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высших степеней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уравнений высших степеней: метод разложения на множители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равнения высших степеней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введения новой переменной, 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высших степеней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озвратных уравнений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высших степеней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уравнений высших степеней: метод разложения на множители, введение новой переменной, возвратные уравнения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1 на тему «Многочлены»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рка знаний, умений и навыков суворовцев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ногочлены»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нализ контрольной работы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бота над ошибками. Систематизация знаний, умений и навыков по теме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Степени и корни. Степенные функци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 свойства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 из действительного числ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корня натуральной степени, степени с рациональным показателем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графики фун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 и читать свойств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еобразования графиков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образования графиков, описывать по графику свойства функций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 свойства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 из действительного числ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извлечения корня из действительного числа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с комплексными числами, пользоваться геометрической интерпретацией комплексных чисел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значение корня натуральной степени по известным формулам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выражения содержащие радикалы, применять свойства n-й степен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степени с любым рациональным показателем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ить формулы степеней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буквенные выражения, содержащие степен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строения графиков степенных функций при различных значениях показател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функцию по схеме, выполнять построение графиков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и степенных функций, описывать поведение функции по формуле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ибольшее и наименьшее значения функций, объяснять изученные положения на самостоятельно подобранных примерах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рифметические действия над комплексными числами, извлекать корень из комплексных чисел.</w:t>
            </w:r>
          </w:p>
        </w:tc>
      </w:tr>
      <w:tr>
        <w:trPr>
          <w:trHeight w:val="28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Тема урока</w:t>
            </w:r>
          </w:p>
        </w:tc>
        <w:tc>
          <w:tcPr>
            <w:tcW w:w="6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4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Понятие корня </w:t>
            </w:r>
            <w:r>
              <w:rPr>
                <w:szCs w:val="24"/>
                <w:lang w:val="en-US" w:eastAsia="ru-RU"/>
              </w:rPr>
              <w:t>n</w:t>
            </w:r>
            <w:r>
              <w:rPr>
                <w:szCs w:val="24"/>
                <w:lang w:val="ru-RU" w:eastAsia="ru-RU"/>
              </w:rPr>
              <w:t xml:space="preserve"> – ой степени из действительного числа.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свойства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1), преобразование простейших выражений, содержащих радикалы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Понятие корня </w:t>
            </w:r>
            <w:r>
              <w:rPr>
                <w:szCs w:val="24"/>
                <w:lang w:val="en-US" w:eastAsia="ru-RU"/>
              </w:rPr>
              <w:t>n</w:t>
            </w:r>
            <w:r>
              <w:rPr>
                <w:szCs w:val="24"/>
                <w:lang w:val="ru-RU" w:eastAsia="ru-RU"/>
              </w:rPr>
              <w:t xml:space="preserve"> – ой степени из действительного числа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и свойства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, преобразование простейших выражений, содержащих радикалы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Функции </w:t>
            </w:r>
            <w:r>
              <w:rPr>
                <w:i/>
                <w:szCs w:val="24"/>
                <w:lang w:val="ru-RU" w:eastAsia="ru-RU"/>
              </w:rPr>
              <w:t>у</w:t>
            </w:r>
            <w:r>
              <w:rPr>
                <w:szCs w:val="24"/>
                <w:lang w:val="ru-RU" w:eastAsia="ru-RU"/>
              </w:rPr>
              <w:t xml:space="preserve"> = </w:t>
            </w:r>
            <w:r>
              <w:rPr>
                <w:szCs w:val="24"/>
                <w:lang w:val="ru-RU" w:eastAsia="ru-R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Cs w:val="24"/>
                <w:lang w:val="ru-RU" w:eastAsia="ru-RU"/>
              </w:rPr>
              <w:t>, их свойства и график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и свой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Функции </w:t>
            </w:r>
            <w:r>
              <w:rPr>
                <w:i/>
                <w:szCs w:val="24"/>
                <w:lang w:val="ru-RU" w:eastAsia="ru-RU"/>
              </w:rPr>
              <w:t>у</w:t>
            </w:r>
            <w:r>
              <w:rPr>
                <w:szCs w:val="24"/>
                <w:lang w:val="ru-RU" w:eastAsia="ru-RU"/>
              </w:rPr>
              <w:t xml:space="preserve"> = </w:t>
            </w:r>
            <w:r>
              <w:rPr>
                <w:szCs w:val="24"/>
                <w:lang w:val="ru-RU" w:eastAsia="ru-R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Cs w:val="24"/>
                <w:lang w:val="ru-RU" w:eastAsia="ru-RU"/>
              </w:rPr>
              <w:t>, их свойства и график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и свой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val="ru-RU" w:eastAsia="ru-RU"/>
              </w:rPr>
              <w:t xml:space="preserve">Функции </w:t>
            </w:r>
            <w:r>
              <w:rPr>
                <w:i/>
                <w:szCs w:val="24"/>
                <w:lang w:val="ru-RU" w:eastAsia="ru-RU"/>
              </w:rPr>
              <w:t>у</w:t>
            </w:r>
            <w:r>
              <w:rPr>
                <w:szCs w:val="24"/>
                <w:lang w:val="ru-RU" w:eastAsia="ru-RU"/>
              </w:rPr>
              <w:t xml:space="preserve"> = </w:t>
            </w:r>
            <w:r>
              <w:rPr>
                <w:szCs w:val="24"/>
                <w:lang w:val="ru-RU" w:eastAsia="ru-R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Cs w:val="24"/>
                <w:lang w:val="ru-RU" w:eastAsia="ru-RU"/>
              </w:rPr>
              <w:t>, их свойства и график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и преобразование графиков, применение свойств при решении задач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Функции </w:t>
            </w:r>
            <w:r>
              <w:rPr>
                <w:i/>
                <w:szCs w:val="24"/>
                <w:lang w:val="ru-RU" w:eastAsia="ru-RU"/>
              </w:rPr>
              <w:t>у</w:t>
            </w:r>
            <w:r>
              <w:rPr>
                <w:szCs w:val="24"/>
                <w:lang w:val="ru-RU" w:eastAsia="ru-RU"/>
              </w:rPr>
              <w:t xml:space="preserve"> = </w:t>
            </w:r>
            <w:r>
              <w:rPr>
                <w:szCs w:val="24"/>
                <w:lang w:val="ru-RU" w:eastAsia="ru-RU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Cs w:val="24"/>
                <w:lang w:val="ru-RU" w:eastAsia="ru-RU"/>
              </w:rPr>
              <w:t>, их свойства и график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и преобразование графиков, применение свойств при решении задач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войства корня </w:t>
            </w:r>
            <w:r>
              <w:rPr>
                <w:szCs w:val="24"/>
                <w:lang w:val="en-US" w:eastAsia="ru-RU"/>
              </w:rPr>
              <w:t>n</w:t>
            </w:r>
            <w:r>
              <w:rPr>
                <w:szCs w:val="24"/>
                <w:lang w:val="ru-RU" w:eastAsia="ru-RU"/>
              </w:rPr>
              <w:t>-ой степен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Свойства корня </w:t>
            </w:r>
            <w:r>
              <w:rPr>
                <w:szCs w:val="24"/>
                <w:lang w:val="en-US" w:eastAsia="ru-RU"/>
              </w:rPr>
              <w:t>n</w:t>
            </w:r>
            <w:r>
              <w:rPr>
                <w:szCs w:val="24"/>
                <w:lang w:val="ru-RU" w:eastAsia="ru-RU"/>
              </w:rPr>
              <w:t>-ой степен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степени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Свойства корня </w:t>
            </w:r>
            <w:r>
              <w:rPr>
                <w:szCs w:val="24"/>
                <w:lang w:val="en-US" w:eastAsia="ru-RU"/>
              </w:rPr>
              <w:t>n</w:t>
            </w:r>
            <w:r>
              <w:rPr>
                <w:szCs w:val="24"/>
                <w:lang w:val="ru-RU" w:eastAsia="ru-RU"/>
              </w:rPr>
              <w:t>-ой степен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. 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 xml:space="preserve">Свойства корня </w:t>
            </w:r>
            <w:r>
              <w:rPr>
                <w:szCs w:val="24"/>
                <w:lang w:val="en-US" w:eastAsia="ru-RU"/>
              </w:rPr>
              <w:t>n</w:t>
            </w:r>
            <w:r>
              <w:rPr>
                <w:szCs w:val="24"/>
                <w:lang w:val="ru-RU" w:eastAsia="ru-RU"/>
              </w:rPr>
              <w:t>-ой степен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й степени. 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образование выражений, содержащих радикалы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множителя за знак радикала. Внесение множителя под знак радикала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образование выражений, содержащих радикалы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выражений, содержащих радикалы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образование выражений, содержащих радикалы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выражений, содержащих радикалы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образование выражений, содержащих радикалы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выражений, содержащих радикалы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образование выражений, содержащих радикалы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выражений, содержащих радикалы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2 по теме «Степени и корни»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рка знаний, умений и навыков суворовцев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епени и корни»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2 по теме «Степени и корни»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рка знаний, умений и навыков суворовцев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епени и корни»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нализ контрольной работы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бота над ошибками. Систематизация знаний, умений и навыков по теме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нятие степени с любым рациональным показателем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рациональным показателем и ее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нятие степени с любым рациональным показателем</w:t>
            </w:r>
          </w:p>
        </w:tc>
        <w:tc>
          <w:tcPr>
            <w:tcW w:w="6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 с рациональными степенями.</w:t>
            </w:r>
          </w:p>
        </w:tc>
        <w:tc>
          <w:tcPr>
            <w:tcW w:w="1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>Понятие степени с действительным показателем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степени с действительным показателем. Свойства степени с действительным показателем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образование выражений, включающих операции возведения в степень.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выражений, включающих операции возведения в степень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епенные функции, их свойства и график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ов степенных функций при различных значениях показателя. 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епенные функции, их свойства и график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по графику. Свойства степенных функций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епенные функции, их свойства и график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степенных функций при различных значениях показателя. Исследование функции по графику. Свойства степенных функций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епенные функции, их свойства и график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степенных функций при различных значениях показателя. Исследование функции по графику. Свойства степенных функций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епенные функции, их свойства и графики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степенных функций при различных значениях показателя. Исследование функции по графику. Свойства степенных функций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влечение корней из комплекс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комплексными числами, комплексно сопряженное число, извлечение корня из комплексного числа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влечение корней из комплексных чисел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комплексными числами, комплексно сопряженное число, извлечение корня из комплексного числа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3 по теме «Степенные функции»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ерка знаний, умений и навыков суворовцев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ные функции»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нализ контрольной работы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бота над ошибками. Систематизация знаний, умений и навыков по теме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Показательная и логарифмическая функци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ьной функции, ее свойства, алгоритм построения графи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функции по значению аргумента при различных способах задания функции, строить график функ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график показательной функции для решения простейших показательных уравнений и неравенств графическим методо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показательные уравнения и их системы, использовать для приближенного решения графический метод реш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методом уравнивания показател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ьных неравенст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показательные неравенства с помощью приближенного решения графический метод реш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на плоскости множество решений неравенст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неравенства и их системы, применяя комбинацию различных методов, приводить обоснования решений и доказывать утвержд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огарифма, свойст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степенью и логарифмом, выполнять преобразования логарифмических выраж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огарифмической функция, ее график и свойства, зависимость свойств функции от основания логарифм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функции по значению аргумента, исследовать функцию по сх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арифметические действия над логарифмами, сочетая устные и письменные приемы, находить значения логарифм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логарифмов для преобразования буквенных выраж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огарифмического уравн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уравнения, уравнения с помощью введения новой переменной, графический метод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логарифмических неравенств в зависимости от осн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остейшие логарифмических неравенств методом замены переменной для сведения логарифмического неравенства к рациональному виду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онотонность логарифмической функции для решения более сложных неравенст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нахождения производной и первообразной показательной и логарифмической функц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роизводные и первообразные простейших показательных и логарифмических фун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13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Показательная функция, ее свойства и график 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ная функция, ее свойства и граф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казательная функция, ее свойства и график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, описание свойств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казательная функция, ее свойства и график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казательная функция, ее свойства и график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, ее свойства и график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val="ru-RU" w:eastAsia="ru-RU"/>
              </w:rPr>
              <w:t>Показательные уравнения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кционально-графический метод решения показательных уравнений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казательные уравнения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уравнивания показателей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казательные уравнения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введения новой переменной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казательные уравнения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различными методами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казательные неравенства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показательных неравенств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казательные неравенства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ический метод решения неравенств и их систем. 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казательные неравенства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казательных неравенств путем применения комбинаций нескольких алгоритм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нятие логарифма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числа, основное логарифмическое свойство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нятие логарифма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числа, основное логарифмическое свойство. Десятичный логарифм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ая функция, ее свойства и график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, ее график и свойства, зависимость свойств функции от основания логарифма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ая функция, ее свойства и график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, ее график и свойства, зависимость свойств функции от основания логарифма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ая функция, ее свойства и график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, ее график и свойства, зависимость свойств функции от основания логарифма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4 по теме «Показательная и логарифмическая функции»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ерка знаний, умений и навыков суворовцев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ная и логарифмическая функции»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4 по теме «Показательная и логарифмическая функции»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ерка знаний, умений и навыков суворовцев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ная и логарифмическая функции»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нализ контрольной работы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бота над ошибками. Систематизация знаний, умений и навыков по теме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войства логарифмов: </w:t>
            </w:r>
            <w:r>
              <w:rPr>
                <w:szCs w:val="24"/>
              </w:rPr>
              <w:t>логарифм произведения и частного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произведения и частного, нахождение значений логарифм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войства логарифмов: </w:t>
            </w:r>
            <w:r>
              <w:rPr>
                <w:szCs w:val="24"/>
              </w:rPr>
              <w:t>логарифм степени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 степени, нахождение значений логарифм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войства логарифмов: </w:t>
            </w:r>
            <w:r>
              <w:rPr>
                <w:szCs w:val="24"/>
              </w:rPr>
              <w:t>переход к новому основанию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 к новому основанию, нахождение значений логарифмов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войства логарифмов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огарифма, арифметические действия над логарифмами, нахождение значений логарифм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войства логарифмов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логарифма, арифметические действия над логарифмами, нахождение значений логарифм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ие уравнения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тенцирования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и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введения новой переменной для сведения уравнения к рациональному виду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ие уравнения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 – графический метод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ие уравнения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включающих операцию логарифмирования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ие уравнения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етоды решения логарифмических уравнений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ие не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логарифмических неравенств методом замены переменной для сведения логарифмического неравенства к рациональному виду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ие не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онотонности логарифмической функции для решения более сложных неравенст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ие неравенства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путем комбинации методов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огарифмические неравенства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путем комбинации методов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ифференцирование показательной функции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е. Функция у = 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свойства, график, дифференцирование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ифференцирование показательной функции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е. Функция у = 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свойства, график, дифференцирование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ифференцирование логарифмической функции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уральные логарифмы. Функция у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свойства, график, дифференцирование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ифференцирование показательной и логарифмической функций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ифференцирования показательной и логарифмической функции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5 по теме «Логарифм. Уравнения и неравенства»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рка знаний, умений и навыков суворовцев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огарифм. Уравнения и неравенства»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5 по теме «Логарифм. Уравнения и неравенства»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рка знаний, умений и навыков суворовцев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огарифм. Уравнения и неравенства»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нализ контрольной работы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бота над ошибками. Систематизация знаний, умений и навыков по теме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Первообразная и интеграл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11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вообразной, неопределенного интеграла, правила отыскания первообразны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ервообразные для суммы и произведения функции и чис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задач, приводимых к понятию определенного интеграла: о вычислении площади криволинейной трапеции, о вычислении массы стержня, о перемещении точ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пределенного интеграла, его физический смыс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у Ньютона-Лейбниц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ервообразные элементарных функций, площадь криволинейной трапеции.</w:t>
            </w:r>
          </w:p>
        </w:tc>
      </w:tr>
      <w:tr>
        <w:trPr>
          <w:trHeight w:val="256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0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ервообразная и неопределенный интеграл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ервообразной и неопределенного интеграла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Первообразные элементарных функций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азные элементарных функций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авила вычисления первообразных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вычисления первообразны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Задачи, приводимые к понятию определенного интеграла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 применения интеграла в физике и геометрии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нятие об определенном интеграле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нятие об определенном интеграле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Ньютона – Лейбница. 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Ньютона – Лейбница. Вычисление площади криволинейной трапеции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Вычисление площадей плоских фигур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ей плоских фигур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Вычисление площадей плоских фигур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ей плоских фигур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Вычисление площадей плоских фигур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лощадей плоских фигур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6 по теме «Первообразная и интеграл»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рка знаний, умений и навыков суворовцев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ервообразная и интеграл»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нализ контрольной работы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бота над ошибками. Систематизация знаний, умений и навыков по теме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Элементы теории вероятностей и математической статистик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9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классической вероятностной схеме для равновозможных испытаний; правило геометрических вероятносте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ксту задачи строить геометрическую модел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ную схему Бернулл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вероятности событий на основе подсчета числа исходов (простейшие случаи), решать задачи практического характер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общего ряда данных, выборки и вариант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борку и находить варианту, находить частоту событий, используя собственные наблюд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у распределений, находить кратность варианты, строить график распределений, понимать смысл статистических утверждений, встречающихся в повседневной жизн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кривой Гаусса, алгоритм использования кривой нормального распределения и функции площади под кривой Гаусса.</w:t>
            </w:r>
          </w:p>
        </w:tc>
      </w:tr>
      <w:tr>
        <w:trPr>
          <w:trHeight w:val="204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0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ероятность и геометрия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ая вероятностная схема для равновозможных испытаний. Правило геометрических вероятносте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ероятность и ге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ческая вероятностная схема для равновозможных испытаний. Правило геометрических вероятн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езависимые повторения испытаний с двумя исх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Бернулл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езависимые повторения испытаний с двумя исходами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Бернулл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езависимые повторения испытаний с двумя исходами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Бернулл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атистические методы обработки информации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ряд данных, выборка, вариан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атистические методы обработки информации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распределений, кратность варианты, график распределе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атистические методы обработк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ряд данных, выборка, варианта.  Таблица распределений, кратность варианты, график распределе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ривая Гаусса (закон больших чисел)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кривой Гаусс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Уравнения и неравенства. Системы уравнений и неравенст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40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авносильных уравнений, основные теоремы равносильност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вносильные переходы с целью упрощения уравне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отере и приобретении корней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равносильных переходов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верку найденного решения с помощью подстановки и учета области допустимых значений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рациональные, показательные и логарифмические уравнения и неравенства; иррациональные и тригонометрические уравнения и их систем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ать на координатной плоскости множество решений уравнений и неравенств с двумя переменными и их систем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ближенные решения уравнений и их систем, используя графический метод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мы равносильност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вносильные переходы с целью упрощения неравенств, доказывать равносильность неравенств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и неравенства с помощью определения модул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и неравенства графическим методом, строить множество точек плоскости, удовлетворяющих определенным условиям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элементарных функци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войства функций при решении уравнений и неравенств с модулем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решения уравнений, содержащих радикал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метод возведения уравнения в одну и ту же степень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доказательства неравенств с помощью определения, от противного; с помощью математической индукции; функционально-графического метод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неравенства данными методам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систем уравнений: графический и аналитический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уравнений и неравенств с параметрам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ейшие уравнения с параметрами, обосновывать суждения, давать определения, приводить доказательства и примеры, составлять план исследования уравнений в зависимости от значения параметра.</w:t>
            </w:r>
          </w:p>
        </w:tc>
      </w:tr>
      <w:tr>
        <w:trPr>
          <w:trHeight w:val="229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0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вносильность уравнений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сильность уравнений. Теоремы о равносильности.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вносильность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. Теоремы о равносильности. Потеря и приобретения корне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вносильность уравнений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. Теоремы о равносильности. Потеря и приобретения корне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шение рациональных уравнений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методом разложение на множители.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>Решение рациональных уравнений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замены переменных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шение рациональных уравнений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>Решение рациональных уравнений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методы решения: разложение на множители, замена переменных, графический мето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вносильность неравенств.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авносильности неравенств, основные способы равносильных переходов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ешение рациональных </w:t>
            </w:r>
            <w:r>
              <w:rPr>
                <w:szCs w:val="24"/>
                <w:lang w:eastAsia="ru-RU"/>
              </w:rPr>
              <w:t>неравенств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рациональных неравенств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шение систем неравенств с одной переменной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рациональных неравенств и систе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равнения и неравенства с моду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нтервалов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неравенств, раскрывая модуль по определению. Метод интервалов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равнения и неравенства с модулям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уравнений и неравенств с модуле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спользование свойств и графиков функций при решении уравнений и неравенств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неравенств используя свойства функций, входящих в выражение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равнения и неравенства с модулям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методы решения: раскрывая модуль по определению, решение уравнений и неравенств используя свойства функций, входящих в выражение, графический мето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7 по теме «Уравнения и неравенства с одной переменной»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рка знаний, умений и навыков суворовцев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авнения и неравенства с одной переменной»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7 по теме «Уравнения и неравенства с одной переменной»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рка знаний, умений и навыков суворовцев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авнения и неравенства с одной переменной»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нализ контрольной работы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бота над ошибками. Систематизация знаний, умений и навыков по теме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ррациональные у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иррациональных уравнений методом возведения обеих частей уравнения в одну и ту же степень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ррациональные уравнения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введения новой переменной.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ррациональные неравенств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ррациональные неравенств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ррациональные неравенств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ррациональные неравенств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равнения и неравенства с двумя переменным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я и неравенства с двумя переменным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равнения и неравенства с двумя переменным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свойств и графиков функций при решении уравнений и неравенств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равнения и неравенства с двумя переменным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казательство нераве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о среднем арифметическом и среднем геометрическом двух чисел. Синтетический мето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казательство неравенств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от противного. Метод математической индукци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казательство неравенств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графический метод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>Решения систем уравнений с двумя неизвестными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сильность систем уравнений. Решения систем уравнений с двумя неизвестными (простейшие типы)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Cs w:val="24"/>
                <w:lang w:val="ru-RU" w:eastAsia="ru-RU"/>
              </w:rPr>
              <w:t>Основные приемы решения систем уравнений: подстановка, метод алгебраического сложения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станов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тод алгебраического сложения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тод введения новых переменных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введения новых переменных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именение математических методов для решения содержательных задач из различных областей и науки. Интерпретация результата, учет реальных ограничений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математических методов для решения содержательных задач из различных областей и науки. Интерпретация результата, учет реальных ограничений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именение математических методов для решения содержательных задач из различных областей и науки. Интерпретация результата, учет реальных ограничений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математических методов для решения содержательных задач из различных областей и науки. Интерпретация результата, учет реальных ограничений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8 по теме «Уравнения. Системы уравнений и неравенств»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рка знаний, умений и навыков суворовцев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авнения. Системы уравнений и неравенств»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нтрольная работа №8 по теме «Уравнения. Системы уравнений и неравенств»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оверка знаний, умений и навыков суворовцев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авнения. Системы уравнений и неравенств»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нализ контрольной работы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бота над ошибками. Систематизация знаний, умений и навыков по теме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дачи с парамет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уравнений и неравенств с параметрам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дачи с параметрами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уравнений и неравенств с параметрам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дачи с параметрами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уравнений и неравенств с параметрам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дачи с параметрам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уравнений и неравенств с параметрам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дачи с парамет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уравнений и неравенств с параметрам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Обобщающее повторени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– 20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еобразование числовых и буквенных выражений, включающих тригонометрические функци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тригонометрические уравнения и их системы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роизводные элементарных функций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функции и строить их графики с помощью производной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е касательной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оказательные и логарифмические уравнения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ервообразные элементарных функций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лощадь криволинейной трапеци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вероятности событий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умения при решении задач, практической направленности.</w:t>
            </w:r>
          </w:p>
        </w:tc>
      </w:tr>
      <w:tr>
        <w:trPr>
          <w:trHeight w:val="489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0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/>
              <w:t xml:space="preserve">Повторение: «Действительные числа»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действительных чисел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/>
              <w:t xml:space="preserve">Повторение: «Числовые функции»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, их свойства и график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>Повторение: «Тригонометрические функции»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, их свойства и график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 xml:space="preserve">Повторение: «Тригонометрические уравнения»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тригонометрических уравнений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 xml:space="preserve">Повторение: «Преобразования тригонометрических выражений»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игонометрические формулы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/>
              <w:t xml:space="preserve">Повторение: «Производная»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и правила вычисления производных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 xml:space="preserve">Повторение: «Степени и корни. Степенные функции»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, ее свойства и график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/>
              <w:t xml:space="preserve">Повторение: «Показательная функция»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, ее свойства и график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 xml:space="preserve">Повторение: «Логарифмическая функция»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, ее свойства и график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торение: «Первообразная и интеграл»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вычисления первообразных и интеграла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тоговая контрольная работа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ерка знаний, умений и навыков суворовцев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тоговая контрольная работа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ерка знаний, умений и навыков суворовцев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вторение. Текстовые задач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ний из сборников ЕГ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 xml:space="preserve">Повторение: «Элементы теории вероятностей и математической статистики»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ний из сборников ЕГ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вторение. Решение вариантов тестов ЕГЭ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ний из сборников ЕГ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вторение. Решение вариантов тестов ЕГЭ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ний из сборников ЕГ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вторение. Решение вариантов тестов ЕГЭ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ний из сборников ЕГ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вторение. Решение вариантов тестов ЕГЭ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ний из сборников ЕГ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вторение. Решение вариантов тестов ЕГЭ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ний из сборников ЕГ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вторение. Решение вариантов тестов ЕГЭ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ний из сборников ЕГ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метр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, класс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7 курс, 11 класс (профильный уровень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Гиниятулли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А.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.; в неделю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х контрольных работ 3.</w:t>
      </w:r>
    </w:p>
    <w:p>
      <w:pPr>
        <w:pStyle w:val="Normal"/>
        <w:spacing w:lineRule="auto" w:line="240" w:before="0" w:after="0"/>
        <w:ind w:left="284" w:firstLine="34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ние составлено на основе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сновной образовательной программы основного (среднего) общего образования ФГКОУ «Казанское суворовское военное училище Министерства обороны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еометрия. 10-11 классы: учеб. Для общеобразоват. организаций: базовый и профил. уровни / [Л.С.Атанасян, В.Ф.Бутузов, С.Б.Кадомцев и др.] – М.: Просвещение, 2014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омендовано Министерством образования и наук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6"/>
        <w:gridCol w:w="7788"/>
        <w:gridCol w:w="1275"/>
        <w:gridCol w:w="1560"/>
      </w:tblGrid>
      <w:tr>
        <w:trPr>
          <w:trHeight w:val="562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кторы в пространств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6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ктора, способ его изображения и названия, определение коллинеарных, сонаправленных и противоположно направленных векторов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равные вектора, находить длины векторов, определять взаимное расположение векторов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нахождения суммы и разности векторов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законы сложения и вычитания векторов, находить сумму нескольких векторов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умножения вектора на число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свойства умножения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компланарных векторов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действия сложения некомпланарных векторов, раскладывать любой вектор по трем некомпланарным векторам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векторный метод при решении геометрических зад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е вопро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вектора в пространстве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ение вектора, модуль вектора, способ изображения и задания, коллинеарные, сонаправленные, противоположно направленные, равенство вект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екторов. Сумма нескольких векторов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авила сложения и вычитания векторов, законы сложения и вычитания, сумма нескольких вект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екторов. Сумма нескольких векторов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авила сложения и вычитания векторов, законы сложения и вычитания, сумма нескольких вект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Умножение вектора на число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авила умножения вектора на число, свойства умн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мпланарные векторы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азложение вектора по двум неколлинеарным векторам. Определение компланарных векторов, разложение вектора по трем некомпланарным вектора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мпланарные векторы, векторный метод решения геометрических задач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екторный метод решения геометрических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Метод координат в пространств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15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ющие прямоугольной системы координат в пространстве, определение координат векто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точку по координатам и находить координаты точ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 связи между координатами векторов и координатами точе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координатного и векторного методов к решению задач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бодно пользоваться координатным и векторным методами при решении задач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 угле между векторами и скалярном произведении вектор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числять угол между векторами в пространстве, находить скалярное произведение вектор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у для вычисления углов между прямыми и плоскостями в пространств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авнение плоск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уравнение плоск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я центральной, осевой, зеркальной симметрии, параллельного переноса, преобразования подоб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определения центральной, осевой, зеркальной симметрии, параллельного переноса, преобразования подобия при решении задач;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е вопро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ямоугольная система координат в пространстве. Координаты вектор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Составляющие прямоугольной системы координат в пространстве, построение точки по ее координатам, координаты векто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Координаты точки и координаты вектора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оставляющие прямоугольной системы координат в пространстве, построение точки по ее координатам, координаты вект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вязь между координатами векторов и координатами точек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вязь между координатами вектора и координатами точе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стейшие задачи в координатах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Координаты середины отрезка, длина вектора, расстояние между двумя точка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 теме «Координаты точки и координаты вектора»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ординаты середины отрезка, длина вектора, расстояние между двумя точ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Координаты точки и координаты вектора»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ординаты середины отрезка, длина вектора, расстояние между двумя точ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 между векторами. Скалярное произведение векторов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гол между векторами, правила нахождения скалярного произведения вект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ычисление углов между прямыми и плоскостями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торно-координатный метод к решению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ычисление углов между прямыми и плоскостями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торно-координатный метод к решению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равнение плоскости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равнение плоск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а расстояния от точки до плоскости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а расстояния от точки до плоск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ая симметрия. Осевая симметрия. Зеркальная симметрия. Параллельный перенос. Преобразование подобия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зличные виды симметрии: центральная, осевая, зеркальная, параллельный перенос, преобразование подоб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Скалярное произведение векторов»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торно-координатный метод к решению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Скалярное произведение векторов»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торно-координатный метод к решению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Контрольная работа № 1 по теме: «Метод координат в пространств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ru-RU"/>
              </w:rPr>
              <w:t>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ерка знаний, умений и навыков суворовцев по теме «Метод координат в пространств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eastAsia="ru-RU"/>
              </w:rPr>
              <w:t>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Цилиндр, конус и ша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16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цилиндра, его элементов, формулы боковой и полной поверхностей цилиндр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формулы площади полной поверхности цилиндр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конуса; формулы площади полной и боковой поверхности конус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формулы площади полной поверхности конус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олного и усеченного конусов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формулы площади полной поверхности усеченного конуса к решению задач на вычислени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ение сферы и шара, уравнение сферы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чертежи по условиям задач, применять определения и формулы для решения задач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чаи взаимного расположения сферы и плоскости, касательной плоскости к сфере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чаи взаимного расположения сферы и прямой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у площади сферы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сферы, вписанной в коническую поверхность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чертежи по условию задач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ие фигуры являются сечениями цилиндрической и конической поверхностей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ображать сечения цилиндрической и конической поверхностей.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е вопро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нятие цилиндра. Площадь поверхности цилиндра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ение цилиндра, его элементов, формулы боковой и полной поверх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Цилиндр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ение цилиндра, его элементов, формулы боковой и полной поверх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Цилиндр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ение цилиндра, его элементов, формулы боковой и полной поверхности, осевые сечения и сечения параллельные основа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нятие конуса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ение конуса, площадь полной поверхности кону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лощадь поверхности конус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ение конуса, площадь полной поверхности кону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ечённый конус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ение усеченного конуса, его элементов, площадь полной поверхности усеченного кону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Конус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евые сечения и сечения параллельные основанию. Эллипс, гипербола, парабола как сечения кону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фера и шар. Уравнение сферы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пределения сферы и шара, уравнение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заимное расположение сферы и плоскости. Касательная плоскость к сфере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заимное расположение сферы и плоскости. Касательная плоскость к сфе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лощадь сферы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лощадь сферы. Сфера, вписанная в многогранник. Сфера, описанная около многогран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заимное расположение сферы и прямой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заимное расположение сферы и пря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фера, вписанная в цилиндрическую поверхность. Сфера, вписанная в коническую поверхность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нятие сферы, вписанной в цилиндрическую и коническую поверх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ечения цилиндрической поверхности. Сечения конической поверхности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нятие сечения цилиндрической и конической поверхностей плоскостью, построение сеч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Сфера и шар, конус и цилиндр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се понятия, связанные с цилиндром, конусом, шаром и сфер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Цилиндр, конус, сфера, шар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се понятия, связанные с цилиндром, конусом, шаром и сфер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Контрольная работа №2 по теме: «Цилиндр, конус и сфера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ерка знаний, умений и навыков суворовцев по теме «Цилиндр, конус и сфер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Объемы те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19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объема тел, отношение объемов подобных тел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вычисления  объема прямоугольного параллелепипеда, прямой призмы,  цилиндра,  наклонной призмы,  пирамиды и конус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бъем тел с использованием определенного интеграла в несложных случая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вычисления  объема шара, шарового сегмента, слоя и сектор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изученные формулы к решению различных задач на доказательство и вычислени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бъёмы тел в задачах на комбинацию тел.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е вопро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онятие об объёме тела.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нятие объема.  Объем куба, прямоугольного параллелепип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куба, прямоугольного параллелепипеда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куба, прямоугольного параллелепип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прямой призмы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прямой приз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цилиндр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цилинд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Объём прямой призмы и цилиндр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прямоугольного параллелепипеда, объем прямой призмы, цилинд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ычисление объёмов тел с помощью интеграла. Отношение объёмов подобных тел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ы вычисления объемов тел с помощью определенного интеграла.  Отношение объёмов подобных т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наклонной призмы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а объема наклонной приз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пирамиды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а объема пирами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конус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а объема кону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Объём наклонной призмы, пирамиды и конуса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прямоугольного параллелепипеда, конуса, пирамиды, наклонной призмы, цилинд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Объём наклонной призмы, пирамиды и конуса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прямоугольного параллелепипеда, конуса, пирамиды, наклонной призмы, цилинд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Объём наклонной призмы, пирамиды и конуса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ем прямоугольного параллелепипеда, конуса, пирамиды, наклонной призмы, цилинд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бъем шара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а объема ш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ём шар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а объема ш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ъём шарового сегмента, шарового слоя и шарового сектора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а объёма шарового сегмента, шарового слоя и шарового с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лощадь сферы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а площади сф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Объём шарового сегмента, шарового слоя и шарового сектора.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Формулы для нахождения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объё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 xml:space="preserve"> шарового сегмента, шарового слоя и шарового секто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ние задач по теме «Объемы тел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Формулы объемов т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Контрольная работа №3 по теме «Объемы тел»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верка знаний, умений и навыков суворовцев по теме «Объемы тел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аключительное повторение при подготовке к итоговой аттестации по геометр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12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теоретический материал по курсу стереометр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геометрические задачи.</w:t>
            </w:r>
          </w:p>
        </w:tc>
      </w:tr>
      <w:tr>
        <w:trPr>
          <w:trHeight w:val="2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е вопрос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2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вторение. Подготовка к ЕГЭ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Решение заданий из сборников ЕГЭ (задания №14 и 16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 ___________________________________ Гиниятуллин А.М.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БРАЗОВАТЕЛЬНЫМ РЕЗУЛЬТАТА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езультате изучения математики на профильном уровне ученик должен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нать/понимать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математической науки для решения задач, возни</w:t>
        <w:softHyphen/>
        <w:t>кающих в теории и практике; широту и ограниченность примене</w:t>
        <w:softHyphen/>
        <w:t>ния математических методов к анализу и исследованию процес</w:t>
        <w:softHyphen/>
        <w:t>сов и явлений в природе и обществе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практики и вопросов, возникающих в самой мате</w:t>
        <w:softHyphen/>
        <w:t>матике, для формирования и развития математической наук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и расширения числовых множеств как способа постро</w:t>
        <w:softHyphen/>
        <w:t>ения нового математического аппарата для решения практиче</w:t>
        <w:softHyphen/>
        <w:t>ских задач и внутренних задач математик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идей, методов и результатов алгебры и матема</w:t>
        <w:softHyphen/>
        <w:t>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й характер законов логики математических рассуждений, их применимость в различных областях человече</w:t>
        <w:softHyphen/>
        <w:t>ской деятельност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ие требований, предъявляемых к доказательствам в математике, естественных, социально-экономических и гумани</w:t>
        <w:softHyphen/>
        <w:t>тарных науках, на практике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оятностный характер различных процессов и закономер</w:t>
        <w:softHyphen/>
        <w:t>ностей окружающего мир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овые и буквенные выражен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</w:t>
        <w:softHyphen/>
        <w:t>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корни многочленов с одной переменной, раскла</w:t>
        <w:softHyphen/>
        <w:t>дывать многочлены на множител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с комплексными числами, пользоваться геометрической интерпретацией комплексных чисел, в простей</w:t>
        <w:softHyphen/>
        <w:t>ших случаях находить комплексные корни уравнений с действи</w:t>
        <w:softHyphen/>
        <w:t>тельными коэффициентам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реобразования числовых и буквенных выраже</w:t>
        <w:softHyphen/>
        <w:t>ний, включающих степени, радикалы, логарифмы и тригоно</w:t>
        <w:softHyphen/>
        <w:t>метрические функц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х расчетов по формулам, включая формулы, содержащие степени, радикалы, логарифмы и тригонометриче</w:t>
        <w:softHyphen/>
        <w:t>ские функции, используя при необходимости справочные матери</w:t>
        <w:softHyphen/>
        <w:t>алы и простейшие вычислительные устройств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ункции и графи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графики изученных функций, выполнять преобра</w:t>
        <w:softHyphen/>
        <w:t>зования графиков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по графику и по формуле поведение и свойства функций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уравнения, системы уравнений, неравенства, исполь</w:t>
        <w:softHyphen/>
        <w:t xml:space="preserve">зуя свойства функций и их графические представл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я и исследования с помощью функций реальных зависимостей, представления их графически; интерпретации гра</w:t>
        <w:softHyphen/>
        <w:t>фиков реальных процессов;</w:t>
      </w:r>
    </w:p>
    <w:p>
      <w:pPr>
        <w:pStyle w:val="Style21"/>
        <w:numPr>
          <w:ilvl w:val="0"/>
          <w:numId w:val="27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Style21"/>
        <w:tabs>
          <w:tab w:val="clear" w:pos="708"/>
          <w:tab w:val="left" w:pos="709" w:leader="none"/>
        </w:tabs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чала математического анализ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сумму бесконечно убывающей геометрической прогресси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производные и первообразные элементарных функций, применяя правила вычисления производных и перво</w:t>
        <w:softHyphen/>
        <w:t>образных, используя справочные материалы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ь функции и строить их графики с помощью про</w:t>
        <w:softHyphen/>
        <w:t>изводной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с применением уравнения касательной к графику функци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на нахождение наибольшего и наименьшего значения функции на отрезке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числять площадь криволинейной трапе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;</w:t>
      </w:r>
    </w:p>
    <w:p>
      <w:pPr>
        <w:pStyle w:val="Style21"/>
        <w:numPr>
          <w:ilvl w:val="0"/>
          <w:numId w:val="27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авнения и неравенств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ешать рациональные, показательные и логарифмические уравнения и неравенства, иррациональные и тригонометриче</w:t>
        <w:softHyphen/>
        <w:t>ские уравнения, их системы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азывать несложные неравенства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стовые задачи с помощью составления уравне</w:t>
        <w:softHyphen/>
        <w:t>ний и неравенств, интерпретируя результат с учетом ограниче</w:t>
        <w:softHyphen/>
        <w:t>ний условия задач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на координатной плоскости множества реше</w:t>
        <w:softHyphen/>
        <w:t>ний уравнений и неравенств с двумя переменными и их систем; находить приближенные решения уравнений и их систем, исполь</w:t>
        <w:softHyphen/>
        <w:t>зуя графический метод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ать уравнения, неравенства и системы с применением графических представлений, свойств функций, производно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я и исследования простейших математических моделей;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709" w:leader="none"/>
        </w:tabs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лементы комбинаторики, статистики и теории вероятносте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простейшие комбинаторные задачи методом перебо</w:t>
        <w:softHyphen/>
        <w:t>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ять вероятности событий на основе подсчета числа исходов (простейшие случа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4"/>
          <w:szCs w:val="24"/>
        </w:rPr>
        <w:t>для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а реальных числовых данных, представленных в виде диаграмм, графиков; для анализа информации статистиче</w:t>
        <w:softHyphen/>
        <w:t>ского характер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метрия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плоские геометрические фигуры и трёхмерные объекты с их описаниями, чертежами изображениями; различать и анализировать взаимное расположение фигур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ать геометрические тела, выполнять чертёж по условию задачи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линейные элементы и углы в пространственных конфигурациях, площади поверхностей пространственных тел и их простейших комбинац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координатно-векторный метод для вычисления отношений  расстояний и угл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сечения многогранников и изображать сечения тел вращ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ть приобретённые знания и умения в практической деятельности и повседневной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ение длин, площадей и объёмов реальных объектов при решении практических задач, используя при необходимости справочники и вычислительные устройства;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709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практического опыта деятельности, предшествующей профессиональной, в основе которой лежит данный учебный предме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учебно-методического комплек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3"/>
        </w:numPr>
        <w:jc w:val="both"/>
        <w:rPr>
          <w:lang w:eastAsia="ru-RU"/>
        </w:rPr>
      </w:pPr>
      <w:r>
        <w:rPr>
          <w:lang w:eastAsia="ru-RU"/>
        </w:rPr>
        <w:t>Программы. Математика. 5-6классы. Алгебра. 7-9 классы. Алгебра и начала математического анализа. 10-11 классы/ авт.-сост. И.И.Зубарева, А.Г.Мордкович.</w:t>
      </w:r>
      <w:r>
        <w:rPr/>
        <w:t xml:space="preserve"> – М.: «Мнемозина», 2011. – 63с</w:t>
      </w:r>
    </w:p>
    <w:p>
      <w:pPr>
        <w:pStyle w:val="Style21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. Программы общеобразовательных учреждений. 10-11 классы.  Учеб.пособие. / Сост. Т.А.Бурмистрова. – М.: Просвещение, 2010. - 96 с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алгебра и начала математического анализа, геометрия. Алгебра и начала математического анализа. 11 класс. В 2ч. Ч.1. Учебник для учащихся общеобразовательных организаций (базовый и углубленный уровни). / А.Г.Мордкович, П.В.Семенов – М.: Мнемозина, 2014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алгебра и начала математического анализа, геометрия. Алгебра и начала математического анализа. 11 класс. В 2ч. Ч.2. Задачник для учащихся общеобразовательных организаций (базовый и углубленный уровни). / [А.Г.Мордкович и др.]; под ред. А.Г.Мордковича. – М.: Мнемозина, 2014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Мордкович, П.В.Семенов.  Алгебра и начала математического анализа. 11 класс. Методическое пособие для учителя(углубленный уровень). – М.: Мнемозина, 2014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. 10-11 классы: учеб. Для общеобразоват. организаций: базовый и профил. уровни / [Л.С.Атанасян, В.Ф.Бутузов, С.Б.Кадомцев и др.] – М.: Просвещение, 2014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гебра и начала математического анализа, 11 класс. Самостоятельные работы» / Л.А.Александрова – М.: Мнемозина, 2012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ольные работы 11 класс. Алгебра и начала анализа. Профильный уровень» / В.И.Глизбург – М.: Мнемозина, 2012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остоятельные и контрольные работы по алгебре и началам анализа для 10-11 классов». / Ершова А.П., Голобородько В.В. –М.: Илекса, 2012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остоятельные и контрольные работы по геометрии для 11 класса». / Ершова А.П., Голобородько В.В. –М.: Илекса, 2013. – 208 с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геометрии в 10-11 классах: Метод. Рекомендации к учебн.: Кн. Для учителя/ С.М.Саакян, В.Ф.Бутузов. – М.: Просвещение, 2003.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для преподавателя печатные, электронные источники, сайт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Э 2017. Математика. Базовый уровень. 10 вариантов типовых тестовых заданий/ А.В.Антропов, А.В.Забелин, Е.А.Семенко и др..;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 редакцией И.В.Ящ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Издательство "Экзамен", 2017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Э 2017. Математика.  30 вариантов типовых тестовых заданий и 800 заданий части 2/ И.В.Ященко, М.А.Волчкевич, И.Р.Высоцкий, Р.К.Гордин и др..;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 редакцией И.В.Ящ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Издательство "Экзамен", издательство МЦНМО, 2017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Э 2017. Математика. Типовые тестовые задания/ И.В.Ященко, М.А.Волчкевич, И.Р.Высоцкий, Р.К.Гордин и др..;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 редакцией И.В.Ящ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Издательство "Экзамен", издательство МЦНМО, 2017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Э 2017. Математика.  50 вариантов типовых тестовых заданий/ И.В.Ященко, М.А.Волчкевич, И.Р.Высоцкий, Р.К.Гордин и др..;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 редакцией И.В.Ящ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Издательство "Экзамен", 2017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Э 2017. Математика. Профильный уровень. Типовые экзаменационные варианты/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 редакцией И.В.Ящ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Издательство "Национальное образование", 2017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атематика», приложение к газете «Первое сентября»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методический журнал «Математика в школе»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-практический журнал «Математика для школьников»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ернет-поддержка учителей математик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ath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Информационный образовательный ресур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fil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Официальный сайт ЕГЭ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Педагогическая мастерская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each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ий общеобразовательный портал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Федеральный институт педагогических измерений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тральный образовательный портал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ртуальная школа Кирилла и Мефодия. Уроки геометрии Кирилла и Мефодия. 11 класс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ка. Интерактивный курс подготовки к ЕГЭ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ка. 10-11 классы. Технологии современного урока. Исследовательские проект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Тематические презентации.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8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омендуемая дополнительная литература для обучающихс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Э 2017. Математика. Базовый уровень. 10 вариантов типовых тестовых заданий/ А.В.Антропов, А.В.Забелин, Е.А.Семенко и др..;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 редакцией И.В.Ящ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Издательство "Экзамен", 2017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Э 2017. Математика.  30 вариантов типовых тестовых заданий и 800 заданий части 2/ И.В.Ященко, М.А.Волчкевич, И.Р.Высоцкий, Р.К.Гордин и др..;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 редакцией И.В.Ящ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Издательство "Экзамен", издательство МЦНМО, 2017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Э 2017. Математика. Типовые тестовые задания/ И.В.Ященко, М.А.Волчкевич, И.Р.Высоцкий, Р.К.Гордин и др..;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 редакцией И.В.Ящ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Издательство "Экзамен", издательство МЦНМО, 2017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Э 2017. Математика.  50 вариантов типовых тестовых заданий/ И.В.Ященко, М.А.Волчкевич, И.Р.Высоцкий, Р.К.Гордин и др..;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 редакцией И.В.Ящ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Издательство "Экзамен", 2017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Э 2017. Математика. Профильный уровень. Типовые экзаменационные варианты/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д редакцией И.В.Ящ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- М.: Издательство "Национальное образование", 2017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autoSpaceDE w:val="false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Информационно-техническая оснащённость учебного кабинета</w:t>
      </w:r>
    </w:p>
    <w:p>
      <w:pPr>
        <w:pStyle w:val="Style21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, интерактивная доска, проектор, к</w:t>
      </w:r>
      <w:r>
        <w:rPr>
          <w:rFonts w:cs="Times New Roman" w:ascii="Times New Roman" w:hAnsi="Times New Roman"/>
          <w:iCs/>
          <w:sz w:val="24"/>
          <w:szCs w:val="24"/>
        </w:rPr>
        <w:t xml:space="preserve">омплект чертёжных инструментов, комплект стереометрических тел, </w:t>
      </w:r>
      <w:r>
        <w:rPr>
          <w:rFonts w:cs="Times New Roman" w:ascii="Times New Roman" w:hAnsi="Times New Roman"/>
          <w:sz w:val="24"/>
          <w:szCs w:val="24"/>
        </w:rPr>
        <w:t>раздаточный дидактический материал.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134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yperlink" Target="http://www.math.ru/" TargetMode="External"/><Relationship Id="rId13" Type="http://schemas.openxmlformats.org/officeDocument/2006/relationships/hyperlink" Target="http://www.profile-edu.ru/" TargetMode="External"/><Relationship Id="rId14" Type="http://schemas.openxmlformats.org/officeDocument/2006/relationships/hyperlink" Target="http://www.ege.edu.ru/" TargetMode="External"/><Relationship Id="rId15" Type="http://schemas.openxmlformats.org/officeDocument/2006/relationships/hyperlink" Target="http://www.teacher.fio.ru/" TargetMode="External"/><Relationship Id="rId16" Type="http://schemas.openxmlformats.org/officeDocument/2006/relationships/hyperlink" Target="http://www.school.edu.ru/" TargetMode="External"/><Relationship Id="rId17" Type="http://schemas.openxmlformats.org/officeDocument/2006/relationships/hyperlink" Target="http://www.fipi.ru/" TargetMode="External"/><Relationship Id="rId18" Type="http://schemas.openxmlformats.org/officeDocument/2006/relationships/hyperlink" Target="http://www.edu.ru/" TargetMode="Externa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10:00Z</dcterms:created>
  <dc:creator>PC215</dc:creator>
  <dc:description/>
  <cp:keywords/>
  <dc:language>en-US</dc:language>
  <cp:lastModifiedBy>admin</cp:lastModifiedBy>
  <cp:lastPrinted>2015-08-21T14:34:00Z</cp:lastPrinted>
  <dcterms:modified xsi:type="dcterms:W3CDTF">2016-06-19T10:37:00Z</dcterms:modified>
  <cp:revision>19</cp:revision>
  <dc:subject/>
  <dc:title/>
</cp:coreProperties>
</file>