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КАЗЕН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КАЗАНСКОЕ СУВОРОВСКОЕ ВОЕННОЕ УЧИЛИЩ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А ОБОРОНЫ РОССИЙСКОЙ ФЕДЕРАЦ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Заместитель начальника училищ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о учебной раб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_____________Жарков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«___»__________________2016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Начальник Казанского суворов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оенного училища МО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_________Миронченко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«___»_________________2016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</w:t>
      </w:r>
    </w:p>
    <w:p>
      <w:pPr>
        <w:pStyle w:val="Normal"/>
        <w:shd w:fill="FFFFFF" w:val="clear"/>
        <w:spacing w:before="0" w:after="0"/>
        <w:ind w:right="18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матического кружка</w:t>
      </w:r>
    </w:p>
    <w:p>
      <w:pPr>
        <w:pStyle w:val="Normal"/>
        <w:shd w:fill="FFFFFF" w:val="clear"/>
        <w:spacing w:before="0" w:after="0"/>
        <w:ind w:right="187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класс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урс</w:t>
      </w:r>
    </w:p>
    <w:p>
      <w:pPr>
        <w:pStyle w:val="Normal"/>
        <w:shd w:fill="FFFFFF" w:val="clear"/>
        <w:spacing w:before="0" w:after="0"/>
        <w:ind w:right="18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ешение задач повышенной сложности»</w:t>
      </w:r>
    </w:p>
    <w:p>
      <w:pPr>
        <w:pStyle w:val="Normal"/>
        <w:shd w:fill="FFFFFF" w:val="clear"/>
        <w:spacing w:before="0" w:after="0"/>
        <w:ind w:right="18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 программе Федеральной заочной физико-технической школы при Московском физико-техническом институт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подаватель матема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иниятуллин Айрат Минуллови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в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before="0" w:after="0"/>
        <w:ind w:firstLine="5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before="0" w:after="0"/>
        <w:ind w:firstLine="5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before="0" w:after="0"/>
        <w:ind w:firstLine="5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1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 И ПРИНЯТ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 заседании ПМК математики, информатики и И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окол № ___ от _______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888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________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ермякова Л.В.</w:t>
            </w:r>
          </w:p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16" w:leader="none"/>
        </w:tabs>
        <w:autoSpaceDE w:val="false"/>
        <w:spacing w:before="0" w:after="0"/>
        <w:ind w:firstLine="51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азань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 г.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физико-технического кружка составлена на основе программы Федеральной заочной физико-технической школы при Московском физико-техническом институте для суворовцев 11 клас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детей, проявляющих повышенный интерес к математике) и рассчитана на  1 год обу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чебному плану общеобразовательного учреждения отводится 68 часов  в год из расчета 2 часа в неделю, с таким расчетом, чтобы систематизировать и обобщить знания суворовцев, одновременно расширяя и углубляя и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поможет суворовцам ознакомиться со многими интересными вопросами математики на определенном  этапе обучения, выходящими за рамки школьной программы, расширить целостное представление о проблемах данной нау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курса обеспечивает преемственность с традиционной программой и представляет собой расширенный углубленный вариант наиболее актуальных вопросов базового предмета – математик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в </w:t>
      </w:r>
      <w:r>
        <w:rPr>
          <w:rFonts w:cs="Times New Roman" w:ascii="Times New Roman" w:hAnsi="Times New Roman"/>
          <w:sz w:val="24"/>
          <w:szCs w:val="24"/>
        </w:rPr>
        <w:t>заочной физико-технической шко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о на развитие  у суворовцев интереса к предмету, творческих способностей, навыков самостоятельной работы. Эта практика поможет им успешно овладеть не только общеучебными умениями и навыками, но и освоить более сложный уровень знаний по предмету, достойно выступать на олимпиадах и участвовать в различных конкурсах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авлена  с учетом интеллектуальных возможностей, познавательных интересов и развивающихся потребностей суворовцев и  предназначена для суворовцев, ближайшее будущее которых будет связано с изучением математики в высшей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занятий кружка будут использованы пособия, разработанные Федеральной заочной физико-технической школой при Московском  физико-техническом институте  с привлечением дополнительной литературы по данной 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Цели и задач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sz w:val="24"/>
          <w:szCs w:val="24"/>
          <w:lang w:eastAsia="ru-RU" w:bidi="he-IL"/>
        </w:rPr>
        <w:t>Целью данной программы является создание дополнительной образовательной среды для суворовцев, интересующихся математикой, способствуя развитию их интеллектуального потенциала, формированию потребности к продолжению образования и самообразованию, а также оказание помощи в их профессиональном самоопределен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he-IL"/>
        </w:rPr>
        <w:t>Основными задачами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0" w:firstLine="1121"/>
        <w:jc w:val="both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sz w:val="24"/>
          <w:szCs w:val="24"/>
          <w:lang w:eastAsia="ru-RU" w:bidi="he-IL"/>
        </w:rPr>
        <w:t>развитие у обучающихся основательной математической подготовки, имеющей практическую направлен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0" w:firstLine="1121"/>
        <w:jc w:val="both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sz w:val="24"/>
          <w:szCs w:val="24"/>
          <w:lang w:eastAsia="ru-RU" w:bidi="he-IL"/>
        </w:rPr>
        <w:t xml:space="preserve">расширение объёма и перечня изучаемых вопросов по математике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0" w:firstLine="1121"/>
        <w:jc w:val="both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sz w:val="24"/>
          <w:szCs w:val="24"/>
          <w:lang w:eastAsia="ru-RU" w:bidi="he-IL"/>
        </w:rPr>
        <w:t>воспитание у суворовцев  устойчивого интереса к математике через раскрытие их индивидуального творческого потенц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0" w:firstLine="1121"/>
        <w:jc w:val="both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sz w:val="24"/>
          <w:szCs w:val="24"/>
          <w:lang w:eastAsia="ru-RU" w:bidi="he-IL"/>
        </w:rPr>
        <w:t>оказание квалифицированной помощи суворовцам в расширении,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sz w:val="24"/>
          <w:szCs w:val="24"/>
          <w:lang w:eastAsia="ru-RU" w:bidi="he-IL"/>
        </w:rPr>
        <w:t>углублении, систематизации и обобщении их знаний по матема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0" w:firstLine="1121"/>
        <w:jc w:val="both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he-IL"/>
        </w:rPr>
        <w:t>развитие у суворовцев интуиции, формально-логического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sz w:val="24"/>
          <w:szCs w:val="24"/>
          <w:lang w:eastAsia="ru-RU" w:bidi="he-IL"/>
        </w:rPr>
        <w:t>алгоритмического мышления, навыков моделирования, исполь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sz w:val="24"/>
          <w:szCs w:val="24"/>
          <w:lang w:eastAsia="ru-RU" w:bidi="he-IL"/>
        </w:rPr>
        <w:t>математических методов для изучения смежных дисципл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0" w:firstLine="1121"/>
        <w:jc w:val="both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he-IL"/>
        </w:rPr>
        <w:t>формирование в процессе обучения познавательной активности, умения приобретать и творчески распоряжаться полученными знаниями, потребности к исследовательской деятельности в процессе активной самостояте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0" w:firstLine="1121"/>
        <w:jc w:val="both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 w:bidi="he-IL"/>
        </w:rPr>
        <w:t>выявления одарённых и талантливых суворовцев, привлечения их к участию в мероприятиях (лекциях, заочных и очных олимпиадах, конференциях, исследовательских турнирах и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autoSpaceDE w:val="false"/>
        <w:spacing w:lineRule="auto" w:line="240" w:before="0" w:after="0"/>
        <w:ind w:left="0" w:firstLine="1121"/>
        <w:jc w:val="both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e-I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he-IL"/>
        </w:rPr>
        <w:t>оказание учебно-методической помощи учителям в проведении внеклассных и факультативных занятий математике, способствуя тем самым повышению уровня и качества базово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 w:bidi="he-I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ализация программы обеспечивается основными педагогическими принципам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т возрастных и индивидуальных особенностей каждого ребен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ожелательный психологический климат на занятиях круж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о-деятельный подход к организации учебно-воспитательного процесс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тимальное сочетание форм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уп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sz w:val="24"/>
          <w:szCs w:val="24"/>
          <w:lang w:eastAsia="ru-RU" w:bidi="he-IL"/>
        </w:rPr>
        <w:t>Ожидаемым результатом будет являться личностное развитие суворовцев, выраженное в их успешной социализации, результативном участии в олимпиадах всех уровней, достойной сдаче  ЕГЭ и дальнейшем успешном обучении в вуз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sz w:val="24"/>
          <w:szCs w:val="24"/>
          <w:lang w:eastAsia="ru-RU" w:bidi="he-IL"/>
        </w:rPr>
        <w:t xml:space="preserve">Работа суворовцев оценивается по результатам изучения учебно-методических пособий (выполнения заданий), предусмотренных учебными программ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he-IL"/>
        </w:rPr>
        <w:t xml:space="preserve">Каждые вопросы и задачи для самостоятельной работы суворовцев в методических пособиях по математике будут оцениваться </w:t>
      </w:r>
      <w:r>
        <w:rPr>
          <w:rFonts w:cs="Times New Roman" w:ascii="Times New Roman" w:hAnsi="Times New Roman"/>
          <w:sz w:val="24"/>
          <w:szCs w:val="24"/>
        </w:rPr>
        <w:t>по пятибалльной системе</w:t>
      </w:r>
      <w:r>
        <w:rPr>
          <w:rFonts w:cs="Times New Roman" w:ascii="Times New Roman" w:hAnsi="Times New Roman"/>
          <w:sz w:val="24"/>
          <w:szCs w:val="24"/>
          <w:lang w:eastAsia="ru-RU" w:bidi="he-I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зультаты проверки, т.е. итоговые оценки за выполнение всего  задания  выставляются в ведомости и высылаются в ЗФТШ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594"/>
        <w:gridCol w:w="2520"/>
      </w:tblGrid>
      <w:tr>
        <w:trPr>
          <w:trHeight w:val="51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азделов, тем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ические уравнения, неравенства. Системы  уравнений и неравен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метр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игонометрические уравнения. Системы и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ные и логарифмические уравнения. Системы,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с параметр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реометр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ые задачи. Прогре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теории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гебраические уравнения, неравенства. Системы  уравнений и неравен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лгебраические уравнения и неравенства с одной переменной. Системы алгебраических уравнений и неравенств. Уравнения и системы уравнений с параметрами. Задачи на составление уравнений и неравенст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иметр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торение некоторых основных теорем планиметрии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обие треугольников. Отношение площадей подобных треугольников. Свойства медиан, биссектрис и высот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дачи о делении отрезка. Теорема Менелая. Свойства касательных, хорд, секущих. Вписанные и описанные четырехугольники. Теоремы косинусов и синус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шение планиметрических задач с использованием алгебраических и тригонометрических метод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игонометрические уравнения. Системы и неравен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ение тригонометрических уравнений: метод разложения на множители, метод введения новой переменной, метод оценок. Однородные уравнения. Системы уравнений. Неравенства. Задачи с параметр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азательные и логарифмические уравнения. Системы, неравен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тенцирование и логарифмирование. Показательные уравнения. Логарифмические уравнения. Уравнения, сводящиеся к показательным и логарифмическим. Системы уравнений. Неравенства, содержащие показательные и логарифмические функции. Уравнения и неравенства с параметрами. Метод интервалов для показательных и логарифмических неравенств. Условия равносильности, приводящие за один шаг к классическим неравенствам, не содержащим логарифмов и показател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 с параметр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стейшие задачи с параметром. Аналитические способы решения задач с параметром. Использование свойств функций (ограниченность, чётность и пр.) при решении задач с параметрами. Графический способ решения задач с параметр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ереометр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кторы и координаты в пространстве. Коллинеарность, компланарность векторов. Угол между двумя прямыми, прямой и плоскостью, угол между двумя плоскостями. Расстояние от точки до плоскости. Расстояние между двумя скрещивающимися прямыми. Сфера и многогранни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кстовые задачи. Прогрес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чи на движение. Задачи на совместную работу. Задачи на смеси и сплавы. Задачи на проценты. Задачи с экономическим содержанием. Задачи с ограничениями – неравенствами. Задачи с целочисленными переменными. Арифметическая и геометрическая прогресс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менты теории чис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туральные и целые числа. Делимость. Основная теорема арифметики. Признаки делимости. Вычисление НОД двух чисел. Цепные дроби. Уравнение в целых числах. Сравн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ико-технического круж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ешение задач повышенной сложности по математи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урс, класс </w:t>
      </w:r>
      <w:r>
        <w:rPr>
          <w:rFonts w:cs="Times New Roman" w:ascii="Times New Roman" w:hAnsi="Times New Roman"/>
          <w:sz w:val="24"/>
          <w:szCs w:val="24"/>
          <w:u w:val="single"/>
        </w:rPr>
        <w:t>7 курс, 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еподаватель Гиниятуллин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</w:t>
      </w:r>
      <w:r>
        <w:rPr>
          <w:rFonts w:cs="Times New Roman" w:ascii="Times New Roman" w:hAnsi="Times New Roman"/>
          <w:b/>
          <w:sz w:val="24"/>
          <w:szCs w:val="24"/>
        </w:rPr>
        <w:t xml:space="preserve">68 </w:t>
      </w:r>
      <w:r>
        <w:rPr>
          <w:rFonts w:cs="Times New Roman" w:ascii="Times New Roman" w:hAnsi="Times New Roman"/>
          <w:sz w:val="24"/>
          <w:szCs w:val="24"/>
        </w:rPr>
        <w:t xml:space="preserve">ч.; в неделю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ирование составлено на основ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ы Федеральной заочной физико-технической школы при Московском физико-техническом институ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312"/>
        <w:gridCol w:w="6928"/>
        <w:gridCol w:w="16"/>
        <w:gridCol w:w="12"/>
        <w:gridCol w:w="9"/>
        <w:gridCol w:w="9"/>
        <w:gridCol w:w="6"/>
        <w:gridCol w:w="1279"/>
        <w:gridCol w:w="1562"/>
      </w:tblGrid>
      <w:tr>
        <w:trPr>
          <w:trHeight w:val="562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Алгебраические уравнения, неравенства. Системы  уравнений и неравенств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 8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вносильных уравнений, неравенств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переходы для уравнений и неравенств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ррациональных неравенств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различные иррациональные неравенств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неравенства, содержащие модуль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однородные системы уравнений, симметрические системы уравнен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авнения и системы уравнений с параметрам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уравнения и неравенства для решения практических задач.</w:t>
            </w:r>
          </w:p>
        </w:tc>
      </w:tr>
      <w:tr>
        <w:trPr>
          <w:trHeight w:val="278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6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7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>
          <w:trHeight w:val="6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Алгебраические уравнения и неравенства с одной переменной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ость уравнений и неравенств. Иррациональные неравенства.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Алгебраические уравнения и неравенства с одной переменной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неравенства. Неравенства, содержащие модуль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стемы алгебраических уравнений и неравенств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следовательного исключения неизвестных.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eastAsia="ru-RU"/>
              </w:rPr>
              <w:t>Системы алгебраических уравнений и неравенств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уравнения и системы. Симметрические системы.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eastAsia="ru-RU"/>
              </w:rPr>
              <w:t>Уравнения и системы уравнений с параметрами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 и системы уравнений с параметрами.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eastAsia="ru-RU"/>
              </w:rPr>
              <w:t>Уравнения и системы уравнений с параметрами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 и системы уравнений с параметрами.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и на составление уравнений и неравенств.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составление уравнений и неравенств.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и на составление уравнений и неравенств.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составление уравнений и неравенств.</w:t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Планиметрия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обия треугольников, отношение площадей подобных треугольни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медиан, биссектрис и высо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ему Менела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касательных, хорд, секущи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вписанных и описанных четырехугольник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емы косинусов и синус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ть формулы тригонометрии к решению геометрических зада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планиметрические задачи.</w:t>
            </w:r>
          </w:p>
        </w:tc>
      </w:tr>
      <w:tr>
        <w:trPr>
          <w:trHeight w:val="251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Тема урока</w:t>
            </w:r>
          </w:p>
        </w:tc>
        <w:tc>
          <w:tcPr>
            <w:tcW w:w="6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51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>
          <w:trHeight w:val="55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некоторых основных теорем планиметрии. 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обие треугольников. Отношение площадей подобных треугольников. 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Свойства медиан, биссектрис и высот.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медиан, биссектрис и высот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дачи о делении отрезка. Теорема Менелая.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о делении отрезка. Теорема Менелая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войства касательных, хорд, секущих.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касательных, хорд, секущих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писанные и описанные четырехугольники.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писанные и описанные четырехугольники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еоремы косинусов и синусов. Применение тригонометрии к решению геометрических задач.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емы косинусов и синусов. Применение тригонометрии к решению геометрических задач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еоремы косинусов и синусов. Применение тригонометрии к решению геометрических задач.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емы косинусов и синусов. Применение тригонометрии к решению геометрических задач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Рисунок в геометрической задаче.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унок в геометрической задаче.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Тригонометрические уравнения. Системы и неравенств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уравнения методо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ложения на множители, методом введения новой переменной, методом оценок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однородные уравнения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циональные тригонометрические уравнени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ригонометрические уравнения с корнем квадратным; уравнения с модуле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 тригонометрические системы, неравенств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ать задачи с параметрами.</w:t>
            </w:r>
          </w:p>
        </w:tc>
      </w:tr>
      <w:tr>
        <w:trPr>
          <w:trHeight w:val="28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Тема урока</w:t>
            </w:r>
          </w:p>
        </w:tc>
        <w:tc>
          <w:tcPr>
            <w:tcW w:w="6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84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Решение тригонометрических уравнений</w:t>
            </w:r>
            <w:r>
              <w:rPr>
                <w:color w:val="000000"/>
                <w:szCs w:val="24"/>
                <w:lang w:val="ru-RU" w:eastAsia="ru-RU"/>
              </w:rPr>
              <w:t>.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од разложения на множители, метод введения новой переменной, метод оценок. 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Однородные уравнения.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родные уравнения. Использование формулы дополнительного угла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циональные тригонометрические уравнения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ональные тригонометрические уравнения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игонометрические уравнения с корнем квадратным. Уравнения с модулем.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игонометрические уравнения с корнем квадратным. Уравнения с модулем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игонометрические системы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игонометрические уравнения с корнем квадратным. Уравнения с модулем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игонометрические неравенства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ригонометрические системы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екоторые нестандартные задачи.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которые нестандартные задачи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дачи с параметрами.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с параметрами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Показательные и логарифмические уравнения. Системы, неравенств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 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казательные и логарифмические уравн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дить уравнения к  показательным и логарифмически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 неравенства, содержащие показательные и  логарифмические функ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уравнения и неравенства с параметра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метод интервалов для показательных и логарифмических неравенст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условия равносильности, приводящие за один шаг к классическим неравенствам, не содержащим логарифмов и показателей.</w:t>
            </w:r>
          </w:p>
        </w:tc>
      </w:tr>
      <w:tr>
        <w:trPr>
          <w:trHeight w:val="377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6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83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>
          <w:trHeight w:val="13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Потенцирование и логарифмирование. Показательные уравнения</w:t>
            </w:r>
            <w:r>
              <w:rPr>
                <w:color w:val="000000"/>
                <w:szCs w:val="24"/>
                <w:lang w:val="ru-RU" w:eastAsia="ru-RU"/>
              </w:rPr>
              <w:t>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енцирование и логарифмирование. Показательные уравнения</w:t>
            </w:r>
            <w:r>
              <w:rPr>
                <w:color w:val="000000"/>
                <w:szCs w:val="24"/>
                <w:lang w:eastAsia="ru-RU"/>
              </w:rPr>
              <w:t>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Логарифмические уравнения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арифмические уравнения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Уравнения, сводящиеся к показательным и логарифмическим. Системы уравнений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внения, сводящиеся к показательным и логарифмическим.</w:t>
            </w:r>
            <w:r>
              <w:rPr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ы уравнений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Неравенства, содержащие показательные функции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Неравенства, содержащие показательные функции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Неравенства, содержащие логарифмические функции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Неравенства, содержащие логарифмические функции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Уравнения и неравенства с параметрами. Метод интервалов для показательных и логарифмических неравенств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Уравнения и неравенства с параметрами. Метод интервалов для показательных и логарифмических неравенств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Условия равносильности, приводящие за один шаг к классическим неравенствам, не содержащим логарифмов и показателей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Условия равносильности, приводящие за один шаг к классическим неравенствам, не содержащим логарифмов и показателей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Условия равносильности, приводящие за один шаг к классическим неравенствам, не содержащим логарифмов и показателей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Условия равносильности, приводящие за один шаг к классическим неравенствам, не содержащим логарифмов и показателей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Задачи с параметрам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 8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стейшие задачи с параметро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 аналитические способы при решении задач с параметро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свойства функций (ограниченность, чётность и пр.) при решении задач с параметрам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рафический способ решения задач с параметрами.</w:t>
            </w:r>
          </w:p>
        </w:tc>
      </w:tr>
      <w:tr>
        <w:trPr>
          <w:trHeight w:val="256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6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0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Простейшие задачи с параметром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стейшие задачи с параметром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Простейшие задачи с параметром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стейшие задачи с параметр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Аналитические способы решения задач с параметром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ие способы решения задач с параметром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Аналитические способы решения задач с параметром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ие способы решения задач с параметром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Использование свойств функций (ограниченность, чётность и пр.) при решении задач с параметрами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свойств функций (ограниченность, чётность и пр.) при решении задач с параметрами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свойств функций (ограниченность, чётность и пр.) при решении задач с параметрами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свойств функций (ограниченность, чётность и пр.) при решении задач с параметрами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Графический способ решения задач с параметрами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ческий способ решения задач с параметрами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Графический способ решения задач с параметрами.</w:t>
            </w:r>
          </w:p>
        </w:tc>
        <w:tc>
          <w:tcPr>
            <w:tcW w:w="6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фический способ решения задач с параметрами.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тереометрия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8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ектор и координаты в пространстве, коллинеарность, компланарность векторо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 угол между двумя прямыми, между</w:t>
            </w:r>
            <w:r>
              <w:rPr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 и плоскостью, между двумя плоскостям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сстояние от точки до прямой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точки до плоскости, между двумя скрещивающимися прямым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связанные со сферой, описанной и вписанной в многогранник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бъем тетраэдра, используя дополнительные формулы.</w:t>
            </w:r>
          </w:p>
        </w:tc>
      </w:tr>
      <w:tr>
        <w:trPr>
          <w:trHeight w:val="204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6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0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Векторы и координаты в пространстве. Коллинеарность, компланарность векторов. Угол между двумя прямыми</w:t>
            </w:r>
            <w:r>
              <w:rPr>
                <w:color w:val="000000"/>
                <w:szCs w:val="24"/>
                <w:lang w:val="ru-RU" w:eastAsia="ru-RU"/>
              </w:rPr>
              <w:t>.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кторы и координаты в пространстве. Коллинеарность, компланарность векторов. Угол между двумя прямыми</w:t>
            </w:r>
            <w:r>
              <w:rPr>
                <w:color w:val="000000"/>
                <w:szCs w:val="24"/>
                <w:lang w:eastAsia="ru-RU"/>
              </w:rPr>
              <w:t>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тояние от точки до прямой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стояние от точки до плоскости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тояние от точки до прямой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стояние от точки до плоск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тояние между двумя скрещивающимися прямыми.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тояние между двумя скрещивающимися прямым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Угол между прямой и плоскостью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Угол между прямой и плоскостью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У</w:t>
            </w:r>
            <w:r>
              <w:rPr>
                <w:color w:val="000000"/>
                <w:szCs w:val="24"/>
                <w:lang w:eastAsia="ru-RU"/>
              </w:rPr>
              <w:t>гол между двумя плоскостями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У</w:t>
            </w:r>
            <w:r>
              <w:rPr>
                <w:color w:val="000000"/>
                <w:szCs w:val="24"/>
                <w:lang w:eastAsia="ru-RU"/>
              </w:rPr>
              <w:t>гол между двумя плоскостя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Сфера, описанная около многогранника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Сфера, описанная около многогранни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 xml:space="preserve">Сфера, </w:t>
            </w:r>
            <w:r>
              <w:rPr>
                <w:szCs w:val="24"/>
                <w:lang w:val="ru-RU"/>
              </w:rPr>
              <w:t>в</w:t>
            </w:r>
            <w:r>
              <w:rPr>
                <w:szCs w:val="24"/>
              </w:rPr>
              <w:t xml:space="preserve">писанная </w:t>
            </w:r>
            <w:r>
              <w:rPr>
                <w:szCs w:val="24"/>
                <w:lang w:val="ru-RU"/>
              </w:rPr>
              <w:t>в</w:t>
            </w:r>
            <w:r>
              <w:rPr>
                <w:szCs w:val="24"/>
              </w:rPr>
              <w:t xml:space="preserve"> многогранник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 xml:space="preserve">Сфера, </w:t>
            </w:r>
            <w:r>
              <w:rPr>
                <w:szCs w:val="24"/>
                <w:lang w:val="ru-RU"/>
              </w:rPr>
              <w:t>в</w:t>
            </w:r>
            <w:r>
              <w:rPr>
                <w:szCs w:val="24"/>
              </w:rPr>
              <w:t xml:space="preserve">писанная </w:t>
            </w:r>
            <w:r>
              <w:rPr>
                <w:szCs w:val="24"/>
                <w:lang w:val="ru-RU"/>
              </w:rPr>
              <w:t>в</w:t>
            </w:r>
            <w:r>
              <w:rPr>
                <w:szCs w:val="24"/>
              </w:rPr>
              <w:t xml:space="preserve"> многогранн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тетраэдра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тетраэд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Текстовые задачи. Прогресси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- 10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 задачи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вижение, на совместную работу, на смеси и сплавы, на проценты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 задачи с экономическим содержанием, задачи с ограничениями – неравенствами, задачи с целочисленными переменным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задачи, связанные с арифметической и геометрической прогрессиями.</w:t>
            </w:r>
          </w:p>
        </w:tc>
      </w:tr>
      <w:tr>
        <w:trPr>
          <w:trHeight w:val="229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6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0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и на движение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и на движение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совместную работу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совместную работу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и на смеси и сплавы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и на смеси и сплавы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и на проценты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и на проценты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и с экономическим содержанием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и с экономическим содержанием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и с экономическим содержанием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и с экономическим содержанием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и с ограничениями – неравенствами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eastAsia="ru-RU"/>
              </w:rPr>
              <w:t>Задачи с ограничениями – неравенствам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с целочисленными переменными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с целочисленными переменным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рифметическая и геометрическая прогрессии. 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рифметическая и геометрическая прогрессии.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рифметическая и геометрическая прогрессии. 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рифметическая и геометрическая прогрессии.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Элементы теории чисел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– 10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 и факты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ожить числа на простые множител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ую теорему арифметик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оническое разложение числ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количества делителей числ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ть НОД и НОК двух чисел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ть натуральное число в виде десятичной запис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делимост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ять НОД с помощью алгоритма Евклид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авнения в целых числах.</w:t>
            </w:r>
          </w:p>
        </w:tc>
      </w:tr>
      <w:tr>
        <w:trPr>
          <w:trHeight w:val="489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6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вопросы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0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туральные и целые числа. Делимость. Основная теорема арифметики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имость целых чисел. Основные понятия и факты. Разложение на простые множители. Основная теорема арифме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числение НОД и НОК двух чисел .Цепные дроби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Каноническое разложение числа. Нахождение количества делителей. Вычисление НОД и НОК двух чисел. Цепные дроб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Десятичная запись числ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Десятичная запись числ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Деление целых чисел с остатком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целых чисел с остатком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знаки делимости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ки делимости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числение НОД с помощью алгоритма Евклид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НОД с помощью алгоритма Евклид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Уравнение в целых числах. Сравнения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диофантово уравнение с двумя переменными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Уравнение в целых числах. Сравнения.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решения нелинейных уравнений.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Решение задач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Решение задач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Решение задач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Решение задач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 ___________________________________ Гиниятуллин А.М.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cs="Calibri;Arial"/>
        </w:rPr>
      </w:pPr>
      <w:r>
        <w:rPr>
          <w:rFonts w:cs="Calibri;Arial"/>
        </w:rPr>
        <w:t xml:space="preserve"> 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Default"/>
        <w:numPr>
          <w:ilvl w:val="0"/>
          <w:numId w:val="8"/>
        </w:numPr>
        <w:ind w:left="0" w:firstLine="709"/>
        <w:jc w:val="both"/>
        <w:rPr/>
      </w:pPr>
      <w:r>
        <w:rPr/>
        <w:t>С.И. Колесникова.</w:t>
      </w:r>
      <w:r>
        <w:rPr>
          <w:bCs/>
        </w:rPr>
        <w:t xml:space="preserve"> Пособие по математике №1. </w:t>
      </w:r>
      <w:r>
        <w:rPr/>
        <w:t xml:space="preserve">  </w:t>
      </w:r>
      <w:r>
        <w:rPr>
          <w:bCs/>
        </w:rPr>
        <w:t xml:space="preserve">Алгебраические уравнения, неравенства, системы уравнений и неравенств.– М., 2016. - 32 с. – Режим доступа: </w:t>
      </w:r>
      <w:r>
        <w:rPr>
          <w:bCs/>
          <w:u w:val="single"/>
          <w:lang w:val="en-US"/>
        </w:rPr>
        <w:t>http</w:t>
      </w:r>
      <w:r>
        <w:rPr>
          <w:bCs/>
          <w:u w:val="single"/>
        </w:rPr>
        <w:t>://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school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mipt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.С. Пиголкина. </w:t>
      </w:r>
      <w:r>
        <w:rPr>
          <w:rFonts w:cs="Times New Roman" w:ascii="Times New Roman" w:hAnsi="Times New Roman"/>
          <w:sz w:val="24"/>
          <w:szCs w:val="24"/>
        </w:rPr>
        <w:t xml:space="preserve">Пособие по математике №2. Планеметрия. – М., 2016. - 32 с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choo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pt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А. Лунина. Пособие по математике №3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ригонометрические уравнения, системы, неравенств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– М., 2016. - 32 с. – Режим доступа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en-US"/>
        </w:rPr>
        <w:t>school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en-US"/>
        </w:rPr>
        <w:t>mipt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Calibri;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И. Колесникова. Пособие  по математике №4. Показательные и логарифмические уравнения, системы, неравенст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– М., 2016. - 32 с. – Режим доступа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en-US"/>
        </w:rPr>
        <w:t>school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en-US"/>
        </w:rPr>
        <w:t>mipt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Е. Городецкий.</w:t>
      </w:r>
      <w:r>
        <w:rPr>
          <w:rFonts w:cs="Times New Roman" w:ascii="Times New Roman" w:hAnsi="Times New Roman"/>
          <w:sz w:val="24"/>
          <w:szCs w:val="24"/>
        </w:rPr>
        <w:t xml:space="preserve"> Пособие  по математике №5. Задачи с параметрами. – М., 2017. - 32 с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p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С. Кочерова.  Пособие  по математике №6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тереометрия</w:t>
      </w:r>
      <w:r>
        <w:rPr>
          <w:rFonts w:cs="Times New Roman" w:ascii="Times New Roman" w:hAnsi="Times New Roman"/>
          <w:sz w:val="24"/>
          <w:szCs w:val="24"/>
        </w:rPr>
        <w:t xml:space="preserve">. – М., 2017. - 32 с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p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Е. Городецкий.</w:t>
      </w:r>
      <w:r>
        <w:rPr>
          <w:rFonts w:cs="Times New Roman" w:ascii="Times New Roman" w:hAnsi="Times New Roman"/>
          <w:sz w:val="24"/>
          <w:szCs w:val="24"/>
        </w:rPr>
        <w:t xml:space="preserve"> Пособие  по математике №7. Текстовые задачи. Прогрессии. – М., 2017. - 32 с. –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p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.Г. Молчанов. Пособие  по математике №8. Элементы теории чисел. – М., 2017. - 24 с. – Режим доступа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choo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pt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формационно-техническая оснащённость учебного кабинета</w:t>
      </w:r>
    </w:p>
    <w:p>
      <w:pPr>
        <w:pStyle w:val="Style18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, интерактивная доска, проектор, к</w:t>
      </w:r>
      <w:r>
        <w:rPr>
          <w:rFonts w:cs="Times New Roman" w:ascii="Times New Roman" w:hAnsi="Times New Roman"/>
          <w:iCs/>
          <w:sz w:val="24"/>
          <w:szCs w:val="24"/>
        </w:rPr>
        <w:t xml:space="preserve">омплект чертёжных инструментов, комплект стереометрических тел, </w:t>
      </w:r>
      <w:r>
        <w:rPr>
          <w:rFonts w:cs="Times New Roman" w:ascii="Times New Roman" w:hAnsi="Times New Roman"/>
          <w:sz w:val="24"/>
          <w:szCs w:val="24"/>
        </w:rPr>
        <w:t>раздаточный дидактический материал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34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81"/>
        </w:tabs>
        <w:ind w:left="148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school.mipt.ru/" TargetMode="External"/><Relationship Id="rId9" Type="http://schemas.openxmlformats.org/officeDocument/2006/relationships/hyperlink" Target="http://www.school.mipt.ru/" TargetMode="External"/><Relationship Id="rId10" Type="http://schemas.openxmlformats.org/officeDocument/2006/relationships/hyperlink" Target="http://www.school.mipt.ru/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4:34:00Z</dcterms:created>
  <dc:creator>PC215</dc:creator>
  <dc:description/>
  <cp:keywords/>
  <dc:language>en-US</dc:language>
  <cp:lastModifiedBy>Казань</cp:lastModifiedBy>
  <cp:lastPrinted>2015-08-21T14:34:00Z</cp:lastPrinted>
  <dcterms:modified xsi:type="dcterms:W3CDTF">2005-08-31T00:30:00Z</dcterms:modified>
  <cp:revision>6</cp:revision>
  <dc:subject/>
  <dc:title>ФЕДЕРАЛЬНОЕ ГОСУДАРСТВЕННОЕ КАЗЕННОЕ </dc:title>
</cp:coreProperties>
</file>