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80" w:firstLine="1080"/>
        <w:jc w:val="center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  <w:u w:val="single"/>
        </w:rPr>
        <w:t>Выступление на районном мероприятии «Неизвестный солдат»</w:t>
      </w:r>
    </w:p>
    <w:p>
      <w:pPr>
        <w:pStyle w:val="Normal"/>
        <w:spacing w:lineRule="auto" w:line="240" w:before="0" w:after="0"/>
        <w:ind w:left="-1080" w:firstLine="1080"/>
        <w:jc w:val="both"/>
        <w:rPr/>
      </w:pPr>
      <w:r>
        <w:rPr>
          <w:rStyle w:val="StrongEmphasis"/>
          <w:rFonts w:cs="Times New Roman" w:ascii="Times New Roman" w:hAnsi="Times New Roman"/>
          <w:iCs/>
          <w:sz w:val="24"/>
          <w:szCs w:val="24"/>
          <w:u w:val="single"/>
        </w:rPr>
        <w:t>Звучит вальс. Ведущие: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>
          <w:b/>
          <w:u w:val="single"/>
        </w:rPr>
        <w:t>В 1:</w:t>
      </w:r>
      <w:r>
        <w:rPr/>
        <w:t xml:space="preserve"> Не хотелось верить в этот страшный сон, погрузивший мир в бездну сумасшествия. Ведь все было так хорошо: июнь, летние отпуска, выпускные балы в школах. Вальс выпускников. У которых, казалось все впереди, еще накануне..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>
          <w:b/>
          <w:u w:val="single"/>
        </w:rPr>
        <w:t>В 2:</w:t>
      </w:r>
      <w:r>
        <w:rPr/>
        <w:t xml:space="preserve"> Завтра,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Завтра, на раннем рассвете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Первый бой прогремит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И опять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Первый врач первых раненых встретит,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Первый беженец будет бежать.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>
          <w:b/>
          <w:u w:val="single"/>
        </w:rPr>
        <w:t>В 1:</w:t>
      </w:r>
      <w:r>
        <w:rPr/>
        <w:t xml:space="preserve"> Завтра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Рощ испугаются птицы,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Завтра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Птиц не услышат леса.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Это все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Только завтра случиться.</w:t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/>
        <w:t>Через двадцать четыре часа...</w:t>
      </w:r>
    </w:p>
    <w:p>
      <w:pPr>
        <w:sectPr>
          <w:type w:val="continuous"/>
          <w:pgSz w:w="11906" w:h="16838"/>
          <w:pgMar w:left="1701" w:right="850" w:gutter="0" w:header="0" w:top="54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-1080" w:firstLine="1080"/>
        <w:jc w:val="both"/>
        <w:rPr>
          <w:color w:val="000000"/>
        </w:rPr>
      </w:pPr>
      <w:r>
        <w:rPr>
          <w:b/>
          <w:u w:val="single"/>
        </w:rPr>
        <w:t>В 2:</w:t>
      </w:r>
      <w:r>
        <w:rPr/>
        <w:t xml:space="preserve"> В первый день войны им было по 17-20 лет. из каждых 100 ребят этого возраста, ушедших на фронт, 97 не вернулись. 97 из 100! 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1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…и они уходили совсем еще юными мальчишками, уходили туда, откуда многим из них не суждено было вернуться. Уходили добровольцами. И ученики школы им. Горького не стали исключением. Едва закончив 8 классов Киреев Костя, Кравцов Борис, Климычев Иван, Логинов Александр, Матвеев Петр, Жихарев Александр, Буханов Леонид добровольно встали в ряды красной армии. </w:t>
      </w:r>
    </w:p>
    <w:p>
      <w:pPr>
        <w:pStyle w:val="Style15"/>
        <w:shd w:fill="FFFFFF" w:val="clear"/>
        <w:spacing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shd w:fill="FFFFFF" w:val="clear"/>
        <w:spacing w:before="0" w:after="0"/>
        <w:ind w:left="-1080" w:firstLine="1080"/>
        <w:jc w:val="both"/>
        <w:rPr/>
      </w:pPr>
      <w:r>
        <w:rPr>
          <w:b/>
          <w:u w:val="single"/>
        </w:rPr>
        <w:t>В 2:</w:t>
      </w:r>
      <w:r>
        <w:rPr/>
        <w:t xml:space="preserve"> </w:t>
      </w:r>
      <w:r>
        <w:rPr>
          <w:shd w:fill="FFFFFF" w:val="clear"/>
        </w:rPr>
        <w:t>Они воевали и шли на смерть за свою страну, за свои идеалы.</w:t>
      </w:r>
      <w:r>
        <w:rPr>
          <w:rStyle w:val="Appleconvertedspace"/>
          <w:shd w:fill="FFFFFF" w:val="clear"/>
        </w:rPr>
        <w:t> </w:t>
      </w:r>
      <w:r>
        <w:rPr>
          <w:color w:val="000000"/>
        </w:rPr>
        <w:t>И как было обидно и больно, если кто-то погибал в самом начале пути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  <w:t>Выходят несколько мальчиков.</w:t>
      </w:r>
    </w:p>
    <w:p>
      <w:pPr>
        <w:pStyle w:val="Style15"/>
        <w:spacing w:before="0" w:after="0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Я - Киреев Константин Николаевич</w:t>
      </w:r>
      <w:r>
        <w:rPr>
          <w:b w:val="false"/>
          <w:sz w:val="24"/>
          <w:szCs w:val="24"/>
        </w:rPr>
        <w:t xml:space="preserve">, родился в 1922 г. ученик школы им. Горького, ушел на фронт добровольцем, воевал под г. Юхновым в составе парашютно-десантного отряда под командованием Старчака И.Г. 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/>
        </w:rPr>
        <w:t>А я - Мальшин Василий Алексеевич</w:t>
      </w:r>
      <w:r>
        <w:rPr>
          <w:b w:val="false"/>
          <w:sz w:val="24"/>
          <w:szCs w:val="24"/>
        </w:rPr>
        <w:t>, 1922 г. рождения тоже воевал под г. Юхновым в составе парашютно-десантного отряда под командованием Старчака И.Г., ученик школы №10 с Чернораменки.</w:t>
      </w:r>
    </w:p>
    <w:p>
      <w:pPr>
        <w:pStyle w:val="NoSpacing"/>
        <w:tabs>
          <w:tab w:val="clear" w:pos="708"/>
          <w:tab w:val="left" w:pos="360" w:leader="none"/>
        </w:tabs>
        <w:ind w:left="-1080" w:firstLine="108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 - Матвеев Петр Фролович</w:t>
      </w:r>
      <w:r>
        <w:rPr>
          <w:rFonts w:cs="Times New Roman" w:ascii="Times New Roman" w:hAnsi="Times New Roman"/>
          <w:sz w:val="24"/>
          <w:szCs w:val="24"/>
        </w:rPr>
        <w:t xml:space="preserve">.  Родился в Правдинске в 1923 г. Ученик школы им. Горького. Ушел добровольцем на войну.  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/>
        </w:rPr>
        <w:t>Я - Климычев Иван Андреевич</w:t>
      </w:r>
      <w:r>
        <w:rPr>
          <w:b w:val="false"/>
          <w:sz w:val="24"/>
          <w:szCs w:val="24"/>
        </w:rPr>
        <w:t xml:space="preserve"> 1921г. рождения, учащийся школы им. Горького. В 1941г. воевал под г. Юхновым в составе парашютно-десантного отряда под командованием Старчака И.Г.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Я - Логинов Александр Федорович</w:t>
      </w:r>
      <w:r>
        <w:rPr>
          <w:b w:val="false"/>
          <w:sz w:val="24"/>
          <w:szCs w:val="24"/>
        </w:rPr>
        <w:t xml:space="preserve">, 1922г. рождения, учащийся школы им. Ленина, ушел на фронт добровольцем в десантные войска. Воевал в отряде Старчака. </w:t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начале октября 1941 года под Москвой создалась критическая обстановка. Враг прорвал фронт, двумя танковыми колоннами устремился к Москве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ночь с 3 на 4 октября наша группа, полностью состоявшая из комсомольцев-горьковчан, под командованием Ивана Георгиевича Старчака отправилась за линию фронта под Гомель. В этом отряде были и мы - ученики нашей школы им. Горького. А нам завидовали. Уже утром мы окажемся лицом к лицу с врагом, а тем, кто пока остался в тылу, предстояла учеба: неслышно ползать, рвать проволоку, «взрывать» все тот же мост через Угру, подкладывать «мины» под старую «Варшавку». Каждому из нас хотелось в бой немедленно. Отчаянные мы были парни. Не знали мы, что уже через сутки враг сам подойдет к нам на расстояние выстрела, броска гранаты, штыкового удара…</w:t>
      </w:r>
    </w:p>
    <w:p>
      <w:pPr>
        <w:pStyle w:val="Normal"/>
        <w:spacing w:lineRule="auto" w:line="240" w:before="0" w:after="0"/>
        <w:ind w:left="-108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оях на р. Угра я поразил меткостью своей стрельбы несколько фашистов, пытающихся форсировать реку. Один из первых поднялся на атакующего противника, увлекая за собой товарищей. Выполнил задание в глубоком тылу противника. Награжден медалью «За боевые заслуги».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/>
      </w:pPr>
      <w:r>
        <w:rPr/>
        <w:t>За мост ушла разведка. Инструктор подрывного дела горьковчанин Николай Сулимов и подрывник Юрий Альбокримов подготовили мост к взрыву. Старчак решил взрывать его только в крайнем случае, когда будет угроза захвата врагом. Он все еще ждал отступающие войска с той стороны. Ночь прошла спокойно. Утром последний небольшой отряд отступающих измотанных солдат перешел мост. Сразу же за ними показались мотоциклисты. Комиссар Щербина, вглядываясь в бинокль, проговорил: - Кажется, наши!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мама вспоминала потом как я осенью 1941г. перед отправкой на фронт заезжал домой. Это была моя последняя встреча с мамой. В конце 1942г я прислал ей последнее письмо, в котором сообщал, что вылетаю с заданием и очень тороплюсь. Больше она обо мне ничего не узнала.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/>
      </w:pPr>
      <w:r>
        <w:rPr/>
        <w:t>На мотоциклах развевались красные флажки, и сидевшие в них солдаты были в пилотках. За мотоциклистами выползли танки. Они тоже были советскими. Кто-то уже обрадованно закричал и рванулся было к дороге. По ту сторону моста навстречу колонне вышли три десантника из боевого охранения. Одного из них тут же скосила пулеметная очередь, выпущенная из танка... Сомнений больше не оставалось – это были немцы. 5 октября противник занял небольшой городок Юхнов. До столицы оставалось 200 километров…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рьбе с фашистами я, как истинный гражданин своей страны, проявлял мужество и отвагу. Не щадя своей жизни, вынес из боя 8 раненых бойцов. В одной из атак, захватив немецкий пулемет, уничтожил более 20-немецких солдат. Награжден медалью «За боевые заслуги»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/>
      </w:pPr>
      <w:r>
        <w:rPr/>
        <w:t>Да…до Москвы совсем немного. И все-таки мне кажется, что мы бесконечно далеки от нее… Мы шагаем по немецким трупам и оставляем в сугробах раненых. Сегодня мы шагаем по трупам тех, кто пал впереди. Завтра мы сами станем трупами, и нас также раздавят. И этот холод, страшный холод… Мотоциклисты попробовали с ходу проскочить мост, но длинные пулеметные очереди из окопов боевого охранения остановили их. С дороги сошли танки и смяли окопы. Будь у десантников хоть одна пушка… Взятый к вечеру в плен немец долго вытягивал шею, пытаясь рассмотреть огневые позиции артиллеристов. Видимо, он думал, что русские специально не открывают огонь, ждут решающего момента и не хотят обнаружить свои орудия.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иб при защите Москвы под Юхновым осенью 1941г.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08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 был командиром группы, в которую входили наши земляки и учащиеся добровольцы из нашей школы. Каждый день нас оставалось все меньше и меньше, но мы не падали духом, а, наоборот, набирались мужества и храбрости, чтобы стойко выполнить приказ Старчака: «Умрем, но задержим врага и не подпустим к столице».  Бой то затихал, то разгорался. Немцы пытались нащупать слабину в обороне десантников. Старчак разделил бойцов на группы и организовал подвижную оборону. Пока было светло, группы десантников могли препятствовать фашистам перейти Угру вброд. Ночью же врагу удалось просочиться в тыл отряду Старчака. 9 октября 1941г. я был ранен в голову. С войны вернулся живым.  В 1975г. ездил в г. Юхнов на празднование 30-летия Победы в ВОВ и по местам боев наших земляков. Награжден Орденом Отечественной войны 1 степени.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-1080" w:firstLine="1080"/>
        <w:jc w:val="both"/>
        <w:rPr/>
      </w:pPr>
      <w:r>
        <w:rPr/>
        <w:t>Мы взорвали оставшееся аэродромное оборудование и сожгли запас парашютов, а подвижные отряды не давали группам просочившихся фашистов соединиться. В ходе стычек был даже захвачен немецкий танк, мы пытались на нем контратаковать врага, но танк тут же подбила артиллерия. К полудню 6 октября было уже трудно сдерживать атаки. Старчак отдает приказ взорвать мост…</w:t>
      </w:r>
    </w:p>
    <w:p>
      <w:pPr>
        <w:pStyle w:val="Normal"/>
        <w:spacing w:lineRule="auto" w:line="240" w:before="0" w:after="0"/>
        <w:ind w:left="-108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мы – десантники-парашютисты 2-7 октября 1941 года стояли насмерть на реке Угре, но не пропустили немцев к Москве. Мы вели ожесточенную оборону и кровопролитные бои с врагом в течении 5 дней и ночей до прихода регулярных частей нашей армии. Это мы – кто отдал свои жизни почти в первые дни войны за мирное небо над Землей.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 я встретил в Прибалтике, после был отправлен на восток на уничтожение японских захватчиков. Награжден медалью «За боевые заслуги» и Орденом Красной Звез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1:</w:t>
      </w:r>
      <w:r>
        <w:rPr>
          <w:rFonts w:cs="Times New Roman" w:ascii="Times New Roman" w:hAnsi="Times New Roman"/>
          <w:sz w:val="24"/>
          <w:szCs w:val="24"/>
        </w:rPr>
        <w:t xml:space="preserve"> Это был один из самых трагических моментов в истории войны. 1941 г. - пять дней стояли насмерть в 200 км. от Москвы десантники-парашютисты, но не пропустили немцев к Москве. О событиях того дня было известно мало. О нем не любят вспоминать наши военачальники, помалкивают историки. Лишь в последние время появились рассекреченные документальные материалы, по которым можно восстановить события и 5 октября, и по</w:t>
        <w:softHyphen/>
        <w:t>следующих дней. После войны Иван Георгиевич Старчак (командир парашютистов-десантников) написал книгу " С неба в бой", где описал все события того времени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u w:val="single"/>
        </w:rPr>
        <w:t>В 2: Под музыку читает стих.</w:t>
      </w:r>
    </w:p>
    <w:p>
      <w:pPr>
        <w:pStyle w:val="Style15"/>
        <w:shd w:fill="FFFFFF" w:val="clear"/>
        <w:spacing w:before="0" w:after="0"/>
        <w:rPr/>
      </w:pPr>
      <w:r>
        <w:rPr/>
        <w:t>Спят мальчишки</w:t>
      </w:r>
      <w:r>
        <w:rPr>
          <w:rStyle w:val="Appleconvertedspace"/>
        </w:rPr>
        <w:t> </w:t>
      </w:r>
      <w:r>
        <w:rPr/>
        <w:br/>
        <w:t>В сиянии звёзд.</w:t>
        <w:br/>
        <w:t>Им семнадцать!</w:t>
        <w:br/>
        <w:t>Навечно семнадцать.</w:t>
        <w:br/>
        <w:t>Им не встать из-под белых берёз,</w:t>
        <w:br/>
        <w:t>Из-под алых рябин не подняться.</w:t>
        <w:br/>
        <w:t>Своей юности не пожалев,</w:t>
        <w:br/>
        <w:t>Ради наших счастливых рассветов,</w:t>
      </w:r>
      <w:r>
        <w:rPr>
          <w:rStyle w:val="Appleconvertedspace"/>
        </w:rPr>
        <w:t> </w:t>
      </w:r>
      <w:r>
        <w:rPr/>
        <w:br/>
        <w:t>Под берёзы легли, не успев</w:t>
        <w:br/>
        <w:t>Получить комсомольских билетов.</w:t>
        <w:br/>
        <w:t>Шли мальчишки в шинелях до пят</w:t>
        <w:br/>
        <w:t>На врага, под огонь бронебойный.</w:t>
        <w:br/>
        <w:t>Не забудьте же этих ребят.</w:t>
        <w:br/>
        <w:t>Будьте этих мальчишек достой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1080" w:firstLine="1080"/>
        <w:jc w:val="both"/>
        <w:rPr/>
      </w:pPr>
      <w:r>
        <w:rPr>
          <w:b/>
          <w:u w:val="single"/>
        </w:rPr>
        <w:t>На экране фото обелиска и артисты уходят к памятнику и застывают там в монументальной композиции</w:t>
      </w:r>
    </w:p>
    <w:p>
      <w:pPr>
        <w:pStyle w:val="Style15"/>
        <w:spacing w:before="0" w:after="0"/>
        <w:ind w:left="-1080" w:firstLine="10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left="-1080" w:firstLine="1080"/>
        <w:rPr/>
      </w:pPr>
      <w:r>
        <w:rPr>
          <w:b/>
          <w:u w:val="single"/>
        </w:rPr>
        <w:t>В1:</w:t>
      </w:r>
      <w:r>
        <w:rPr>
          <w:rStyle w:val="Appleconvertedspace"/>
          <w:b/>
        </w:rPr>
        <w:t> </w:t>
      </w:r>
      <w:r>
        <w:rPr>
          <w:b/>
        </w:rPr>
        <w:t xml:space="preserve"> </w:t>
      </w:r>
      <w:r>
        <w:rPr/>
        <w:t>Идут дожди, смывая вмятины, воронок вечную вину</w:t>
      </w:r>
      <w:r>
        <w:rPr>
          <w:rStyle w:val="Appleconvertedspace"/>
        </w:rPr>
        <w:t> </w:t>
      </w:r>
      <w:r>
        <w:rPr/>
        <w:br/>
        <w:t>И до сих пор всё ищут матери детей, потерянных в войну.</w:t>
      </w:r>
      <w:r>
        <w:rPr>
          <w:rStyle w:val="Appleconvertedspace"/>
        </w:rPr>
        <w:t> </w:t>
      </w:r>
      <w:r>
        <w:rPr/>
        <w:br/>
        <w:t>Разлука давняя жива, ещё видны её приметы:</w:t>
      </w:r>
      <w:r>
        <w:rPr>
          <w:rStyle w:val="Appleconvertedspace"/>
        </w:rPr>
        <w:t> </w:t>
      </w:r>
      <w:r>
        <w:rPr/>
        <w:br/>
        <w:t>Так разбросать людей по свету способна лишь война одна.</w:t>
      </w:r>
      <w:r>
        <w:rPr>
          <w:rStyle w:val="Appleconvertedspace"/>
        </w:rPr>
        <w:t> </w:t>
      </w:r>
      <w:r>
        <w:rPr/>
        <w:br/>
        <w:t>Как уголёк в седой золе, надежда теплится скупая,</w:t>
      </w:r>
      <w:r>
        <w:rPr>
          <w:rStyle w:val="Appleconvertedspace"/>
        </w:rPr>
        <w:t> </w:t>
      </w:r>
      <w:r>
        <w:rPr/>
        <w:br/>
        <w:t>Что где-то дети их ступают по утренней родной земле.</w:t>
      </w:r>
      <w:r>
        <w:rPr>
          <w:rStyle w:val="Appleconvertedspace"/>
        </w:rPr>
        <w:t> </w:t>
      </w:r>
      <w:r>
        <w:rPr/>
        <w:br/>
        <w:t>Нам памятны воронок вмятины и все, кто жизнь отдал свою</w:t>
      </w:r>
      <w:r>
        <w:rPr>
          <w:rStyle w:val="Appleconvertedspace"/>
        </w:rPr>
        <w:t> </w:t>
      </w:r>
      <w:r>
        <w:rPr/>
        <w:br/>
        <w:t>За то, чтоб вновь не ждали матери детей, потерянных в войну.</w:t>
      </w:r>
    </w:p>
    <w:p>
      <w:pPr>
        <w:pStyle w:val="Normal"/>
        <w:spacing w:lineRule="auto" w:line="240" w:before="0" w:after="0"/>
        <w:ind w:left="-1077" w:firstLine="107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077" w:firstLine="107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2: </w:t>
      </w:r>
      <w:r>
        <w:rPr>
          <w:rFonts w:cs="Times New Roman" w:ascii="Times New Roman" w:hAnsi="Times New Roman"/>
          <w:sz w:val="24"/>
          <w:szCs w:val="24"/>
        </w:rPr>
        <w:t>В г. Юхнове под Москвой стоит памятник «Скорбящая мать» построили его местные жители и посвятили матерям, чьи дети-сыновья, в 1941г. здесь стояли насмерть, защищали их деревни и не допустили немцев к Москве. «У нее суровое лицо, тяжелые натруженные руки крестьянки. Она остановилась в горьком раздумье перед порогом, который нет сил переступить. И вот она стоит посреди русской равнины и в летний зной, и в январскую стужу, и в зимние сумерки, когда начинает ползти злая поземка и все белое пространство земли начинает шевелиться, гаснут под снегом красные гвоздики… и кажется, что мать осталась совершенно одна на земле со своим горем». «Мать скорбящая» - это олицетворение скорби всех наших матерей.</w:t>
      </w:r>
    </w:p>
    <w:p>
      <w:pPr>
        <w:pStyle w:val="Normal"/>
        <w:spacing w:lineRule="auto" w:line="240" w:before="0" w:after="0"/>
        <w:ind w:left="-1077" w:firstLine="10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  <w:t>(под музыку на сцене появляется мать, подходит к памятнику, кладёт цветы и произносит свой монолог)</w:t>
      </w:r>
    </w:p>
    <w:p>
      <w:pPr>
        <w:pStyle w:val="Style15"/>
        <w:spacing w:before="0" w:after="0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left="-1080" w:firstLine="1080"/>
        <w:jc w:val="both"/>
        <w:rPr>
          <w:b/>
          <w:b/>
          <w:u w:val="single"/>
        </w:rPr>
      </w:pPr>
      <w:r>
        <w:rPr>
          <w:b/>
          <w:u w:val="single"/>
        </w:rPr>
        <w:t>Монолог матери у вечного огня</w:t>
      </w:r>
      <w:r>
        <w:rPr>
          <w:rStyle w:val="Appleconvertedspace"/>
          <w:b/>
          <w:u w:val="single"/>
        </w:rPr>
        <w:t> </w:t>
      </w:r>
    </w:p>
    <w:p>
      <w:pPr>
        <w:pStyle w:val="Style15"/>
        <w:spacing w:before="0" w:after="0"/>
        <w:ind w:left="-1080" w:firstLine="1080"/>
        <w:jc w:val="both"/>
        <w:rPr/>
      </w:pPr>
      <w:r>
        <w:rPr/>
        <w:t>Сынок, может быть ты похоронен здесь? А может здесь лежит сын другой матери? Всё равно! Ты зови меня своей матерью.</w:t>
      </w:r>
      <w:r>
        <w:rPr>
          <w:rStyle w:val="Appleconvertedspace"/>
        </w:rPr>
        <w:t> </w:t>
      </w:r>
      <w:r>
        <w:rPr/>
        <w:t>Я всё вспоминаю то утро, когда мы стояли у военкомата. Я глядела на твоё родное лицо и никак не могла привыкнуть к зелёной гимнастёрке, пилотке и к этой улыбке на твоём вдруг повзрослевшем лице.</w:t>
      </w:r>
      <w:r>
        <w:rPr>
          <w:rStyle w:val="Appleconvertedspace"/>
        </w:rPr>
        <w:t> </w:t>
      </w:r>
    </w:p>
    <w:p>
      <w:pPr>
        <w:pStyle w:val="Style15"/>
        <w:spacing w:before="0" w:after="0"/>
        <w:ind w:left="-1080" w:firstLine="1080"/>
        <w:jc w:val="both"/>
        <w:rPr/>
      </w:pPr>
      <w:r>
        <w:rPr/>
        <w:t>Сколько лет прошло? Сколько вёсен отшумело, а я всё помню. Помню твое единственное письмо: «Не думай о плохом, мамочка, я обязательно вернусь… Никакая пуля не посмеет пробить моё сердце…Я вернусь мама, ты только жди…Не вернулся».</w:t>
      </w:r>
    </w:p>
    <w:p>
      <w:pPr>
        <w:pStyle w:val="Style15"/>
        <w:spacing w:before="0" w:after="0"/>
        <w:ind w:left="-1080" w:firstLine="1080"/>
        <w:jc w:val="both"/>
        <w:rPr/>
      </w:pPr>
      <w:r>
        <w:rPr/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ходят все артисты и ведущие. </w:t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08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 уважения и памяти погибшим в годы ВОВ ученикам школы им. Горького в 1965 году был поставлен обелиск перед стенами родной школы, откуда юные добровольцы ушли защищать нашу родину и многие из них не верну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льчик перед памятником, обращаясь к погибш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смею говорить я о войне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о я скажу – есть родственная память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дай нам Бог увидеть и во сне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Того, что было пережито Вами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смею говорить я о любви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Я не прощался с милой под «Славянку»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разлучали с нею нас бои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Снаряды, самолёты, танки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смею говорить я о беде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е иссыхал от голода в блокадном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о я скажу о крашеной звезде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\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Что от дождя ржавеет на Отрадном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о я скажу о слёзах матерей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Что у окошка не дождались сына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о я скажу, товарищ мой, налей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За дедов и отцов седины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о я скажу, товарищ, поклонись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Защитникам отечества – России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 постарайся лучше сделать жизнь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Для тех, кто в жертву жизни приносили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40" w:before="0" w:after="0"/>
        <w:ind w:left="-900" w:right="-365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Ни слова Вам не скажет о войне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И тот, кто в ней прошёл все муки ада!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рошу, друзья, сейчас, поверьте мне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Его про это спрашивать не надо…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</w:p>
    <w:p>
      <w:pPr>
        <w:pStyle w:val="NoSpacing"/>
        <w:ind w:left="-900" w:right="-365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4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54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7:07:00Z</dcterms:created>
  <dc:creator>user</dc:creator>
  <dc:description/>
  <cp:keywords/>
  <dc:language>en-US</dc:language>
  <cp:lastModifiedBy>user</cp:lastModifiedBy>
  <cp:lastPrinted>2017-01-23T13:49:00Z</cp:lastPrinted>
  <dcterms:modified xsi:type="dcterms:W3CDTF">2017-01-23T10:49:00Z</dcterms:modified>
  <cp:revision>8</cp:revision>
  <dc:subject/>
  <dc:title>Звучит вальс</dc:title>
</cp:coreProperties>
</file>