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онсультация для родителей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Роль сказки в жизни детей»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ние сказкой — один из самых древних методов воспитания детей. Через сказки наши предки передавали подрастающему поколению моральные нормы, традиции и обычаи, свой жизненный опыт и отношение к миру. Герои сказок были примером для ребенка: на их опыте он учился тому, как нужно или нельзя поступать. Такой пример более понятен ребенку, чем категоричное родительское «Нельзя!»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родители не часто покупают книги, считая достаточным наличие компьютера или планшета у ребёнка, не ходят с ним в библиотеку. Современные дети погружены в искусственный визуальный мир телевидения, компьютеров и видео. Непосредственно же рассказанная сказка стимулирует внутренний взор. Но самое главное состоит в том, что сказка притягивает к себе лишь потому, что доставляет удовольствие, как ребенку, так и родителю. В сказке заложены морально-нравственные ценности, она развивает навыки общения, любознательность, воображение, формирует представление об объектах окружающего мира. Сказки позволяют ребенку увидеть добро и зло. Дети черпают из сказок множество познаний: первые представления о времени и пространстве, о связи человека с природой, с предметным миром. В художественно-эстетическом развитии сказка стимулирует ребенка к творческой деятельности. В физическом развитии игровые сказочные моменты, народные игры способствуют правильному формированию опорно-двигательной системы организма. В речевом развитии сказка обогащает словарь ребёнка, знакомит его с разными культурами, традициями. Сказка корректирует мышление, внимание, память, воображение, мимику лица и жесты. Затрагивая эмоциональную жизнь ребенка, сказка дает утешение, облегчение, она предоставляет ребенку словесные картинки и символы, которые могут быть использованы им для понимания и выражения своих чувств. Но для того чтобы воспитание сказкой было эффективным, недостаточно просто рассказать ребенку первую попавшуюся сказку. Сказку нужно подбирать в зависимости от возраста ребенка, особенностей его характера. Скажем, до двух лет воспитание сказкой не имеет смысла — в таком нежном возрасте ребенка вряд ли заинтересует сказка. К восприятию сказки ребенка нужно подводить постепенно, с младенчества, начиная c колыбельных и ритмичных стишков-прибауток.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вайте же разберемся, как заинтересовать ребенка сказкой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м младше ребенок, тем проще должен быть сюжет сказк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В период с 2 до 3,5 лет</w:t>
      </w:r>
      <w:r>
        <w:rPr>
          <w:rFonts w:cs="Times New Roman" w:ascii="Times New Roman" w:hAnsi="Times New Roman"/>
          <w:sz w:val="28"/>
        </w:rPr>
        <w:t xml:space="preserve"> хорошо идут классические детские сказки, на которых выросло не одно поколение детей: «Теремок», «Репка». Они хороши тем, что действие в них выстроено по принципу кумуляции — повтора. «Бабка за детку, детка за репку...» Так ребенку легче ориентироваться в повествовании. Через некоторое время можно перейти к более длинным и содержательным сказкам: «Красная Шапочка», «Три поросенка»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i/>
          <w:sz w:val="28"/>
        </w:rPr>
        <w:t>Для воспитания ребенка 3-5 лет</w:t>
      </w:r>
      <w:r>
        <w:rPr>
          <w:rFonts w:cs="Times New Roman" w:ascii="Times New Roman" w:hAnsi="Times New Roman"/>
          <w:sz w:val="28"/>
        </w:rPr>
        <w:t xml:space="preserve"> лучше подбирать сказки, в которых четко видно, кто хороший, а кто — плохой, где черное, и где — белое. Ребенок еще не умеет различать нюансы и полутона. Стоит избегать сказок в которых романтизируется образ жизни разбойника и т.п. — ребенок может вынести из них не то, что вы ожидаете, и воспитание сказкой будет неэффективным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i/>
          <w:sz w:val="28"/>
        </w:rPr>
        <w:t>Старшим дошкольникам (5-6 лет)</w:t>
      </w:r>
      <w:r>
        <w:rPr>
          <w:rFonts w:cs="Times New Roman" w:ascii="Times New Roman" w:hAnsi="Times New Roman"/>
          <w:sz w:val="28"/>
        </w:rPr>
        <w:t xml:space="preserve"> уже можно предлагать сказки литературные — книги. Хорошо подойдут В. Драгунский «Денискины рассказы», повести Николая Носова, Андерсен Г. X. Дикие лебеди…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родители, помните, что сказки — совершенно необходимый этап в развитии ребенка, так как у детей, которым родители читают или рассказывают сказки, формируется так называемый запас жизненной прочности - некая картотека, библиотека жизненных ситуац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2:26:00Z</dcterms:created>
  <dc:creator>User</dc:creator>
  <dc:description/>
  <dc:language>en-US</dc:language>
  <cp:lastModifiedBy>User</cp:lastModifiedBy>
  <dcterms:modified xsi:type="dcterms:W3CDTF">2016-03-20T12:59:00Z</dcterms:modified>
  <cp:revision>3</cp:revision>
  <dc:subject/>
  <dc:title/>
</cp:coreProperties>
</file>